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атр кружек  в развитии младших дошкольников.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ынова Татьяна Юрьевна, старший воспитатель;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кюрова Айгюн Бахрам Кызы, воспитатель;</w:t>
      </w:r>
    </w:p>
    <w:p>
      <w:pPr>
        <w:pStyle w:val="Style15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Иванова Надежда Михайловна, воспитатель;</w:t>
      </w:r>
    </w:p>
    <w:p>
      <w:pPr>
        <w:pStyle w:val="Style15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мирнова Марина Николаевна, воспитатель</w:t>
      </w:r>
    </w:p>
    <w:p>
      <w:pPr>
        <w:pStyle w:val="Style15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Детский сад № 158 «Рябинушка», г. Чебоксары</w:t>
      </w:r>
    </w:p>
    <w:p>
      <w:pPr>
        <w:pStyle w:val="Style15"/>
        <w:shd w:fill="FFFFFF" w:val="clear"/>
        <w:spacing w:lineRule="auto" w:line="360" w:before="0" w:after="0"/>
        <w:ind w:firstLine="360"/>
        <w:jc w:val="right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    </w:t>
      </w:r>
      <w:r>
        <w:rPr>
          <w:color w:val="111111"/>
          <w:sz w:val="28"/>
          <w:szCs w:val="28"/>
          <w:shd w:fill="FFFFFF" w:val="clear"/>
        </w:rPr>
        <w:t>Самым увлекательным направлением в  работе с детьми младшего дошкольного возраста является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театрализованная деятельность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22222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   </w:t>
      </w:r>
      <w:r>
        <w:rPr>
          <w:color w:val="222222"/>
          <w:sz w:val="28"/>
          <w:szCs w:val="28"/>
        </w:rPr>
        <w:t xml:space="preserve">Реализуя муниципальный проект «Театр глазами детей» мы  приобщаем воспитанников к театрализованной деятельности через использование настольного театра -  кружек.   Как можно изготовить такой театр? На пластиковые кружки, или стаканчики одинакового размера наклеиваем вырезанные  персонажи любой сказки. В процессе использования театра - кружек </w:t>
      </w:r>
      <w:r>
        <w:rPr>
          <w:sz w:val="28"/>
          <w:szCs w:val="28"/>
        </w:rPr>
        <w:t>доставляют детям минуты радости, приобщают к литературе, музыке, искусству.</w:t>
      </w:r>
      <w:r>
        <w:rPr>
          <w:color w:val="222222"/>
          <w:sz w:val="28"/>
          <w:szCs w:val="28"/>
        </w:rPr>
        <w:t xml:space="preserve"> Исполняя роль персонажа, произносимые реплики ставят малыша перед необходимостью ясно, четко, понятно изъясняться. У малыша улучшается диалогическая речь, ее грамматический строй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В рамках тематической недели «Неделя сказки», воспитатели и  дети младшей группы показали  совместную деятельность </w:t>
      </w:r>
      <w:r>
        <w:rPr>
          <w:color w:val="000000"/>
          <w:sz w:val="28"/>
          <w:szCs w:val="28"/>
        </w:rPr>
        <w:t xml:space="preserve">театра - кружек по сказке </w:t>
      </w:r>
      <w:r>
        <w:rPr>
          <w:sz w:val="28"/>
          <w:szCs w:val="28"/>
        </w:rPr>
        <w:t>«Заяц - Хваст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звать интерес к театрально – игров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ть развивать речь детей средствами кукольного театра – театр - круж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ть речевую активность детей в играх со стихотворным сопровож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ть желание перевоплощаться в какой-либо об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буждать применять участие в хороводе, подпевая отдельные фразы,  согласовывая свои движения с текс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держивать интерес к кукольному театру – круж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зывать желание следить за развитием действ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мягкая игрушка зайчик, комплект кружек к кукольному  спектаклю «Заяц - хваста», декорации зимнего леса, снежки, шапочка маски зайчи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шествующая работа: </w:t>
      </w:r>
      <w:r>
        <w:rPr>
          <w:sz w:val="28"/>
          <w:szCs w:val="28"/>
        </w:rPr>
        <w:t>чтение сказки «Заяц - хваста», разучивание стихотворений, подвижны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- Дети вот и кончилась осень, наступила зи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ый снег пушист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воздухе кружит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землю тих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дает, ложитс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едлагает детям поиграть в игру «Зимняя прогулка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нь холодно зим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пойдем гулять с тоб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надену шубк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надену шапк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надену шарф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еще платок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потом красивые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плые, пушисты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ошки рукавич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ручки  натян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хотя я малень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есть вал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Что мы любим, делать на улице зимой? (</w:t>
      </w:r>
      <w:r>
        <w:rPr>
          <w:i/>
          <w:sz w:val="28"/>
          <w:szCs w:val="28"/>
        </w:rPr>
        <w:t>Ответы детей: играть, катать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м мы зимой любим кататься? </w:t>
      </w:r>
      <w:r>
        <w:rPr>
          <w:i/>
          <w:sz w:val="28"/>
          <w:szCs w:val="28"/>
        </w:rPr>
        <w:t>(На санках, коньках, лыжах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й, мороз на дво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 не страшен детво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санки в руки взя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 горку побежал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анки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 окончании игры садятся на корточки. Раздаётся плач зайчи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Ребята прислушайтесь, кто-то плачет! Кто же это? Вы узнаете, отгадав загад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з поле и лес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ачет маленький звере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убку зимнюю дал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у зимушка-зи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когда весна прид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убку серую найд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же это? Отгадай-к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гадались? Это….( зай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йка </w:t>
      </w:r>
      <w:r>
        <w:rPr>
          <w:sz w:val="28"/>
          <w:szCs w:val="28"/>
        </w:rPr>
        <w:t>– Я, зайчик, длинные 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морозил я ушки на макуш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морозил носик, отморозил хвост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мы зайке поможем согре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граем с ним в снежки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в снежк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и согрелись, Каким стал зайка? (веселым, радостным, красивым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- Порадуем зайку стихам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тение стихов про зайку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 Пригласим зайку  в г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ходи к нам в детский сад, погостить у ребят»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 очереди приглашают зайку в гост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- Сядем на санки и отправимся с зайкой в детский с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приеха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- Заинька, а ты любишь сказки? Покажем зайке сказку, как один зайка хвасталс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Заиц-хваcтa» театр кружек. Распределение ролей между детьми</w:t>
      </w:r>
    </w:p>
    <w:p>
      <w:pPr>
        <w:pStyle w:val="Normal"/>
        <w:spacing w:lineRule="auto" w:line="360"/>
        <w:jc w:val="center"/>
        <w:rPr/>
      </w:pPr>
      <w:r>
        <w:rPr>
          <w:sz w:val="28"/>
          <w:sz w:val="28"/>
          <w:szCs w:val="28"/>
        </w:rPr>
        <w:t>﻿</w:t>
      </w:r>
      <w:r>
        <w:rPr>
          <w:i/>
          <w:sz w:val="28"/>
          <w:szCs w:val="28"/>
        </w:rPr>
        <w:t>Действующие лица: Заяц-хваста, два или три зайца, ворона, две собаки. Педагог выставляет на столе плоскостные декорации зимнего леса. Выводит зайца на середину стол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Жил-был заяц в лесу: летом ему было хорошо, а зимой плохо – приходилось бегать в деревню грызть кору.  Вот он и начал им хваст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/>
          <w:sz w:val="28"/>
          <w:sz w:val="28"/>
          <w:szCs w:val="28"/>
        </w:rPr>
        <w:t>﻿</w:t>
      </w:r>
      <w:r>
        <w:rPr>
          <w:b/>
          <w:sz w:val="28"/>
          <w:szCs w:val="28"/>
        </w:rPr>
        <w:t>Ребенок Заяц-хвacтa -</w:t>
      </w:r>
      <w:r>
        <w:rPr>
          <w:sz w:val="28"/>
          <w:szCs w:val="28"/>
        </w:rPr>
        <w:t xml:space="preserve"> У меня не усы, а усище, не лапы, а лапищи, не зубы, а зубище - я никого не боюсь.</w:t>
      </w:r>
      <w:r>
        <w:rPr>
          <w:i/>
          <w:sz w:val="28"/>
          <w:szCs w:val="28"/>
        </w:rPr>
        <w:t xml:space="preserve">(Покачивает кружку с изображением зайца-хвасты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Зайцы  рассказали тетке вороне про хвасту. </w:t>
      </w:r>
      <w:r>
        <w:rPr>
          <w:i/>
          <w:sz w:val="28"/>
          <w:szCs w:val="28"/>
        </w:rPr>
        <w:t>(Два зайца подходят к  вороне и «шепчутся» с не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b/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покачивает кружкой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изображением зайцев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- Тётка Ворона нашла хвасту. Заяц испугалс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sz w:val="28"/>
          <w:szCs w:val="28"/>
        </w:rPr>
        <w:t xml:space="preserve"> - Тётка ворона, я больше не буду хвастать! </w:t>
      </w:r>
      <w:r>
        <w:rPr>
          <w:i/>
          <w:sz w:val="28"/>
          <w:szCs w:val="28"/>
        </w:rPr>
        <w:t>(покачивает зайц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бенок – Ворона </w:t>
      </w:r>
      <w:r>
        <w:rPr>
          <w:sz w:val="28"/>
          <w:szCs w:val="28"/>
        </w:rPr>
        <w:t xml:space="preserve">-   - А как ты хвастал? </w:t>
      </w:r>
      <w:r>
        <w:rPr>
          <w:i/>
          <w:sz w:val="28"/>
          <w:szCs w:val="28"/>
        </w:rPr>
        <w:t>(покачивает ворону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sz w:val="28"/>
          <w:szCs w:val="28"/>
        </w:rPr>
        <w:t xml:space="preserve">. У меня не усы, а усище, не лапы, а лапищи, не зубы, а зубище - я никого не боюсь. </w:t>
      </w:r>
      <w:r>
        <w:rPr>
          <w:i/>
          <w:sz w:val="28"/>
          <w:szCs w:val="28"/>
        </w:rPr>
        <w:t xml:space="preserve">(Покачивает кружку с изображением зайца-хвасты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– Ворона </w:t>
      </w:r>
      <w:r>
        <w:rPr>
          <w:sz w:val="28"/>
          <w:szCs w:val="28"/>
        </w:rPr>
        <w:t>-  Боле не хвастай!</w:t>
      </w:r>
      <w:r>
        <w:rPr>
          <w:i/>
          <w:sz w:val="28"/>
          <w:szCs w:val="28"/>
        </w:rPr>
        <w:t xml:space="preserve"> (Покачивает ворону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 - </w:t>
      </w:r>
      <w:r>
        <w:rPr>
          <w:sz w:val="28"/>
          <w:szCs w:val="28"/>
        </w:rPr>
        <w:t xml:space="preserve"> Раз сидела ворона, собаки её подхватили и давай мять, а заяц увидел это. </w:t>
      </w:r>
      <w:r>
        <w:rPr>
          <w:i/>
          <w:sz w:val="28"/>
          <w:szCs w:val="28"/>
        </w:rPr>
        <w:t xml:space="preserve">(Манипулируют кружками в соответствии с текстом сказки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sz w:val="28"/>
          <w:szCs w:val="28"/>
        </w:rPr>
        <w:t xml:space="preserve"> - Как бы вороне помочь? </w:t>
      </w:r>
      <w:r>
        <w:rPr>
          <w:i/>
          <w:sz w:val="28"/>
          <w:szCs w:val="28"/>
        </w:rPr>
        <w:t>(Покачивает зайц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-  Выскочил на горку и сел. Собаки увидели зайца, бросили ворону - да за ним. А заяц от собак ушёл. </w:t>
      </w:r>
      <w:r>
        <w:rPr>
          <w:i/>
          <w:sz w:val="28"/>
          <w:szCs w:val="28"/>
        </w:rPr>
        <w:t>(Уводит зайца от собак).</w:t>
      </w:r>
      <w:r>
        <w:rPr>
          <w:sz w:val="28"/>
          <w:szCs w:val="28"/>
        </w:rPr>
        <w:t xml:space="preserve"> Немного  погодя ворона опять встретила этого зайца и говорит ему </w:t>
      </w:r>
      <w:r>
        <w:rPr>
          <w:i/>
          <w:sz w:val="28"/>
          <w:szCs w:val="28"/>
        </w:rPr>
        <w:t xml:space="preserve">(Подводит ворону к зайцу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бенок – Ворона – </w:t>
      </w:r>
      <w:r>
        <w:rPr>
          <w:sz w:val="28"/>
          <w:szCs w:val="28"/>
        </w:rPr>
        <w:t xml:space="preserve">Вот ты молодец, не хваста, а храбрец </w:t>
      </w:r>
      <w:r>
        <w:rPr>
          <w:i/>
          <w:sz w:val="28"/>
          <w:szCs w:val="28"/>
        </w:rPr>
        <w:t>(Покачивает ворону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Вот и сказочки конец кто слушал молодец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 –  </w:t>
      </w:r>
      <w:r>
        <w:rPr>
          <w:sz w:val="28"/>
          <w:szCs w:val="28"/>
        </w:rPr>
        <w:t xml:space="preserve">Понравилась тебе наша сказ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sz w:val="28"/>
          <w:szCs w:val="28"/>
        </w:rPr>
        <w:t xml:space="preserve"> - Да, понравилась. Спасибо вам ребята, мне у вас так весело, хорош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лагодарит детей актер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Заяц-хвacтa</w:t>
      </w:r>
      <w:r>
        <w:rPr>
          <w:sz w:val="28"/>
          <w:szCs w:val="28"/>
        </w:rPr>
        <w:t xml:space="preserve"> Давайте вместе потанцуем, лапки так и рвутся в пляс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– игра «Зайка прыгал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5:00Z</dcterms:created>
  <dc:creator>user</dc:creator>
  <dc:description/>
  <cp:keywords/>
  <dc:language>en-US</dc:language>
  <cp:lastModifiedBy>user</cp:lastModifiedBy>
  <dcterms:modified xsi:type="dcterms:W3CDTF">2020-12-29T11:48:00Z</dcterms:modified>
  <cp:revision>2</cp:revision>
  <dc:subject/>
  <dc:title/>
</cp:coreProperties>
</file>