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Cs/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>МУНИЦИПАЛЬНОЕ БЮДЖЕТНОЕ ДОШКОЛЬНОЕ ОБРАЗОВАТЕЛЬНОЕ УЧРЕЖДЕНИЕ «ДЕТСКИЙ САД №10 КОМБИНИРОВАННОГО ВИДА» Г.ОРЛА</w:t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изкультурного занятия с детьми подготовительной  групп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6-7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лет)</w:t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Cs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«Волшебный мяч»</w:t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 xml:space="preserve">                                              </w:t>
      </w:r>
      <w:r>
        <w:rPr>
          <w:rStyle w:val="C8"/>
          <w:bCs/>
          <w:color w:val="000000"/>
          <w:sz w:val="28"/>
          <w:szCs w:val="28"/>
        </w:rPr>
        <w:t>Составил инструктор по физической культуре:                                                                                                                                                                                                        Логвинов М.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культурный з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о-трениров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Укреплять мышцы плечевого поя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Закреплять метания на дальность и в цель, улучшать точность 3.двигатель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целенаправленную двигательную активность в самостоятельной и организованной физкультурно-игровой деятельности с мячами.</w:t>
      </w:r>
    </w:p>
    <w:p>
      <w:pPr>
        <w:pStyle w:val="Normal"/>
        <w:spacing w:lineRule="auto" w:line="240" w:before="0" w:after="0"/>
        <w:ind w:left="177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етские волейбольные мячи, игровое пособие «островки» по количеству детей, набивные мячи (1 кг) на пару, 2 фитбола, подвешенный обруч большого диаметра, баскетбольное кольцо, бум, гимнастическая скамейка, тоннель, 4 обруча среднего диаметра.</w:t>
      </w:r>
    </w:p>
    <w:p>
      <w:pPr>
        <w:pStyle w:val="Normal"/>
        <w:spacing w:lineRule="auto" w:line="240" w:before="0" w:after="0"/>
        <w:ind w:firstLine="3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45"/>
        <w:gridCol w:w="1378"/>
        <w:gridCol w:w="278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ое содерж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зировк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онно – методические указания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одная часть (5 мин)</w:t>
            </w:r>
          </w:p>
        </w:tc>
      </w:tr>
      <w:tr>
        <w:trPr>
          <w:trHeight w:val="2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строение в шеренгу,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ктор по ФК сообщает детям, что сегодня на занятии они будут выполнять интересные упражнения и играть с разными видами мяч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осанки</w:t>
            </w:r>
          </w:p>
        </w:tc>
      </w:tr>
      <w:tr>
        <w:trPr>
          <w:trHeight w:val="1081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одьба в колонне по одному с препят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ериметру зала расположены «островки» на расстоянии 1-1,2 м</w:t>
            </w:r>
          </w:p>
        </w:tc>
      </w:tr>
      <w:tr>
        <w:trPr>
          <w:trHeight w:val="139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  <w:noBreak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ятках между «островкам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ком приставным шагом, перешагивая через остров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соким подниманием бедра, перешагивая через остров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ки за гол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и на поя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и в сторо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ег в колонне по одному с препят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  <w:noBreakHyphen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змейкой» между островк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шагивая через остро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noBreak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мейкой» между островками, сгибая голень наз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расстоя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задевать остр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но работать руками</w:t>
            </w:r>
          </w:p>
        </w:tc>
      </w:tr>
      <w:tr>
        <w:trPr>
          <w:trHeight w:val="11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намические дыхательные упражн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п. – стойка на «островк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 – руки вверх, вдох нос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6 – и.п., выдох р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п. – то 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 – поворот головы направо, вдох нос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6 – поворот головы налево, выдох р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оизвольное построение для выполнения  комплекса ОР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4 р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3 раз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мотреть ввер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ленно, плавно</w:t>
            </w:r>
          </w:p>
        </w:tc>
      </w:tr>
      <w:tr>
        <w:trPr>
          <w:trHeight w:val="415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ая часть (18 мин)</w:t>
            </w:r>
          </w:p>
        </w:tc>
      </w:tr>
      <w:tr>
        <w:trPr>
          <w:trHeight w:val="28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ОРУ с мячом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аться не ронять мяч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о.с., мяч на гру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- надавить на мяч ладоня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3 -удерживать напряж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– и.п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4 раз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ть поднята к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ивать силу надавл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лабиться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узкая стойка, мяч сзади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3 – пружинящие наклоны вперед с отведением мяча наз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– и.п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6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ги и руки прямые, по возможной амплитуде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сед ноги врозь, мяч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3 – наклониться, прокатить мяч от правой ноги к ле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8 – то же в др. сторон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5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ги в коленях не сгибать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стойка на коленях, мяч вверх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– сесть на пятки, отбить мяч о по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– поймать мяч, и.п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6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аться не уронить мяч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лежа на животе, руки вверху, мяч на полу у правой р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2 – поднять голову и плечи, прокатить мяч от правой руки к ле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4 – и.п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5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уться, ноги не поднимать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упор на коленях, мяч между ст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– прогнуть спину, поднять гол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– и.п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6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аться не выпустить мяч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стойка, руки на поясе, мяч на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ыгивать с ноги на ногу вокруг мяч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серии по 8-10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ять направление, чередовать с ходьбой</w:t>
            </w:r>
          </w:p>
        </w:tc>
      </w:tr>
      <w:tr>
        <w:trPr>
          <w:trHeight w:val="24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лоса препятствий с мячом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пятствия расставлены по периметру площадки</w:t>
            </w:r>
          </w:p>
        </w:tc>
      </w:tr>
      <w:tr>
        <w:trPr>
          <w:trHeight w:val="35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ить по мостику-буму на носках, мяч за голов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лезать в упоре на коленях через тоннель, прокатывая мяч перед собо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одить в наклоне по гимнастической скамейке, прокатывая мяч вперед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осать мяч  в баскетбольное кольцо; 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ыгать  на двух ногах из обруча в обруч с отбиванием мяча о пол и ловлей; 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240" w:before="0" w:after="200"/>
              <w:ind w:left="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осать мяч, в вертикально подвешенный обру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рживать равновес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касаться тоннеля спи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страхов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тояние 1,5-2 м, любым способ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ачала прыгнуть в обруч, затем отбить мяч о пол и пойма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та – 1,5-2 м от пола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пражнения с набивными мячами в парах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тояние между парами 2,5 – 3 м</w:t>
            </w:r>
          </w:p>
        </w:tc>
      </w:tr>
      <w:tr>
        <w:trPr>
          <w:trHeight w:val="5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сед ноги вро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атывать мяч двумя рука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сед согнув ноги скрестно, мяч на гру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сать мяч двумя руками от груд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лежа на животе, мяч в рук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атывать мяч двумя рука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. – стойка ноги врозь в наклоне лицом друг к другу, мяч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noBreak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атывать мяч двумя рука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6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5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6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атывать мяч плавным толч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броске полностью разгибать руки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стафета «Кенгуру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две команды, построение детей – в колонну за стартовой линией, первые игроки сидят на фитболах. По сигналу первые игроки прыгают на фитболах до поворотной стойки (расстояние 4-5 м от стартовой линии) и обратно, передают фитбол следующему игроку, становятся в конец колонны и т.д. Выигрывает команда, первой закончившая эстафе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раз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изменить правила эстафеты и обратно катить фитбол по полу или бежать с мячом в руках</w:t>
            </w:r>
          </w:p>
        </w:tc>
      </w:tr>
      <w:tr>
        <w:trPr>
          <w:trHeight w:val="291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 (4 мин)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одвижная игра «Ты катись, веселый мяч»:</w:t>
            </w:r>
            <w:r>
              <w:rPr>
                <w:color w:val="000000"/>
              </w:rPr>
              <w:t xml:space="preserve"> игроки передают фитбол по кругу из рук в руки со словами: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ы катись, веселый мяч,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ыстро-быстро по рукам,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 кого веселый мяч –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кажи движенье нам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к, у которого оказался мяч, выходит в центр круга и показывает любое упражнение (без мяча), а остальные игроки его повторяю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ра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изменять исходное положение игроков (стоя лицом в круг, стоя спиной в круг, сидя и др.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новый игрок показывает новое упражнение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строение, подведение ито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вспоминают, с какими видами мячей они работали на занятии, делятся впечатлениями, отвечают на вопросы инструктора по Ф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ми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 все виды мячей, с которыми они работали на занятии: волейбольные, набивные, фитболы. Показать другие виды мячей: футбольные, теннисные, баскетбольные</w:t>
            </w:r>
          </w:p>
        </w:tc>
      </w:tr>
    </w:tbl>
    <w:p>
      <w:pPr>
        <w:pStyle w:val="Normal"/>
        <w:spacing w:lineRule="auto" w:line="240" w:before="0" w:after="0"/>
        <w:ind w:firstLine="3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07:00Z</dcterms:created>
  <dc:creator>Luser</dc:creator>
  <dc:description/>
  <cp:keywords/>
  <dc:language>en-US</dc:language>
  <cp:lastModifiedBy>Михаил Логвинов</cp:lastModifiedBy>
  <cp:lastPrinted>2021-01-24T16:33:00Z</cp:lastPrinted>
  <dcterms:modified xsi:type="dcterms:W3CDTF">2021-12-20T15:20:00Z</dcterms:modified>
  <cp:revision>20</cp:revision>
  <dc:subject/>
  <dc:title/>
</cp:coreProperties>
</file>