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</w:rPr>
      </w:pPr>
      <w:r>
        <w:rPr>
          <w:i w:val="false"/>
        </w:rPr>
        <w:t>КАРТА ИЗУЧЕННОСТИ УРОВНЯ ВОСПИТА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-2021 уч. год</w:t>
      </w:r>
    </w:p>
    <w:p>
      <w:pPr>
        <w:pStyle w:val="Normal"/>
        <w:jc w:val="center"/>
        <w:rPr/>
      </w:pPr>
      <w:r>
        <w:rPr>
          <w:sz w:val="36"/>
          <w:szCs w:val="36"/>
        </w:rPr>
        <w:t>_5б______</w:t>
      </w:r>
      <w:r>
        <w:rPr/>
        <w:t xml:space="preserve"> КЛАСС </w:t>
      </w:r>
    </w:p>
    <w:p>
      <w:pPr>
        <w:pStyle w:val="Normal"/>
        <w:jc w:val="center"/>
        <w:rPr/>
      </w:pPr>
      <w:r>
        <w:rPr/>
      </w:r>
    </w:p>
    <w:tbl>
      <w:tblPr>
        <w:tblW w:w="109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63"/>
        <w:gridCol w:w="347"/>
        <w:gridCol w:w="515"/>
        <w:gridCol w:w="239"/>
        <w:gridCol w:w="392"/>
        <w:gridCol w:w="277"/>
        <w:gridCol w:w="417"/>
        <w:gridCol w:w="278"/>
        <w:gridCol w:w="454"/>
        <w:gridCol w:w="241"/>
        <w:gridCol w:w="416"/>
        <w:gridCol w:w="265"/>
        <w:gridCol w:w="430"/>
        <w:gridCol w:w="277"/>
        <w:gridCol w:w="417"/>
        <w:gridCol w:w="278"/>
        <w:gridCol w:w="416"/>
        <w:gridCol w:w="278"/>
        <w:gridCol w:w="416"/>
        <w:gridCol w:w="277"/>
        <w:gridCol w:w="417"/>
        <w:gridCol w:w="790"/>
      </w:tblGrid>
      <w:tr>
        <w:trPr>
          <w:trHeight w:val="2831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класса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уманность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естность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ственность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сциплинированность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льтура общения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триотизм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удолюбие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стетическое развитие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ношение к ЗОЖ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ие показ. по блоку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имечание </w:t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ие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рин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шенцев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копытова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бу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Газиева 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убаилова 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осимчук 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кроусов Семен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ондрин В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Лязин 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Панкратова 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Панишев Н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Петров М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Прокофьева М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одькин И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Саитова Э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кроусов Степ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Чепрага 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Шаров К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нов 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Лапшин Иль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вьев Н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юров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ин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балл: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за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воспитанности заполняется классным руководителем после предварительной оценки самими учащимися, родителями и учителями, работающими в данном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заполоняется два раза в год – в первом и втором полугодии (входная и итоговая диагности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осуществляется по следующей системе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баллов – критический уровень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3 балла – низкий уровень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6 баллов – допустимый уровень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9 баллов – высокий уров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воспита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манность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та, милосердие, чуткость, дружелюбие, уступчивость, скромность, отзывчивость, заботливое отношение к младшим, уважение к старшим и т. д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тность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вость, умение держать данное слово, добросовестность в выполнении обязанностей, отвращение к плохому, добровольное признание своих ошибок, совестливость, нравственная уступчивость и т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сть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ычка доводить начатое дело до конца, готовность отвечать за свои поступки, устойчивый интерес к учению, добросовестное выполнение поручений, домашних заданий и т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инированность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е соблюдение правил поведения в школе, дома, на улице, организованность, прилежание в учебе, старательность, собранность, требовательность к  себе, систематическая помощь дома по хозяйству и т. д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общения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сть, культура речи, уважительность, терпимое отношение к окружающим, умение выслушать мнение других, корректно отвечать, следование нормам и правилам человеческого общежития и т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зм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гражданская позиция, бережное отношение к национальным традициям, понимание долга перед Родиной и родителями, следование закону, гордость за свою страну, желание служить Отечеству, быть полезным своей стране и обществу и т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люби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тельность, добросовествность при выполнении любой работы и учебы, самотсоятельность, внимательность, бережливость, привычка к самообслуживанию, уважение к чужому труду и т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етическое развити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сть, опрятность, культурные привычки в жизни, умение видеть, ценить красоту, стремление творить прекрасное, посещение культурных центров, театров и т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е к ЗОЖ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 о сохранении собственного здоровья, стремление к физическому совершенствованию, устйчивое положительное отношение к здоровому образу жизни, отсутствие вредных привычек, нетерпимость к алкоголю, наркотикам, табакокурению, соблюдение правил личной гигиены, умение управлять своими эмоциями и т. 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1:00Z</dcterms:created>
  <dc:creator>Медведев Евгений Юрьевич</dc:creator>
  <dc:description/>
  <dc:language>en-US</dc:language>
  <cp:lastModifiedBy/>
  <cp:lastPrinted>1995-11-21T17:41:00Z</cp:lastPrinted>
  <dcterms:modified xsi:type="dcterms:W3CDTF">2021-12-23T08:25:13Z</dcterms:modified>
  <cp:revision>11</cp:revision>
  <dc:subject/>
  <dc:title/>
</cp:coreProperties>
</file>