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1 г. Тал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ждаю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ОШ №1 г. Талдом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С.В.Ворыхан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августа 2021 г.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(базовый уровень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4 «С»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52"/>
          <w:szCs w:val="52"/>
        </w:rPr>
        <w:t>(базовый  уровень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885" w:firstLine="531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 xml:space="preserve">Составитель: </w:t>
      </w:r>
    </w:p>
    <w:p>
      <w:pPr>
        <w:pStyle w:val="Normal"/>
        <w:ind w:left="885" w:firstLine="53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Нустрова Ольга Алексеевна,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ind w:left="885" w:firstLine="531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ab/>
        <w:t xml:space="preserve">   </w:t>
      </w:r>
      <w:r>
        <w:rPr>
          <w:rFonts w:cs="Times New Roman" w:ascii="Times New Roman" w:hAnsi="Times New Roman"/>
          <w:sz w:val="36"/>
          <w:szCs w:val="36"/>
        </w:rPr>
        <w:t>учитель английского языка</w:t>
      </w:r>
    </w:p>
    <w:p>
      <w:pPr>
        <w:pStyle w:val="Normal"/>
        <w:ind w:left="885" w:firstLine="531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305" w:leader="none"/>
          <w:tab w:val="center" w:pos="50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1 год</w:t>
      </w:r>
    </w:p>
    <w:p>
      <w:pPr>
        <w:pStyle w:val="Normal"/>
        <w:tabs>
          <w:tab w:val="clear" w:pos="708"/>
          <w:tab w:val="left" w:pos="4305" w:leader="none"/>
          <w:tab w:val="center" w:pos="50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eastAsia="Times New Roman" w:cs="Times New Roman" w:ascii="Times New Roman" w:hAnsi="Times New Roman"/>
        </w:rPr>
        <w:t>Рабочая программа по английскому  языку для 4 «С» класса составлена в соответствии с положениями Федерального государственного образовательного стандарта начального общего образования по английскому языку (Приказ Минобрнауки России от 17.12.2010 № 1897 «Об утверждении федерального государственного образовательного стандарта основного общего образования» с изменениями и дополнениями от 31.12.2015 № 1577 (п.п. 11.1,11.2.; п. 11.3 (п.4); п.18.3.1) на основе примерной Программы основного общего образования по английскому языку, основной образовательной программы основного общего образования МОУ СОШ №1 г. Талдома и авторской программы по английскому языку, Н.В. Языковой, Е.А. Колесниковой– (М.:  Дрофа, 2017) к учебнику «</w:t>
      </w:r>
      <w:r>
        <w:rPr>
          <w:rFonts w:eastAsia="Times New Roman" w:cs="Times New Roman" w:ascii="Times New Roman" w:hAnsi="Times New Roman"/>
          <w:lang w:val="en-US"/>
        </w:rPr>
        <w:t>Rainbo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nglish</w:t>
      </w:r>
      <w:r>
        <w:rPr>
          <w:rFonts w:eastAsia="Times New Roman" w:cs="Times New Roman" w:ascii="Times New Roman" w:hAnsi="Times New Roman"/>
        </w:rPr>
        <w:t>», 2 класс. О.В. Афанасьева, И.В. Михеева.  Учебник для общеобразовательных учреждений (</w:t>
      </w:r>
      <w:r>
        <w:rPr>
          <w:rFonts w:cs="Times New Roman" w:ascii="Times New Roman" w:hAnsi="Times New Roman"/>
        </w:rPr>
        <w:t xml:space="preserve">М: Дрофа, 2017 г.). </w:t>
      </w:r>
      <w:r>
        <w:rPr>
          <w:rFonts w:eastAsia="Times New Roman" w:cs="Times New Roman" w:ascii="Times New Roman" w:hAnsi="Times New Roman"/>
        </w:rPr>
        <w:t xml:space="preserve">Программа рассчитана на 68 часов (2 часа в неделю) согласно учебному плану МОУ СОШ №1 г. Талдома. </w:t>
      </w:r>
    </w:p>
    <w:p>
      <w:pPr>
        <w:pStyle w:val="Normal"/>
        <w:ind w:right="14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иностранный язык (английский)» в 4 «С» классе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. Школьники приобретаю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 Содержание учебно-методических комплексов “Rainbow English” позволяет заложить основы коммуникативной культуры у младших школьников. Они учатся самостоятельно ставить и решать личностно-значимые коммуникативные задачи, при этом адекватно используя имеющиеся речевые и неречевые средства, соблюдая речевой этикет. Содержание обучения представлено в учебно-методических комплексах занимательно и наглядно, с учетом возрастных особенностей младших школьников. Работа по УМК данной серии будет способствовать дальнейшему формированию у учащихся интереса к английскому языку, к истории и культуре страны изучаемого языка. Это будет способствовать развитию познавательных мотивов, поможет усилить желание изучать иностранный язык в будущем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Регулятивные УУД</w:t>
      </w:r>
      <w:r>
        <w:rPr>
          <w:rFonts w:cs="Times New Roman" w:ascii="Times New Roman" w:hAnsi="Times New Roman"/>
        </w:rPr>
        <w:t xml:space="preserve">: способы презентации нового языкового материала показывают учащимся, каким образом необходимо структурировать новые знания, анализировать объекты с целью выделения существенных признаков и синтезировать информацию, самостоятельно выстраивая целое на основе имеющихся компонентов. 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</w:rPr>
        <w:t>Познавательные УУД</w:t>
      </w:r>
      <w:r>
        <w:rPr>
          <w:rFonts w:cs="Times New Roman" w:ascii="Times New Roman" w:hAnsi="Times New Roman"/>
        </w:rPr>
        <w:t>:  разделы учебника «Учимся самостоятельно» развивают умение учиться, приучают самостоятельно ставить учебные задачи, планировать свою деятельность, осуществлять рефлексию при сравнении планируемого и полученного результатов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</w:rPr>
        <w:t>Коммуникативные УУД</w:t>
      </w:r>
      <w:r>
        <w:rPr>
          <w:rFonts w:cs="Times New Roman" w:ascii="Times New Roman" w:hAnsi="Times New Roman"/>
        </w:rPr>
        <w:t>: формированию умения с достаточной полнотой и точностью выражать свои мысли в соответствии с задачами и условиями коммуникации, овладению монологической и диалогической формами речи, инициативному сотрудничеству речевых партнеров при сборе и обсуждении информации, управлению своим речевым поведением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метные результаты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иноязычных коммуникативных умений в говорении, чтении, письме и письменной речи и аудировани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обретение учащимися знаний о фонетической, лексической, грамматической и орфографической сторонах речи и навыков оперирования данными знаниям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накомство с общими сведениями о странах изучаемого язык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чевая компетенц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вор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атко излагат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прочитанного текс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небольшое описание предмета, картинки, персонаж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сказывать о себе, своей семье, друге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атко высказываться без предварительной подготовки на заданную тему в соответствии с предложенной ситуацией общ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уд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зрительные опоры при восприятии на слух текстов, содержащих незнакомые слов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имать на слух речь учителя и одноклассников при непосредственном общении и вербально / невербально реагировать на услышанно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имать основное содержание небольших сообщений в аудиозаписи, построенных на знакомом языковом материа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делять в тексте, воспринимаемом на слух, главные факты от второстепенных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носить графический образ английского слова с его звуковым образ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читать вслух небольшой текст, построенный на изученном языковом материале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ая правила произношения и соответствующую интонацию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читать про себя и понимать содержание небольшого текста, построенного в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ом на изученном языковом материал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в тексте необходимую информацию в процессе чт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ьзоваться сносками и лингвострановедческим справочником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исьмо и письменная речь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исывать из текста слова, словосочетания и предлож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письменной форме кратко отвечать на вопросы к тексту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исать поздравительную открытку (с опорой на образец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исать по образцу краткое письмо зарубежному другу (с опорой на образец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план/тезисы устного или письменного сообщ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исать небольшие письменные высказывания с опорой на образец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Языковая компетенц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афика, каллиграфия, орфография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авливать звукобуквенные соответств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ьзоваться английским алфавитом, знать последовательность букв в нём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исывать текст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личать буквы от знаков транскрипци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внивать и анализировать буквосочетания английского язык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ировать слова в соответствии с изученными правилами чт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формлять орфографически наиболее употребительные слова (активный словарь)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нетическая сторона речи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на слух и адекватно произносить все звуки английского языка, соблюдая нормы произношения звуков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в тексте слова с заданным звук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соблюдать правильное ударение в изолированном слове, членить предложения на смысловые группы и интонационно оформлять их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носить изучаемые слова с их транскрипционным изображением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членять дифтонг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блюдать правильное ударение в изолированном слове, фразе, не ставить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дарение на служебных словах (артиклях, предлогах, союзах)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блюдать основные ритмико-интонационные особенности предложений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вествовательное, побудительное, общий и специальные вопросы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коммуникативные типы предложений по интона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ражать модальные значения, чувства и эмоции с помощью интонаци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на слух британские и американские варианты английского язык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ексическая сторона речи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узнавать в письменном и устном тексте, воспроизводить и употреблять в речи лексические единицы, обслуживающие ситуации общения в пределах тематики в соответствии с коммуникативной задач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в речи элементы речевого этикета, отражающие культуру страны изучаемого язык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в речи простейшие устойчивые словосочетания, речевые клише, оценочную лексику в соответствии с коммуникативной задач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узнавать простые словообразовательные деривационные элементы (суффиксы:-</w:t>
      </w:r>
      <w:r>
        <w:rPr>
          <w:rFonts w:eastAsia="Times New Roman" w:cs="Times New Roman" w:ascii="Times New Roman" w:hAnsi="Times New Roman"/>
          <w:lang w:val="en-US"/>
        </w:rPr>
        <w:t>er</w:t>
      </w:r>
      <w:r>
        <w:rPr>
          <w:rFonts w:eastAsia="Times New Roman" w:cs="Times New Roman" w:ascii="Times New Roman" w:hAnsi="Times New Roman"/>
        </w:rPr>
        <w:t>, -</w:t>
      </w:r>
      <w:r>
        <w:rPr>
          <w:rFonts w:eastAsia="Times New Roman" w:cs="Times New Roman" w:ascii="Times New Roman" w:hAnsi="Times New Roman"/>
          <w:lang w:val="en-US"/>
        </w:rPr>
        <w:t>teen</w:t>
      </w:r>
      <w:r>
        <w:rPr>
          <w:rFonts w:eastAsia="Times New Roman" w:cs="Times New Roman" w:ascii="Times New Roman" w:hAnsi="Times New Roman"/>
        </w:rPr>
        <w:t>, -</w:t>
      </w:r>
      <w:r>
        <w:rPr>
          <w:rFonts w:eastAsia="Times New Roman" w:cs="Times New Roman" w:ascii="Times New Roman" w:hAnsi="Times New Roman"/>
          <w:lang w:val="en-US"/>
        </w:rPr>
        <w:t>ty</w:t>
      </w:r>
      <w:r>
        <w:rPr>
          <w:rFonts w:eastAsia="Times New Roman" w:cs="Times New Roman" w:ascii="Times New Roman" w:hAnsi="Times New Roman"/>
        </w:rPr>
        <w:t>, -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-ty, -th, -ful), </w:t>
      </w:r>
      <w:r>
        <w:rPr>
          <w:rFonts w:eastAsia="Times New Roman" w:cs="Times New Roman" w:ascii="Times New Roman" w:hAnsi="Times New Roman"/>
        </w:rPr>
        <w:t>префикс</w:t>
      </w:r>
      <w:r>
        <w:rPr>
          <w:rFonts w:eastAsia="Times New Roman" w:cs="Times New Roman" w:ascii="Times New Roman" w:hAnsi="Times New Roman"/>
          <w:lang w:val="en-US"/>
        </w:rPr>
        <w:t>-u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знавать сложные слова, определять значение незнакомых сложных слов по значению составляющих их основ (bedroom, appletreeetc.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узнавать конверсивы, выводить их значение (c</w:t>
      </w:r>
      <w:r>
        <w:rPr>
          <w:rFonts w:eastAsia="Times New Roman" w:cs="Times New Roman" w:ascii="Times New Roman" w:hAnsi="Times New Roman"/>
          <w:lang w:val="en-US"/>
        </w:rPr>
        <w:t>hocolate</w:t>
      </w:r>
      <w:r>
        <w:rPr>
          <w:rFonts w:eastAsia="Times New Roman" w:cs="Times New Roman" w:ascii="Times New Roman" w:hAnsi="Times New Roman"/>
        </w:rPr>
        <w:t xml:space="preserve"> —</w:t>
      </w:r>
      <w:r>
        <w:rPr>
          <w:rFonts w:eastAsia="Times New Roman" w:cs="Times New Roman" w:ascii="Times New Roman" w:hAnsi="Times New Roman"/>
          <w:lang w:val="en-US"/>
        </w:rPr>
        <w:t>chocolatecak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water</w:t>
      </w:r>
      <w:r>
        <w:rPr>
          <w:rFonts w:eastAsia="Times New Roman" w:cs="Times New Roman" w:ascii="Times New Roman" w:hAnsi="Times New Roman"/>
        </w:rPr>
        <w:t xml:space="preserve"> —towater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ираться на языковую догадку в процессе чтения и ауд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употреблять в речи в нескольких значениях многозначные слова, изученные в пределах тематики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различия между явлениями синонимии и антоними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амматическая сторона речи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спользовать в речи основные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муникативные типы предложени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ерировать в речи вопросительными и отрицательными предложениям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улировать простые предлож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ерировать в речи сказуемыми разного типа, безличными предложениям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азовывать формы единственного и множественного числа существительных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в речи личные, указательные, притяжательные местоим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мулировать предложения с однородными членами, сложноподчиненные предложения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перировать в речи сказуемыми разного типа: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простым глагольным (He reads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б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</w:rPr>
        <w:t>состав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именным</w:t>
      </w:r>
      <w:r>
        <w:rPr>
          <w:rFonts w:eastAsia="Times New Roman" w:cs="Times New Roman" w:ascii="Times New Roman" w:hAnsi="Times New Roman"/>
          <w:lang w:val="en-US"/>
        </w:rPr>
        <w:t xml:space="preserve"> (He is a pupil. He is ten.)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ставным глагольным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wim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li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to</w:t>
      </w:r>
      <w:r>
        <w:rPr>
          <w:rFonts w:eastAsia="Times New Roman" w:cs="Times New Roman" w:ascii="Times New Roman" w:hAnsi="Times New Roman"/>
        </w:rPr>
        <w:t xml:space="preserve"> swim.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образовывать формы единственного и множественного числа существительных, включая случаи man–men, </w:t>
      </w:r>
      <w:r>
        <w:rPr>
          <w:rFonts w:eastAsia="Times New Roman" w:cs="Times New Roman" w:ascii="Times New Roman" w:hAnsi="Times New Roman"/>
          <w:lang w:val="en-US"/>
        </w:rPr>
        <w:t>woman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lang w:val="en-US"/>
        </w:rPr>
        <w:t>wome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mouse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lang w:val="en-US"/>
        </w:rPr>
        <w:t>mic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fish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lang w:val="en-US"/>
        </w:rPr>
        <w:t>fish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deer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dee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>sheep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sheep</w:t>
      </w:r>
      <w:r>
        <w:rPr>
          <w:rFonts w:eastAsia="Times New Roman" w:cs="Times New Roman" w:ascii="Times New Roman" w:hAnsi="Times New Roman"/>
        </w:rPr>
        <w:t>,goose- gees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в речи притяжательный падеж имен существительны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использовать вспомогательные глаголы tobe и todo для построения необходимых вопросительных, отрицательных конструкц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использовать наиболее употребительные предлоги для обозначения временных и пространственных соответствий (by, on, in, at, beh</w:t>
      </w:r>
      <w:r>
        <w:rPr>
          <w:rFonts w:eastAsia="Times New Roman" w:cs="Times New Roman" w:ascii="Times New Roman" w:hAnsi="Times New Roman"/>
          <w:lang w:val="en-US"/>
        </w:rPr>
        <w:t>in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fro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f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with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from</w:t>
      </w:r>
      <w:r>
        <w:rPr>
          <w:rFonts w:eastAsia="Times New Roman" w:cs="Times New Roman" w:ascii="Times New Roman" w:hAnsi="Times New Roman"/>
        </w:rPr>
        <w:t>, of, into);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знавать и употреблять в речи модальный глагол «can»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распознавать и употреблять в речи глаголы в настоящем простом времени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циокультурная компетен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лементарным нормам речевого этикета, распространенного в англоязычных страна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представлять свою культуру посредством изучаемого иностранного языка, а также приобретет элементарные страноведческие знания о реалиях и культуре носителей изучаемого язык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енсаторная компетен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научи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опираться на зрительную наглядность, языковую и контекстуальную догадку при получении информации из письменного или звучащего текст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спрашивать в случае непонимания собеседника, заменять слова средствами невербальной коммуникации (жестами, мимикой)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ьзоваться двуязычным словарем учебника (в том числе транскрипцией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льзоваться справочными материалами, представленными в виде таблиц, схем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прави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вести словарь для записи новых слов; систематизировать слова по тематическому принципу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элементарными средствами выражения чувств, эмоций и отношений на иностранном язык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мение ставить цели и планировать свой учебный труд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расхождения и сходства между родным и изучаемым языком на уровне отдельных грамматических явлений (например, употребление артиклей, структура предложения и т. д.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лекать нужную информацию из текста на основе имеющейся коммуникативной задачи;</w:t>
      </w:r>
    </w:p>
    <w:p>
      <w:pPr>
        <w:pStyle w:val="ListParagraph"/>
        <w:tabs>
          <w:tab w:val="clear" w:pos="708"/>
          <w:tab w:val="left" w:pos="109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 слова по тематическому принципу.</w:t>
      </w:r>
    </w:p>
    <w:p>
      <w:pPr>
        <w:pStyle w:val="Normal"/>
        <w:tabs>
          <w:tab w:val="clear" w:pos="708"/>
          <w:tab w:val="left" w:pos="1098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рабочей программы по английскому языку для 4 «С» класс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 1 "Meet John Barker and His Family"(«Познакомьтесь с мистером Баркером и его семьей» (9 ч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 и его семья (родители, сестра, кузина). Джон и его питомцы. Джон и спорт. Джон и иные виды деятельности. Преференции Джона. Выражение категории обладания и ее отсутствия. Ежедневные занятия люд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 2 “</w:t>
      </w:r>
      <w:r>
        <w:rPr>
          <w:rFonts w:cs="Times New Roman" w:ascii="Times New Roman" w:hAnsi="Times New Roman"/>
          <w:b/>
          <w:lang w:val="en-US"/>
        </w:rPr>
        <w:t>M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ay</w:t>
      </w:r>
      <w:r>
        <w:rPr>
          <w:rFonts w:cs="Times New Roman" w:ascii="Times New Roman" w:hAnsi="Times New Roman"/>
          <w:b/>
        </w:rPr>
        <w:t>” («Мой день») (9 ч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едневные занятия членов семьи. Занятия спортом членов семьи. Занятия людей в момент речи. Типичные занятия людей в воскресный день. Типичное утро школьника. Повседневные занятия в различные дни недели. Жилища британце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 3 “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ome</w:t>
      </w:r>
      <w:r>
        <w:rPr>
          <w:rFonts w:cs="Times New Roman" w:ascii="Times New Roman" w:hAnsi="Times New Roman"/>
          <w:b/>
        </w:rPr>
        <w:t>” («Дома») (10 ч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едневные домашние дела. Типичное жилище англичанина. Квартира и комнаты. Строение на улице. Мебел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 4 “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chool</w:t>
      </w:r>
      <w:r>
        <w:rPr>
          <w:rFonts w:cs="Times New Roman" w:ascii="Times New Roman" w:hAnsi="Times New Roman"/>
          <w:b/>
        </w:rPr>
        <w:t>” («Я хожу в школу») (9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классной комнаты. Школьный день. Сборы в школу. Школьная столова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 5 “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Lik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ood</w:t>
      </w:r>
      <w:r>
        <w:rPr>
          <w:rFonts w:cs="Times New Roman" w:ascii="Times New Roman" w:hAnsi="Times New Roman"/>
          <w:b/>
        </w:rPr>
        <w:t>” («Я люблю покушать») (9 ч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тки и еда. Трапезы. Завтрак дома. Традиции питания в Англии. В кафе. В школьной столовой. На кухне. Что у нас есть в холодильник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 6 “</w:t>
      </w:r>
      <w:r>
        <w:rPr>
          <w:rFonts w:cs="Times New Roman" w:ascii="Times New Roman" w:hAnsi="Times New Roman"/>
          <w:b/>
          <w:lang w:val="en-US"/>
        </w:rPr>
        <w:t>Th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Weathe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W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ave</w:t>
      </w:r>
      <w:r>
        <w:rPr>
          <w:rFonts w:cs="Times New Roman" w:ascii="Times New Roman" w:hAnsi="Times New Roman"/>
          <w:b/>
        </w:rPr>
        <w:t>” («Погода») (10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а в разных городах и в разное время года. Занятия людей и пог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 7 “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th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Weekend</w:t>
      </w:r>
      <w:r>
        <w:rPr>
          <w:rFonts w:cs="Times New Roman" w:ascii="Times New Roman" w:hAnsi="Times New Roman"/>
          <w:b/>
        </w:rPr>
        <w:t>” («На выходных») (12 ч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 в магазин. Путешествия по городам и странам. Погода. Прошлые выходные. Выходные дни в семье Баркеров. Путешествие в Москву.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учебного предмета «английский язык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4 «С»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оличество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"Meet John Barker and His Family"(«Познакомьтесь с мистером Баркером и его семь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“</w:t>
            </w:r>
            <w:r>
              <w:rPr>
                <w:rStyle w:val="StrongEmphasis"/>
                <w:b w:val="false"/>
              </w:rPr>
              <w:t>My Day” («Мой день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“</w:t>
            </w:r>
            <w:r>
              <w:rPr>
                <w:rStyle w:val="StrongEmphasis"/>
                <w:b w:val="false"/>
              </w:rPr>
              <w:t>At Home” («Дом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“</w:t>
            </w:r>
            <w:r>
              <w:rPr>
                <w:rStyle w:val="StrongEmphasis"/>
                <w:b w:val="false"/>
              </w:rPr>
              <w:t>I go to school” («Я хожу в школу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“</w:t>
            </w:r>
            <w:r>
              <w:rPr>
                <w:rStyle w:val="StrongEmphasis"/>
                <w:b w:val="false"/>
              </w:rPr>
              <w:t>I Like Food” («Я люблю покушать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“</w:t>
            </w:r>
            <w:r>
              <w:rPr>
                <w:rStyle w:val="StrongEmphasis"/>
                <w:b w:val="false"/>
              </w:rPr>
              <w:t>The Weather We Have” («Погод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“</w:t>
            </w:r>
            <w:r>
              <w:rPr>
                <w:rStyle w:val="StrongEmphasis"/>
                <w:b w:val="false"/>
              </w:rPr>
              <w:t>At the Weekend” («На выходных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8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auto" w:line="360" w:before="53" w:after="0"/>
        <w:jc w:val="left"/>
        <w:rPr>
          <w:rStyle w:val="FontStyle47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auto" w:line="360" w:before="53" w:after="0"/>
        <w:jc w:val="left"/>
        <w:rPr>
          <w:rStyle w:val="FontStyle47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53" w:after="0"/>
        <w:jc w:val="left"/>
        <w:rPr>
          <w:rStyle w:val="FontStyle47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53" w:after="0"/>
        <w:jc w:val="left"/>
        <w:rPr/>
      </w:pPr>
      <w:r>
        <w:rPr>
          <w:rStyle w:val="FontStyle47"/>
          <w:b/>
          <w:color w:val="000000"/>
        </w:rPr>
        <w:t>Календарно-тематическое планирование учебного предмета «английский язык» в 4 «С»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284"/>
        <w:gridCol w:w="3618"/>
        <w:gridCol w:w="1559"/>
        <w:gridCol w:w="1701"/>
      </w:tblGrid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 ученика (на основе учебных действий) по тем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 "</w:t>
            </w:r>
            <w:r>
              <w:rPr>
                <w:rFonts w:cs="Times New Roman" w:ascii="Times New Roman" w:hAnsi="Times New Roman"/>
                <w:b/>
                <w:lang w:val="en-US"/>
              </w:rPr>
              <w:t>Me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Joh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arker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Hi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/>
              </w:rPr>
              <w:t>”(«Познакомьтесь с мистером Баркером и его семьей») (9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я. Джон и его семья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короткие тексты;</w:t>
            </w:r>
          </w:p>
          <w:p>
            <w:pPr>
              <w:pStyle w:val="Style19"/>
              <w:spacing w:lineRule="atLeast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ослушанном тексте запрашиваем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2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ий и специальный вопросы в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 Семья Дж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 и используют ее в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7.09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ециальный вопрос в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Наречия частотност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дельные слова, словосочета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я между произносимыми звуками и транскрипционными значкам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9.09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разы речевого этикета. Притяжательный падеж существительных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я между английскими и русскими словосочетаниями в притяжательном падеже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енеалогич. древо семьи Баркеров. Притяжательный падеж сущ-ных (исключ-я). «Свободное время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небольшие тексты с различной глубиной проникновения в их содержание:</w:t>
            </w:r>
          </w:p>
          <w:p>
            <w:pPr>
              <w:pStyle w:val="Style19"/>
              <w:spacing w:lineRule="atLeast" w:line="24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пониманием основного содержания;</w:t>
            </w:r>
          </w:p>
          <w:p>
            <w:pPr>
              <w:pStyle w:val="Style19"/>
              <w:spacing w:lineRule="atLeast" w:line="24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выборочным пониманием нужной или запрашиваемой информации;</w:t>
            </w:r>
          </w:p>
          <w:p>
            <w:pPr>
              <w:pStyle w:val="Style19"/>
              <w:spacing w:lineRule="atLeast" w:line="24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лным пониманием текста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тему и основное содержание текста, выбирая наиболее подходящее заглавие к нему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новую лексику в текстах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орядок следования частей прочитанного текста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ют правильные утверждения по прочитанному тексту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Баркеров . Диалог-расспрос о своих семьях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этикетного характера, поддерживая разговор, запрашивая информацию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, касающийся того, что и где делают люд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лись? (развитие речевых умений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ебе, своих преференциях, обычных занятиях (с опорой)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членах семьи Баркеров с опорой на словосочета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друг друга о своих семьях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рифмовки, стихи, поют песн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контрольная работ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Генеалогическое древо моей семьи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й семье с опорой на план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казку с одновременным прослушиванием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 “</w:t>
            </w:r>
            <w:r>
              <w:rPr>
                <w:rFonts w:cs="Times New Roman" w:ascii="Times New Roman" w:hAnsi="Times New Roman"/>
                <w:b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</w:rPr>
              <w:t xml:space="preserve">” «Мой день»  (9 ч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седневные занятия членов семь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короткие текст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ослушанном тексте запрашиваемую информацию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Занятия спортом членов семь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ведут диалог-расспрос по поводу занятий в выходной день, в рабочие дн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о событиях, изображенных на картинках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Занятия людей в момент реч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грамматическим времен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поставление двух известных им настоящих грамматических времен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ки, рассказывая о том, что происходит в момент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ичные занятия людей в воскресный день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ведут диалог-расспрос по поводу занятий в выходной день, в рабочие дн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о событиях, изображенных на картинках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и разыгрывают диалог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ичное утро школьника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и разучивают рифмовки, поют песн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монологические высказывания о своем рабочем дне, о том, что делают в момент речи члены семьи, различные люди (с опорой)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седневные занятия в различные дни недел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высказывания о выходных днях определенных людей (с опорой на зрительный ряд)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языковые головоломк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Жилища британцев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в рамках предложенной тематик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ют заглавия к прочитанным текстам и их частя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й день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м типичном дне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3 “At Home” «</w:t>
            </w:r>
            <w:r>
              <w:rPr>
                <w:rFonts w:cs="Times New Roman" w:ascii="Times New Roman" w:hAnsi="Times New Roman"/>
                <w:b/>
              </w:rPr>
              <w:t>Дом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(10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короткие текст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ослушанном тексте запрашиваемую информацию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седневные домашние дела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заглавие к прочитанному тексту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держание текста по заголовку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жона Баркера . Знакомство с предлогами места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езнакомые слова по аналогии со знакомым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нужную информацию из прочитанного текста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опросы, опираясь на ответ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и притяжательные местоимения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фразируют предложения, используя личные местоимения в объектном падеже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я между личными и притяжательными местоимениям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ты находишься? Типичное жилище англичанина.  Моя комната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короткие текст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ослушанном тексте запрашиваемую информацию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я </w:t>
            </w:r>
            <w:r>
              <w:rPr>
                <w:rFonts w:cs="Times New Roman" w:ascii="Times New Roman" w:hAnsi="Times New Roman"/>
                <w:i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any</w:t>
            </w:r>
            <w:r>
              <w:rPr>
                <w:rFonts w:cs="Times New Roman" w:ascii="Times New Roman" w:hAnsi="Times New Roman"/>
                <w:i/>
              </w:rPr>
              <w:t>…?</w:t>
            </w:r>
            <w:r>
              <w:rPr>
                <w:rFonts w:cs="Times New Roman" w:ascii="Times New Roman" w:hAnsi="Times New Roman"/>
              </w:rPr>
              <w:t xml:space="preserve">   Предлоги </w:t>
            </w:r>
            <w:r>
              <w:rPr>
                <w:rFonts w:cs="Times New Roman" w:ascii="Times New Roman" w:hAnsi="Times New Roman"/>
                <w:i/>
                <w:lang w:val="en-US"/>
              </w:rPr>
              <w:t>in / on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редствами выражения понятия «Сколько?»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в речи грамматические вре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енствование Л (распорядок дня) и Г (предлог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en-US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, местоимения) навыков. Описание комнат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высказывания и рассказывают о своем дне, доме, квартире, о квартире, доме иных людей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е между названиями комнат и типичными для этих мест видами деятельност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ют соответствия между предлог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русскими аналогам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лись?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матические картинк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ют предложения, диалоги, письмо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я комнат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й комнате;</w:t>
            </w:r>
          </w:p>
          <w:p>
            <w:pPr>
              <w:pStyle w:val="Style19"/>
              <w:spacing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 “I go to school” «</w:t>
            </w:r>
            <w:r>
              <w:rPr>
                <w:rFonts w:cs="Times New Roman" w:ascii="Times New Roman" w:hAnsi="Times New Roman"/>
                <w:b/>
              </w:rPr>
              <w:t>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хож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кол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</w:rPr>
              <w:t>(9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ссная комната». Классная комната, в которой учится Джон Баркер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короткие текст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ослушанном тексте запрашиваемую информацию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лассная комната. Знакомство с оборотом </w:t>
            </w:r>
            <w:r>
              <w:rPr>
                <w:rFonts w:cs="Times New Roman" w:ascii="Times New Roman" w:hAnsi="Times New Roman"/>
                <w:i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>. Числительные 20-1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общую информацию о своей школе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о школе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лассную комнату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ятся с числительными от 20 до 100 и используют их в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имся называть время на электронных часах. Презентация НЛЕ по теме «Еда».  Оборот </w:t>
            </w:r>
            <w:r>
              <w:rPr>
                <w:rFonts w:cs="Times New Roman" w:ascii="Times New Roman" w:hAnsi="Times New Roman"/>
                <w:i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трицательное предл-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, читают и правильно воспроизводят новые лексические единиц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ятся с тем, как можно назвать время по электронным часам;</w:t>
            </w:r>
          </w:p>
          <w:p>
            <w:pPr>
              <w:pStyle w:val="Style19"/>
              <w:spacing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употребления ЛЕ по разделу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ысказывания на основе тематических картинок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с выделением основного содержания, выделяют запрашиваемую информацию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ро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there is / there are 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д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х</w:t>
            </w:r>
            <w:r>
              <w:rPr>
                <w:rFonts w:cs="Times New Roman" w:ascii="Times New Roman" w:hAnsi="Times New Roman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Презентация НЛЕ по теме «Школа»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конструкци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there is / there ar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 утвердительных, отрицательных и вопросительных предложениях и используют ее в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ная комната. Учимся решать примеры на англ. яз. Рассказ о своей школе (по образцу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накомятся с правилом использования слов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 английском языке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яют пары слов с антонимическими значениям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лучают элементарные сведения об английской системе образования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лись? (развитие речевых умений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ысказывания на основе тематических картинок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с выделением основного содержания, выделяют запрашиваемую информацию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новые слова, орфографический диктант, предложения с новым грамматическим материалом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Классная комната моей мечты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классной комнате мечты;</w:t>
            </w:r>
          </w:p>
          <w:p>
            <w:pPr>
              <w:pStyle w:val="Style19"/>
              <w:spacing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 “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ood</w:t>
            </w:r>
            <w:r>
              <w:rPr>
                <w:rFonts w:cs="Times New Roman" w:ascii="Times New Roman" w:hAnsi="Times New Roman"/>
                <w:b/>
              </w:rPr>
              <w:t>” «Я люблю покушать» (9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ловообразование (словосложение). Правила поведения для учеников школы. Вежливая просьба. Презентация НЛЕ по теме «Еда». Конструкция 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ink</w:t>
            </w:r>
            <w:r>
              <w:rPr>
                <w:rFonts w:cs="Times New Roman" w:ascii="Times New Roman" w:hAnsi="Times New Roman"/>
                <w:i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in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разуют сложные слова по модели соположения основ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яют правила поведения для учеников своей школ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ятся с различными способами выражения вежливой просьб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предположения, используя фра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 по теме «Еда». Словообразование (конверсия). Обучение диалогич. реч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ятся с образованием слов по конверсии,  используют конверсивы в речи</w:t>
            </w:r>
          </w:p>
          <w:p>
            <w:pPr>
              <w:pStyle w:val="Style19"/>
              <w:spacing w:lineRule="atLeast" w:line="240"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 в семье Баркеров (аудир-е). Безличные предложения. Презентация НЛЕ по теме «Ед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ятся с безличными предложениями, используют их в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струкции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  <w:t>I think / I don’t think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ould you like…? </w:t>
            </w:r>
            <w:r>
              <w:rPr>
                <w:rFonts w:cs="Times New Roman" w:ascii="Times New Roman" w:hAnsi="Times New Roman"/>
              </w:rPr>
              <w:t>Степени сравнения прилагательных: сравнительная степень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пользуют ее в речи, а также с ответами на подобные вопрос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сокращенным вариантом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пользуют ее в реч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использованием в речи исчисляемого существитель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tato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поставление с его аналогом в русском языке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тельная степень прилаг-ных (тренировочн. упр-я). Презентация НЛЕ по теме «Еда». Обучение чтению. Конструкцияя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полная и краткая формы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дельные словосочетания и предложе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, вычленяют основное содержание, предлагают названия текстам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заголовки к прочитанному тексту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картинкам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к подлежащему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слово, не соответствующее логическому ряду единиц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меню предполагаемого обеда, завтрака и т.д.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специфическую информацию из прочитанного текста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ют предложения, диалоги, совмещают фразы с картинкам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ЛЕ по теме «еда». Обучение чтению. Диалоги этикетного характера (по ситуации «В кафе»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названия блюд по распространенной словообразовательной модел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этикетные формулы предложения, согласия и отказа и ведут этикетный диалог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, читают и правильно употребляют новые лексические единицы, обозначающие еду и напитк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том, что обычно едят в разное время суток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ипичной едой и трапезами в Великобритани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лись? (развитие речевых умений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проделанной  работы, оценивают свои результаты</w:t>
            </w:r>
          </w:p>
          <w:p>
            <w:pPr>
              <w:pStyle w:val="Style19"/>
              <w:spacing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новые слова, словосочетания,</w:t>
            </w:r>
          </w:p>
          <w:p>
            <w:pPr>
              <w:pStyle w:val="Style19"/>
              <w:spacing w:lineRule="atLeast" w:line="24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диктант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Любимые блюда моей семьи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любимых блюдах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6 “The Weather We Have” «</w:t>
            </w:r>
            <w:r>
              <w:rPr>
                <w:rFonts w:cs="Times New Roman" w:ascii="Times New Roman" w:hAnsi="Times New Roman"/>
                <w:b/>
              </w:rPr>
              <w:t>Погод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(10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(утвердит., отрицат. предл-я).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грамматическим временем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Past Simple (глагол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to b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) и используют формы этого глагола в реч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учивают четверостишие, рифмовки, поют песню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упплетивные формы степеней сравнения прилаг-ных </w:t>
            </w:r>
            <w:r>
              <w:rPr>
                <w:rFonts w:cs="Times New Roman" w:ascii="Times New Roman" w:hAnsi="Times New Roman"/>
                <w:i/>
                <w:lang w:val="en-US"/>
              </w:rPr>
              <w:t>goo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lang w:val="en-US"/>
              </w:rPr>
              <w:t>bad</w:t>
            </w:r>
            <w:r>
              <w:rPr>
                <w:rFonts w:cs="Times New Roman" w:ascii="Times New Roman" w:hAnsi="Times New Roman"/>
              </w:rPr>
              <w:t>. Обучение чтению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ают описания погоды в разных местах (в настоящем и прошлом);знакомятся с супплетивными формами степеней сравнения прилагательных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bad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ятся со способами образования превосходной степени английских прилагательных и используют их в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. Презентация НЛЕ по теме «Погода». Степени сравнения многосложных прилаг-ных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тренировочных заданиях и в речи прилагательные в сравнительной степен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, извлекая заданную информацию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заголовки к прочитанным текстам и подбирают иллюстрации к текста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 с ЛЕ по теме «Погода» (аудир-е, говор-е). Глагол </w:t>
            </w:r>
            <w:r>
              <w:rPr>
                <w:rFonts w:cs="Times New Roman" w:ascii="Times New Roman" w:hAnsi="Times New Roman"/>
                <w:i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(вопросит. предл-е). Обучение чтению с полным поним-ем сод-я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я факты языка, делают вывод о том, как в английском языке строятся вопросительные предложения с глаголо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 прошедшем времен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яют вопросы к имеющимся ответам на основе прочитанного текста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языковую догадку, определяя значение новых слов, созданных с помощью словосложе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образец, рассказывают о своих делах и о погоде накануне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 аудир-ю, говорению (диалогич. речь).  Дифференциация употребл-я фраз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резентация НЛЕ по теме «Погод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безличные предложения для описания погод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языковую догадку, определяя значение новых слов, созданных с помощью словосложе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образец, рассказывают о своих делах и о погоде накануне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с ЛЕ по теме «Погода» (аудир-е, говор-е). 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to be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 (</w:t>
            </w: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учивают четверостишие, рифмовки, поют песню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ют описания погоды в разных местах (в настоящем и прошлом)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с ЛЕ по теме «Погода» (аудир-е, говор-е). 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to be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 (</w:t>
            </w: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проделанной  работы, оценивают свои результа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 слова, словосочетания,</w:t>
            </w:r>
          </w:p>
          <w:p>
            <w:pPr>
              <w:pStyle w:val="Style19"/>
              <w:spacing w:lineRule="atLeast" w:line="24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диктант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е любимое время год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м любимом времени года</w:t>
            </w:r>
          </w:p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 “</w:t>
            </w:r>
            <w:r>
              <w:rPr>
                <w:rFonts w:cs="Times New Roman" w:ascii="Times New Roman" w:hAnsi="Times New Roman"/>
                <w:b/>
                <w:lang w:val="en-US"/>
              </w:rPr>
              <w:t>A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Weekend</w:t>
            </w:r>
            <w:r>
              <w:rPr>
                <w:rFonts w:cs="Times New Roman" w:ascii="Times New Roman" w:hAnsi="Times New Roman"/>
                <w:b/>
              </w:rPr>
              <w:t>” «На выходных» (14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полках в магазине (аудирование, говорение). Правильные глаголы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(произнош-е окончания –</w:t>
            </w:r>
            <w:r>
              <w:rPr>
                <w:rFonts w:cs="Times New Roman" w:ascii="Times New Roman" w:hAnsi="Times New Roman"/>
                <w:i/>
                <w:lang w:val="en-US"/>
              </w:rPr>
              <w:t>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накомятся с новым грамматическим врем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Past Simple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тся произносить окончание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равильных глаголов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спользуют новое время в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то ты делал в прошлые выходные? (говорение)  Как семья Баркеров провела выходные? (аудир-е, чтение).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(отрицат. предл-е, общий вопрос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прошлом выходном дне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с целью общего его понима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ют из текста глаголы в прошедшем времен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конструируя вопросы в прошедшем времени и отвечая на них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я о том, что они делали / не делали в прошлом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(утвердит., отрицат. , вопросит. предл-я).  Презентация НЛЕ по теме «Путешествие». Знакомство с инфинитивом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по тематической картинке и отвечают на них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ют специальные вопросы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чают на них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том, где герои заданий были в прошлом и что они там делал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формами глагольных инфинитивов и используют их в реч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Present Simple, Past Simple (</w:t>
            </w:r>
            <w:r>
              <w:rPr>
                <w:rFonts w:cs="Times New Roman" w:ascii="Times New Roman" w:hAnsi="Times New Roman"/>
              </w:rPr>
              <w:t>повт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</w:rPr>
              <w:t xml:space="preserve">Знакомство с грамматич. категорией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сопоставление грамматических времен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resent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Simple и Past Simple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накомятся с грамматическим временем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 используют его в речи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яют высказывания о будущих событиях, о летних каникулах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употреблении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. Презентация НЛЕ по теме «Путешествие». Знакомство с оборотом </w:t>
            </w:r>
            <w:r>
              <w:rPr>
                <w:rFonts w:cs="Times New Roman" w:ascii="Times New Roman" w:hAnsi="Times New Roman"/>
                <w:i/>
                <w:lang w:val="en-US"/>
              </w:rPr>
              <w:t>to be going 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яют (по образцу) сообщения о том, что собираются делать различные люди (с опорой на зрительный ряд)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енировка в употреблении оборота </w:t>
            </w:r>
            <w:r>
              <w:rPr>
                <w:rFonts w:cs="Times New Roman" w:ascii="Times New Roman" w:hAnsi="Times New Roman"/>
                <w:i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. Повторение изучен. грамматич. категорий. Обучение чтению. Рассказ о предстоящем выходном дне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елают умозаключения об образовании вопросительной формы оборот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to be going to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(с опорой на таблицу)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чатся давать краткие ответы на подобные вопросы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итают отдельные слова, словосочетания, предложения;</w:t>
            </w:r>
          </w:p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итают и завершают короткие тексты, используя глаголы в соответствующем времени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лись? (развитие речевых умений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проделанной  работы, оценивают свои результаты</w:t>
            </w:r>
          </w:p>
          <w:p>
            <w:pPr>
              <w:pStyle w:val="Style19"/>
              <w:spacing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№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лова, словосочетания, предложения,</w:t>
            </w:r>
          </w:p>
          <w:p>
            <w:pPr>
              <w:pStyle w:val="Style19"/>
              <w:spacing w:lineRule="atLeast" w:line="24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диктант;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Наши выходные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их выходных</w:t>
            </w:r>
          </w:p>
          <w:p>
            <w:pPr>
              <w:pStyle w:val="Style19"/>
              <w:spacing w:before="0" w:after="200"/>
              <w:ind w:left="2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Simp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орот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  <w:t>there is / there are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en-US"/>
              </w:rPr>
              <w:t>.05.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етодической се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филолог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токол № ___ от «      » ____________  202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С ____________ Н.Н.Макове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етодического 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С.В.Мозжух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  » _____________ 2021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 КОРРЕКТИР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ОГО ПЛАНИР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2021-2022</w:t>
      </w:r>
      <w:r>
        <w:rPr/>
        <w:t xml:space="preserve"> учебный год</w:t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13"/>
        <w:gridCol w:w="1237"/>
        <w:gridCol w:w="1000"/>
        <w:gridCol w:w="2398"/>
        <w:gridCol w:w="3473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урок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ичество часов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чина корректировки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особ корректировки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 пла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о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3" w:gutter="0" w:header="0" w:top="851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8pt;mso-wrap-distance-left:0pt;mso-wrap-distance-right:0pt;mso-wrap-distance-top:0pt;mso-wrap-distance-bottom:0pt;margin-top:0.05pt;mso-position-vertical-relative:text;margin-left:4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eastAsia="Times New Roman" w:cs="Franklin Gothic Heavy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32:00Z</dcterms:created>
  <dc:creator>Admin</dc:creator>
  <dc:description/>
  <cp:keywords/>
  <dc:language>en-US</dc:language>
  <cp:lastModifiedBy>Английский Язык</cp:lastModifiedBy>
  <cp:lastPrinted>2019-11-07T13:26:00Z</cp:lastPrinted>
  <dcterms:modified xsi:type="dcterms:W3CDTF">2021-09-17T08:59:00Z</dcterms:modified>
  <cp:revision>94</cp:revision>
  <dc:subject/>
  <dc:title>Пояснительная записка</dc:title>
</cp:coreProperties>
</file>