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3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Муниципальное общеобразовательное   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учреждение</w:t>
      </w:r>
    </w:p>
    <w:p>
      <w:pPr>
        <w:pStyle w:val="Normal"/>
        <w:shd w:fill="FFFFFF" w:val="clear"/>
        <w:spacing w:lineRule="exact" w:line="331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средняя общеобразовательная  школа № 1 г. Талдома</w:t>
      </w:r>
    </w:p>
    <w:p>
      <w:pPr>
        <w:pStyle w:val="Normal"/>
        <w:shd w:fill="FFFFFF" w:val="clear"/>
        <w:spacing w:lineRule="exact" w:line="331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lineRule="exact" w:line="331"/>
        <w:ind w:right="53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ab/>
        <w:tab/>
        <w:tab/>
        <w:tab/>
        <w:tab/>
        <w:tab/>
        <w:tab/>
        <w:t>«Утверждаю»</w:t>
      </w:r>
    </w:p>
    <w:p>
      <w:pPr>
        <w:pStyle w:val="Normal"/>
        <w:shd w:fill="FFFFFF" w:val="clear"/>
        <w:spacing w:lineRule="exact" w:line="331"/>
        <w:ind w:left="1882" w:right="535" w:hanging="1872"/>
        <w:jc w:val="right"/>
        <w:rPr>
          <w:rFonts w:ascii="Times New Roman" w:hAnsi="Times New Roman" w:cs="Times New Roman"/>
          <w:color w:val="000000"/>
          <w:spacing w:val="-1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4"/>
          <w:sz w:val="25"/>
          <w:szCs w:val="25"/>
        </w:rPr>
        <w:tab/>
        <w:tab/>
        <w:tab/>
        <w:tab/>
        <w:tab/>
        <w:tab/>
        <w:tab/>
        <w:tab/>
        <w:t>Директор</w:t>
      </w:r>
    </w:p>
    <w:p>
      <w:pPr>
        <w:pStyle w:val="Normal"/>
        <w:shd w:fill="FFFFFF" w:val="clear"/>
        <w:spacing w:lineRule="exact" w:line="331"/>
        <w:ind w:left="1882" w:right="535" w:hanging="1872"/>
        <w:jc w:val="right"/>
        <w:rPr>
          <w:rFonts w:ascii="Times New Roman" w:hAnsi="Times New Roman" w:cs="Times New Roman"/>
          <w:color w:val="000000"/>
          <w:spacing w:val="-1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4"/>
          <w:sz w:val="25"/>
          <w:szCs w:val="25"/>
        </w:rPr>
        <w:tab/>
        <w:tab/>
        <w:tab/>
        <w:tab/>
        <w:tab/>
        <w:tab/>
        <w:tab/>
        <w:t xml:space="preserve"> МОУ СОШ №1 г. Талдома</w:t>
      </w:r>
    </w:p>
    <w:p>
      <w:pPr>
        <w:pStyle w:val="Normal"/>
        <w:shd w:fill="FFFFFF" w:val="clear"/>
        <w:spacing w:lineRule="exact" w:line="331"/>
        <w:ind w:left="1882" w:right="535" w:hanging="187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4"/>
          <w:sz w:val="25"/>
          <w:szCs w:val="25"/>
        </w:rPr>
        <w:tab/>
        <w:tab/>
        <w:tab/>
        <w:tab/>
        <w:tab/>
        <w:tab/>
        <w:tab/>
        <w:t xml:space="preserve">  __________С.В. Ворыханов</w:t>
      </w:r>
    </w:p>
    <w:p>
      <w:pPr>
        <w:pStyle w:val="Normal"/>
        <w:shd w:fill="FFFFFF" w:val="clear"/>
        <w:spacing w:lineRule="exact" w:line="331"/>
        <w:jc w:val="right"/>
        <w:rPr>
          <w:rFonts w:ascii="Times New Roman" w:hAnsi="Times New Roman" w:cs="Times New Roman"/>
          <w:color w:val="000000"/>
          <w:spacing w:val="-9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>« 30 » августа 2021 г.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ab/>
      </w:r>
    </w:p>
    <w:p>
      <w:pPr>
        <w:pStyle w:val="Normal"/>
        <w:shd w:fill="FFFFFF" w:val="clear"/>
        <w:spacing w:lineRule="exact" w:line="331"/>
        <w:ind w:left="1882" w:hanging="1882"/>
        <w:jc w:val="right"/>
        <w:rPr>
          <w:rFonts w:ascii="Times New Roman" w:hAnsi="Times New Roman" w:cs="Times New Roman"/>
          <w:color w:val="000000"/>
          <w:spacing w:val="-9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8 «С» класс</w:t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строва Ольга Алексеевна,</w:t>
      </w:r>
    </w:p>
    <w:p>
      <w:pPr>
        <w:pStyle w:val="Normal"/>
        <w:ind w:right="5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ервой квалификационной категор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48"/>
          <w:szCs w:val="4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2021 год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нглийскому языку для 8 класса составлена в соответствии с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английскому языку, основной образовательной программы основного общего образования МОУ СОШ №1 г. Талдома и авторск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нглийскому языку в 8 классе  </w:t>
      </w:r>
      <w:r>
        <w:rPr>
          <w:rFonts w:cs="Times New Roman" w:ascii="Times New Roman" w:hAnsi="Times New Roman"/>
          <w:sz w:val="24"/>
          <w:szCs w:val="24"/>
        </w:rPr>
        <w:t>О. В. Афанасьевой, И. В. Михеевой, Н. В. Языковой, Е. А. Колесник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"Рабочая программа по английскому языку. 8 класс ( М.: Дрофа, 2021 г.). К учебнику </w:t>
      </w:r>
      <w:r>
        <w:rPr>
          <w:rFonts w:cs="Times New Roman" w:ascii="Times New Roman" w:hAnsi="Times New Roman"/>
          <w:sz w:val="24"/>
          <w:szCs w:val="24"/>
        </w:rPr>
        <w:t xml:space="preserve">«Rainbow English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 класс </w:t>
      </w:r>
      <w:r>
        <w:rPr>
          <w:rFonts w:cs="Times New Roman" w:ascii="Times New Roman" w:hAnsi="Times New Roman"/>
          <w:sz w:val="24"/>
          <w:szCs w:val="24"/>
        </w:rPr>
        <w:t xml:space="preserve"> О. В. Афанасьевой, И. В. Михеевой. Программа рассчитана  на 102 часа (3 часа в неделю ) согласно учебному плану МОУ СОШ №1 г. Талдома.</w:t>
      </w:r>
    </w:p>
    <w:p>
      <w:pPr>
        <w:pStyle w:val="Normal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                        английский язык  в 8 классе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главных результатов обучения иностранному языку является готовность выпускников основной школы к самосовершенствованию в данном предмете, стремление продолжать его изучение и понимание того, какие возможности дает им иностранный язык в плане дальнейшего образования, будущей профессии, общего развития, другими словами, возможности самореализации. Кроме того, они должны осознавать, что иностранный язык позволяет совершенствовать речевую культуру в целом, что необходимо каждому взрослеющему и осваивающему новые социальные роли человеку. Особенно важным это представляется в современном открытом мире, где межкультурная и межэтническая коммуникация становится все более насущной для каждого. Хорошо известно, что средствами иностранного языка можно сформировать целый ряд важных личностных качеств. Так, например, изучение иностранного языка требует последовательных и регулярных усилий, постоянной тренировки, что способствует развитию таких качеств, как дисциплинированность, трудолюбие и целеустремленность. Множество творческих заданий, используемых при обучении языку, требуют определенной креативности, инициативы, проявления индивидуальности. С другой стороны, содержательная сторона предмета такова, что при обсуждении различных тем школьники касаются вопросов межличностных отношений, говорят о вечных ценностях и правильном поведении членов социума, морали и нравственности. При этом целью становится не только обучение языку как таковому, но и развитие у школьников эмпатии, т. е. умения сочувствовать, сопереживать, ставить себя на место другого человека. Нигде, как на уроке иностранного языка, школьники не имеют возможности поговорить на тему о культуре других стран, культуре и различных аспектах жизни своей страны, что в идеале должно способствовать воспитанию толерантности и готовности вступить в диалог с представителями других культур. При этом учащиеся готовятся отстаивать свою гражданскую позицию, быть патриотами своей Родины и одновременно быть причастными к общечеловеческим проблемам, людьми, способными отстаивать гуманистические и демократические ценности, идентифицировать себя как представителя своей культуры, своего этноса, страны и мира в целом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имерной программой основного общего образования изучение иностранного языка предполагает достиж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х результа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метапредметным результатом изучения курса является формирование УУД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пределять цель учебной деятельности возможно с помощью учителя и самостоятельно искать средства её осуществления; -составлять план выполнения задачи, проекта в группе; -оценивать ход и результаты выполнения задачи, проекта; -критически анализировать успехи и недостатки проделанной работы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находить и отбирать для решения учебной задачи необходимые словари, справочники, информацию из Интернета; -выполнять универсальные логические действия (анализ, синтез, выбирать основания для сравненияватьвать, классификации объектов, выстраивать логическую цепь рассуждений, относить объекты к известным понятиям и т.д.); -преобразовывать информацию из одной формы в другую: обобщать информацию в виде таблиц, схем; составлять простой план текста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чётко и ясно выражать свои мысли; -отстаивать свою точку зрения; -учиться критично относиться к собственному мнению; -слушать других, принимать другую точку зрения; -организовывать учебное взаимодействие в групп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В результате изучения английского языка в 8 классе обучающиеся научатся: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новные значения изученных лексических единиц (слов, словосочетаний) в соответствии с предметным содержанием речи, предусмотренным программой для этого этапа, основные способы словообразования (аффиксация, словосложение, конверсия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 особенности структуры простых (утвердительных, восклицательных, побудительных)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признаки изученных грамматических явлений (видовременных форм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культуру Великобритании, США (образ жизни, быт, обычаи, традиции, праздники, всемирно известные достопримечательности, выдающихся люди и их вклад в мировые культуры), сходство и различия в традициях своей страны и стран изучаемого язы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лучат возможность научить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говор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, поддерживать разговор, деликатно выходить из разговора, заканчивать общение; поздравлять, выражать пожелания и реагировать на них; выражать благодарность, вежливо переспрашивать, отказываться, соглашатьс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ть и сообщать фактическую информацию («кто?», «что?», «где?», «когда?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да?», «как?», «с кем?», «почему?»), переходя с позиции спрашивающего на позицию отвечающего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ться с просьбой и выражать готовность/отказ ее выполнить; давать совет и принимать/не принимать его; приглашать к действию/взаимодействию и соглашаться/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аться принять в нем участ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свою точку зрения, выражать согласие/несогласие с мнением партнера; высказывать одобрение/неодобрение относительно мнения партнер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ся о фактах и событиях, используя такие типы речи, как повествование, сообщение, описан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гать основное содержание прочитанного с опорой на текст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свое мнение в связи с прочитанным и прослушанным тексто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сообщения по результатам проведенной проектной работ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аудирова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ое содержание </w:t>
      </w:r>
      <w:r>
        <w:rPr>
          <w:rFonts w:cs="Times New Roman" w:ascii="Times New Roman" w:hAnsi="Times New Roman"/>
          <w:sz w:val="24"/>
          <w:szCs w:val="24"/>
        </w:rPr>
        <w:t>несложных аутентичных текстов, относящихся к различным коммуникативным типам речи (сообщение/рассказ); уметь определять тему и факты сообщения, вычленять смысловые вехи; выделять главное, опуская второстепенно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очно понимать нужную или интересующую информацию в сообщениях прагматического характера с опорой на языковую догадку, контекст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чт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 понимать основное содержание аутентичных художественных и научно-популярных текстов (определять тему, основную мысль, причинно-следственные связи в тексте, кратко и логично излагать его содержание, оценивать прочитанное, сопоставлять факты в культурах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с полным пониманием несложные аутентичные тексты, ориентированные на предметное содержание речи на этом этапе, на основе языковой и контекстуальной догадки, словообразовательного анализа, использования словаря; кратко излагать содержание прочитанного; выражать свое мнение, соотносить со своим опыто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 (просмотреть текст или несколько коротких текстов и выбрать нужную, интересующую учащихся информацию для дальнейшего использования в процессе общения или расширения знаний по проблеме текста/текстов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письма и письменной реч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писки из текс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поздравления с праздниками, выражать пожелания (объемом до 30 слов, включ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анкеты, бланки, указывая имя, фамилию, пол, возраст, гражданство, адрес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личное письмо с опорой на образец (расспрашивать адресата о его жизни, здоровье, делах, сообщать то же о себе, своей семье, друзьях, событиях жизни и делах, выражать просьбу и благодарность в соответствии с нормами, принятыми в англоязычных странах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также должны быть в состоянии в конце второго этапа обучения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я целостной картины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через иноязычные источники информации (в том числе мультимедийные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накомления представителей других стран с культурой своего народа; осознания себя гражданином своей страны и мира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рабочей программы по английскому языку для 8 «С» класса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основу определения содержания обучения положен анализ реальных или возможных потребностей учащихся в процессе общения. Программа вычленяет круг тем и проблем, которые рассматриваются внутри учебных ситуаций (units), определенных на каждый год обучения. При этом предполагается, что учащиеся могут сталкиваться с одними и теми же темами на каждом последующем этапе обучения, что означает их концентрическое изучение. При этом, естественно, повторное обращение к той же самой тематике предполагает ее более детальный анализ, рассмотрение под иным углом зрения, углубление и расширение вопросов для обсуждения, сопоставление аналогичных проблем в различных англоязычных странах, а также в родной стране учащихся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феры общения и тематика, в рамках которых происходит формирование у учащихся способности использовать английский язык для реальной коммуникации, участия в диалоге культур, должны соотноситься с различными типами текстов. В большинстве своем в УМК включаются аутентичные тексты, безусловно подвергшиеся необходимой адаптации и сокращению на начальном этапе обучения. Они представляют собой отрывки из художественных произведений английских и американских авторов, статьи из журналов, газет, различные инструкции, программы, списки, странички из путеводителей, а также тексты из всемирной сети Интернет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6111"/>
        <w:gridCol w:w="1588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ое содержание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общ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порт и занятия на свежем воздухе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ие каникулы. Виды спорта. Наречия little, less. Летние каникулы. Конструкция used to. Спорт в Британии. Спорт в России. Спорт в твоей жизни. Спорт. Спортивные игры. Беседа о спорте, который я люблю. Спорт. Древние олимпийские игры. Введение лексики (спортивная одежда) Past Perfect. Употребление предлогов со словом field.  Современные олимпийские игры. Синонимы. Летние и Зимние олимпийские игры. Беседа о недавних Зимних и Летних олимпийских играх. Выполнение грамматических упражнений. Спорт в вашей школе. Беседа о спорте в вашей школе. Татьяна Тарасова. Образование прилагательных с помощью суффиксов –ic и –al. Отвечают на вопросы о здоровом образе жизни. Нужен ли нам спорт?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часов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. Искусство. Театр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влечений. Дети-вундеркинды. Совершенствование навыков использования в речи прошедшего совершенного времени. Театр. Искусство. История развлечений. Ответы на вопросы по теме «Ты и твое свободное время». Чтение текста «История развлечений» и беседа по нему. Театр. Из истории развлечений. Отработка употребления глаголов в простом прошедшем времени и прошедшем совершенном. Перевод из прямой в косвенную речь. Большой театр. Предлоги to, for. Чтение текста о посещении Большого Театра и беседа по нему. Поход в театр. Перевод прямой речи в косвенную. Искусство. Шекспир. Английский театр. Театры в 16 веке. Творчество Шекспира. Аудирование отрывка из «12 ночи». Чтение-беседа по данному текс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6 часов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ино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аде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Pas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perfect past simple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азвернутых монологических высказываний. Кино. Совершенствуют навыки построения предложений в косвенной речи. Из истории кино. Употребление артиклей с названиями театров. Кино. Чарли Чапли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текста об американской киноиндустрии. Составление диалогов о театре. Описание современного кинотеатра. Кинофильмы. Дифференцирование грамматических форм прошедшего совершенного и простого прошедшего времени. Типы кинофильмов. Описание типов фильмов по картинкам. Знакомство с прилагательными, которые образуют степени сравнения особым способом. Поход в кино. Аудирование текста «Давайте пойдем в кино». Любимые фильмы. Использование суффикса -ish-для образования производных слов. Мультфильмы. Словообразование от глагола to see. Сравнение кино и театр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часов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ющиеся люди мира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ажные события в мировой истории. Выдающиеся люди мира. Знакомство с пассивным залогом. Знаменитые художники и писатели. Великие ученые. Аудирование текстов о великих учёных. Исаак Ньютон. Екатерина Великая. Синони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tud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Великие люди. Грибоедов. Ломоносов. Великие люди мира. Выдающиеся люди планеты. Употребление предлогов by, with. Выдающиеся люди план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пассивного залога в речи. Сравнение жизненного пути М. Ломоносова и Б. Франклина Нельсон. Королевы Виктория, Елиза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суффиксов –dom, - hood, -ship, - ism, для образования производных слов. Стив Джобс. Употребление фразеологических глаголов с put. Обобщение изученного материала по теме «Выдающиеся люди мира». Гагарин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час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, метапредметных и предметных результат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ое планирование учебного предмета английский язык                       в 8 «С» класс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338"/>
        <w:gridCol w:w="344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рт и занятия на свежем воздух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Искусство. Театр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ино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ющиеся люди мир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чебного предмета английский язык в 8 «С» классе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031" w:leader="none"/>
        </w:tabs>
        <w:jc w:val="both"/>
        <w:rPr/>
      </w:pPr>
      <w:r>
        <w:rPr/>
        <w:tab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134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арактеристика видов деятельности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аты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90" w:leader="none"/>
                <w:tab w:val="center" w:pos="4836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  <w:t xml:space="preserve">Тема 1  </w:t>
              <w:tab/>
              <w:t>Спорт и занятия на свежем воздухе (2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структаж. ИТБ №21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етние каникулы. Виды спорт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удирование. Введение Н.Л.Е. Ответы на вопросы, как они провели лето. Нареч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littl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les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 понимать английскую речь по прослушанному тексту, извлекать необходимую информацию и отвечать на вопросы по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етние каникул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удирование. Введение лексики и ее тренировка. Конструк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used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беседу о каникулах, использовать новую лексику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иды спорт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удирование. Конструк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used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Работа по картинка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Учатся работать по прослушанному тексту, правильно употреблять глагол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used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 в Британ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Введение лексики и ее тренировка. Работа с текст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слушанное, использовать новую лексику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 в Росс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удирование. Введение лексики и ее тренировка. Конструк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used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текстом по прослушанному тексту, правильно употреблять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 в твоей жизн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Устная практика. Введение лексики и ее трениров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английскую речь, использовать новую лексику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. Спортивные игр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Введение лексики и ее тренировка. Работа с текст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слушанный текст, извлекать необходимую информацию из прочитан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Работа с картинк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слушанный текст и работать по нему, использовать спортивную лексику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 в Британ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Работа с текст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английскую речь на слух, пользоваться полученной информацией в речи по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 в Британ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Беседа о спорте, который я любл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ст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у по прослушанному, составлять рассказ о спорте, используя спортивную лекси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орт. Древние олимпийские игр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ведение лексики (спортивная одежда) Прошедшее совершенное врем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слушанное, грамотно употреблять спортивную лексику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потребление предлогов со слов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field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слушанное и работать с текстом, грамотно вести беседу о 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. Современные олимпийские игр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инонимы. Работа с текст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 из нового текста и вести беседу о 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. Летние и Зимние олимпийские игр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есню на слух и воспроизвести ее, самостоятельно подготовить высказывание об олимпийских иг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 в вашей школ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 текста. Введение и тренировка лексики. Беседа о спорте в вашей школ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текст и отвечать на вопросы, использовать новую лексику в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общение по теме «Спорт». Татьяна Тарасо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слушанный текст и подобрать верные заголовки, составлять развернутые монологические высказывания о видах спорта на основе ключев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ен ли нам спорт? Словарный диктант по теме «Спор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уждение о достоинствах и недостатках определенных видах спор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свои знания по разделу, используя лексико-грамматический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Кила Репу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. Выполнение лексико-грамматических упражнени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английскую речь на слух и выполнять упражнения, грамотно пользоваться лексико-грамматическим материа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й пару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и занятия на свежем воздух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фигурного кат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ки на лошад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Итоговая контрольная работа за первую четверт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знания и умения, полученные в данном разд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р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 над ошибками. Аудирование. Чтение текста и озаглавливание его част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английскую речь на слух и выполнять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рок-презентация по теме «Две столицы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по те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английскую речь, самостоятельно находить необходимую информацию, творчески работ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  <w:tab w:val="left" w:pos="439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     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Искусство. Театр. (26 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иды развлеч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отработка новой лексики. Устная практика. Грамматические прави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слушанное и выполнять задания по нему; грамотно пользоваться лексико-грамматическим  материалом раз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ти-вундеркинд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вершенствование навыков использования в речи прошедшего совершенного време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прослушанного текста; использовать в речи прошедшее совершенно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еат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новой лексики и её трениров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овую лексику на слух и употреблять её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кусство. История развлеч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на вопросы по теме «Ты и твое свободное время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текст и расставить имена героев; извлекать необходимую информацию из прочитан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еатр. Из истории развлеч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работка употребления глаголов в простом прошедшем времени и прошедшем совершенн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читать текст, после его прослушивания; отвечать на вопросы по прочитанному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еат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Введение театральной лексики и её тренировка в ре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услышанное; пользоваться специальной лексико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еат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 диалога. Перевод из прямой в косвенную реч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оизводить услышанный диалог; дифференцировать простое прошедшее время и прошедшее совершенно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Большой теат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логи to, fo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на вопросы по прослушанному; высказываться на основе прочитан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теат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употреблять косвенную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текстов. Введение лексики и её трениров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расставить заголовки согласно текстам; грамотно использовать лексико-грамматический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. Шекспи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текста. Работа с текстом о В. Шекспире. Устная практи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английскую речь, читать вслух; вести беседу по прочитанному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теат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текстов. Выполнение лексико-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текст и работать с ним; вести беседу по прочитанному тексту, отвечать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 в 16 ве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косвенную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Шексп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ведение лексики и ее тренировка. Ответы на вопрос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авильно произносить новую, прослушанную лексику; вести беседу о творчестве Шексп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Шексп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отрывка из «12 ночи». Выполнение грамматических упражнений по текс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нимать текст и беседовать по нему; самостоятельно домыслить конец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общение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. Теа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Словарный диктант по теме «Традиции, праздники, фестивал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удировать тексты о Российских театрах. Образование существительных при помощи суффиксов – ance/-ence и -ist. Дикта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Итоговая контрольная работа за первое полугодие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знания и умения, используя лексико-грамматический материал данного раздела, грамотно писать английск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кус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 текстов. Работа над ошибкам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 с текстом о пантомиме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текстами после прослушивания; грамотно писать английск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Школьный теат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удирование. Выполнение лексико-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знания лексико-грамматического материала раз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мео и Джульетт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амостоятельно выполнять задания, используя лексико-грамматический материал данного раз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. Теат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льберт Хол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эвид Коперфилд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ей тетради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влечения для люд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ей тетради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Контрольная работа по теме «Театр. Искусство. Великие люди искусств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полнять упражнения, используя ранее изученную лексику и грамма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рок-презентация по теме «Посещение Британ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по те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 самостоятельно работ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  <w:tab w:val="left" w:pos="610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  <w:tab/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ино  (2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д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. Составление развернутых монологических высказыва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слушанный текст; извлекать из текста необходимую информацию; составлять монологи, диалоги по ключевым слов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навыков построения предложений в косвенной речи. Введение лексики и ее трениров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оспроизвести прослушанную музыку; грамотно выполнять лексико-грамматический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ки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отребление артиклей с названиями театро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рочитанному тексту; грамот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. Чарли Чапл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текста об американской киноиндустр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слушанный текст и дополнить утверждения; грамот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. Чарли Чапл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диалогов о театре. Описание современного кинотеатра. Устная практи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диалоги по предложенной теме; рассказать об одном из кинотеа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филь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навыков дифференцирования грамматических форм прошедшего совершенного и простого прошедшего времен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текст на слух и работать по нему; правильно произносить новые слова и употреблять и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инофильм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диалогов. Согласование време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содержание текстов для аудирования с имеющимися утвержд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ипы фильм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писание типов фильмов по картинкам. Чтение текста и соотнесение содержания с картинк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роизносить лексику; соотносить фильмы, актеров на картинках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ипы кинофильм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на вопросы. Введение новой лексики и её закрепл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текст на слух и работать с ним; грамот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ипы кинофильм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накомство с прилагательными, которые образуют степени сравнения особым способ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переводить предложения с английского языка на русский язык; правильно произносить английск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ход в кин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 и соотнесение утверждений типа «верно», «неверно», в тексте несказанно, с содержанием текстов для чтения и аудир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 на слух и выполнять упражнения по нему; грамот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ход в кин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вершенствование произносительных навыков выразительного чтения отрывков из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роизносить слова после прослушивания текста; грамотно выполнять лексико-граммат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юбимые фильм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лексики и её закрепление. Употребление предлог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текст и выбрать правильные утверждения; грамот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юбимые фильм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накомство с особенностями использования в речи собирательных существительных, использование их в ре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роизносить слова, после прослушанного; составлять развернутые монологическое высказывание о любимом филь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юбимые фильм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ьзование суффикса -ish-для образования производных сл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рослушанному тексту; правиль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ультфильм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ообразование от глагола to see. Сравнение кино и театра. Составление рассказа о любимом мультфильме по план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высказываться о любимом филь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по теме «Кин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. Высказывание оценочных суждений относительно фильм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рать правильные заголовки к тексту; уметь работать с текстом после прослушивания; воспроизвести прослушанные ди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но. Словарный диктант по теме «Кин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лексико-грамматических упражнений разде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утверждения верно/неверно/ в тексте не сказано с содержанием прослушанного текста. Уметь грамотно самостоятель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мультфиль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амостоятель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американского кинематограф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ин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Итоговая контрольная работа за третью четверть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полнять упражнения, используя ранее изученную лексику и граммати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жеймс Кэмерон и его фильм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 над ошибками. Выполнение лексико-грамматических упражнени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амостоятель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наменитые люди кинематограф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Контрольная работа по теме «Кино»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рок-презентация по теме «Кино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по те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 самостоятельно работ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4       Выдающиеся люди мира (27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ажные события в мировой истор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Введение и тренировка лексики. Чтение и беседа по текс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английскую речь на слух; извлекать необходимую информацию и работать с текстом; грамот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пассивным залогом. Выполнение грамматических 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, лексику на слух; правильно использовать в речи пассивный з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художники и писат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навыков использования пассивного залога в устных и письменных высказывания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новую лексику в речи, в выполнении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уче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 слов и словосочетаний с русского языка на английск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ть с прослушанными текстами; отвечать на вопросы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ак Ньют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. Чтение текста об Исааке Ньютоне и беседа по нему, ответы на вопрос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 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Екатерина Велика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 текста о Екатерине Великой и работа по нему. Синоним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 xml:space="preserve"> to learn, to stud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 из текста; различать значения синонимов to learn, to study и правильно употреблять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еликие люди. Грибоедов. Ломоно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вершенствование навыков корректного использования предлога с глаголом to mak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 из прослушанного текста; грамот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люди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. Выполнение лексико-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очитанный текст и работать по н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план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 текста. Употребление предлогов by, with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текст на слух и работать по нему; извлекать необходимую информацию 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план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ение пассивного залога в ре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беседу о великих людях на основе прочитанных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. (Нельсо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текст на слух; извлекать необходимую информацию из 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план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языковыми средствами высказывания своего мнения по тому или иному поводу, используя их в ре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роизносить введенную лексику; грамотно выполнять лексико - 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план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ролевы Виктория, Елизаве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навыков использования модальных глаголов с конструкциями в пассивном залог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прослушанным текс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необходимую  информацию из  прочитанного текста и отвечать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ы Виктория и Елиза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беседу по данной теме, используя информацию из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люди план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суффиксов –dom,  - hood, -ship, - ism, для образования производных сл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текст на слух; составлять рассказ о бизнесмене по полученной информации 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еликие люди плане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потребление фразеологических глаголов с pu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беседу по заданной теме, используя лексико-грамматический материал бл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общение изученного материала по теме «Выдающиеся люди мир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оварный диктант по теме «Выдающиеся люди мир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; показать знан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еликие люд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 текстов о Гагарине. Выполнение лексико-грамматических упражнений разде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прослушанным текстом; грамотно выполнять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дготовка к итоговой контрольной работе за год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Тренировочные упражнения по разделу. Подготовка к итоговой контрольной работе за го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 на слух и беседовать по нему. Уметь выполнять грамотно упражнения, используя лексико-грамматический материал раз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полнять упражнения, используя ранее изученную лексику и граммати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алантливые люд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амотно самостоятельно выполнять задания, используя лексико-грамматический материал данного раз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Эйнштейн – великий ученый 20 ве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амостоятельно выполнять задания, используя лексико-грамматический материал данного раз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овторение. Нареч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littl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les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амостоятельно выполнять задания, используя лексико-грамматический материал данного разд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рошедшее совершенное врем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caps/>
          <w:sz w:val="24"/>
          <w:szCs w:val="24"/>
        </w:rPr>
        <w:t>Рассмотре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й  секции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……….</w:t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   от  «  »  _____   202_ г  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С _____________  ФИО</w:t>
      </w:r>
    </w:p>
    <w:p>
      <w:pPr>
        <w:pStyle w:val="Normal"/>
        <w:tabs>
          <w:tab w:val="clear" w:pos="708"/>
          <w:tab w:val="left" w:pos="62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етодического совет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С.В. Мозжухина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« __» ____________ 2021 г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ЛИСТ КОРРЕКТИРОВК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КАЛЕНДАРНО-ТЕМАТИЧЕСКОГО ПЛАНИРОВА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мет 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асс 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итель ______________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2020-2021</w:t>
      </w:r>
      <w:r>
        <w:rPr/>
        <w:t xml:space="preserve"> учебный год</w:t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13"/>
        <w:gridCol w:w="1237"/>
        <w:gridCol w:w="1000"/>
        <w:gridCol w:w="2398"/>
        <w:gridCol w:w="3473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урок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ичество часов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чина корректировки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особ корректировки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 план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но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Например,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Выходной день 24.02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ли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Больничный лис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пример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ъединение тем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92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Calibri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16:00Z</dcterms:created>
  <dc:creator>1</dc:creator>
  <dc:description/>
  <cp:keywords/>
  <dc:language>en-US</dc:language>
  <cp:lastModifiedBy>Danya</cp:lastModifiedBy>
  <cp:lastPrinted>2019-11-06T18:21:00Z</cp:lastPrinted>
  <dcterms:modified xsi:type="dcterms:W3CDTF">2021-09-18T16:40:00Z</dcterms:modified>
  <cp:revision>79</cp:revision>
  <dc:subject/>
  <dc:title/>
</cp:coreProperties>
</file>