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1.55pt;width:320.2pt;height:121.45pt;mso-wrap-style:none;v-text-anchor:middle;mso-position-vertical:top" type="_x0000_t136">
            <v:path textpathok="t"/>
            <v:textpath on="t" fitshape="t" string="Программа кружка&#10;&quot;Летопись села&#10;на страницах Интернета&quot;" style="font-family:&quot;Times New Roman&quot;;font-size:12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628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/>
      </w:pPr>
      <w:r>
        <w:rPr>
          <w:b/>
          <w:sz w:val="28"/>
          <w:szCs w:val="28"/>
        </w:rPr>
        <w:t>Егорова Т.Е.</w:t>
      </w:r>
      <w:r>
        <w:rPr>
          <w:sz w:val="28"/>
          <w:szCs w:val="28"/>
        </w:rPr>
        <w:t xml:space="preserve">, учитель географии </w:t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/>
      </w:pPr>
      <w:r>
        <w:rPr>
          <w:sz w:val="28"/>
          <w:szCs w:val="28"/>
        </w:rPr>
        <w:t>МОБУ «Оброченская СОШ»</w:t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чалковского муниципального района </w:t>
      </w:r>
    </w:p>
    <w:p>
      <w:pPr>
        <w:pStyle w:val="Normal"/>
        <w:tabs>
          <w:tab w:val="clear" w:pos="227"/>
          <w:tab w:val="left" w:pos="7367" w:leader="none"/>
        </w:tabs>
        <w:ind w:left="3060" w:right="278" w:hanging="0"/>
        <w:jc w:val="both"/>
        <w:rPr/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7367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b/>
        </w:rPr>
      </w:r>
    </w:p>
    <w:p>
      <w:pPr>
        <w:pStyle w:val="Style13"/>
        <w:spacing w:lineRule="auto" w:line="360" w:before="0" w:after="0"/>
        <w:ind w:firstLine="567"/>
        <w:jc w:val="center"/>
        <w:rPr/>
      </w:pPr>
      <w:r>
        <w:rPr>
          <w:rStyle w:val="StrongEmphasis"/>
          <w:sz w:val="28"/>
          <w:szCs w:val="28"/>
        </w:rPr>
        <w:t>Кружок «Летопись села на страницах Интернета»</w:t>
      </w:r>
    </w:p>
    <w:p>
      <w:pPr>
        <w:pStyle w:val="Normal"/>
        <w:spacing w:lineRule="auto" w:line="360"/>
        <w:ind w:left="-720" w:firstLine="567"/>
        <w:jc w:val="right"/>
        <w:rPr/>
      </w:pP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Уважение к минувшему – вот черта,</w:t>
      </w:r>
    </w:p>
    <w:p>
      <w:pPr>
        <w:pStyle w:val="Normal"/>
        <w:spacing w:lineRule="auto" w:line="360"/>
        <w:ind w:left="-720" w:firstLine="567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личающая образованность от дикости».</w:t>
      </w:r>
    </w:p>
    <w:p>
      <w:pPr>
        <w:pStyle w:val="Normal"/>
        <w:spacing w:lineRule="auto" w:line="360"/>
        <w:ind w:left="-720" w:firstLine="567"/>
        <w:jc w:val="right"/>
        <w:rPr/>
      </w:pPr>
      <w:r>
        <w:rPr>
          <w:b/>
          <w:color w:val="000000"/>
          <w:sz w:val="28"/>
          <w:szCs w:val="28"/>
        </w:rPr>
        <w:t>А.С.Пушкин</w:t>
      </w:r>
    </w:p>
    <w:p>
      <w:pPr>
        <w:pStyle w:val="Style13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3"/>
        <w:spacing w:lineRule="auto" w:line="360"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ограмма кружка </w:t>
      </w:r>
      <w:r>
        <w:rPr>
          <w:rStyle w:val="StrongEmphasis"/>
          <w:b w:val="false"/>
          <w:sz w:val="28"/>
          <w:szCs w:val="28"/>
        </w:rPr>
        <w:t>«Летопись села на страницах Интернета» предназначена для учащихся 8-9 классов сельских общеобразовательных школ. Данный кружок является интегрированным: информатика, география, история.</w:t>
      </w:r>
    </w:p>
    <w:p>
      <w:pPr>
        <w:pStyle w:val="TextBodyIndent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грамма рассчитана на 68 часов</w:t>
      </w:r>
      <w:r>
        <w:rPr>
          <w:sz w:val="28"/>
          <w:szCs w:val="28"/>
        </w:rPr>
        <w:t xml:space="preserve">. Она состоит из двух частей. Первая часть посвящена изучению и сбору информации краеведческого характера. Вторая часть  - обучению построения сайта. В первом полугодии учащиеся под руководством учителя-краеведа занимаются изучением истории своего села и собирают необходимый материал. Во втором полугодии учитель информатики обучает методам и способам построения сайта на основе собранного краеведческого материала. Если учитель-краевед обладает навыками обучения  информатике и ИКТ, то кружок ведется одним преподавателем. </w:t>
      </w:r>
    </w:p>
    <w:p>
      <w:pPr>
        <w:pStyle w:val="TextBodyInden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кружка в Интернет помещается сайт, отражающий историю развития села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  <w:szCs w:val="28"/>
        </w:rPr>
        <w:t>Одним из критериев проявления творчества является характер выполнения учащимся предлагаемых ему заданий. Поэтому  исследовательская и творческая активность учащихся, выражающаяся в постановке и решении проблем, обеспечивает высокие эстетические, нравственные, интеллектуальные оц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Работа, проводимая с учащимися на занятиях кружка «</w:t>
      </w:r>
      <w:r>
        <w:rPr>
          <w:rStyle w:val="StrongEmphasis"/>
          <w:b w:val="false"/>
          <w:sz w:val="28"/>
          <w:szCs w:val="28"/>
        </w:rPr>
        <w:t>Летопись села на страницах Интернета</w:t>
      </w:r>
      <w:r>
        <w:rPr>
          <w:color w:val="000000"/>
          <w:sz w:val="28"/>
          <w:szCs w:val="28"/>
        </w:rPr>
        <w:t>» направлена, в первую очередь, на  нравственно-духовное воспитание школьников. На занятиях  учащиеся знакомятся с историческим прошлым своей малой Родины, людьми, проживавшими на его территории и оставившими большой след в памяти людей. Знания, полученные во время занятий, позволят учащимся воспринимать историю и культуру своего народа как единое целое с современностью. Овладение знаниями о Малой Родине, занятие исследовательской деятельностью возродит интерес  к нашим истокам, к родной земле, к ее людям и природным особенностям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воспитания духовно-нравственных качеств учащихся,  программа кружка позволяет ученикам проявить свой исследовательский и творческий потенци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анный кружок связан, прежде всего, с удовлетворением  потребностей и склонностей, учащихся в зависимости от их интересов, способностей, последующих жизненных планов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Новейшие достижения в технологии передачи информации открывают неограниченные возможности по обработке и передаче  данных практически в любую точку земного шара. 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днако, воплощение возможностей в действительность невозможно, как и любая другая работа, без удобных инструментов. Данный кружок позволит учащимся изучить основные инструментальные средства для создания и разработки Web-страниц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tabs>
          <w:tab w:val="clear" w:pos="227"/>
        </w:tabs>
        <w:spacing w:lineRule="auto" w:line="360"/>
        <w:ind w:left="36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исследовательских навыков активного творчества с использованием современных технологий, которые обеспечивает компьютер;</w:t>
      </w:r>
    </w:p>
    <w:p>
      <w:pPr>
        <w:pStyle w:val="Style14"/>
        <w:numPr>
          <w:ilvl w:val="0"/>
          <w:numId w:val="6"/>
        </w:numPr>
        <w:tabs>
          <w:tab w:val="clear" w:pos="227"/>
        </w:tabs>
        <w:spacing w:lineRule="auto" w:line="360"/>
        <w:ind w:left="360"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об историческом прошлом своей Малой Родины;</w:t>
      </w:r>
    </w:p>
    <w:p>
      <w:pPr>
        <w:pStyle w:val="Style14"/>
        <w:numPr>
          <w:ilvl w:val="0"/>
          <w:numId w:val="6"/>
        </w:numPr>
        <w:tabs>
          <w:tab w:val="clear" w:pos="227"/>
        </w:tabs>
        <w:spacing w:lineRule="auto" w:line="360"/>
        <w:ind w:left="36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учащихся к ценностям своего народа;</w:t>
      </w:r>
    </w:p>
    <w:p>
      <w:pPr>
        <w:pStyle w:val="Normal"/>
        <w:numPr>
          <w:ilvl w:val="0"/>
          <w:numId w:val="6"/>
        </w:numPr>
        <w:tabs>
          <w:tab w:val="clear" w:pos="227"/>
        </w:tabs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создавать учащимися собственных информационных ресурсов;</w:t>
      </w:r>
    </w:p>
    <w:p>
      <w:pPr>
        <w:pStyle w:val="Normal"/>
        <w:numPr>
          <w:ilvl w:val="0"/>
          <w:numId w:val="6"/>
        </w:numPr>
        <w:tabs>
          <w:tab w:val="clear" w:pos="227"/>
        </w:tabs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формирование умений применять основные инструментальные средства и приемы для создания Web-сайта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/>
        <w:ind w:left="360"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бережное отношение к историко-культурному наследию;</w:t>
      </w:r>
    </w:p>
    <w:p>
      <w:pPr>
        <w:pStyle w:val="Style14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/>
        <w:ind w:left="360"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краеведческого познания (анализ источников, соотнесение и синхронизация однородных событий, установление связей между ними, интервьюирование и т.д.);</w:t>
      </w:r>
    </w:p>
    <w:p>
      <w:pPr>
        <w:pStyle w:val="Normal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 xml:space="preserve">научить создавать простые Web-сайты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FrontPage; </w:t>
      </w:r>
    </w:p>
    <w:p>
      <w:pPr>
        <w:pStyle w:val="TextBodyIndent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 xml:space="preserve">познакомить с различными способами создания графической информации (сканирование, цифровой фотоаппарат, графический редактор), особенностями использования графических элементов при построени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ов; </w:t>
      </w:r>
    </w:p>
    <w:p>
      <w:pPr>
        <w:pStyle w:val="TextBodyIndent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 xml:space="preserve">сформировать основные навыки проектирования, конструирования и отладки, создаваем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;</w:t>
      </w:r>
    </w:p>
    <w:p>
      <w:pPr>
        <w:pStyle w:val="Style13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 w:before="0" w:after="0"/>
        <w:ind w:left="360" w:right="-56" w:firstLine="567"/>
        <w:jc w:val="both"/>
        <w:rPr/>
      </w:pPr>
      <w:r>
        <w:rPr>
          <w:sz w:val="28"/>
          <w:szCs w:val="28"/>
        </w:rPr>
        <w:t>развивать познавательные интересы учащихся, их интеллектуальные и творческие способности;</w:t>
      </w:r>
    </w:p>
    <w:p>
      <w:pPr>
        <w:pStyle w:val="Style13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 w:before="0" w:after="0"/>
        <w:ind w:left="360" w:right="-56" w:firstLine="567"/>
        <w:jc w:val="both"/>
        <w:rPr/>
      </w:pPr>
      <w:r>
        <w:rPr>
          <w:sz w:val="28"/>
          <w:szCs w:val="28"/>
        </w:rPr>
        <w:t>совершенствовать  умение работать с различными источниками современной информации;</w:t>
      </w:r>
    </w:p>
    <w:p>
      <w:pPr>
        <w:pStyle w:val="Style13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 w:before="0" w:after="0"/>
        <w:ind w:left="36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коллективной, групповой работы; </w:t>
      </w:r>
    </w:p>
    <w:p>
      <w:pPr>
        <w:pStyle w:val="TextBodyIndent"/>
        <w:numPr>
          <w:ilvl w:val="1"/>
          <w:numId w:val="6"/>
        </w:numPr>
        <w:tabs>
          <w:tab w:val="clear" w:pos="227"/>
          <w:tab w:val="left" w:pos="1620" w:leader="none"/>
        </w:tabs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чень знаний и умений, формируемых у учащихся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</w:rPr>
        <w:t xml:space="preserve">Учащиеся должны знать: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нятия предков на территории села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ю развития промышленных и сельскохозяйственных предприятий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ю развития объектов социальной сферы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й облик села в прошлом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развивалась духовная жизнь села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ю и биографию знаменитых земляко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 xml:space="preserve">основы компьютерных Интернет-технологий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 xml:space="preserve">основы работы с прикладными программными средствами и применять их на практике для создания Web-сайта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способы создания сайто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способы оформления сайт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назначение и способы создания навигационной структуры сайт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методы описания цветов в компьютерной графике – цветовые модели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различия растрового и векторного способа представления графической информации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основные средства для работы с графической информацие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архивными документами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ы и интервьюирование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скать и обрабатывать информацию Интернет-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применять графический редактор для создания и редактирования графических изображений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ь компьютерные графические изображения с помощью сканера и цифрового фотоаппарата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ь текст и иллюстрационный материал для сайта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отовить, тестировать и размещать Web-сайт в Интернет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/>
      </w:pPr>
      <w:r>
        <w:rPr>
          <w:sz w:val="28"/>
          <w:szCs w:val="28"/>
        </w:rPr>
        <w:t>использовать таблицы, определять структуру Web-документа, используя при этом различные анимационные графические элементы, фотографии, рисунки и т.д.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гиперссылки, дополнительных Web-страниц;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дизайн Web-сайта и его структурных компонентов. 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Данная программа позволяет учащимся овладеть конкретными навыками сайтостроения, а также использовать их при создании собственного сайта по краеведению. 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формулированные цели определили основные методические направления: информация, компьютер,  творчество. Каждое из них развивается по своей собственной логике, но при этом они пересекаются, поддерживают и дополняют друг друг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ых занят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изложении материала курса используются теоретические и практические занятия. Основной единицей  является блок занятий, охватывающий определенную тему. Каждый блок начинается с лекции, на которой учитель объясняет основные понятия данной темы и особенности использования той или иной программной среды. Практические упражнения разработаны таким образом, чтобы учащиеся смогли  их продолжить дальше или создать свои собственные примеры.  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color w:val="000000"/>
          <w:sz w:val="28"/>
          <w:szCs w:val="28"/>
        </w:rPr>
        <w:t>Практическая часть при изучении краеведческого материала предполагает исследовательскую работу по изучению  архивных данных, поиск и сбор библиографических источников в библиотеках, посещение мест района или села, особенно дорогих для односельчан,  интервьюирование жителей, анкетирование и опрос земляков, посещение ближайшего православного прихода (если есть), уход за памятником, погибшим воинам,  охрана природных объектов (родник, озеро, река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практических упражнений по сайтостроению развить творческое мышление учащегося, ведь без творчества даже такое интересное занятие, как создание сайта, может стать довольно скучным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Для успешного усвоения данного материала можно применять работу в парах и индивидуальные формы обучения, а также использовать проектный метод для реализации создания собственного сайта, на основе собранного краеведческого материал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Style13"/>
        <w:spacing w:lineRule="auto" w:line="360" w:before="0" w:after="0"/>
        <w:ind w:right="78" w:firstLine="567"/>
        <w:jc w:val="both"/>
        <w:rPr/>
      </w:pPr>
      <w:r>
        <w:rPr>
          <w:color w:val="000000"/>
          <w:sz w:val="28"/>
          <w:szCs w:val="28"/>
        </w:rPr>
        <w:t xml:space="preserve">В современной период  в школьной программе по  географии отводятся часы на изучение родного края, но в них не предусмотрено детальное изучение отдельных элементов природы района, конкретного предприятия, обычаев и традиций малых народов, истории  и духовно-культурного наследия. Изучение краеведения вне школьной программы позволяет рассмотреть эти вопросы. В современный период возросла актуальность изучения темы «Малая Родина». На современном этапе одной из главных проблем школы становится нравственное и культурно-духовное воспитание учащихся. Программой кружка предусмотрено также и изучение актуальной  проблемы - проблемы вымирания  малых населенных пунктов района, вымирания сел и деревень в сельской местности. </w:t>
      </w:r>
    </w:p>
    <w:p>
      <w:pPr>
        <w:pStyle w:val="Style13"/>
        <w:spacing w:lineRule="auto" w:line="360" w:before="0" w:after="0"/>
        <w:ind w:right="78" w:firstLine="567"/>
        <w:jc w:val="both"/>
        <w:rPr/>
      </w:pPr>
      <w:r>
        <w:rPr>
          <w:color w:val="000000"/>
          <w:sz w:val="28"/>
          <w:szCs w:val="28"/>
        </w:rPr>
        <w:t xml:space="preserve">Вопросы жизненного пути людей, которые помогали словом и силой духа многим, на уроках, как правило,  не рассматриваются. Поэтому  на занятиях кружка предоставляется возможность всем желающим начать изучение исторических особенностей развития хозяйства территории, традиционных и современных обычаев,  развитие культурной и социальной сферы, а также изучение биографии людей, о которых народ может сложить целые легенды. </w:t>
      </w:r>
    </w:p>
    <w:p>
      <w:pPr>
        <w:pStyle w:val="Style13"/>
        <w:spacing w:lineRule="auto" w:line="360" w:before="0" w:after="0"/>
        <w:ind w:right="7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в каждом ребёнке качеств патриота, гражданина становится первоочередной задачей нашей школы в современных условиях модернизации образования и инновационной деятельности школы. Большое влияние на это оказывает духовно-нравственное воспитание, начинающееся с изучения своей Малой Родины, уважительного отношения к традициям своего народа, к окружающим  людям. 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е компьютерных технологий предъявляет современному молодому человеку (специалисту) новые функциональные требования. От него требуются как хорошо развитые специализированные функции, так и умения проектировать, принимать самостоятельные решения и выполнять творческую работу. Эти умения должны формироваться с самого начала профессиональной подготовки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Данная программа предполагает результат - </w:t>
      </w:r>
      <w:r>
        <w:rPr>
          <w:iCs/>
          <w:sz w:val="28"/>
          <w:szCs w:val="28"/>
        </w:rPr>
        <w:t>созд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йта </w:t>
      </w:r>
      <w:r>
        <w:rPr>
          <w:sz w:val="28"/>
          <w:szCs w:val="28"/>
        </w:rPr>
        <w:t xml:space="preserve">по краеведению средствами Web-редактора FrontPage, показывающий уровень освоения технологии сайтостроения и полученные навыки работы с Web-редактором. </w:t>
      </w:r>
    </w:p>
    <w:p>
      <w:pPr>
        <w:pStyle w:val="Style14"/>
        <w:spacing w:lineRule="auto" w:line="360"/>
        <w:ind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, собранный учащимися во время занятий,  может быть использован в работе учителями географии, истории, классными руководителями, библиотекарями для докладов, внеклассных мероприятий, музейных экскурсий, а также на уроках географии и истории при изучении своей республики.</w:t>
      </w:r>
    </w:p>
    <w:p>
      <w:pPr>
        <w:pStyle w:val="Style14"/>
        <w:spacing w:lineRule="auto" w:line="360"/>
        <w:ind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данной программы были апробированы в рамках школы. Учащиеся собирали краеведческий материал по отдельным темам и, создав сайты, поместили их в Интернет. Созданные сайты можно посмотреть по адресам:</w:t>
      </w:r>
    </w:p>
    <w:p>
      <w:pPr>
        <w:pStyle w:val="Style14"/>
        <w:spacing w:lineRule="auto" w:line="360"/>
        <w:ind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www.kei-ososh.narod.ru</w:t>
      </w:r>
    </w:p>
    <w:p>
      <w:pPr>
        <w:pStyle w:val="Style14"/>
        <w:spacing w:lineRule="auto" w:line="360"/>
        <w:ind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chalk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left="207"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ая поддержк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ьютерный класс с установленным пакетом офисных программ  с возможность выхода в Интернет; сканер; цифровой фотоаппарат; мультимедиапроектор, диктофон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тическое планирование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011"/>
        <w:gridCol w:w="1247"/>
        <w:gridCol w:w="1248"/>
        <w:gridCol w:w="1249"/>
      </w:tblGrid>
      <w:tr>
        <w:trPr>
          <w:trHeight w:val="151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Основные занятия наших предк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История развития хозяйст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История развития объектов социаль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Внешний облик села в прошло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Развитие духовной жизни с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Нам есть, кем гордиться!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27"/>
                <w:tab w:val="left" w:pos="1041" w:leader="none"/>
              </w:tabs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rPr/>
            </w:pPr>
            <w:r>
              <w:rPr/>
              <w:t>Особые места в жизни односельч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72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0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компьютерной графи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ллюстраций для </w:t>
            </w:r>
            <w:r>
              <w:rPr>
                <w:lang w:val="en-US"/>
              </w:rPr>
              <w:t>Web</w:t>
            </w:r>
            <w:r>
              <w:rPr/>
              <w:t>-страниц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27"/>
                <w:tab w:val="left" w:pos="432" w:leader="none"/>
              </w:tabs>
              <w:ind w:left="432" w:firstLine="223"/>
              <w:rPr/>
            </w:pPr>
            <w:r>
              <w:rPr/>
              <w:t>Графический редактор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27"/>
                <w:tab w:val="left" w:pos="432" w:leader="none"/>
              </w:tabs>
              <w:ind w:left="432" w:firstLine="223"/>
              <w:rPr/>
            </w:pPr>
            <w:r>
              <w:rPr/>
              <w:t xml:space="preserve">Сканирование изображений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27"/>
                <w:tab w:val="left" w:pos="432" w:leader="none"/>
              </w:tabs>
              <w:ind w:left="432" w:firstLine="223"/>
              <w:rPr/>
            </w:pPr>
            <w:r>
              <w:rPr/>
              <w:t>Цифровой фотоаппара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227"/>
                <w:tab w:val="left" w:pos="540" w:leader="none"/>
              </w:tabs>
              <w:ind w:firstLine="7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227"/>
                <w:tab w:val="left" w:pos="540" w:leader="none"/>
              </w:tabs>
              <w:ind w:firstLine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227"/>
                <w:tab w:val="left" w:pos="540" w:leader="none"/>
              </w:tabs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227"/>
                <w:tab w:val="left" w:pos="645" w:leader="none"/>
              </w:tabs>
              <w:ind w:firstLine="7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227"/>
                <w:tab w:val="left" w:pos="645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ind w:firstLine="7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227"/>
                <w:tab w:val="left" w:pos="600" w:leader="none"/>
              </w:tabs>
              <w:ind w:firstLine="72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вуковой информ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редак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FrontPage</w:t>
            </w:r>
            <w:r>
              <w:rPr/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3"/>
              <w:rPr/>
            </w:pPr>
            <w:r>
              <w:rPr/>
              <w:t xml:space="preserve">  </w:t>
            </w:r>
            <w:r>
              <w:rPr/>
              <w:t>Проектирование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23"/>
              <w:rPr/>
            </w:pPr>
            <w:r>
              <w:rPr/>
            </w:r>
          </w:p>
          <w:p>
            <w:pPr>
              <w:pStyle w:val="Normal"/>
              <w:ind w:left="-108" w:firstLine="223"/>
              <w:rPr/>
            </w:pPr>
            <w:r>
              <w:rPr/>
              <w:t xml:space="preserve">  </w:t>
            </w:r>
            <w:r>
              <w:rPr/>
              <w:t>Тестирование сайта  и  его размещение в Интерне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3"/>
              <w:rPr/>
            </w:pPr>
            <w:r>
              <w:rPr/>
              <w:t>Резер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46</w:t>
            </w:r>
          </w:p>
        </w:tc>
      </w:tr>
    </w:tbl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58"/>
        <w:gridCol w:w="1080"/>
        <w:gridCol w:w="1036"/>
      </w:tblGrid>
      <w:tr>
        <w:trPr>
          <w:trHeight w:val="964" w:hRule="atLeast"/>
        </w:trPr>
        <w:tc>
          <w:tcPr>
            <w:tcW w:w="99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jc w:val="center"/>
              <w:rPr/>
            </w:pPr>
            <w:r>
              <w:rPr/>
              <w:t>Название темы за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411" w:hRule="atLeast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Введение -1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Введение. Понятие «Малая Родина». Планирование работы. Формы и методы исследования. Основные задачи, особенности проведения занятий, рекомендуемая литература. Общая характеристика итоговых творческих про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1. Основные занятия наших предков – 4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 xml:space="preserve">Заселение территории. Народы, проживающие на изучаемой территор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 xml:space="preserve">Посещение библиотеки с целью поиска информации в печатных источниках о своем районе, селе. Изучение библиографических источник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Жизнь односельчан в разные исторические эпохи. Опрос жителей.  Выявление национального состава своего  с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5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 xml:space="preserve">Занятия населения в прошлом и настоящ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2. История развития хозяйства – 6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6-7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Какие предприятия на территории села были в прошлом?  Предпосылки возникновения. Изучение архивных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8-1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предприятий села (района) с целью сбора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1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Интервьюирование жителей о развитии хозяйства в с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3. История развития объектов социальной сферы – 5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1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 xml:space="preserve">Объекты социальной сферы в прошлом и настоящ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районного архива с целью поиска информации о развитии социальной сферы с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15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сельской (районной) администрации с целью сбора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16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объектов социальной сферы. Знакомство с работниками, выявление условий работы, значимости в жизни односельчан. Опрос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4. Внешний облик села (района) в прошлом – 4 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17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Какими были села Мордовии в прошлом? Изучение печатных источ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 xml:space="preserve">Экскурсия по селу (району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Интервьюирование старожи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5. Развитие духовной жизни села (района) – 5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Религиозный состав Мордовии.  Развитие православия в Мордов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22-23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при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Изучение Интернет-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5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Анкетирование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6. Нам есть, кем гордиться – 6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6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Наши земляки. Изучение биографии героев. (Ванин Ф.В. и друг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27-28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Беседы с жителями села. Память о Ванине Ф.В. в сердцах людей. Интервьюирование родствен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29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арх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30-3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Оказание помощи нуждающи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7. Особые места в жизни односельчан – 4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амятные места наших земля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3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осещение памя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34-35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567"/>
              <w:rPr/>
            </w:pPr>
            <w:r>
              <w:rPr/>
              <w:t>Природные объекты. Экскурсия к природным объек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62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Тема 8. Элементы теории компьютерной графики – 3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6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/>
              <w:t xml:space="preserve">Цветовая модель. Цвет в </w:t>
            </w:r>
            <w:r>
              <w:rPr>
                <w:lang w:val="en-US"/>
              </w:rPr>
              <w:t>Web</w:t>
            </w:r>
            <w:r>
              <w:rPr/>
              <w:t>-дизайне. Восприятие цвета. Сочетаемость цв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7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/>
              <w:t>Виды компьютерной графики: растровая, векторная. Характеристика часто используемых графических форм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8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/>
              <w:t xml:space="preserve">Графика для </w:t>
            </w:r>
            <w:r>
              <w:rPr>
                <w:lang w:val="en-US"/>
              </w:rPr>
              <w:t>Web</w:t>
            </w:r>
            <w:r>
              <w:rPr/>
              <w:t xml:space="preserve">-браузеров. Оптимизация графики для </w:t>
            </w:r>
            <w:r>
              <w:rPr>
                <w:lang w:val="en-US"/>
              </w:rPr>
              <w:t>Web</w:t>
            </w:r>
            <w:r>
              <w:rPr/>
              <w:t>-стра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9. </w:t>
            </w:r>
            <w:r>
              <w:rPr>
                <w:b/>
              </w:rPr>
              <w:t xml:space="preserve"> Подготовка иллюстраций для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страниц – 8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227"/>
                <w:tab w:val="left" w:pos="-141" w:leader="none"/>
              </w:tabs>
              <w:ind w:left="39" w:firstLine="5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фический редактор – 4 ч.</w:t>
            </w:r>
          </w:p>
          <w:p>
            <w:pPr>
              <w:pStyle w:val="Style13"/>
              <w:spacing w:before="0" w:after="0"/>
              <w:ind w:firstLine="567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39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/>
              <w:t>Назначение и основные возможности. Знакомство с интерфейсом графического реда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4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/>
              <w:t>Инструменты выделения объектов. Кадрирование изоб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4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Трансформация объ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4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Палитра слоев. Коррекция изоб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18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firstLine="567"/>
              <w:rPr>
                <w:b/>
                <w:b/>
              </w:rPr>
            </w:pPr>
            <w:r>
              <w:rPr>
                <w:b/>
              </w:rPr>
              <w:t>2. Сканирование изображений – 2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43-4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Технология сканирования. Форматы вывода. Средства улучшения изоб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snapToGrid w:val="false"/>
              <w:ind w:firstLine="18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3. Цифровой фотоаппарат – 2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45-46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Получение снимка с помощью цифрового аппарата. Средства улучшения фотогра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67"/>
              <w:jc w:val="center"/>
              <w:rPr>
                <w:bCs/>
                <w:iCs/>
              </w:rPr>
            </w:pPr>
            <w:r>
              <w:rPr>
                <w:b/>
              </w:rPr>
              <w:t>Тема 10. Подготовка звуковой информации – 2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47-48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Звуковая информация. Звуковые файлы. Звукозапи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67"/>
              <w:jc w:val="center"/>
              <w:rPr>
                <w:bCs/>
                <w:iCs/>
              </w:rPr>
            </w:pPr>
            <w:r>
              <w:rPr>
                <w:b/>
              </w:rPr>
              <w:t xml:space="preserve">Тема 11.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 xml:space="preserve">-редактор 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ontPage</w:t>
            </w:r>
            <w:r>
              <w:rPr>
                <w:b/>
              </w:rPr>
              <w:t xml:space="preserve"> – 6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49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Знакомство с возможностями и интерфей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ind w:firstLine="180"/>
              <w:jc w:val="center"/>
              <w:rPr/>
            </w:pPr>
            <w:r>
              <w:rPr/>
              <w:t>5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Дизайн сай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51-5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Создание сайта. Навигация сай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53-5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Вставка объектов сай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67"/>
              <w:jc w:val="center"/>
              <w:rPr>
                <w:bCs/>
                <w:iCs/>
              </w:rPr>
            </w:pPr>
            <w:r>
              <w:rPr>
                <w:b/>
              </w:rPr>
              <w:t>Тема 12.</w:t>
            </w:r>
            <w:r>
              <w:rPr/>
              <w:t xml:space="preserve"> </w:t>
            </w:r>
            <w:r>
              <w:rPr>
                <w:b/>
              </w:rPr>
              <w:t>Проектирование сайта – 10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55-6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>Проектирование сайта по материалам, собранным учащими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67"/>
              <w:jc w:val="center"/>
              <w:rPr>
                <w:bCs/>
                <w:iCs/>
              </w:rPr>
            </w:pPr>
            <w:r>
              <w:rPr>
                <w:b/>
              </w:rPr>
              <w:t>Тема 13.</w:t>
            </w:r>
            <w:r>
              <w:rPr/>
              <w:t xml:space="preserve"> </w:t>
            </w:r>
            <w:r>
              <w:rPr>
                <w:b/>
              </w:rPr>
              <w:t>Итоги работы – 3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041" w:leader="none"/>
              </w:tabs>
              <w:jc w:val="center"/>
              <w:rPr/>
            </w:pPr>
            <w:r>
              <w:rPr/>
              <w:t>65-67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/>
            </w:pPr>
            <w:r>
              <w:rPr/>
              <w:t xml:space="preserve">Тестирование сайта  и  его размещение в Интернет. Презентация сайта в школ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</w:tbl>
    <w:p>
      <w:pPr>
        <w:pStyle w:val="Style13"/>
        <w:spacing w:lineRule="auto" w:line="360" w:before="0" w:after="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 программы:</w:t>
      </w:r>
    </w:p>
    <w:p>
      <w:pPr>
        <w:pStyle w:val="Style13"/>
        <w:spacing w:lineRule="auto" w:line="360" w:before="0" w:after="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ружка: основные задачи, особенности проведения занятий, рекомендуемая литература. Знакомство с планом работы кружка,   формами и методами исследования, характером выполнения практической части. Воспроизводство знаний о понятии «Малая Родина». Общая характеристика итоговых творческих проектов. 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b/>
          <w:sz w:val="28"/>
          <w:szCs w:val="28"/>
        </w:rPr>
        <w:t xml:space="preserve">Тема 1. </w:t>
      </w:r>
      <w:r>
        <w:rPr>
          <w:b/>
          <w:color w:val="000000"/>
          <w:sz w:val="28"/>
          <w:szCs w:val="28"/>
        </w:rPr>
        <w:t>Основные занятия наших предков-односельчан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ак заселялась территория, на которой мы проживаем? Люди, каких национальностей проживают? Какие из них преобладают? Как изменялась жизнь односельчан в разные исторические эпохи? Каково основное занятие людей  в прошлом? Каковы предпосылки для данного рода деятельности?  Изменилась ли занятость населения в настоящее время?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Изучение библиографических источников.</w:t>
      </w:r>
    </w:p>
    <w:p>
      <w:pPr>
        <w:pStyle w:val="Normal"/>
        <w:spacing w:lineRule="auto" w:line="360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Интернет-ресурсов. Поиск информации.</w:t>
      </w:r>
    </w:p>
    <w:p>
      <w:pPr>
        <w:pStyle w:val="Normal"/>
        <w:spacing w:lineRule="auto" w:line="360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ос жителей села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b/>
          <w:sz w:val="28"/>
          <w:szCs w:val="28"/>
        </w:rPr>
        <w:t>Тема 2.</w:t>
      </w:r>
      <w:r>
        <w:rPr>
          <w:b/>
          <w:color w:val="000000"/>
          <w:sz w:val="28"/>
          <w:szCs w:val="28"/>
        </w:rPr>
        <w:t xml:space="preserve"> История развития хозяйства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color w:val="000000"/>
          <w:sz w:val="28"/>
          <w:szCs w:val="28"/>
        </w:rPr>
        <w:t>Теория: Какие промышленные предприятия были в прошлом на территории села (района)? В какой период возникли и почему? Сохранились ли они и в настоящее время? Как изменился состав выпускаемой продукции, производственные мощности, оборудование, сырьевая база? Каков процент населения работает на данных предприятиях производственной сферы? Насколько важны они в жизни односельчан?</w:t>
      </w:r>
    </w:p>
    <w:p>
      <w:pPr>
        <w:pStyle w:val="Normal"/>
        <w:spacing w:lineRule="auto" w:line="360"/>
        <w:ind w:right="-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color w:val="000000"/>
          <w:sz w:val="28"/>
          <w:szCs w:val="28"/>
        </w:rPr>
        <w:t>1. Посещение районного архива. Цель: собрать материал о развитии производственной сферы на территории села (района)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color w:val="000000"/>
          <w:sz w:val="28"/>
          <w:szCs w:val="28"/>
        </w:rPr>
        <w:t>2. Изучение картографических источников. Цель: определить, какие отрасли промышленности развивались на территории в прошлом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color w:val="000000"/>
          <w:sz w:val="28"/>
          <w:szCs w:val="28"/>
        </w:rPr>
        <w:t>3. Посещение промышленных и сельскохозяйственных предприятий. Цель: знакомство с работой предприятий, интервьюирование работающих, сбор фотографических материалов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color w:val="000000"/>
          <w:sz w:val="28"/>
          <w:szCs w:val="28"/>
        </w:rPr>
        <w:t>4. Интервьюирование жителей села (района) с целью сбора информации о хозяйстве села в прошлом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b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 xml:space="preserve"> История развития объектов социальной сферы.</w:t>
      </w:r>
    </w:p>
    <w:p>
      <w:pPr>
        <w:pStyle w:val="Normal"/>
        <w:spacing w:lineRule="auto" w:line="360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sz w:val="28"/>
          <w:szCs w:val="28"/>
        </w:rPr>
        <w:t>Какие объекты социальной сферы были в прошлом на территории села (района): медицинский пункт, клуб, школа и т.д. Когда были созданы? Как обеспечивались необходимым оборудованием? Какое количество населения обслуживали? Какими были здания объектов? изменилось ли их количество? Чем отличаются современные постройки объектов социальной сферы?</w:t>
      </w:r>
    </w:p>
    <w:p>
      <w:pPr>
        <w:pStyle w:val="Normal"/>
        <w:spacing w:lineRule="auto" w:line="360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sz w:val="28"/>
          <w:szCs w:val="28"/>
        </w:rPr>
        <w:t>1. Посещение архива. Цель: сбор информации, фотографий об объектах социальной сферы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sz w:val="28"/>
          <w:szCs w:val="28"/>
        </w:rPr>
        <w:t>2. Посещение сельской (районной) администрации. Цель: сбор документальной информации, интервьюирование об изменениях, произошедших на территории села (района) в социальной сфере.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сещение медпункта, клуба и др. объектов с целью описания внешнего облика, расположения, условий работы. </w:t>
      </w:r>
    </w:p>
    <w:p>
      <w:pPr>
        <w:pStyle w:val="Normal"/>
        <w:spacing w:lineRule="auto" w:line="360"/>
        <w:ind w:right="-56" w:firstLine="567"/>
        <w:jc w:val="both"/>
        <w:rPr/>
      </w:pPr>
      <w:r>
        <w:rPr>
          <w:sz w:val="28"/>
          <w:szCs w:val="28"/>
        </w:rPr>
        <w:t>4. Опрос жителей. Цель: сбор информации о том, как выбиралось место для строительства. Есть ли свидетели этому? Как люди восприняли это? Какое отношение было у людей к этим объектам в прошлом?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 4.  Внешний облик села в прошлом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ория: Каким было село (район) в прошлом? Какое количество улиц и домов? Какими были первые постройки? Как изменился внешний облик села (района)? Изменилось ли покрытие дорог? В какой период? Что изменилось после этого? Какое название имеют улицы?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 Экскурсия по селу (району). Цель: составление плана местности, фотографирование самых старых построек и новостроек, посещение мест, дорогих для односельчан (памятника воинам, родника, поляны на опушке леса за околицей и т.д.)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Интервьюирование старожилов: Что они помнят о прошлом села (района)? Почему улицы получили свое название? Почему некоторые улицы имеют два названия: одно официальное, а другое народное? С чем это связано?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бор фотографий на данную тему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 5. Развитие духовной жизни села. Религиозные взгляды односельчан в прошлом и настоящем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Теория: Развитие православия на территории Мордовии. Имеется ли приход на территории села (района) или соседних сел (районов)? Какое вероисповедание преобладает? В каком году построена церковь (если есть)? Какие трудности переживал приход в прошлом? Традиции и обычаи жителей села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Посещение прихода. Интервьюирование служителей церкви. Цель: Изменились ли взгляды односельчан на религию? Отличаются ли религиозные праздники и традиции в прошлом от современных?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Изучение Интернет-ресурсов. Цель: сбор информации об истории религии на территории республики, района? Данную информацию можно получить на сайтах: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«Саранская и Мордовская Епархия»,  «Официальный сайт Русской православной церкви», «Епархиальные административные здания, храмы, монастыри, подворья», «Церкви Мордовии»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Анкетирование жителей. Цель: сбор информации об изменениях религиозного сознания людей в прошлом и настоящем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 Сбор и обработка фотографий о проведении религиозных праздников, обычаев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color w:val="000000"/>
          <w:sz w:val="28"/>
          <w:szCs w:val="28"/>
        </w:rPr>
        <w:t xml:space="preserve">Нам есть, кем гордиться!  Изучение истории жизни земляков.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ория: </w:t>
      </w:r>
      <w:r>
        <w:rPr>
          <w:color w:val="000000"/>
          <w:sz w:val="28"/>
          <w:szCs w:val="28"/>
        </w:rPr>
        <w:t>Интересные судьбы земляков: ветеранов войны и труда, тружеников тыла, воинов-афганцев и просто людей, о которых народ может сложить легенды. Сбор информации о герое земляке Ванине Ф.В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: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Посещение архива. Цель: сбор документальной информации о ветеранах войны и труда.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. Беседа с жителями села об их интересных судьбах. Сбор и обработка документов, фотографий, наград, личных вещей, имеющих важное значение в жизни земляков. Сбор экспонатов для школьного краеведческого музея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казание помощи нуждающимся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7. </w:t>
      </w:r>
      <w:r>
        <w:rPr>
          <w:b/>
          <w:sz w:val="28"/>
          <w:szCs w:val="28"/>
        </w:rPr>
        <w:t xml:space="preserve">Особые места в жизни односельчан. Памятник погибшим воинам.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ория: Когда и кем поставлен памятник? Чьи имена выбиты на обелиске? Где воевали наши земляки и как погибли? Остались ли в живых родственники, однополчане? 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 Посещение памятника. Цель: уборка территории, посадка цветов, саженцев деревьев вокруг памятника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Посещение архива. Цель: сбор документальной информации о людях, чьи имена выбиты на памятнике.</w:t>
      </w:r>
    </w:p>
    <w:p>
      <w:pPr>
        <w:pStyle w:val="Normal"/>
        <w:tabs>
          <w:tab w:val="clear" w:pos="227"/>
          <w:tab w:val="left" w:pos="104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Посещение природных объектов вблизи села или на территории района: родника, лесной поляны, озера или берега реки. Цель: знакомства с объектом, уборка территории. 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Тема 8. </w:t>
      </w:r>
      <w:r>
        <w:rPr>
          <w:b/>
          <w:sz w:val="28"/>
          <w:szCs w:val="28"/>
        </w:rPr>
        <w:t>Элементы теории компьютерной графики</w:t>
      </w:r>
      <w:r>
        <w:rPr>
          <w:b/>
          <w:bCs/>
          <w:iCs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ия: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ая модель. Характеристика цветовых моделей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 xml:space="preserve">, основные различия между ними. Как получить нужный цвет? Подбор цвета. Характеристика цвета: тон, насыщенность, яркость. Рисование заданным цветом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. Цвет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е. Цветовой круг. Восприятие цвета: холодные, теплые цвета.  Сочетаемость цветов: единство и контраст. Цветовые схемы. Текст и фон. Виды компьютерной графики: растровая, векторная, трехмерная. Сравнительная характеристика растровой и векторной графики. Растровая графика. Разрешение оригинала, разрешение экранного изображения, разрешение печатного изображения. Связь между параметрами изображения и размером файла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ка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та с цветовой моделью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. Определение цвета в формате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. Масштабирование растровых изображений. Анализ дизай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 в сети Интернет. Поиск примеров хорошего и плохого дизайна страниц в сети Интернет. 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9. </w:t>
      </w:r>
      <w:r>
        <w:rPr>
          <w:b/>
          <w:sz w:val="28"/>
          <w:szCs w:val="28"/>
        </w:rPr>
        <w:t xml:space="preserve">Подготовка иллюстраций для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траниц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ия: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Назначение и основные возможности графического редактора. Знакомство с интерфейсом графического редактора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. Окна и панели инструментов, сохранение, просмотр, редактирование файлов. Инструменты выделения объектов. Инструменты выделения прямоугольником, овалом, ломаной линией, произвольной области. Кадрирование изображения. Трансформация выделенной области. Палитра слоев. Создание, корректировка слоя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Технология сканирования. Получение снимка с помощью цифрового аппарата. Форматы вывода. Средства улучшения изображения и фотографии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ка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канирование документов, собранных учащимися. Их редактирование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дактирование фотографий, сделанных учащимися в ходе экскурсий и интервью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Тема 10. Подготовка звуковой информации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ия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пособы представления звуковой информации в компьютере, основные характеристики. Форматы звуковых файлов, их особенности. Обзор стандартных программных средств для прослушивания звуковых файлов на компьютере. 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ка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слушивание звуковых файлов на компьютере, запись файлов и преобразование. Обработка звуковых файлов, полученных учащимися с помощью диктофона (магнитофона)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-редактор 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ontPage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ия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накомство с возможностями и интерфейсом редактора. Дизайн сайта. Создание сайта. Навигация сайта. Вставка объектов сайта. Построение гипертекстовых связей. Текстовые ссылки в пределах одного документа. Текстовые ссылки на другой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документ. Графические ссылки. Таблицы. Различные оформления таблицы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ка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здание сайта с помощью мастера или шаблонов. Оформление пробного сайта. Создание схемы сайта.  Создание бегущей строки, кнопки, вставка фото, видео. Работа над пробным сайтом. Работа с таблицами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ирование сайта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ия: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ыбор темы и постановка задачи для разработ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. Этапы разработки: разработка структуры сайта и принципа навигации, информационная наполняемость, разработка визуальной составляющей сайта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авила создания хорошего сайта: содержание, оформление, структура и удобство навигации, грамматика и стиль текста, обновление и пополнение содержимого, интерактивность, аккуратное отношение к рекламе на сайте, авторские права. Примеры удачных и неудачных решений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ка: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 на выбранную тему. Поиск в сети Интернет удачных и неудачных решений построения сай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и работы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и размещение сайта в Интернет.</w:t>
      </w:r>
    </w:p>
    <w:p>
      <w:pPr>
        <w:pStyle w:val="Style13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к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тестирования сайта. Публикация Web-сайта в Интернете и регистрация его в поисковых системах и тематических каталогах. Презентация сайта в школ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евед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ераклитов А.А. Алатырская мордва по переписям 1624-1721 г.- Мордгиз-Саранск, 193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еленеева Т.И. Людей неинтересных нет – Саранск, типография «Красный Октябрь»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есняков В.Н. География Республики Мордовия. Учебное пособие – Саранск, Мордовское книжное издательство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тепанов П.Д. Археологические памятники на территории Мордовии. –Саранск, Мордовское книжное издательство,1969.-72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стория Мордовской АССР. Том второй. Редактор Балабаев Б.Г.- Саранск, Мордовское книжное издательство,1981.-429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ордва. Мокша, эрзя. Очерки по истории, этнографии и культуре Мордовского народа. Научно-популярное издание. Составитель Маркова С.С.- Саранск, Мордовское книжное издательство, 2004.-991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ордва. Историко-этногеографические очерки. Саранск, Мордовское книжное издательство, 1981.-336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Мордва. Историко-культурные очерки. Редактор Нижегородцева А.Н.- Саранск, Мордовское книжное издательство, 1995.-623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й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родная электронная энциклопедия «Многоликая Мордов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ОПТ РОССИИ. Официальный сайт Национального парка «Смольный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атриархия_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аранская и Мордовская епарх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елигия и СМИ - Лекция седьмая_ Национальное язычество_ Мордов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rosoft Front Page 2003. Русская версия: Практическое пособие: пер. с англ.. – М.: СП ЭКОМ, 2005. – 384 с.: ил. 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ыдова Е. В. Как устроен Интернет? Информатика и образование. 2004 № 6-8.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авыдова Е.В. Искусство разработки проекта. Информатика и образование. 2005 № 8. 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авыдова Е.В. Развитие исследовательского творчества учащихся 10-11 классов. Информатика и образование. 2003 № 7.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ыдова Е.В. Создание графики для Web-страниц. Информатика и образование. 2001 № 5-8.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rPr>
          <w:color w:val="6B6B6B"/>
          <w:sz w:val="28"/>
          <w:szCs w:val="28"/>
        </w:rPr>
      </w:pPr>
      <w:r>
        <w:rPr>
          <w:sz w:val="28"/>
          <w:szCs w:val="28"/>
        </w:rPr>
        <w:t xml:space="preserve">Дуванов А.А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конструирование. Элективный курс. – СПб.: БХВ-Петербург, 2006.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огова Л.А. Компьютерная графика. Элективный курс: Практикум. – М.: БИНОМ. Лаборатория знаний, 2005.</w:t>
      </w:r>
    </w:p>
    <w:p>
      <w:pPr>
        <w:pStyle w:val="2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форматика и информационные технологии. Учебник для 10-11 классов/ Н.Д.Угринович. – М.: БИНОМ. Лаборатория знаний, 2006.</w:t>
      </w:r>
    </w:p>
    <w:p>
      <w:pPr>
        <w:pStyle w:val="2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 проектов в учебном процессе. Методическое пособие. М.: Центр «Педагогический поиск», 2006.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Миронов Д.Ф. Создание Web-страниц в MS Office 2000 / Д.Ф. Миронов. – СПб.: БХВ-Петербург, 2000. – 320 с.: ил. </w:t>
      </w:r>
    </w:p>
    <w:p>
      <w:pPr>
        <w:pStyle w:val="2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ые ресурсы сети Интернет для основного общего и среднего (полного) общего образования. Каталог. Министерство образования и науки РФ. Москва, 2007.</w:t>
      </w:r>
    </w:p>
    <w:p>
      <w:pPr>
        <w:pStyle w:val="2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ы для общеобразовательных учреждений: Информатика. 2-11 классы/ составитель М.Н.Бородин. – М.:БИНОМ. Лаборатория знаний, 2006.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мирнова И.Е. Начал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а. Санкт-Петербург: БВХ-Петербург, 2003</w:t>
      </w:r>
    </w:p>
    <w:p>
      <w:pPr>
        <w:pStyle w:val="2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я создания сайтов. Информатика и ИКТ. 10-11 кл.: учеб. пособие для профильных классов общеобразовательных учреждений /А.В. Хуторский, А.П.Орешко. – М.:Дрофа,2007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енков Д.Ю. Уроки Web-мастера. – М.: БИНОМ. Лаборатория знаний, 2004.</w:t>
      </w:r>
    </w:p>
    <w:p>
      <w:pPr>
        <w:pStyle w:val="2"/>
        <w:numPr>
          <w:ilvl w:val="0"/>
          <w:numId w:val="4"/>
        </w:numPr>
        <w:tabs>
          <w:tab w:val="clear" w:pos="227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ебные проекты с использова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: Учебное пособие. - М.: БИНОМ. Лаборатория знаний, 2007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rPr/>
      </w:pPr>
      <w:r>
        <w:rPr>
          <w:bCs/>
          <w:sz w:val="28"/>
          <w:szCs w:val="28"/>
        </w:rPr>
        <w:t>Единая коллекция цифровых образовательных ресурсов.</w:t>
        <w:br/>
        <w:t xml:space="preserve">Режим доступа: </w:t>
      </w:r>
      <w:hyperlink r:id="rId2">
        <w:r>
          <w:rPr>
            <w:rStyle w:val="InternetLink"/>
            <w:bCs/>
            <w:sz w:val="28"/>
            <w:szCs w:val="28"/>
          </w:rPr>
          <w:t>http://school-collection.edu.ru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720" w:firstLine="567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оссийский образовательный портал. Информатика и ИКТ. </w:t>
        <w:br/>
        <w:t xml:space="preserve">Режим доступа: </w:t>
      </w:r>
      <w:hyperlink r:id="rId3">
        <w:r>
          <w:rPr>
            <w:rStyle w:val="InternetLink"/>
            <w:bCs/>
            <w:sz w:val="28"/>
            <w:szCs w:val="28"/>
          </w:rPr>
          <w:t>http://www.school.edu.ru/catalog.asp?cat_ob_no=11&amp;pg=13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rPr/>
      </w:pPr>
      <w:r>
        <w:rPr>
          <w:sz w:val="28"/>
          <w:szCs w:val="28"/>
        </w:rPr>
        <w:t xml:space="preserve">Федеральное государственное учреждение "Государственный научно-исследовательский институт информационных технологий и телекоммуникаций». Классифицированный списо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-серверов России.</w:t>
        <w:br/>
        <w:t>Режим доступа:</w:t>
      </w:r>
      <w:r>
        <w:rPr>
          <w:b/>
          <w:bCs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http://informika.ru/text/intern/russ/frinter1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72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е образовательные ресурсы для общего образования.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://www.edu.ru/db/portal/sites/res_page.htm</w:t>
        </w:r>
      </w:hyperlink>
    </w:p>
    <w:p>
      <w:pPr>
        <w:pStyle w:val="Normal"/>
        <w:spacing w:lineRule="auto" w:line="360"/>
        <w:ind w:left="36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для учащихся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Баричев С.</w:t>
      </w:r>
      <w:r>
        <w:rPr>
          <w:sz w:val="28"/>
          <w:szCs w:val="28"/>
        </w:rPr>
        <w:t xml:space="preserve"> Ваш  Office 2000/ </w:t>
      </w:r>
      <w:r>
        <w:rPr>
          <w:rStyle w:val="Emphasis"/>
          <w:i w:val="false"/>
          <w:sz w:val="28"/>
          <w:szCs w:val="28"/>
        </w:rPr>
        <w:t>С.Баричев, О.Плотников</w:t>
      </w:r>
      <w:r>
        <w:rPr>
          <w:sz w:val="28"/>
          <w:szCs w:val="28"/>
        </w:rPr>
        <w:t xml:space="preserve">// Москва, 2000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нтернет. Энциклопедия, 2-е изд./под редакцией </w:t>
      </w:r>
      <w:r>
        <w:rPr>
          <w:rStyle w:val="Emphasis"/>
          <w:i w:val="false"/>
          <w:sz w:val="28"/>
          <w:szCs w:val="28"/>
        </w:rPr>
        <w:t>Л.Г.Мелиховой</w:t>
      </w:r>
      <w:r>
        <w:rPr>
          <w:sz w:val="28"/>
          <w:szCs w:val="28"/>
        </w:rPr>
        <w:t xml:space="preserve">.// Санкт-Петербург, ПИТЕР, 2000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нформатика и информационно-коммуникационные технологии. Базовый курс: Учебник для 9 класса /И.Г.Семакин, Л.А.Залогова, С.В.Русаков, Л.В.Шестакова. – М.: Бином. Лаборатория знаний, 2005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Кирсанов Д.</w:t>
      </w:r>
      <w:r>
        <w:rPr>
          <w:sz w:val="28"/>
          <w:szCs w:val="28"/>
        </w:rPr>
        <w:t xml:space="preserve"> Веб-дизайн: книга Дмитрия Кирсанова /</w:t>
      </w:r>
      <w:r>
        <w:rPr>
          <w:rStyle w:val="Emphasis"/>
          <w:i w:val="false"/>
          <w:sz w:val="28"/>
          <w:szCs w:val="28"/>
        </w:rPr>
        <w:t>Д.Кирсанов</w:t>
      </w:r>
      <w:r>
        <w:rPr>
          <w:sz w:val="28"/>
          <w:szCs w:val="28"/>
        </w:rPr>
        <w:t xml:space="preserve">// электронный вариант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Миронов Д.</w:t>
      </w:r>
      <w:r>
        <w:rPr>
          <w:sz w:val="28"/>
          <w:szCs w:val="28"/>
        </w:rPr>
        <w:t>Создание Web-страниц в MS Office 2000/</w:t>
      </w:r>
      <w:r>
        <w:rPr>
          <w:rStyle w:val="Emphasis"/>
          <w:i w:val="false"/>
          <w:sz w:val="28"/>
          <w:szCs w:val="28"/>
        </w:rPr>
        <w:t>Д. Миронов</w:t>
      </w:r>
      <w:r>
        <w:rPr>
          <w:sz w:val="28"/>
          <w:szCs w:val="28"/>
        </w:rPr>
        <w:t xml:space="preserve">// Санкт-Петербург, 2000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Пауэл Т.</w:t>
      </w:r>
      <w:r>
        <w:rPr>
          <w:sz w:val="28"/>
          <w:szCs w:val="28"/>
        </w:rPr>
        <w:t xml:space="preserve"> Web-дизайн/ Т.Пауэл// Санкт-Петербург, 2002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Соломенчук В.</w:t>
      </w:r>
      <w:r>
        <w:rPr>
          <w:sz w:val="28"/>
          <w:szCs w:val="28"/>
        </w:rPr>
        <w:t xml:space="preserve"> Интернет: краткий курс, 2-е изд./ </w:t>
      </w:r>
      <w:r>
        <w:rPr>
          <w:rStyle w:val="Emphasis"/>
          <w:i w:val="false"/>
          <w:sz w:val="28"/>
          <w:szCs w:val="28"/>
        </w:rPr>
        <w:t>В.Соломенчук</w:t>
      </w:r>
      <w:r>
        <w:rPr>
          <w:sz w:val="28"/>
          <w:szCs w:val="28"/>
        </w:rPr>
        <w:t xml:space="preserve">// Санкт-Петербург, ПИТЕР, 2000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Усенков Д. </w:t>
      </w:r>
      <w:r>
        <w:rPr>
          <w:sz w:val="28"/>
          <w:szCs w:val="28"/>
        </w:rPr>
        <w:t xml:space="preserve">Уроки Web-мастера/ Д.Усенков// Москва, Бином, 2003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Шафрин Ю.А.</w:t>
      </w:r>
      <w:r>
        <w:rPr>
          <w:sz w:val="28"/>
          <w:szCs w:val="28"/>
        </w:rPr>
        <w:t xml:space="preserve"> Информационные технологии. 10-11 кл./ </w:t>
      </w:r>
      <w:r>
        <w:rPr>
          <w:rStyle w:val="Emphasis"/>
          <w:i w:val="false"/>
          <w:sz w:val="28"/>
          <w:szCs w:val="28"/>
        </w:rPr>
        <w:t>Ю.А.Шафрин</w:t>
      </w:r>
      <w:r>
        <w:rPr>
          <w:sz w:val="28"/>
          <w:szCs w:val="28"/>
        </w:rPr>
        <w:t xml:space="preserve">// Москва, Лаборатория базовых знаний, 1999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8000"/>
          <w:sz w:val="28"/>
          <w:szCs w:val="28"/>
        </w:rPr>
      </w:pPr>
      <w:r>
        <w:rPr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567"/>
        <w:rPr>
          <w:color w:val="008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microsoft.com/frontpage</w:t>
        </w:r>
      </w:hyperlink>
    </w:p>
    <w:p>
      <w:pPr>
        <w:pStyle w:val="Normal"/>
        <w:numPr>
          <w:ilvl w:val="0"/>
          <w:numId w:val="10"/>
        </w:numPr>
        <w:spacing w:lineRule="auto" w:line="360"/>
        <w:ind w:left="720" w:firstLine="567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</w:t>
      </w:r>
      <w:hyperlink r:id="rId7">
        <w:r>
          <w:rPr>
            <w:rStyle w:val="InternetLink"/>
            <w:sz w:val="28"/>
            <w:szCs w:val="28"/>
          </w:rPr>
          <w:t>tower.botik.ru</w:t>
        </w:r>
      </w:hyperlink>
    </w:p>
    <w:p>
      <w:pPr>
        <w:pStyle w:val="Normal"/>
        <w:numPr>
          <w:ilvl w:val="0"/>
          <w:numId w:val="10"/>
        </w:numPr>
        <w:spacing w:lineRule="auto" w:line="360"/>
        <w:ind w:left="720" w:firstLine="567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</w:t>
      </w:r>
      <w:hyperlink r:id="rId8">
        <w:r>
          <w:rPr>
            <w:rStyle w:val="InternetLink"/>
            <w:sz w:val="28"/>
            <w:szCs w:val="28"/>
          </w:rPr>
          <w:t>joker.botik.ru</w:t>
        </w:r>
      </w:hyperlink>
    </w:p>
    <w:p>
      <w:pPr>
        <w:pStyle w:val="Normal"/>
        <w:numPr>
          <w:ilvl w:val="0"/>
          <w:numId w:val="10"/>
        </w:numPr>
        <w:spacing w:lineRule="auto" w:line="360"/>
        <w:ind w:left="720" w:firstLine="567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/study.krr.ru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567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1С. Мир компьютера. Самоучитель </w:t>
      </w:r>
      <w:r>
        <w:rPr>
          <w:sz w:val="28"/>
          <w:szCs w:val="28"/>
          <w:lang w:val="en-US"/>
        </w:rPr>
        <w:t>TeachPr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S FrontPage 2003/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27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27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6"/>
        </w:tabs>
        <w:ind w:left="124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7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86"/>
        </w:tabs>
        <w:ind w:left="886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school.edu.ru/catalog.asp?cat_ob_no=11&amp;pg=13" TargetMode="External"/><Relationship Id="rId4" Type="http://schemas.openxmlformats.org/officeDocument/2006/relationships/hyperlink" Target="http://informika.ru/text/intern/russ/frinter1.html" TargetMode="External"/><Relationship Id="rId5" Type="http://schemas.openxmlformats.org/officeDocument/2006/relationships/hyperlink" Target="http://www.edu.ru/db/portal/sites/res_page.htm" TargetMode="External"/><Relationship Id="rId6" Type="http://schemas.openxmlformats.org/officeDocument/2006/relationships/hyperlink" Target="http://www.microsoft.com/frontpage" TargetMode="External"/><Relationship Id="rId7" Type="http://schemas.openxmlformats.org/officeDocument/2006/relationships/hyperlink" Target="http://tower.botik.ru/" TargetMode="External"/><Relationship Id="rId8" Type="http://schemas.openxmlformats.org/officeDocument/2006/relationships/hyperlink" Target="http://joker.boti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8:45:00Z</dcterms:created>
  <dc:creator>КЕИ</dc:creator>
  <dc:description/>
  <cp:keywords/>
  <dc:language>en-US</dc:language>
  <cp:lastModifiedBy>Татьяна</cp:lastModifiedBy>
  <cp:lastPrinted>2009-03-26T00:13:00Z</cp:lastPrinted>
  <dcterms:modified xsi:type="dcterms:W3CDTF">2022-01-11T18:58:00Z</dcterms:modified>
  <cp:revision>6</cp:revision>
  <dc:subject/>
  <dc:title>Кружок «Юный сайтостроитель»</dc:title>
</cp:coreProperties>
</file>