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РЕЖДЕНИЕ  «ГИМНАЗИЯ №3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КТЕВСКОГО 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тический отчёт</w:t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частницы краевого этапа конкурса</w:t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Учитель года – 2022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ба Регины Викторовны,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физической культуры,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профессиональной деятельности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-2021 годах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Горня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ем выше и дальше каждый из нас идет, тем яснее видит, что предела достижений совершенства не существует. Дело не в том, какой высоты ты достигнешь сегодня, а в том, чтобы двигаться вперёд вместе с вечным движением жизни” </w:t>
      </w:r>
      <w:r>
        <w:rPr>
          <w:rFonts w:cs="Times New Roman" w:ascii="Times New Roman" w:hAnsi="Times New Roman"/>
          <w:i/>
          <w:iCs/>
          <w:sz w:val="24"/>
          <w:szCs w:val="24"/>
        </w:rPr>
        <w:t>(Е.И.Рерих)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Учитель физической культуры – профессия особая, т.к. избрав э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фессию, учитель становится в ответе за здоровье детей, их физическое, психологическое, нравственное развитие. Только от него зависит, появится ли 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й уважение к предмету, возникнет ли в детском сознании потребность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тических занятиях физическими упражнениями, в уважитель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и к своему здоровью, научатся ли ребята активно противостоять вредным привычкам, станет ли для них культура физическая частью 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временное образ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 прежде всего, новый подход к обучению и воспитанию, который обеспечит новое качество образования. Время не стоит на месте: меняются требования к жизни, а вместе с ними – и требования к ученику. Современный человек должен быть мобильным, коммуникабельным, обладать упорством, быть творческой личностью, должен любить и уважать свою стран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е отличие современного образования от всего, что было ранее — это упор на коммуникационные навык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дной из целей на моих уроках, является создание атмосферы сотрудничества, где учитель и ученики – одно целое творческого процес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оем понимани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временная шко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 сочетание современных методик, творчески развитых, талантливых педагогов и крепкой материально-технической базы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введением ФГОС обозначен и новый стандарт для учителя: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«Творческая индивидуальность, обладающая оригинальным проблемно-педагогическим и критическим мышлением, создатель корпоративных программ, опирающихся на передовой мировой опыт и новые технологии обучения, интерпретирующих их в конкретных педагогических условиях на основе диагностического целеполагания и рефлексии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Одной из приоритетных задач современного образования является создание необходимых и полноценных условий для личностного развития каждого обучающегося, формирование активной позиции. «Государственная политика в области образования основывается на принципах: гуманистический характер образования, приоритет общечеловеческих ценностей, жизни 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здоровья человека, свободного развития личности, адаптивность системы образования к уровням и особенностям развития и подготовки обучающихс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для успешного введения в практику различных инновации, педагог должен обладать необходимым уровнем профессиональной компетен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профессиональной компетентностью учителя понимается совокупность профессиональных и личностных качеств, необходимых для успешной педагогическ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 компетентным можно назвать учителя, который на достаточно высоком уровне осуществляет педагогическую деятельность, педагогическое общение, достигает стабильно высоких результатов в обучении и воспитании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профессиональная компетентность педагога – это единство его теоретической и практической готовности к осуществлению педагогической деятельности и характеризует его профессионализ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, из современных требований можно определить основные пути формирования профессиональной компетентности педагога (Я, как учитель-должен…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методических объединениях, творческих групп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ая деят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овационная деятельность, освоение новых педагогических технолог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е формы педагогической поддерж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в педагогических конкурсах и фестивал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ляция собственного педагогического опы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ИКТ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е один из перечисленных способов не будет эффективным, если педагог сам не осознает необходимости повышения собственной профессиональной компетен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выделить этапы формирования профессиональной компетентности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как опытный учитель, проанализировав новый стандарт и требования к современному учителю, осознаю необходимость в повышении собственной профессиональной компетентност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ла тему для собственного саморазвития:</w:t>
      </w:r>
      <w:r>
        <w:rPr>
          <w:rFonts w:cs="Times New Roman" w:ascii="Times New Roman" w:hAnsi="Times New Roman"/>
          <w:color w:val="4E3B30"/>
          <w:kern w:val="2"/>
          <w:position w:val="1"/>
          <w:sz w:val="24"/>
          <w:szCs w:val="24"/>
        </w:rPr>
        <w:t xml:space="preserve"> «Внедрение образовательных технологий на уроках физической культуры в  школе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работаю над не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ю, тренирую и вожу детей на разные соревн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аюсь принимать активное участие в конкурсах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имала участие в конкурсе «Ломоносовские чтения»,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нкурсе Посвященный заслуженному учителю РФ Масловой А.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торой год подряд принимаю участие и являюсь призером на  Фестивале инновационных практик «Стратегия будущего»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то  способствует формированию и развитию мо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й компетен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годня педагог-профессионал-это педагог, который осознает необходимость повышения собственной профессиональной компетентности. Чтобы формировать свою профессиональную компетентность, педагог должен продолжать учиться, чтобы научить других, должен быть способен к творчеству, проводить нетрадиционные уроки. Анализ собственного педагогического опыта активизирует профессиональное саморазвитие педагога, в результате чего развиваются навыки исследовательской деятельности, которые затем интегрируются в педагогическую деятельность. Педагог должен быть вовлечен в процесс управления развитием школы, что способствует развитию его профессионализм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живем в век перемен. Новые идеи и веяния сменяют друг друга. Маловероятно, что человек, который не занимается саморазвитием, сможет научить другого человека учи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д инновациями в образовании понимается процесс совершенствования педагогических технологий, совокупности методов, приемов и средств обуч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 я  реализую новые технологии и методы, которые должны, прежде всего, дать детям возможность научиться самостоятельно мыслить, действовать и приобретать знания, умения и навыки, формировать внутреннюю мотивацию к обучен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В своей работе я  стараюсь применять разные технологии: информационно-коммуникативную, исследовательскую, игровую, технологию здоровьесбережения, технологию проектной деятельно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оей работе применяю метод «Совместного проекта» при работе в группе. Например, на уроках гимнастики учащиеся, работая в группах, составляют комбинации из ранее изученных элементов на гимнастической скамейке или на акробатике. Потом демонстрируют их и предлагают учащимся другой группы повторить. </w:t>
      </w:r>
      <w:r>
        <w:rPr>
          <w:rFonts w:eastAsia="DejaVu Sans;Arial" w:cs="Times New Roman" w:ascii="Times New Roman" w:hAnsi="Times New Roman"/>
          <w:kern w:val="2"/>
          <w:sz w:val="24"/>
          <w:szCs w:val="24"/>
          <w:lang w:eastAsia="hi-IN" w:bidi="hi-IN"/>
        </w:rPr>
        <w:t>В результате моего творческого сотрудничества с учениками определились оптимальные  формы  организации образовательного пространст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DejaVu Sans;Arial" w:cs="Times New Roman" w:ascii="Times New Roman" w:hAnsi="Times New Roman"/>
          <w:kern w:val="2"/>
          <w:sz w:val="24"/>
          <w:szCs w:val="24"/>
          <w:lang w:eastAsia="hi-IN" w:bidi="hi-IN"/>
        </w:rPr>
        <w:t>уроки-путешеств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DejaVu Sans;Arial" w:cs="Times New Roman" w:ascii="Times New Roman" w:hAnsi="Times New Roman"/>
          <w:kern w:val="2"/>
          <w:sz w:val="24"/>
          <w:szCs w:val="24"/>
          <w:lang w:eastAsia="hi-IN" w:bidi="hi-IN"/>
        </w:rPr>
        <w:t>урок-игр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DejaVu Sans;Arial" w:cs="Times New Roman" w:ascii="Times New Roman" w:hAnsi="Times New Roman"/>
          <w:kern w:val="2"/>
          <w:sz w:val="24"/>
          <w:szCs w:val="24"/>
          <w:lang w:eastAsia="hi-IN" w:bidi="hi-IN"/>
        </w:rPr>
        <w:t>уроки с групповыми методами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аренность на сегодняшний день определяется как способность к выдающимся достижениям. Двигательная или спортивная одаренность – это сочетание врожденных физиологических особенностей человека и приобретённых, в результате занятий.</w:t>
        <w:br/>
        <w:t xml:space="preserve">Выявление талантливых детей – процесс длительный, постепенный. Ведь не все дети раскрывают свои способности сразу. Со многими из них веду длительную индивидуальную работу. При этом у проявляю особое терпение, внимание, профессионализм. </w:t>
        <w:br/>
        <w:t>Стараюсь выявлять одаренных детей на начальных стадиях и привлекать их к регулярным занятиям физической культурой и посещать спортивные секции.</w:t>
        <w:br/>
        <w:t>Здесь и немаловажно привлечение родителей: привлекать к судейству соревнований и к их непосредственному участ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Цель моей рабо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одаренными деть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1. Создание благоприятных условий для развития талантливых учащихся через оптимальную структуру школьного и дополнительного образования.</w:t>
        <w:br/>
        <w:t>2. Формирование системы социально-психологической поддержки одаренных и способных детей.</w:t>
        <w:br/>
        <w:t>Практика показала, что более всего в работе с одаренными учащимися по физической культуре подходят следующие формы работы: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портивные соревнования;</w:t>
        <w:br/>
        <w:t>- конкурсы;</w:t>
        <w:br/>
        <w:t>- участие в олимпиадах;</w:t>
        <w:br/>
        <w:t>- работа по индивидуально-групповым планам;</w:t>
        <w:br/>
        <w:t>-сотрудничество с родителями, медиками, психологами, тренерами спортивной школы и сотрудничество с другими школами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пешность в обучении определяется уровнем состояния здоровь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 возникает проблема, как эффективно организовать воспитательно-образовательный процесс без ущерба здоровью школьников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Важное место в своей деятельности я отвожу здоровье сберегающи</w:t>
      </w: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м</w:t>
      </w: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 xml:space="preserve"> приемам, цель которых - обеспечить школьнику возможность сохранения здоровья, за период обучения в школе. Сформировать у него необходимые знания, умения и навыки здорового образа жизни, научить использовать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полученные знания в повседневной жиз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доровьесберегающие технологи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то системный подход к обучению и воспитанию, построенный на стремлении педагога не нанести ущерб здоровью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формирования культуры здорового и безопасного образа жизни обучающихся – это комплексная программа формирования знаний, установок, личностных ориентиров и норм поведения, обеспечивающих сохранение  и укрепление физического и психического здоровья как одного из ценностных составляющих, способствующих познавательному и  эмоциональному развитию ребенка, достижению планируемых результатов освоения основной образовательной программы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ная система в нашей школе здоровьесбережения на уроках физической культуры составляе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кции по технике безопасности, как по каждому виду спорта и разделу, в соответствии с учебной программой, так и составлены беседы и инструкции о поведении в спортивном зале, на спортивных площадках и на школьном стадион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жу беседы об отношении детей друг к другу; стенды с агитационной и наглядной информацией, доброжелательное и уважительное отношение учителя к ученику; правильное распределение нагрузок и смена деятельности; обязательное представление учителя об учениках со специальной группой здоровья, посильно-активное вовлечение таких учеников в изучение физкультуры и вопросов сохранения здоровь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ую у детей интереса и положительного отношения к занятиям физической культурой, на гармоничное физическое развитие через решение следующих задач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хранение и укрепление здоровь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физических качеств, накопление и обогащение у школьников двигательных навыков и ум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отребности в двигательной активности и физическом совершенств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пользую главные правила обучения при освоении двигательных действий: от простого к сложному и от освоенного к неосвоенном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блюдаю температурный режим и гигиенические треб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ю возрастно-половые особен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читываю состояния здоровья ученика и его индивидуальные психофизические особенности при выборе форм, методов и средств обуч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Структурирую урок на три части (вводная часть, основная и заключительная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  здоровьесберегающих технологий, выделяются несколько групп, отличающихся разными подходами к охране здоровья и, соответственно, разными методами и формами работы. К физкультурно-оздоровительным технологиям, направленным на физическое развитие учащихся относятся: закаливание,  тренировка силы, выносливости, быстроты, гибкости и других качеств, отличающих здорового, тренированного человека  от  физически слабого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водимые занятия на свежем воздухе способствуют активизации биологических процессов, вызываемых процессом обучения, повышают общую работоспособность организма, замедляют процесс утомления и т.д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нимаю, что формирование положительной мотивации учащихся к занятиям физической культурой может быть достигнуто  за счёт использования современных образовательных технологий, вовлечения учащихся во внеурочную деятельность в различных формах и  инноваций в содержании образования, поэтому  в своей работе я использую следующие технолог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Технология дифференцированного об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воляет мне оптимально приспособить учебный материал и методы обучения к индивидуальным способностям каждого школьника. Отсюда, разные задания для разных групп здоровья и физподготовки. Например: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(по половому признаку) Мальчики выполняют отжимания от пола, а девочки, от гимнастической скамейки.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по группам здоровья) Учащиеся основной группы на уроках лёгкой атлетике развивают выносливость в кроссовом беге, а учащиеся подготовительной группы - выполняют оздоровительный бег, в сочетании с ходьбо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ejaVu Sans;Arial" w:cs="Times New Roman" w:ascii="Times New Roman" w:hAnsi="Times New Roman"/>
          <w:kern w:val="2"/>
          <w:sz w:val="24"/>
          <w:szCs w:val="24"/>
          <w:lang w:eastAsia="hi-IN" w:bidi="hi-IN"/>
        </w:rPr>
        <w:t xml:space="preserve">2. </w:t>
      </w:r>
      <w:r>
        <w:rPr>
          <w:rFonts w:eastAsia="DejaVu Sans;Arial" w:cs="Times New Roman" w:ascii="Times New Roman" w:hAnsi="Times New Roman"/>
          <w:i/>
          <w:kern w:val="2"/>
          <w:sz w:val="24"/>
          <w:szCs w:val="24"/>
          <w:lang w:eastAsia="hi-IN" w:bidi="hi-IN"/>
        </w:rPr>
        <w:t>Игровые технологии</w:t>
      </w:r>
      <w:r>
        <w:rPr>
          <w:rFonts w:eastAsia="DejaVu Sans;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помогают в моей работе  повышать интерес к занятиям физической культурой, создать ситуации, наполненные эмоциональными переживаниями, что естественно стимулирует деятельность учащихся, побуждает детей к творческому самовыражению. Важнейшей особенностью игровых технологий на уроках физкультуры является связь с другими предм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Технология сотрудничества</w:t>
      </w:r>
      <w:r>
        <w:rPr>
          <w:rFonts w:cs="Times New Roman" w:ascii="Times New Roman" w:hAnsi="Times New Roman"/>
          <w:sz w:val="24"/>
          <w:szCs w:val="24"/>
        </w:rPr>
        <w:t xml:space="preserve"> дает возможность организовать работу в совместной развивающей деятельности взрослых и детей, скрепленной взаимопониманием, совместным анализом хода и результатов этой деятельности. Провожу совместно с родителями такие конкурсы: «Папа, мама, я –спортивная семья»,  «Зов Джунглей», «Пионербо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нформационно-коммуникационны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воляют открыть моим учащимся широкий доступ к учебной, методической и научной информации по предмету, становится возможным моделирование  исследовательской деятельности. Интерактивные презентации разной направленности: викторины, тесты, кроссворды,   ребусы, обширный теоретический материал помогают мне сделать учебно-воспитательный процесс интенсивным, эффективным и качественным. Использование  информационных технологий дает мне возможность разнообразить домашние задания, что  способствует творческому развитию детей. Ребята составляют кроссворды, готовят по разделам и темам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Технология проблемного обучения</w:t>
      </w:r>
      <w:r>
        <w:rPr>
          <w:rFonts w:cs="Times New Roman" w:ascii="Times New Roman" w:hAnsi="Times New Roman"/>
          <w:sz w:val="24"/>
          <w:szCs w:val="24"/>
        </w:rPr>
        <w:t>, на мой взгляд, наиболее соответствует требованиям времени: обучать ─ исследуя, исследовать ─ обучая, где 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еник становится активным участником собственного обучения. </w:t>
      </w:r>
      <w:r>
        <w:rPr>
          <w:rFonts w:cs="Times New Roman" w:ascii="Times New Roman" w:hAnsi="Times New Roman"/>
          <w:sz w:val="24"/>
          <w:szCs w:val="24"/>
        </w:rPr>
        <w:t>Проблемное обучение на уроках физкультуры – это обучение решению нестандартных задач, ситуаций, в ходе которого учащиеся усваивают новые знания и приобретают навыки и умения твор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</w:rPr>
        <w:t>Технология проектно-исследователь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дает возможность сориентировать ученика на самостоятельную деятельность, сообразно его личным интересам. Проектирование на уроке физической культуры - это проекты по исследованию влияния физической культуры на организм человека, по исследованию истории спорта, физических качеств, подготовке и проведению соревнований и спортивных празд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доровьесберегающи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могают мне осуществлять образовательный процесс, основанный на изменениях ценностей в отношении здоровья учащихся, их учебной деятельности, педагогическом взаимодействии всех участников педагогическ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нные технологии применялись мною на основе  системно-деятельностного подхода, в котором на первый план выходит проблема самоопределения ребенка в учебном процесс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 это можно реализовать во время урока, который является основной формой организации учебной деятельности в моей практике. В своей методической копилке имею несколько типов урок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-426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Традиционные у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-426"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етрадиционные уро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иболее распространенные из них -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- игра», «Урок-поиск» (с организацией самостоятельной работы учащихся), «Урок-путешествие» «Урок-КВН» (этот урок провожу для проверки знаний теоритической части физической культур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-426"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нтегрированные уро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объединенные единой темой или проблемой, например проводила открытые уроки: физкультура и математика, физкультура и природоведение. </w:t>
      </w:r>
    </w:p>
    <w:p>
      <w:pPr>
        <w:pStyle w:val="Normal"/>
        <w:shd w:fill="FFFFFF" w:val="clear"/>
        <w:spacing w:before="0" w:after="0"/>
        <w:ind w:lef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эти уроки способствуют развитию речи, формированию умения сравнивать, обобщать, делать выв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-426"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роектные занят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Проекты в младших классах – это, конечно, трудно и проблематично, т.к. дети еще слишком малы для проектирования. Но все-таки это возможно. Подготовку к выполнению проекта мы начинаем на уроке. Все темы, предлагаемые в качестве «проектных», посильны пониманию ребенка. Обычно ребята выбирают те темы, которые мы касаемся в теории, это режим дня, ЗОЖ или виды спорта. Источники информации: книги, энциклопедии, фильмы, экскурс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-426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арная, групповая, индивидуально-группов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формирования коммуникативных универсальных учебных действий я выбрала организацию учебно-воспитательного процесса на основе деятельностного подхода. Моя роль, как учителя, направлять, помогать, поддерживать, развивать идею, дискутиров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-426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снятия эмоционального напряжения использую различные виды оценивания: самооценка, взаимооценка (работа в парах), ученик соглашается или не соглашается с обоснованной оценкой учителя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мысл физической культуры в школе – приучить учеников к подвижному образу жизни и побудить их заниматься спортом в свободное время, а затем и на протяжении всей жизни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указанных мною методов, форм работы на уроке и во внеурочной деятельности приводит к стабильным результатом.(приложение №1)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а знаний по предмету физическая культура 96,1%.</w:t>
      </w:r>
    </w:p>
    <w:p>
      <w:pPr>
        <w:pStyle w:val="Style20"/>
        <w:widowControl w:val="false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и учащиеся принимают участие в районных спортивных соревнованиях, становятся победителями и призер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росс нации», «Футбол»,</w:t>
      </w:r>
      <w:r>
        <w:rPr>
          <w:rFonts w:cs="Times New Roman" w:ascii="Times New Roman" w:hAnsi="Times New Roman"/>
          <w:sz w:val="24"/>
          <w:szCs w:val="24"/>
        </w:rPr>
        <w:t xml:space="preserve"> Квест – игра, посвященная 100-летию М.Т.Калашников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Безопасное колесо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КВН БД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в современной школе требует постоянного повышения квалификации педагога.  Я убеждена, что учитель перестаёт быть учителем тогда, когда перестаёт учиться сам, накапливать опыт, критически переосмысливать его, дополнять, убирать ненужное, поэтому систематически прохожу 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«Стратегии формирования метапредметных компетенций  педагога в условиях реализации  задач инновационной образовательной политик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"Инклюзивное образование детей с ОВЗ в условиях реализации ФГОС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«Персонализация образования в условиях цифровой трансформации в обществе»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  <w:shd w:fill="FFFFFF" w:val="clear"/>
        </w:rPr>
        <w:t>Я делюсь с коллегами школы своими педагогическими находками. Имею страницу на сайте школы.</w:t>
      </w:r>
      <w:r>
        <w:rPr>
          <w:color w:val="000000"/>
        </w:rPr>
        <w:t xml:space="preserve">  Принимаю участие в различных формах методической работы, осуществляемых методическим сообществом педагогических работников. Выступала на методическом совете в ОО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-</w:t>
      </w:r>
      <w:r>
        <w:rPr/>
        <w:t>«Технология дифференцированного физкультурного образования» доклад, презентация;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-«Организация групповой работы в начальной школе в рамках реализации ФГОС» доклад, презентация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/>
        <w:t>- «Как развивать эмоциональный интеллект» доклад, презен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всего вышеизложенного можно сделать следующ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воды:</w:t>
        <w:br/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ирование  коммуникативных  умений   школьников 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ологии, которые я эффективно использую, позволили мне, как учителю, спланировать свою работу, которая направлена на достижение цели современного начального образования – развитие личности ребенка, выявление его творческих возможностей, сохранение физического и психического здоровья и добиться хороших результатов. Еще раз убедилась, что учить ребенка радостно, без принуждения – возможно, если в своей работе педагог использует инновационные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widowControl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ind w:firstLine="360"/>
        <w:jc w:val="both"/>
        <w:rPr/>
      </w:pPr>
      <w:r>
        <w:rPr/>
        <w:t>Качество знаний по предметам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85"/>
        <w:gridCol w:w="2536"/>
        <w:gridCol w:w="2268"/>
      </w:tblGrid>
      <w:tr>
        <w:trPr>
          <w:trHeight w:val="2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</w:tr>
      <w:tr>
        <w:trPr>
          <w:trHeight w:val="2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У-93.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97.9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У-9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99.3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У-96.1</w:t>
            </w:r>
          </w:p>
        </w:tc>
      </w:tr>
      <w:tr>
        <w:trPr>
          <w:trHeight w:val="2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У-98.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96.4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У-8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92.2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У-89.3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>Итоги школьного этапа предметной олимпиады школьников</w:t>
      </w:r>
    </w:p>
    <w:tbl>
      <w:tblPr>
        <w:tblW w:w="10490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2"/>
        <w:gridCol w:w="1873"/>
        <w:gridCol w:w="1417"/>
        <w:gridCol w:w="1559"/>
        <w:gridCol w:w="1418"/>
        <w:gridCol w:w="1417"/>
      </w:tblGrid>
      <w:tr>
        <w:trPr>
          <w:trHeight w:val="7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</w:tr>
      <w:tr>
        <w:trPr>
          <w:trHeight w:val="7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зовые мес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зовые мес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зовые места)</w:t>
            </w:r>
          </w:p>
        </w:tc>
      </w:tr>
      <w:tr>
        <w:trPr>
          <w:trHeight w:val="35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Результаты муниципального этапа всероссийской олимпиады школьников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31"/>
        <w:gridCol w:w="1418"/>
        <w:gridCol w:w="1417"/>
        <w:gridCol w:w="1559"/>
        <w:gridCol w:w="1276"/>
        <w:gridCol w:w="1559"/>
      </w:tblGrid>
      <w:tr>
        <w:trPr>
          <w:trHeight w:val="7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</w:tr>
      <w:tr>
        <w:trPr>
          <w:trHeight w:val="7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зовые мес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зовые мес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зовые места)</w:t>
            </w:r>
          </w:p>
        </w:tc>
      </w:tr>
      <w:tr>
        <w:trPr>
          <w:trHeight w:val="3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и учащиеся принимают участие в районных спортивных, </w:t>
      </w:r>
      <w:r>
        <w:rPr/>
        <w:t>становятся победителями и призерам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1701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а участия (очная,очно-за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зультат участия (грамота, диплом, сертификаты и др.)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униципаль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осс нации»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 место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2 мест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мест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андное 1место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ионерб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частливый случ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ионербол»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(маль)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есто (дев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утб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допризыв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андное-3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3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ВН БД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доброй во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елы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есто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е колес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номин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ТО- путь к успе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мест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рамота 3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сс Нации»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 место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чники-1,2 м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– игра, посвященная 100-летию М.Т.Калаш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допризывника»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-1мест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-2мест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-3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IX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ткрытый окружной фестиваль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Ломоносовские чтения»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чтецов «Мы о войне стихами говор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андное-2мест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-1мест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-3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фестиваль интеллектуальных игр «Многоликая Россия» на военную тематику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место</w:t>
            </w:r>
          </w:p>
        </w:tc>
      </w:tr>
      <w:tr>
        <w:trPr>
          <w:trHeight w:val="10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героико-патриотический фестиваль 1 этап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а спас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,2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вест-игра» отрядов правоохранительно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ности «На страже зак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вест-игра» посвященная дню рождения М.Т.Калашнико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нно-спортивна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День допризывника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-1мест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-2мест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-3мес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чинений и сочинений ко Дню пожилого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-1мес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 «Мамины ру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мест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енно-полевые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 мест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конкур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IX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ткрытый окружной фестиваль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Ломоносовские чт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анднае-2 м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,3 мест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гиональ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а спас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подавание в современной школе требует постоянного повышения квалификации педагога.  Я убеждена, что учитель перестаёт быть учителем тогда, когда перестаёт учиться сам, накапливать опыт, критически переосмысливать его, дополнять, убирать ненужное, поэтому систематически </w:t>
      </w:r>
      <w:r>
        <w:rPr/>
        <w:t>прохожу курсы.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602"/>
        <w:gridCol w:w="1474"/>
        <w:gridCol w:w="3260"/>
      </w:tblGrid>
      <w:tr>
        <w:trPr>
          <w:trHeight w:val="28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курсов П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торы</w:t>
            </w:r>
          </w:p>
        </w:tc>
      </w:tr>
      <w:tr>
        <w:trPr>
          <w:trHeight w:val="288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Инклюзивное образование детей с ОВЗ в условиях реализации ФГОС» 2018 год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дистанционного образования "Прояви себя"</w:t>
            </w:r>
          </w:p>
        </w:tc>
      </w:tr>
      <w:tr>
        <w:trPr>
          <w:trHeight w:val="288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тегии формирования метапредметных компетенций  педагога в условиях реализации  задач инновационной образовательной политики»,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ИПКРО</w:t>
            </w:r>
          </w:p>
        </w:tc>
      </w:tr>
      <w:tr>
        <w:trPr>
          <w:trHeight w:val="288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рофессиональная деятельность в сфере основного и среднего общего образования: учитель Основ Безопасности Жизнедеятельности в соответствии с ФГОС"</w:t>
              <w:br/>
              <w:t>Квалификация: Преподаватель-организатор ОБ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ча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ереподготовки во Всероссийском научно-образовательном центре «Современные образовательные технологии» (ВНОЦ «СОТЕХ»).</w:t>
            </w:r>
          </w:p>
        </w:tc>
      </w:tr>
      <w:tr>
        <w:trPr>
          <w:trHeight w:val="288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методам и приемам оказания первой помощи до оказания медицинской помощи» , 2018 год,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О ДПО "ЦПР ПРОФИ</w:t>
            </w:r>
          </w:p>
        </w:tc>
      </w:tr>
      <w:tr>
        <w:trPr>
          <w:trHeight w:val="28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сонализация образования в условиях цифровой трансформации в обществ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.-28.12.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 « Платформа новой школы» г. Москва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ношу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 собственный опыт в области повышения качества образования.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35"/>
        <w:gridCol w:w="5158"/>
        <w:gridCol w:w="2366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тематика  инновационной деятельност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результаты педагогического работника в инновационной деятельности (разработка и др)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18-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инновационных практик «Стратегия будущего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Внедрение инновационных технологий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вященный заслуженного учителя РФ Масловой А.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ь инновационных практик «Стратегия будуще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воспитательной компоненты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российск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«Солнечный св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ция: :внеуроч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: «Зов джунглей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фестиваль «Ломоносовские чтения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изеров фестиваля</w:t>
            </w:r>
          </w:p>
        </w:tc>
      </w:tr>
    </w:tbl>
    <w:p>
      <w:pPr>
        <w:pStyle w:val="Style19"/>
        <w:shd w:fill="FFFFFF" w:val="clear"/>
        <w:spacing w:before="0" w:after="0"/>
        <w:jc w:val="both"/>
        <w:rPr/>
      </w:pPr>
      <w:r>
        <w:rPr/>
        <w:t>Принимаю участие в различных формах методической работы, осуществляемых методическим сообществом педагогических работников.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123"/>
        <w:gridCol w:w="3402"/>
        <w:gridCol w:w="4678"/>
      </w:tblGrid>
      <w:tr>
        <w:trPr>
          <w:trHeight w:val="5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spacing w:before="0" w:after="0"/>
              <w:ind w:left="-113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участ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фессионального сооб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</w:tr>
      <w:tr>
        <w:trPr>
          <w:trHeight w:val="288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-тренинг «Знаю. Значит готов к испытанию»</w:t>
            </w:r>
          </w:p>
        </w:tc>
      </w:tr>
      <w:tr>
        <w:trPr>
          <w:trHeight w:val="28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предметная неделя по физической культу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па, мама, спортивная  семья» 26.04.2019</w:t>
            </w:r>
          </w:p>
        </w:tc>
      </w:tr>
      <w:tr>
        <w:trPr>
          <w:trHeight w:val="501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ехнология дифференцированного физкультурного образования» доклад, презентация,6.03.2018</w:t>
            </w:r>
          </w:p>
        </w:tc>
      </w:tr>
      <w:tr>
        <w:trPr>
          <w:trHeight w:val="6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ганизация групповой работы в начальной школе в рамках реализации ФГОС» доклад, презентация</w:t>
            </w:r>
          </w:p>
        </w:tc>
      </w:tr>
      <w:tr>
        <w:trPr>
          <w:trHeight w:val="68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Как развивать эмоциональный интеллект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клад, 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4.2021</w:t>
            </w:r>
          </w:p>
        </w:tc>
      </w:tr>
      <w:tr>
        <w:trPr>
          <w:trHeight w:val="68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для будущих первокласс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старты» игровая программ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29">
    <w:name w:val="c29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1">
    <w:name w:val="c41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9:35:00Z</dcterms:created>
  <dc:creator>User1</dc:creator>
  <dc:description/>
  <cp:keywords/>
  <dc:language>en-US</dc:language>
  <cp:lastModifiedBy>regina.zhurba2012@yandex.ru</cp:lastModifiedBy>
  <dcterms:modified xsi:type="dcterms:W3CDTF">2021-12-25T19:39:00Z</dcterms:modified>
  <cp:revision>27</cp:revision>
  <dc:subject/>
  <dc:title/>
</cp:coreProperties>
</file>