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ая работа по развитию зрительного восприятия II года обучения начинается с повторения тем работы, начатой в I год обуч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оррекционной работы по развитию зрительного восприятия определяется наличием специфических трудностей, возникающих у детей с нарушением зрения, в процессе осуществления ими практической и учебно-познавательной деятельности. Программное содержание каждого занятия определяется его типом, то есть определенной направленностью задач, позволяющих, в конечном счете, реализовать основную цель занятия.</w:t>
      </w:r>
    </w:p>
    <w:p>
      <w:pPr>
        <w:pStyle w:val="ParagraphStyle"/>
        <w:spacing w:lineRule="auto" w:line="252" w:before="60" w:after="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ым содержанием занятий по развитию зрительного восприятия является реализация следующих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е знаний о сенсорных эталонах, закрепление представлений о системе сенсорных эталонов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е умения пользоваться сенсорными эталонами на уровне называния, узнавания, оперирования (соотнесения, локализации)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й пользоваться сенсорными эталонами при анализе свойств и качеств предметов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енсорных операций как часть обследовательских (перцептивных) действий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е представлений о свойствах и качествах предметов реального мир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обучения на специальных занятиях по развитию зрительного восприятия II года обучения детей с нарушением зрения во многом зависит от умения педагога правильно подбирать необходимые виды работ, определять их последовательность в процессе обуч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коррекционной работы по зрительному восприятию зависит и от умения педагога осуществлять дифференцированный подход к определению содержания и хода занятия в зависимости от уровня развития зрительного восприятия детей данной возрастной группы. Знание уровня развития всех компонентов зрительного восприятия (цвета, формы, величины) дает возможность при определении типа специального занятия и его содержания использовать личностно ориентированный подход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 по развитию зрительного восприятия помогает управлять системой перцептивных действий слабовидящего ребенка, основной задачей которого является развитие восприятия в ходе целенаправленной практической деятельности; способствует формированию как на уровне ориентировочно-обследовательских, познавательных действий чувственного образа объекта, так и на уровне образного мышления, при котором включается процесс восприятия, так как нарушение зрительных функций при слабовидении замедляет процесс формирования образов, значительно снижает возможности опознавательной деятельности, а в ряде случаев ведет к искаженным представлениям об окружающем мире. Это, в свою очередь, отрицательно влияет на протекание других познавательных процессов и обуславливает отставание в развитии мышления детей. Развитие зрительного восприятия детей с нарушением зрения зависит не только от глубины дефекта и формы глазной патологии, но и от степени включения зрения в учебно-воспитательный процесс. Поэтому коррекционные занятия по развитию зрительного восприятия «должны быть направлены на максимальное включение высших психических функций в сенсорно-перцептивные процессы, что предусматривает коррекцию, компенсацию и развитие в единой системе функциональной стороны восприятия (сенсорные процессы), его операционный (когнитивные операции, необходимые для опознания объектов и ситуаций в условиях нарушенного сенсорного отражения) и мотивационной сторон (установки и мотивы, определяющие потребность видеть)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Л. П. Григорьев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флопедагогическая практика показывает, что если к неполноценному зрению и восприятию подключается и осязание, коррекция недостатков развития зрительного восприятия и действие компенсаторных механизмов происходит эффективне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ррекционной работы по развитию зрительного восприятия следует соблюдать этапы зрительной нагрузки: в начале работы допустима большая нагрузка на зрение и обработка мелких деталей, а к концу нагрузка должна быть минимальной или совсем снята и отрабатываются более грубые элементы. Необходимо соблюдать офтальмологические рекомендации по времени зрительной нагрузки для каждого ребен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истемном использовании коррекционной работы по зрительному восприятию идет успешное формирование сенсомоторной культуры, необходимого чувственного опыта, приемов и способов умственной деятельности детей с нарушением зр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способствует адекватному познанию окружающего реального мира и во многом влияет на положительное решение реабилитационных задач.</w:t>
      </w:r>
    </w:p>
    <w:p>
      <w:pPr>
        <w:pStyle w:val="ParagraphStyle"/>
        <w:keepNext w:val="true"/>
        <w:spacing w:lineRule="auto" w:line="252" w:before="240" w:after="240"/>
        <w:jc w:val="center"/>
        <w:rPr/>
      </w:pPr>
      <w:r>
        <w:rPr/>
        <w:t>Развитие зрительного восприятия цвет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03"/>
        <w:gridCol w:w="5228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асов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раммное содержание</w:t>
              <w:br/>
              <w:t>занятий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ы, оборудование,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ие пособия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ы и формы работы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Сен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Краски осен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знания названий основных цветов (красный, желтый, синий, зеленый, коричневый, черный, белый), понятие </w:t>
              <w:br/>
              <w:t xml:space="preserve">о цветовосприятии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анализировать цвет предмета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узнавать и называть цвет реальных предметов и придавать цвет предметам на их изображениях, поэтапно срисовывать предметы, изображая </w:t>
              <w:br/>
              <w:t>различные детали в цвете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  <w:br/>
              <w:t xml:space="preserve">натуральные овощи, фрукты (зрелые </w:t>
              <w:br/>
              <w:t>и не зрелые) для сравнения цвет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Раздаточ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цветные контурные изображения овощей, фруктов; контуры деревьев, листьев разного цвета (цвета осени); краски, кисти, трафареты внутренние и внешние, фломастеры; образцы цветных изображений овощей, фруктов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Узнать и правильно назвать цвет овощей, </w:t>
              <w:br/>
              <w:t>фруктов или предме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Выбрать из корзины все спелые овощи </w:t>
              <w:br/>
              <w:t>или фрукты, назвать их цвет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обрать листья «осени», назвать их цвет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ое задани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ести по трафарету овощ или фрукт. Закрасить его (цвет спелости, цвет незрелост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ложить на фланелеграфе картину «Краски осени» по предложенному образц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Аппликация на тему «Краски осени»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Ок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Оранжевые превращения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навыки цветовосприятия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называть точным словом оранжевый цвет, локализовывать предметы оранжевого цвета из предметов красного </w:t>
              <w:br/>
              <w:t xml:space="preserve">и желтого цвета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интерес к экспериментаторским действиям </w:t>
              <w:br/>
              <w:t xml:space="preserve">с красками (смешение красок, </w:t>
              <w:br/>
              <w:t>получение нового цвета)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цветные флажки; цветные дорож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Раздаточ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цветные силуэтные изображения геометрических фигур; краски красные, желтые; кисть; образец цветного изображения листьев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знать и правильно назвать цвет флаж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Выбрать флажок и пройти по дорожке такого же цвет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ыполнение заданий по словесной инструкции педагога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. Найти предмет такого же цвета, как флаж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Выбрать все оранжевые круги из крас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Выбрать все оранжевые овалы из желт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Выбрать все оранжевые геометрические фигуры из фигур основных цветов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Закрасить листья оранжевой краской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. Выложить на фланелеграфе дерево с оранжевыми листья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Лабораторная работа</w:t>
            </w:r>
            <w:r>
              <w:rPr>
                <w:rFonts w:cs="Times New Roman" w:ascii="Times New Roman" w:hAnsi="Times New Roman"/>
                <w:lang w:val="en-US"/>
              </w:rPr>
              <w:t xml:space="preserve">. Смешивать красную и желтую краски для получения оранжевой. Закрасить образец листьев в оранжевый цвет </w:t>
              <w:br/>
              <w:t>путем смешивания красной и желтой краски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Но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Назови цвет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знания названий основных цветов (красный, </w:t>
              <w:br/>
              <w:t xml:space="preserve">желтый, синий, зеленый, коричневый, черный, белый, оранжевый);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называть точным словом фиолетовый цвет, локализовать предметы фиолетового цвета из предметов красного, </w:t>
              <w:br/>
              <w:t xml:space="preserve">коричневого и черного цвета 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цветные дорожки, фланелеграф, натуральный баклажан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Раздаточ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круги, квадраты, треугольники, прямо-угольники разного цвета (красные, черные, коричневые, фиолетовые); краски, кисти, вода, листы с контурным изображением баклажана; образец изображения баклажана в цвете; образец аппликации фиолетового баклажана; детали баклажана из цветной бумаги, лист бумаги, клей, салфетки, кисть для кле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дставки для детей со сходящимся </w:t>
              <w:br/>
              <w:t>косоглазием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 xml:space="preserve">Задание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равильно назвать цвет дороже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Выполнить задания педагога по словесной инструкции: «Разместить цветные дорожки </w:t>
              <w:br/>
              <w:t>на фланелеграфе так, как я скажу…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Выбрать все фиолетовые круги из красных; </w:t>
              <w:br/>
              <w:t xml:space="preserve">выбрать все фиолетовые квадраты из черных; </w:t>
              <w:br/>
              <w:t xml:space="preserve">выбрать все фиолетовые треугольники из коричневых; выбрать все фиолетовые прямоугольники </w:t>
              <w:br/>
              <w:t xml:space="preserve">из предметов разного цвета (красных, черных, </w:t>
              <w:br/>
              <w:t xml:space="preserve">коричневых)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Вспомнить и назвать цвет натурального </w:t>
              <w:br/>
              <w:t>баклажан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Правильно назвать цвет баклажана на его </w:t>
              <w:br/>
              <w:t>изображени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ое 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Закрасить контур баклажана. Назвать его цвет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8286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2" r="-4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ппликация «Фиолетовый баклажан»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Дека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Голубое облако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представление </w:t>
              <w:br/>
              <w:t xml:space="preserve">о цвет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учить выделять цвета, отвлекаясь от других признаков предметов (формы, величины, функционального назначения), узнавать и называть точным словом голубой цвет, локализовать предметы голубого цвета из предметов синего, фиолетового и белого цвет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карточки (30 × 20 см)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деленные на 6 клеток (10 × 10); мелкие картонные силуэты игрушек – </w:t>
              <w:br/>
              <w:t>по одному каждого цвета; кукла; образец голубой дорожки (из ткани или цветного картона); геометрические фигуры, мелкие игрушки синего, фиолетового, белого цвета; краски, кисти, вода; изображение контура облаков на листе бумаги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-игр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вариант. Подобрать краску по цвету платья у куклы (оранжевая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I вариант. Подобрать краску по цвету дорожки </w:t>
              <w:br/>
              <w:t>(голубая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I вариант. Подобрать краску по цвету кубика </w:t>
              <w:br/>
              <w:t>(фиолетовая)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Внимательно рассмотреть голубую дорожку, </w:t>
              <w:br/>
              <w:t>геометрические фигуры, мелкие игрушк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Выполнить задания по словесной инструкции </w:t>
              <w:br/>
              <w:t xml:space="preserve">педагога: «Найди и назови цвет заданной геометрической фигуры»; «Найди игрушку голубого </w:t>
              <w:br/>
              <w:t>цвета»; «Выбери все предметы голубого цвета из фиолетовых (голубых, белых)»; «Найди в группе предметы голубого цвета»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Лабораторн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. Превращение синей краски в голубую (разбавление краски водой до получения голубого цвет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Закрашивание контура облаков голубой </w:t>
              <w:br/>
              <w:t>краской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Янва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Цветные пирамид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раскладывать цветные предметы (геометрические тела, фигуры) в определенной последовательности, чередуя цвет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закреплять знание названий основных цветов и умение дифференцировать цвет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бъемные геометрические тела (всех 6 цветов); плоскостные геометрические фигуры (всех цветов)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ирамида большая, маленькая; контурное изображение пирамид; цветные детали пирамиды из картона и из цветной </w:t>
              <w:br/>
              <w:t>бумаги; контурное изображение пирамиды; краски, кисти, вода; образец цветного изображения пирамиды; клей, кисть для клея, салфетки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. Правильно определить и назвать цвет объемного геометрического тела (шар, куб, конус, цилиндр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Определить и назвать цвет геометрической </w:t>
              <w:br/>
              <w:t>фигуры (овал, круг, треугольник, квадрат, прямо-угольник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оотнести объемное тело с плоскостной геометрической фигурой такого же цвета. Назвать их цвет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Локализовать предметы красного цвета </w:t>
              <w:br/>
              <w:t>(синего, желтого, зеленого) из предметов других цвет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Разложить по инструкции педагога геометрические объемные тела по цвету (чередуя цвет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. То же самое с плоскостными геометрическими фигурами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 Положить цветные детали пирамиды на контурное изображени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Закрасить кольца пирамиды, как на образц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Аппликация «Пирамида»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Февра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Радуг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навыки зрительного внимания, представление </w:t>
              <w:br/>
              <w:t xml:space="preserve">о том, как образуется радуга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знание названия цветов спектра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ую память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изображение радуги (пособие – чередование цветов): красный, оранжевый, зеленый, голубой, синий, фиолетовый; 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38225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ветные дуги из картона; фланелеграф; лист бумаги, краски, кисти, вода, клей, кисти для клея, салфетки; цветные полоски, пластилин, дощечки, стеки, салфетки; образец для аппликации и лепки </w:t>
              <w:br/>
              <w:t>«Радуг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дставка для детей со сходящимся </w:t>
              <w:br/>
              <w:t>косоглазием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Провести беседу о причинах появления радуг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ассказ педагога, чтение литературы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Выложить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месте с педагогом)</w:t>
            </w:r>
            <w:r>
              <w:rPr>
                <w:rFonts w:cs="Times New Roman" w:ascii="Times New Roman" w:hAnsi="Times New Roman"/>
                <w:lang w:val="en-US"/>
              </w:rPr>
              <w:t xml:space="preserve"> на флане-</w:t>
              <w:br/>
              <w:t>леграфе с помощью цветных картонных дуг макет радуг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Выполнить 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задания</w:t>
            </w:r>
            <w:r>
              <w:rPr>
                <w:rFonts w:cs="Times New Roman" w:ascii="Times New Roman" w:hAnsi="Times New Roman"/>
                <w:lang w:val="en-US"/>
              </w:rPr>
              <w:t xml:space="preserve"> по словесной инструкции педагога (чередование цветных дуг для создания макета радуг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оставить макет радуги по образц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Составить макет радуги по памяти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Вспомнить и правильно назвать цвета радуг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Выполнить рисунок «Радуг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полнить аппликацию «Радуг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Лепить изображение «Радуга»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рт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Цвет и оттенки»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знание оттенков основных цветов (до 5), навыки зрительного внимания, зрительной памяти, цветовосприятия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и развивать зрительную реакцию на движущиеся предметы, глазодвигательную функцию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учить запоминать и правильно называть цвет предметов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собие с изображением основных цветов и их оттенков; цветные оттеночные круги; машина, объемные кубы; цветные шары, цветные бабочки; краски, кисти, бумага, вода; </w:t>
              <w:br/>
              <w:t>круги разных оттенков и цветов, клей, кисти для клея, салфетки, бумаг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дставки для детей со сходящимся </w:t>
              <w:br/>
              <w:t>косоглазием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Внимательно рассмотреть пособие «Узнай </w:t>
              <w:br/>
              <w:t>и назови цвет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2. Рассмотреть оттенки различных цветов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гра «Каждому оттенку свое место»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Дети распределяют оттеночные круги по насыщенности цвета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en-US"/>
              </w:rPr>
              <w:t>по образцу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пособия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гра «Каждому оттенку свое место»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Выполнение задания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en-US"/>
              </w:rPr>
              <w:t>без образца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Проследить за движением машины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Вопросы педагога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го цвета машина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го цвета куб на машине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Проследить за воздушными шарами в воздухе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Вопросы педагога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го они цвета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го оттенка?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. Проследить за полетом бабочки, определить её цвет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едагог вращает цветную бабочку </w:t>
              <w:br/>
              <w:t>на нитке, ребенок следит за полетом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збавить краски водой до получения оттеночных тонов (от насыщенного цвета до бледного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нести оттеночные тоны на лист бумаг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Аппликация «Цвет и оттенки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одобрать к каждому цвету свой оттенок </w:t>
              <w:br/>
              <w:t>и наклеить его внизу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drawing>
                <wp:inline distT="0" distB="0" distL="0" distR="0">
                  <wp:extent cx="1343025" cy="657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55" r="-2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Апре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Весн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умение различать </w:t>
              <w:br/>
              <w:t xml:space="preserve">и называть оттенки цветов </w:t>
              <w:br/>
              <w:t xml:space="preserve">(светлые и темные)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мешивать гуашевые краски разного цвета для получения оттенков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навыки цветовос-приятия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любознательность и интерес к красоте и неповторимости цвета каждой </w:t>
              <w:br/>
              <w:t>краски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обие «Цвет </w:t>
              <w:br/>
              <w:t xml:space="preserve">и оттенки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ется из цветной бумаги и кар-</w:t>
              <w:br/>
              <w:t>тон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вариант</w:t>
            </w:r>
            <w:r>
              <w:rPr>
                <w:rFonts w:cs="Times New Roman" w:ascii="Times New Roman" w:hAnsi="Times New Roman"/>
                <w:lang w:val="en-US"/>
              </w:rPr>
              <w:t xml:space="preserve">. В верхней части картона наклеиваются круги всех цветов (красный, желтый, синий, зеленый, оранжевый, черный, коричневый, фиолетовый). Ниже делаются прорези, в которые </w:t>
              <w:br/>
              <w:t>вставляются круги оттенков этих цветов от светлого до темного или наоборот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371600" cy="685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вариант</w:t>
            </w:r>
            <w:r>
              <w:rPr>
                <w:rFonts w:cs="Times New Roman" w:ascii="Times New Roman" w:hAnsi="Times New Roman"/>
                <w:lang w:val="en-US"/>
              </w:rPr>
              <w:t xml:space="preserve"> – круги основных цветов размещаются слева, прорези – справа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62025" cy="1314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вариант</w:t>
            </w:r>
            <w:r>
              <w:rPr>
                <w:rFonts w:cs="Times New Roman" w:ascii="Times New Roman" w:hAnsi="Times New Roman"/>
                <w:lang w:val="en-US"/>
              </w:rPr>
              <w:t xml:space="preserve"> – круги основных цветов размещаются внизу, прорези – вверху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362075" cy="685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исты бумаги, краски, кисти, вода; силуэтное изображение картины «Весна»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352550" cy="1257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ля аппликации: ствол, ветки (полоски коричневого цвета), листья, облака, </w:t>
              <w:br/>
              <w:t xml:space="preserve">солнце, клей, кисти для клея, салфетки. 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дставки для детей со сходящимся </w:t>
              <w:br/>
              <w:t>косоглазием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пределить и назвать цвета, предложенных предметов (основные 6 цветов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нимательно рассмотреть пособия, разложить цвета и оттенк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Провести беседу о теплых и холодных тонах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ассказ педагога, чтение литературы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Смешивать гуашевые краски для получения оттенков теплых и холодных тон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красить силуэтное изображение «Весн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полнить аппликацию «Весн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Уточнить цвет и оттенки цвета.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й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Цветные узор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различать 5 оттенков основных цветов с постепенным уменьшением решения задачи на локализацию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закреплять навыки зрительного внимания, развивать зрительную память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рточки (30 × 20 см) с изображением кругов, треугольников и т. д. в цвете, геометрические фигуры разного оттенка (по 5 оттенков каждой фигуры)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362075" cy="733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9" r="-2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762000" cy="695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исти, краски, вода; силуэтное изображение машины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66800" cy="666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разец узора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76325" cy="676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53" r="-3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ветные и оттеночные детали узора </w:t>
              <w:br/>
              <w:t>из картона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76325" cy="923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Лепестки цветков разных оттенков </w:t>
              <w:br/>
              <w:t>(5 лепестков, 5 оттенков); цветы для образца (в цвете и в оттенках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Рассмотреть и разложить по оттенкам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гры: «Каждому оттенку свой домик», «Отбери фишки такого же оттенка, как предмет»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исковая работа «Найди предмет такого же цвета, такого же оттенк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йти в группе и игровой комнате предметы теплых и холодных тон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Раскрасить машину с использованием теплых </w:t>
              <w:br/>
              <w:t>и холодных тонов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Создать узор с использованием теплых и холодных тонов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Если ребенок затрудняется, пусть выполнит задание по образцу, затем </w:t>
              <w:br/>
              <w:t>пояснит, где какой тон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Игра «Собери цветок»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по команде собирают цветы нужного оттенка.)</w:t>
            </w:r>
          </w:p>
        </w:tc>
      </w:tr>
    </w:tbl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keepNext w:val="true"/>
        <w:spacing w:lineRule="auto" w:line="252" w:before="240" w:after="240"/>
        <w:jc w:val="center"/>
        <w:rPr/>
      </w:pPr>
      <w:r>
        <w:rPr/>
        <w:t>Развитие зрительного восприятия формы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03"/>
        <w:gridCol w:w="5228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асов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раммное содержание</w:t>
              <w:br/>
              <w:t>занятий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ы, оборудование,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ие пособия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ы и формы работы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Сен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Овощи, фрукт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умение детей анализировать основные признаки предметов, их форму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способы зрительного восприятия предметов </w:t>
              <w:br/>
              <w:t>в окружающей действительности, умение различать и называть форму геометрических фигур: круг, овал, квадрат, треугольник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развивать осязание и мелкую моторику рук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туральные овощи, фрукты; цветное изображение овощей, фруктов; силуэтное и контурное изображение овощей и фруктов; геометрические плоскостные изображения фигур (с рельефом); цветные силуэты геометрических фигур; трафареты геометрических фигур; фломастеры, краски, кисти, лист бумаги, образцы для показа овощей, фруктов, нарисованных с помощью геометрических трафаретов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Определить и правильно назвать овощи, </w:t>
              <w:br/>
              <w:t xml:space="preserve">фрукты в натуральном, цветном, силуэтном </w:t>
              <w:br/>
              <w:t>и контурном изображени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Обследовать формы овощей и фруктов </w:t>
              <w:br/>
              <w:t>на ощупь и визуальн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Обследовать и сравнить овощи и фрукты </w:t>
              <w:br/>
              <w:t xml:space="preserve">(2–3 вида), разные по форме и одинаковые </w:t>
              <w:br/>
              <w:t>по велич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Обследовать и сравнить овощи и фрукты </w:t>
              <w:br/>
              <w:t>(2–3 вида), одинаковых по форме и по велич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Выбрать овощи и фрукты, одинаковые по форме (без учета величины и цвет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Рассмотреть цветные изображения предметов, а также силуэтные и контурные. Найти изображения предметов одинаковой форм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отнести натуральные овощи и фрукты </w:t>
              <w:br/>
              <w:t>с изображением геометрических фигур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оотнести цветные силуэты геометрических фигур с изображением овощей и фруктов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Дорисовать части овощей, фруктов (после обводки трафарета – треугольника, круга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Закрасить контуры овощей, фруктов, после </w:t>
              <w:br/>
              <w:t xml:space="preserve">того как их дорисовал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работа выполняется </w:t>
              <w:br/>
              <w:t>поэтапно, не за одно заняти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пример: обвести треугольник по трафарету или через стекло аппарата, дорисовать морковь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152525" cy="733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рисовать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грушу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76375" cy="571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яблоко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57325" cy="571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63" r="-2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мидор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66850" cy="561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морковь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85900" cy="609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Ок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Домашние животны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зрительные способности восприятия предметов окружающей действительности, навыки простейшего анализа предметов по форм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учить различать и называть форму геометрических фигур (круг, овал, квадрат, треугольник, прямоугольник), систематизировать предметы по этому признаку, расчленять изображение на составные части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обие – изображение геометрических фигур с рельефными гранями (круг, овал, квадрат, </w:t>
              <w:br/>
              <w:t>треугольник, прямоугольник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Раздаточ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геометрические фигуры для каждого ребенка; игрушки (мячи, бубны, пирамидки, кубики, книга, часы, груша, колокольчик); трафареты геометрических фигур; образцы узоров из геометрических фигур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Части туловища домашнего животного из цветного картона: «Корова», «Лошадь», «Кошка», «Коза» (маленький </w:t>
              <w:br/>
              <w:t>овал – голова, большой овал – туловище, треугольники – уши); образцы аппликации домашних животных из геометрических фигур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апример: кошка из овалов и треугольников.</w:t>
            </w:r>
          </w:p>
          <w:p>
            <w:pPr>
              <w:pStyle w:val="ParagraphStyle"/>
              <w:spacing w:lineRule="auto" w:line="252" w:before="0" w:after="6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923925" cy="657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942975" cy="723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657225" cy="7048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5" t="-51" r="-5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корова                     собака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95375" cy="685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52" r="-3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ошадь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еометрические фигуры из цветной </w:t>
              <w:br/>
              <w:t>бумаги, клей, кисти, салфетки; пластилин, дощечки, стеки; конструкторы для каждого ребенка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пределить и правильно назвать геометрические фигуры зрительно и на ощуп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ть геометрические фигуры по форме, размер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полнить задания по словесной инструкции педагога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Покажи овал. Покажи круг. Сравни овал </w:t>
              <w:br/>
              <w:t xml:space="preserve">и круг. Чем похож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ет узлов.)</w:t>
            </w:r>
            <w:r>
              <w:rPr>
                <w:rFonts w:cs="Times New Roman" w:ascii="Times New Roman" w:hAnsi="Times New Roman"/>
                <w:lang w:val="en-US"/>
              </w:rPr>
              <w:t xml:space="preserve"> Чем отличаются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вал вытянут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Покажи квадрат. Покажи треугольник. Чем похож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Есть углы, стороны.)</w:t>
            </w:r>
            <w:r>
              <w:rPr>
                <w:rFonts w:cs="Times New Roman" w:ascii="Times New Roman" w:hAnsi="Times New Roman"/>
                <w:lang w:val="en-US"/>
              </w:rPr>
              <w:t xml:space="preserve"> Чем отличаются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У квадрата четыре угла, 4 стороны, у тре-угольника три угла, три стороны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«Каждой игрушке место». Расставить игрушки к изображениям геометрических фигур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 аналогии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>5. Выбрать игрушки круглой формы (квадратной, овальной, прямоугольной). Объяснить свой выбор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оисков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Найди в группе пред-меты круглой (овальной, квадратной, треугольной, прямоугольной) форм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ести геометрические фигуры по трафарет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оставить узор из геометрических фигур по образцу и по памя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полнить аппликацию «Домашние живот-ны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Лепка фигур на тему «Домашние животны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Конструирование на тему «Жилье для домашних животных» (больших и маленьких)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Но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Дикие животны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знания о разновидностях геометрических фигур, </w:t>
              <w:br/>
              <w:t xml:space="preserve">навыки зрительного восприятия предметов окружающего мира, умение воссоздавать из частей целое изображение предмета, </w:t>
              <w:br/>
              <w:t xml:space="preserve">навык анализа изображения предмета и умения соотносить форму предмета с геометрической фигурой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учить различать и называть форму геометрических фигур,</w:t>
              <w:br/>
              <w:t xml:space="preserve">локализовывать из большого </w:t>
              <w:br/>
              <w:t>количества геометрических фигур одну фигуру (по словесной инструкции педагога)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геометрические </w:t>
              <w:br/>
              <w:t xml:space="preserve">фигуры, объемные тела (шары, кубы, </w:t>
              <w:br/>
              <w:t>цилиндры, конусы и т. д.); игрушечные дикие животные; цветное изображение диких животных; контурное изображение диких животных; силуэты частей диких животных из геометрических фигур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628650" cy="600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7" t="-60" r="-5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заяц (овалы большие и маленькие);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52425" cy="561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2" t="-64" r="-10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медведь (круги большие и маленькие);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628650" cy="4476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7" t="-80" r="-5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ёжик (овалы и треугольники);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04825" cy="5524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1" t="-65" r="-7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лиса (треугольники большой, средний и маленькие, овал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бразцы аппликации диких животных; образцы лепки диких животных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Узнать и назвать геометрическую фигур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Узнать и назвать объемное геометрическое </w:t>
              <w:br/>
              <w:t>тел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Выбрать из множества объемных тел шары </w:t>
              <w:br/>
              <w:t>(кубы, цилиндры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. Выбрать все прямоугольники (квадраты, тре-угольники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. Рассмотреть изображение дикого животног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звать, какой формы голова, уши, туловище, ног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Составить из частей целое путем наложения цветных деталей на контурное изображение </w:t>
              <w:br/>
              <w:t>дикого животного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Выполнить аппликацию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 выбору)</w:t>
            </w:r>
            <w:r>
              <w:rPr>
                <w:rFonts w:cs="Times New Roman" w:ascii="Times New Roman" w:hAnsi="Times New Roman"/>
                <w:lang w:val="en-US"/>
              </w:rPr>
              <w:t>: «Заяц», «Медведь», «Ёжик», «Лис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Лепка фигур диких животных методом раскатывания колбасок (определенной длины и толщины), шаров (больших и маленьких) круговыми движениями ладоней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Заяц», «Медведь», «Волк», «Белка»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Дека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Игрушк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учить осязательно-зрительным способом анализировать форму предметов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– 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глазомер, зрительное внимание, мелкую моторику рук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ить полученные знания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мения воспроизводить разновидности геометрических фигур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«Чудесный мешочек», геометрические тел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br/>
              <w:t>образцы рисунков, составленных из геометрических фигур: кукла, машинка, лодка, пирамида, спички; фланелеграф (коврограф); части игрушек из геометрических фигур (круги, треугольники, квадраты)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52450" cy="809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5" t="-44" r="-6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Кукла» (круг, треугольник,</w:t>
              <w:br/>
              <w:t>овалы, прямоугольники)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09650" cy="581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62" r="-3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Машина» (прямоугольники,</w:t>
              <w:br/>
              <w:t>квадрат, круги)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28700" cy="7334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«Лодка» (прямоугольник,</w:t>
              <w:br/>
              <w:t>треугольники большой и маленькие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790575" cy="923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Пирамида» (большие и маленькие</w:t>
              <w:br/>
              <w:t>овалы, треугольник)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628650" cy="7334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7" t="-49" r="-5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Ёлка» (большие и маленькие</w:t>
              <w:br/>
              <w:t>треугольники, прямоугольник)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пределить и правильно назвать геометрические тел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Игра «Чудесный мешочек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 ощупь найти предмет определенной формы по словесной инструкции педагога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нализировать форму предмет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шар – круглый, кубик – квадратный, пирамида – треугольная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образцы рисунк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ить детали рисунка (формы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Составить на фланелеграфе (коврогрофе) </w:t>
              <w:br/>
              <w:t>целое изображение из частей «Кукла», «Ёлка», «Машина», «Лодка», «Пирамид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полнить аппликации «Игрушки», «Кукла», «Машина», «Лодка», «Пирамида», «Ёлк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Лепка фигур: «Игрушки», «Пирамида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аскатывание колбасок между ладонями и пальцами рук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Выложить игрушки из спичек (по образцу, </w:t>
              <w:br/>
              <w:t xml:space="preserve">по памяти): «Лодка», «Ёлка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если дети затрудняются, то предложить им выложить по контурному изображению)</w:t>
            </w:r>
          </w:p>
        </w:tc>
      </w:tr>
    </w:tbl>
    <w:p>
      <w:pPr>
        <w:pStyle w:val="ParagraphStyle"/>
        <w:spacing w:lineRule="auto" w:line="252" w:before="0" w:after="120"/>
        <w:jc w:val="both"/>
        <w:rPr/>
      </w:pPr>
      <w:r>
        <w:rPr/>
        <w:t>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Февра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Посуда», «Мебель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сязательно-зрительным способом анализировать форму предметов, в конфигурацию которой входят 2–3 простые формы, различать видоизмененную форму натуральных предметов </w:t>
              <w:br/>
              <w:t xml:space="preserve">(в контуре), группировать предметы по форм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формировать навык зрительного внимания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– 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ую память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натуральная мебель (столы, стулья, шкафы, кровати); изображение мебели в цвете и контуре; строительный материал; образцы постройки мебели; демонстрационные образцы аппликации мебели; геометрические фигуры из цветной бумаги для создания аппликации мебели; клей, кисти, салфетки; изображение мебели с недостающей частью (ножки, спинки, сиденья и т. д.); образец лепки посуды, пластилин, стеки, дощечка, салфетки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равильно назвать формы мебели в натуральную величину и в изображениях на картинка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Рассмотреть образцы сконструированной </w:t>
              <w:br/>
              <w:t>мебели и правильно назвать форму, а также форму частей мебел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Анализ образцов постройки, аппликации, </w:t>
              <w:br/>
              <w:t>лепки фигур на тему «Мебель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струирование мебели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504825" cy="533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1" t="-67" r="-7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Стол» (кирпичик – параллелепипед, куб)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71500" cy="5524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65" r="-6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Стул» (кирпичик – параллелепипед, куб)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828675" cy="6286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Кровать» (кирпичики – параллелепипеды)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ппликация мебели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95300" cy="4095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3" t="-88" r="-7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стол» (прямоугольники)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стул» (прямоугольник, квадрат)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14350" cy="3238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0" t="-111" r="-7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«кровать» (прямоугольники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542925" cy="5524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6" t="-65" r="-6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круглый стол» (большой и маленький</w:t>
              <w:br/>
              <w:t>овал, прямоугольник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Лепка фигур на тему «Посуда»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оисковая деятельность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Найти одинаковую по форме мебель (посуду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йти по контурному изображению мебель (посуду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Какой части нет (у мебели, у посуды)?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рт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Скворечники            для птиц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умение различать </w:t>
              <w:br/>
              <w:t xml:space="preserve">и называть геометрические объемные формы (куб, пластина, брусок);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использовать эти формы с учетом конструктивных свойств (устойчивости, формы, величины), анализировать образец постройки: выделять основные части и различать их по величине и форме, устанавливать пространственное расположение этих частей относительно друг друга (в домах – стены, </w:t>
              <w:br/>
              <w:t xml:space="preserve">сверху – перекрытие, крыша), </w:t>
              <w:br/>
              <w:t xml:space="preserve">самостоятельно преобразовывать постройки по высоте, длине, ширине, соблюдать заданный педагогом принцип конструкции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формировать навыки точного соединения деталей при воспроизведении конструкции постройки, в соответствии с размером игрушек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кторы; игрушки разных по величине птиц </w:t>
              <w:br/>
              <w:t>(большая, средняя, маленькая); образцы построек, разных по величине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роек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609850" cy="15049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2600325" cy="1533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2619375" cy="1752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Внимательно рассмотреть геометрические объемные тел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равильно называть формы объемных те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смотреть образцы конструкци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Рассмотреть схемы построй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Анализ образца конструкции и схемы </w:t>
              <w:br/>
              <w:t>постройк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Конструирование построек по образц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Конструирование построек по памя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Анализ построе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Сюжетно-ролевая игра с использованием </w:t>
              <w:br/>
              <w:t>построек.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Апре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Транспорт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анализировать более сложные постройки, называть </w:t>
              <w:br/>
              <w:t xml:space="preserve">и соотносить форму объемных тел с геометрической моделью, идентифицировать графическую модель и конструкцию, делать постройку прочной, точно соединяя детали между собой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формировать навыки глазомера, зрительного внимания, зрительной памяти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разцы построек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Схемы построек. Конструктор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Style w:val="Normaltext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228725" cy="914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Normaltext"/>
                <w:lang w:val="en-US"/>
              </w:rPr>
              <w:t xml:space="preserve"> </w:t>
            </w:r>
            <w:r>
              <w:rPr>
                <w:rStyle w:val="Normaltext"/>
                <w:lang w:val="en-US"/>
              </w:rPr>
              <w:drawing>
                <wp:inline distT="0" distB="0" distL="0" distR="0">
                  <wp:extent cx="1209675" cy="8858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Style w:val="Normal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.        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66800" cy="990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Style w:val="Normaltext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666875" cy="6000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образцы построй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ить и правильно назвать геометрические тела, используемые в постройк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нимательно рассмотреть схемы построй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>4. Произвести анализ схемы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Выбрать детали, которых не хватает в постройк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 схеме)</w:t>
            </w:r>
            <w:r>
              <w:rPr>
                <w:rFonts w:cs="Times New Roman" w:ascii="Times New Roman" w:hAnsi="Times New Roman"/>
                <w:lang w:val="en-US"/>
              </w:rPr>
              <w:t>. Конструирование по схеме, по памят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Построить по схем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тем по памяти)</w:t>
            </w:r>
            <w:r>
              <w:rPr>
                <w:rFonts w:cs="Times New Roman" w:ascii="Times New Roman" w:hAnsi="Times New Roman"/>
                <w:lang w:val="en-US"/>
              </w:rPr>
              <w:t xml:space="preserve"> «Мост для машин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Конструировать по собственному замыслу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 анализом выбранных геометрических форм)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i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32"/>
                <w:szCs w:val="32"/>
                <w:u w:val="single"/>
              </w:rPr>
              <w:t>Май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Растени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умение анализировать схему узоров из геометрических фигур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оставлять изображение из отдельных частей геометрических фигур (квадратов, овалов, кругов, треугольников, прямоугольников), устанавливать ритмическую последовательность, располагая элементы </w:t>
              <w:br/>
              <w:t xml:space="preserve">узора, соблюдая симметрию, </w:t>
              <w:br/>
              <w:t xml:space="preserve">в элементах узора сочетать </w:t>
              <w:br/>
              <w:t xml:space="preserve">цвета и оттенки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упражнять в умении развивать глазомер, зрительное внимание, память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геометрические </w:t>
              <w:br/>
              <w:t>фигуры разных цветов и оттенков (круги, овалы, треугольники, квадраты, прямо-угольники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 xml:space="preserve"> узоров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95525" cy="16287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Внимательно рассмотреть геометрические фигур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ить и правильно назвать геометрические фигур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смотреть образцы узор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Выбрать геометрические фигуры по цвету </w:t>
              <w:br/>
              <w:t>и оттенку образц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Выложить узор </w:t>
              <w:br/>
              <w:t xml:space="preserve">из геометрических фигур по образцу, затем </w:t>
              <w:br/>
              <w:t>по памяти</w:t>
            </w:r>
          </w:p>
        </w:tc>
      </w:tr>
    </w:tbl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/>
      </w:pPr>
      <w:r>
        <w:rPr/>
        <w:t>Развитие зрительного восприятия величины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03"/>
        <w:gridCol w:w="5228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асов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раммное содержание</w:t>
              <w:br/>
              <w:t>занятий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ы, оборудование,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ие пособия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ы и формы работы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Сен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Большие и маленьки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представления </w:t>
              <w:br/>
              <w:t xml:space="preserve">о величине предметов;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понятие относительной величины – «большой», «маленький», «больше», «меньше»;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учить находить два одинаковых предмета среди пяти предметов разной величины, находить в построенном сериационном ряду место промежуточному элементу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рзина с мячами трех размеров (большие, средние, маленькие) разного цвета; два обруча разного цвета, три кубика разного цвета и размер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Раздаточ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 xml:space="preserve">карточка с изображением пяти мячей, отличающихся по цвету и величине </w:t>
              <w:br/>
              <w:t>(два из них одинаковые по размеру); карточка 30 × 20, разделенная на 6 частей, силуэты животных: медведя, лисы, зайца для каждого ребенка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162175" cy="1019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решки разной величины (большая, средняя, маленькая) разного цвета; бусы разной величины и цвета и нить; образец собранных на нить бусинок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Разделить по группам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корзины с мяча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ить названия цвета каждого мяч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Разложить мячи по величине (большие, </w:t>
              <w:br/>
              <w:t>маленькие) в обруч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Определить размер оставшихся мячей </w:t>
              <w:br/>
              <w:t>(средние), уточнить цвет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Сравнить мячи по величине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ти пар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карточ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йти из пяти мячей два одинаковых, соединить их линией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66925" cy="7620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. Проверить правильность выбора путем наложения силуэтов мячей на изображение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ти свой домик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зложить силуэты в верхней части карточек </w:t>
              <w:br/>
              <w:t>(в порядке убывания). В нижних клетках дети рисуют домики каждому животному с учетом его величины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52675" cy="10858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Расставить матрешки по величин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Собрать бусы». 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57325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102" r="-2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Normaltext"/>
                <w:rFonts w:eastAsia="Arial"/>
                <w:lang w:val="en-US"/>
              </w:rPr>
              <w:t xml:space="preserve">      </w:t>
            </w:r>
            <w:r>
              <w:rPr>
                <w:rStyle w:val="Normaltext"/>
                <w:lang w:val="en-US"/>
              </w:rPr>
              <w:drawing>
                <wp:inline distT="0" distB="0" distL="0" distR="0">
                  <wp:extent cx="857250" cy="6286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. Рассмотреть бусинки на ни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отреть бусинки в россып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Нанизывать бусинки на нить в убывающей </w:t>
              <w:br/>
              <w:t>последовательности</w:t>
            </w:r>
          </w:p>
        </w:tc>
      </w:tr>
    </w:tbl>
    <w:p>
      <w:pPr>
        <w:pStyle w:val="ParagraphStyle"/>
        <w:spacing w:lineRule="auto" w:line="252" w:before="0" w:after="120"/>
        <w:jc w:val="both"/>
        <w:rPr/>
      </w:pPr>
      <w:r>
        <w:rPr/>
        <w:t>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Ок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Длинные и коротки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представления </w:t>
              <w:br/>
              <w:t xml:space="preserve">о длине предметов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глазомер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пражнять в сравнении трех групп предметов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располагать пять предметов в убывающей и возрастающей последовательности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активизировать словарь понятиями «величина», «длина», «длинные предметы», «короткие предметы»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цветные дорожки разной длины; цветные силуэты мячей; ленты разной длины и цвета по 5 для каждого ребенка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;</w:t>
            </w:r>
            <w:r>
              <w:rPr>
                <w:rFonts w:cs="Times New Roman" w:ascii="Times New Roman" w:hAnsi="Times New Roman"/>
                <w:spacing w:val="45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фланелеграф; пять </w:t>
              <w:br/>
              <w:t xml:space="preserve">полосок разной длины, разного цвета (две одинаковой длины) для каждого </w:t>
              <w:br/>
              <w:t xml:space="preserve">ребенка; игрушки разной величины большая, средняя, маленькая); цветные дорожки разной длины (длинная, короче, самая короткая); домики, полоски </w:t>
              <w:br/>
              <w:t>разной длины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Сравнить дорож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дорож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ть дорожки по цвету и велич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Использовать прием приложения для сравнения величины дорожек и ответить на вопросы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го цвета дорожка? Какой она длины? </w:t>
              <w:br/>
              <w:t xml:space="preserve">Какая дорожка самая длинная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Прокатить красный мяч по длинной дорожке, синий мяч по дорожке, которая чуть короче. </w:t>
              <w:br/>
              <w:t>Рассказать о своих действиях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Сравни лент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лент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ть лент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зложить ленты в убывающей последова-тельности, начиная с самой длинной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ти одинаковые полос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полос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ть все полоски путем прилож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бъяснить свой выбор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Правильно расставить игруш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дорож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отреть игруш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ставить большие игрушки на длинные дорожки, а маленькие игрушки на коротки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Объяснить свои действ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Достроить лесенку». 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124200" cy="6858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" t="-52" r="-1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ти объясняют свой выбор. Уточняют выбор каждой ступеньки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Ширин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представления </w:t>
              <w:br/>
              <w:t xml:space="preserve">о ширине предметов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равнивать предметы </w:t>
              <w:br/>
              <w:t>по ширине путем приложения (наложения), выделять и самостоятельно располагать 5 предметов в убывающей последовательности (возрастающей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зрительной дифференцировки предметов по ширин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упражнять в сравнении 2 предметов по ширине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две дощечки одинаковой длины, но разной ширины; силуэты кукол в платьях разного цвета; 5 полосок разных по цвету и ширине; постройки гаражей (широкий и узкий); игрушечные машины (грузовая, легковая); фланелеграф, цветные силуэты кукол, расположенные сверху вниз, дорожки разной ширины; силуэты цветных машин разной ширины, 5 полосок, из которых две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 ширине одинаковые 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Сравни дощечки по ширине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дощеч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Сравнить 2 дощечки путем приложения </w:t>
              <w:br/>
              <w:t>и наложен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Каждую машину в свой гараж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постройки гараж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нимательно рассмотреть модели машин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ить гаражи и машин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равильно выбрать гараж для каждой машин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Расставь по порядк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куклы на фланелеграф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Разложить дорожки сверху вниз от каждой </w:t>
              <w:br/>
              <w:t>куклы, начиная с самой узкой дорож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Повторить правило: «Каждый раз выбираем </w:t>
              <w:br/>
              <w:t>самую узкую дорожку из оставшихся»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Расставь машин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дорожки и машин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Расставить на дорожки машины, начиная </w:t>
              <w:br/>
              <w:t xml:space="preserve">с самой широкой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слух произносить правило «Каждый раз выбираю самую широкую машину и располагаю на широкую дорожку»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одинаковые по ширине </w:t>
              <w:br/>
              <w:t xml:space="preserve">полоски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йти полоски и объяснить свой выбор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Но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Длина и ширин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учить сравнивать </w:t>
              <w:br/>
              <w:t xml:space="preserve">плоские предметы по двум </w:t>
              <w:br/>
              <w:t xml:space="preserve">признакам: длине и ширине одновременно, проводить сравнительную оценку величины (длиннее, короче, еще короче, </w:t>
              <w:br/>
              <w:t>самая короткая; шире, уже, еще уже, самая узкая)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 ленты, одинаковые по длине, но разные по ширине и цвету; 4 силуэта кукол в разных платьях, 4 полоски разной длины и ширины, 4 шарфа разной длины </w:t>
              <w:br/>
              <w:t>и ширины, 8 лент разной длины, ширины и разного цвет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Раздаточ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пять полосок разного цвета и длины, пять машин, постепенно увеличиваю-щихся в размерах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 xml:space="preserve">Задание </w:t>
            </w:r>
            <w:r>
              <w:rPr>
                <w:rFonts w:cs="Times New Roman" w:ascii="Times New Roman" w:hAnsi="Times New Roman"/>
                <w:lang w:val="en-US"/>
              </w:rPr>
              <w:t xml:space="preserve">«Сравни ленточки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ленточ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ть ленточки по длине путем наложения, прилож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Сравнить ленточки по ширине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Рассказать вслух о результате сравнений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«Подбери дорожки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кукол на фланелеграф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отреть полоски разной длины и ширин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Выполнить задание по словесной инструкции педагога «Кукла в красном платье пойдет </w:t>
              <w:br/>
              <w:t>по длинной узкой дорожке» и т. д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Выбрать нужную дорожку, объяснить свой</w:t>
              <w:br/>
              <w:t>выбор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пар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разноцветные ленты разной длины и ширин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ть ленты по длине и шир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добрать пару каждой лент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«Разложи в групп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зобрать перепутанные ленты на 2 группы </w:t>
              <w:br/>
              <w:t>по длине и ширине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) слева короткие ленты, справа длинны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) слева широкие ленты, справа узки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Каждая машина по своей дорожк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полоски на стол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зложить полоски по длине по возрастающей прогрессии. Вспомнить правило построения ряд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добрать машину для каждой дорожки</w:t>
            </w:r>
          </w:p>
        </w:tc>
      </w:tr>
    </w:tbl>
    <w:p>
      <w:pPr>
        <w:pStyle w:val="ParagraphStyle"/>
        <w:spacing w:lineRule="auto" w:line="252" w:before="0" w:after="120"/>
        <w:jc w:val="both"/>
        <w:rPr/>
      </w:pPr>
      <w:r>
        <w:rPr/>
        <w:t>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Сравнение предметов по длине и ширин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равнивать предметы </w:t>
              <w:br/>
              <w:t>по длине и ширине, отображать величину в практической деятельности по заданным условиям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локализовать предметы по величин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представления </w:t>
              <w:br/>
              <w:t xml:space="preserve">о приемах измерения длины </w:t>
              <w:br/>
              <w:t>и ширины предмет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умение, зрительное внимание и память с опорой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представление о величине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val="en-US"/>
              </w:rPr>
              <w:t>четыре пары предметов, разных по ширине и длине (шарфы, шнурки, карандаши, ленточки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Раздаточ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по четыре ленты (длинная и широкая, длинная и узкая, короткая и широкая, короткая и узкая) разные по цвету; карточка с контурным изображением 4 шарфов (длинный – узкий, длинный – широкий, короткий – узкий, короткий – широкий); разноцветные бумажные полоски одинаковой длины; ножницы; карточка с изображением велосипеда, детской коляски, автомобиля, расположенных слева сверху вниз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«Узнай величин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ленты на столе (по 4 разной длины и ширины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Выполнить задание по словесной инструкции педагог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кажи самую длинную ленту, самую широкую, короткую и т. д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и раскрас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контурные изображения шарф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Закрасить самый длинный и узкий шарф красным цветом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Измеряем длину полос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Сравнить полоски путем налож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Выровнять длину полосок (после сравнения отрезать ножницами лишнее для получения </w:t>
              <w:br/>
              <w:t>одинаковой длины и ширины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Нарисуй дорож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карточки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628650" cy="5143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7" t="-70" r="-5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33450" cy="7334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09700" cy="5524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6" t="-65" r="-2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Найти изображение дорожки для каждого </w:t>
              <w:br/>
              <w:t>предмета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114675" cy="19621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ить ширину дорожек и величину изображенных предметов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Чего не стало?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еть предметы на столе, разные </w:t>
              <w:br/>
              <w:t>по длине и ширине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52625" cy="11144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звать длину и ширину изображенных предметов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 Ответить на вопрос «Чего не стало?» (один предмет убирается). Уточнить длину и ширину предмета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Дека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Учимся сравнивать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сравнивать предметы по длине и ширин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оотносить объемные формы предметов по этим измерениям путем приложения, </w:t>
              <w:br/>
              <w:t xml:space="preserve">наложения и зрительного соотнесения, устанавливать связи между предметами и производить </w:t>
              <w:br/>
              <w:t>необходимое обобщение, обозначать словами длину и ширину предметов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упражнять в выборе парных предметов по их величине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бруски разной длины и ширины (по 4); ленточки разной величины; силуэты </w:t>
              <w:br/>
              <w:t xml:space="preserve">бабочек (семь, из них 2 одинаковые </w:t>
              <w:br/>
              <w:t xml:space="preserve">по величине), изображения шарфов, </w:t>
              <w:br/>
              <w:t>разных по цвету, длине и ширине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90800" cy="1000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ланелеграф, полоски одного цвета, </w:t>
              <w:br/>
              <w:t xml:space="preserve">разные по величине: длинная – широкая, длинная – узкая, короткая – широкая, </w:t>
              <w:br/>
              <w:t>короткая – узкая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«Разложи бруски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бруск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. Сравнить бруски путем приложения, налож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ри сравнении называть величины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Распредели по группам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ленты, сравнить их и назвать величину лент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зложить ленты по группам:</w:t>
            </w:r>
          </w:p>
          <w:p>
            <w:pPr>
              <w:pStyle w:val="ParagraphStyle"/>
              <w:spacing w:lineRule="auto" w:line="252"/>
              <w:ind w:left="75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I                                        II</w:t>
            </w:r>
          </w:p>
          <w:p>
            <w:pPr>
              <w:pStyle w:val="ParagraphStyle"/>
              <w:spacing w:lineRule="auto" w:line="252"/>
              <w:ind w:left="75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линные                          широкие</w:t>
            </w:r>
          </w:p>
          <w:p>
            <w:pPr>
              <w:pStyle w:val="ParagraphStyle"/>
              <w:spacing w:lineRule="auto" w:line="252"/>
              <w:ind w:left="75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роткие                             узкие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пар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еть бабочек и найти одинаковые </w:t>
              <w:br/>
              <w:t>по велич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клеить бабочек на шарфики по желанию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бъяснить свой выбор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Зрительный диктант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4 ряда полосок на фланелеграф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ть полоск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. Запомнить расположение полосок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Расскажи, что ты видиш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коврографе расположены силуэты парных предметов, разных по цвету, длине, ширине. </w:t>
              <w:br/>
              <w:t>Педагог просит рассказать об этих предметах (цвете, величине)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Высот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представления </w:t>
              <w:br/>
              <w:t xml:space="preserve">о высоте предметов, знание правила классификации предметов по высоте, умение сравнивать предметы по величине путем приложения; </w:t>
              <w:br/>
              <w:t xml:space="preserve">– учить зрительно дифференцировать предметы по высоте, выделять и располагать 5 предметов в убывающей и возрастающей последовательности;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пражнять в парном сравнении двух объектов по высоте, умении выбирать два одинаковых по высоте объекта на основании зрительного соотнесения из нескольких расположенных </w:t>
              <w:br/>
              <w:t>в пространстве предметов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куклы разной высоты, две башенки разной высоты; деревянная 5-местная матрешка и маленькая матрешка; силуэты 5 елочек разной высоты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Раздаточ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карточка с изображением пяти матрешек разной высоты, фломастер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дставки для детей со сходящимся </w:t>
              <w:br/>
              <w:t>косоглазием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895475" cy="12287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Куклы и башенки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еть куклы, правильно назвать их </w:t>
              <w:br/>
              <w:t>величину, используя термины «выше», «ниж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Рассмотреть башни, назвать их величину </w:t>
              <w:br/>
              <w:t>(высокая, низкая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ить куклы и башни по высоте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«Расставь матрешек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матрешек в собранном и разобранном вид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осчитать матрешек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Выстроить сериационный ряд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 произнесением вслух правила: «Каждый раз выбираю самую высокую из оставшихся»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«Найди пар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Внимательно наблюдать за матрешками </w:t>
              <w:br/>
              <w:t>(педагог меняет местами матрешки и добавляет еще одну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йти одинаковых матрешек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Перестрой ряд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lang w:val="en-US"/>
              </w:rPr>
              <w:t xml:space="preserve">Рассмотреть елочки, стоящие в порядке убывания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lang w:val="en-US"/>
              </w:rPr>
              <w:t>Правильно назвать расположение самой высокой елочки (самой низкой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ерестроить ряд елочек в порядке возрастания величины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 xml:space="preserve"> «Раскрась узор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еть карточки с изображенными </w:t>
              <w:br/>
              <w:t>на них матрешка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красить матрешек по словесной инструкции педагог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Уточнить цвет и величину матрешек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Янва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Сравнение 3 предметов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пражнять в сравнении 3 разных по высоте предметов зрительным соотнесением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фиксировать взгляд, используя функциональные резервы, подключать зрительные и тактильные анализаторы;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безошибочно размещать предметы в отверстиях диска, составлять из частей целое, ориентируясь на величину целого предмета;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закреплять навыки конструирования, знание построения сериационного ряда в возрастающ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следовательности, ориентируясь на высоту предмет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активизировать словарь, используя словосочетания: </w:t>
              <w:br/>
              <w:t>«средняя по величине», «выше среднего», «ниже среднего»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иск с отверстиями (8 отверстий от центра образуют ряд, в ряду по 3 отверстия)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885825" cy="8858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09650" cy="7429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сего 24 столбика, по 8 штук каждого </w:t>
              <w:br/>
              <w:t xml:space="preserve">цвета. Высота красных – 6 см, желтых –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 см, зеленых – 4 см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илуэты пяти елочек разной высоты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20 см, 18 см, 16 см, 14 см, 12 см); шесть матрешек (2 одинаковые по высоте); мяч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Раздаточ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5 ёлочек разной высоты (разница 1 см); два набора треугольников разных размеров зеленого цвета из бумаги; кисть, клей, салфетка, клеенка, альбомный лист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«Цветной диск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цветной дис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Назвать величину и цвет столбиков в диске. Во внутреннем круге зеленые столбики самые низкие, в среднем круге желтые – повыше, </w:t>
              <w:br/>
              <w:t>во внешнем круге красные столбики – высоки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. Сравнить столбики (уточнение высоты столбиков и цвет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Ответить по вопросам педагог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Собрать столбики на диск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«Расставь ёлочки». На фланелеграфе хаотично расположены 5 ёл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еть ёлки и расставить их в ряд, начиная с самой низкой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спомнить правило сериационного ряд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ставить ёлки в убывающем порядк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Уточнить и назвать вслух высоту каждой елк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Аппликация «Ёлоч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елки и распределить их на листе бумаги с уточнением высот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клеить треугольники «Большая и маленькая елочка»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152650" cy="10287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гра «В мире есть предметы большие и малень-кие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ти стоят в кругу. Поочередно ловят мяч, называя сначала большие предметы, окружающие их, а затем маленькие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Определяем предметы по высот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умение сравнивать 3 группы предметов по высоте </w:t>
              <w:br/>
              <w:t>на основании зрительного соотнесения, навык фиксировать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згляд, строить сериационные </w:t>
              <w:br/>
              <w:t xml:space="preserve">ряды из предметов в порядке </w:t>
              <w:br/>
              <w:t>возрастания и убывания высоты; – формировать умение комбинировать предметы, изображения, рисунки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дидактическое пособие «Диск с отверстиями, столбиками»; игрушки разной высоты (две одинаковые); куклы разной высоты (две одинакового роста); карточка с контурным изображением домиков разной высоты (два – одинаковой)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Образец</w:t>
            </w:r>
            <w:r>
              <w:rPr>
                <w:rFonts w:cs="Times New Roman" w:ascii="Times New Roman" w:hAnsi="Times New Roman"/>
                <w:lang w:val="en-US"/>
              </w:rPr>
              <w:t xml:space="preserve"> в рамке – домики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14525" cy="13239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илуэты елочек разной величины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несколько одинаковых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85900" cy="5715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«Цветной диск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цветной диск со столбика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зобрать столби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обрать столбики, начиная с самых высоки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>4. Уточнить высоту столбиков на диске, назвать цвета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одинаковые по высоте предмет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игрушки, сравнить их по высот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Найти и назвать одинаковые по высоте </w:t>
              <w:br/>
              <w:t>игрушк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Расставь по росту и найди пар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куклы, назвать цвет одежды кукол одинакового рос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амостоятельно расставить кукол по росту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Сравни и закрась доми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ить задание по словесной инструкции </w:t>
              <w:br/>
              <w:t>педагога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Закрасить желтым цветом крыши тех домиков, которые ниже образц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Зеленым цветом – те, которые выше образц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единить дорожкой домики, одинаковые </w:t>
              <w:br/>
              <w:t>по высоте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Продолжи ряд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образец ряда ел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ть и найти елки, одинаковые по вы-</w:t>
              <w:br/>
              <w:t>сот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полнить задание по словесной инструкции педагога: – Посадите ёлочки на поляне и продолжите ряд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733550" cy="8191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Февра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Величин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навык зрительного дифференцирования по величин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устанавливать соответствие между сериационными рядами предметов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представление </w:t>
              <w:br/>
              <w:t xml:space="preserve">о трехмерном пространств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пражнять в определении </w:t>
              <w:br/>
              <w:t>длины, ширины, высоты двух предметов и умении сравнивать их, в определении на глаз одинаковых по величине предметов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мении локализовать парные объекты из множества одно-</w:t>
              <w:br/>
              <w:t>родных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 xml:space="preserve">силуэты фигурок «Семья» (папа, мама, сын, дочь) и набор предметных изображений из бумаги: лыжи разной длины, шарфы разной ширины; две коробки: </w:t>
              <w:br/>
              <w:t xml:space="preserve">красная – высокая, широкая, длинная; </w:t>
              <w:br/>
              <w:t>зеленая – низкая, узкая, коротка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Раздаточ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две коробки разной величины с крышками; карточка с недорисованными </w:t>
              <w:br/>
              <w:t>дорожками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Подбери лыжи и шарфы лыжникам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силуэты «членов семьи» на фланелеграф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Выстроить силуэты по росту, определить </w:t>
              <w:br/>
              <w:t>высоту силуэтов, используя словосочетания «самый высокий», «самый низкий», «выше, чем…», «ниже, чем…»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ить размер лыж зрительным соотнесением, приложением, наложение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одобрать пару одинаковых лыж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Выбрать шарфы лыжникам (папе, маме, брату, сестре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«Разные стол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столы в кабинете тифлопедагог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Педагог показывает длину, ширину, высоту </w:t>
              <w:br/>
              <w:t xml:space="preserve">стола: указкой, пальцем, рукой ребенка в руке </w:t>
              <w:br/>
              <w:t>педагога (движение слева направо), при показе ширины стола рука движется поперек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едмета,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 показе высоты – сверху вниз или снизу ввер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Самостоятельно показать длину, ширину, </w:t>
              <w:br/>
              <w:t>высоту стол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Сравнить попарно длину, ширину, высоту двух столов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Вывод</w:t>
            </w:r>
            <w:r>
              <w:rPr>
                <w:rFonts w:cs="Times New Roman" w:ascii="Times New Roman" w:hAnsi="Times New Roman"/>
                <w:lang w:val="en-US"/>
              </w:rPr>
              <w:t>: предметы называют «большими» или «маленькими» в зависимости от их размера: длины, ширины, высоты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Сравни короб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2 коробки, разные по цвету и велич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Самостоятельно показать высоту и ширину </w:t>
              <w:br/>
              <w:t>коробк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Вывод</w:t>
            </w:r>
            <w:r>
              <w:rPr>
                <w:rFonts w:cs="Times New Roman" w:ascii="Times New Roman" w:hAnsi="Times New Roman"/>
                <w:lang w:val="en-US"/>
              </w:rPr>
              <w:t>: красная больше зеленой, так как ее длина, ширина и высота больше длины, ширины и высоты зеленой коробк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Дорисуй дорож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недорисованные дорожки на карточк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Дорисовать дорожки. 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Услов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дна стала узкая и длинная, другая – широкая и коротка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Уточнить величину дороже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667000" cy="6667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" t="-54" r="-1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Какой коробки не стало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2 коробки разной величин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Определить высоту, ширину, длину и цвет </w:t>
              <w:br/>
              <w:t xml:space="preserve">коробок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пример: коробки одинакового цвета, одна высокая, широкая и длинная, а другая низкая, узкая и коротка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 Определить, какой коробки не стало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Измеряем бруск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представление </w:t>
              <w:br/>
              <w:t xml:space="preserve">о ширине, длине и высоте </w:t>
              <w:br/>
              <w:t xml:space="preserve">предметов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находить, показывать </w:t>
              <w:br/>
              <w:t xml:space="preserve">и называть эти величины, сравнивать сериационные ряды </w:t>
              <w:br/>
              <w:t>и находить место пропущен-</w:t>
              <w:br/>
              <w:t>ному элементу в сериационном ряду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пражнять в умении сравнивать два предмета по длине, </w:t>
              <w:br/>
              <w:t xml:space="preserve">ширине и высоте;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ознакомить с карточками-сх</w:t>
            </w:r>
            <w:r>
              <w:rPr>
                <w:rFonts w:cs="Times New Roman" w:ascii="Times New Roman" w:hAnsi="Times New Roman"/>
              </w:rPr>
              <w:t>емами</w:t>
            </w:r>
            <w:r>
              <w:rPr>
                <w:rFonts w:cs="Times New Roman" w:ascii="Times New Roman" w:hAnsi="Times New Roman"/>
                <w:lang w:val="en-US"/>
              </w:rPr>
              <w:t>, содержащими сериационный ряд по высоте и дли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возрастающей и нисходящей)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 xml:space="preserve">кукольная мебель: 2 кровати разной </w:t>
              <w:br/>
              <w:t>длины, 2 стула разной высоты, 2 куклы; набор из 5 брусков, с основанием 20 × 5 см, высотой от 10 до 6 см, убывающей на 1 см; игрушка «Медвежонок»; карточки-схем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Раздаточный материал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  <w:br/>
              <w:t>набор из 5 брусков разной длины, ширины, высоты; карточки с условным обозначением длины, ширины, высоты; 2 кирпичика разной величины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24100" cy="6858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" t="-52" r="-1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933575" cy="9334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«Что есть у кирпичик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Внимательно рассмотреть кирпичи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Самостоятельно показать длину, ширину </w:t>
              <w:br/>
              <w:t>и высоту каждого кирпичик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ить все параметры величины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Сравни кирпичи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пределить длину, ширину и высоту другого кирпичик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Попарно сравнить кирпичики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Вывод</w:t>
            </w:r>
            <w:r>
              <w:rPr>
                <w:rFonts w:cs="Times New Roman" w:ascii="Times New Roman" w:hAnsi="Times New Roman"/>
                <w:lang w:val="en-US"/>
              </w:rPr>
              <w:t>: у красного кирпичика длина, ширина, высота больше, чем у зеленого. Значит, он больше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Мебельный магазин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кукольный набор мебели (кровать, стол, стулья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йти и показать длину, ширину, высоту каждого предмета мебел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ить предметы попарно. Сделать вывод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Лесенка для миш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бруски разной высот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ить самый высокий брус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строить сериационный ряд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оставить рассказ о ступеньках лесенк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Разложи бруски по порядк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знакомиться с карточками-схемами, содержащими сериационный ряд по высоте и дл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строить сериационный ряд из 5 брусков, разных по высоте (длине) в убывающем или воз-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тающем порядке по правилам сериационного ряда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33575" cy="9334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рт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Столбик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навык распознавания толщины предметов;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учить сравнивать предметы по высоте и ширине путем наложения и приложения, группировать предметы, обозначать каждую группу соответствующим словом, концентрировать зрительное внимание при построении сериационного ряда по толщине из пяти предметов в по-рядке убывания величины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пражнять в умении находить лишний предмет на основе общих и отличительных </w:t>
              <w:br/>
              <w:t>признаков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цилиндра: разные по толщине, одина-ковые по высоте; цилиндры толстые,</w:t>
              <w:br/>
              <w:t>тонкие, высокие и низкие разного цвета (по 5 штук); 2 круга: зеленого и красного цвета; 5 цилиндров разного цвета одинаковой высоты, равномерно увеличивающиеся по толщине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Раздаточный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 xml:space="preserve">игрушки: зайчик и белка; 5 разноцветных цилиндров одинаковой высоты, постепенно уменьшающихся по толщине, </w:t>
              <w:br/>
              <w:t xml:space="preserve">2 разно-цветных цилиндра, разных </w:t>
              <w:br/>
              <w:t>по высоте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«Сравни столби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еть 2 столбика разной толщины </w:t>
              <w:br/>
              <w:t>и сравнить их путем налож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полнить задание по словесной инструкции педагога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В правую руку взять толстый столбик, а в левую – тонки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лева поставить толстый столбик, а справа – тонки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Посадить белку на толстый столбик, а зайца – на тонкий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Уточнить величину столбиков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Разложи по группам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цилиндры (столбики) и срав-</w:t>
              <w:br/>
              <w:t>нить и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ить различ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зложить столбики по группам (на красный круг – толстые, на зеленый – тонкие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Четвертый лишний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ряды цилиндров: 1-й ряд – все толстые, один тонкий; 2-й ряд – все тонкие, один толстый; 3-й ряд – все высокие, один низкий; 4-й ряд – все низкие, один высоки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йти лишний цилиндр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«Разноцветные столби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цилиндры разного цвета, толщины, высот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полнить задание по словесной инструкции педагога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йти самый толстый и поставить его между синим и желты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йти самый тонкий и поставить его между желтым и зелены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йти самый высокий столбик и поставить его между зеленым и красны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Уточнение цвета и толщины цилиндров </w:t>
              <w:br/>
              <w:t>(столбиков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Расставь по порядку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тавить цилиндры в ряд от самого толстого до самого тонкого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 правилам сериационного ряда)</w:t>
            </w:r>
            <w:r>
              <w:rPr>
                <w:rFonts w:cs="Times New Roman" w:ascii="Times New Roman" w:hAnsi="Times New Roman"/>
                <w:lang w:val="en-US"/>
              </w:rPr>
              <w:t xml:space="preserve"> в убывающей последовательнос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ить цвет и толщину цилиндров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Цилиндр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пражнять в соотнесении </w:t>
              <w:br/>
              <w:t xml:space="preserve">предметов по толщине, в распознавании предметов по величине на ощупь, с одновременным анализом предмета по двум </w:t>
              <w:br/>
              <w:t xml:space="preserve">признакам: толщине и высот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познакомить с карточкой-схемой с условным обозначением толщины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учить создавать сериационный ряд из 5 предметов, разных по толщине, в убывающей последовательност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умение запоминать величину и цвет предметов </w:t>
              <w:br/>
              <w:t>в ряду, замечать изменени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lang w:val="en-US"/>
              </w:rPr>
              <w:t>:</w:t>
              <w:br/>
              <w:t>по паре предметов разной толщины</w:t>
              <w:br/>
              <w:t>(книги, карандаши, верёвки и т. д.), шапочки медведя и волка; две карточки-</w:t>
              <w:br/>
              <w:t xml:space="preserve">схемы с условным обозначением толстого и тонкого предмета; «Чудесный мешочек»; два набора цилиндров (высокий </w:t>
              <w:br/>
              <w:t xml:space="preserve">и тонкий, высокий и толстый, низкий </w:t>
              <w:br/>
              <w:t xml:space="preserve">и толстый, низкий и тонкий); ширма; </w:t>
              <w:br/>
              <w:t>четыре тонких цилиндра одного цвета; два толстых цилиндра разного цвета, два цилиндра разной высот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Раздаточн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материал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  <w:br/>
              <w:t>карточки-схемы с обозначением толщины; пять цилиндров одного цвета, одинаковой высоты, равномерно увеличивающихся по толщине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 xml:space="preserve">Задание </w:t>
            </w:r>
            <w:r>
              <w:rPr>
                <w:rFonts w:cs="Times New Roman" w:ascii="Times New Roman" w:hAnsi="Times New Roman"/>
                <w:lang w:val="en-US"/>
              </w:rPr>
              <w:t>«Подарки для животных» (на столе парные предметы разной толщины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пределить роли волка и медвед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ить подарки: волку – тонкие предметы, медведю – толстые предмет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бъяснить свой выбор подарков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Выбери предмет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знакомиться с карточками-схемами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значающими толстые и тонкие предметы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71550" cy="5715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7" t="-63" r="-3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зложить предметы разной толщины на карте-схем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бъяснить свой выбор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Выбрать по одному предмету по схем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>5. Объяснить свой выбор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Узнай на ощуп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еть цилиндры (толстый и высокий, тонкий и высокий, толстый и низкий, тонкий </w:t>
              <w:br/>
              <w:t>и низкий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ть цилиндры и определить различия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Найти цилиндры на ощупь (педагог показывает по очереди, какой цилиндр надо достать </w:t>
              <w:br/>
              <w:t>из мешочк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роверить правильность выбора путем приложения и наложен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такой ж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смотреть 5 цилиндров, одинаковых по цвету и высоте, но разных по толщ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зложить цилиндры по толщине в порядке убывания, начиная с самого толстог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Найти такой же цилиндр, как у педагог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Что не так?». Педагог меняет цвет, высоту, толщину, месторасположение цилиндров в ряду, а дети должны увидеть изменения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Апре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Гараж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различать размерные отношения </w:t>
              <w:br/>
              <w:t xml:space="preserve">между предметами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представления </w:t>
              <w:br/>
              <w:t xml:space="preserve">об изменении предметов </w:t>
              <w:br/>
              <w:t xml:space="preserve">по длине, ширине и высот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равнивать предметы </w:t>
              <w:br/>
              <w:t>по длине, ширине, высоте, зрительно соотносить по высоте предметные изображени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 игрушечные машины (легковая, грузовая с прицепом, подъемный кран); </w:t>
              <w:br/>
              <w:t>строительный материал (бруски, пластины разных размеров); 2 гаража из строительного материала для легковой и грузовой машин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Раздаточн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материал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  <w:br/>
              <w:t>карточка-перфокарта (вверху – палочки разной высоты, внизу – елочки разной высоты)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Два гараж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Сконструировать два гараж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ить высоту, длину, ширину построек, сравнить их между собой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Каждая машина – в свой гараж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машины и сравнить их по вели-</w:t>
              <w:br/>
              <w:t>ч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ить каждой машине свой гараж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ридумать ролевую игру с постройками гаражей и машинам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Построй гараж для подъемного</w:t>
              <w:br/>
              <w:t>кран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добрать бруски нужного размер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Построить гараж для машины, учитывая </w:t>
              <w:br/>
              <w:t>ее высот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пределить длину, ширину и высоту гараж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ридумать ролевую игру с постройкой гаража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Сравни гараж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равнить (с помощью педагога) 3 гаража: </w:t>
              <w:br/>
              <w:t>по длине, ширине, высоте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Палочки и елочки»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571625" cy="609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" t="-59" r="-2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карточки с изображением палочек и елочек разной высот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Определить, какая палочка самая высокая </w:t>
              <w:br/>
              <w:t>(низкая)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Найти елочки такой же высоты, как и палочки, соединить их линиями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Загадки-описания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пражнять детей в умении </w:t>
              <w:br/>
              <w:t xml:space="preserve">группировать предметы по величине;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передавать ритмическую последовательность расположения предметов, разных по величине, и использовать его в практической деятельности, навык глазомера </w:t>
              <w:br/>
              <w:t>при определении места пропущенного элемента в сериационном ряду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учить составлять загадки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оп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сания, используя в словах параметры величины предмета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закреплять навык работы с карточкой-схемой, обозначающей ширину предметов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две полоски разного цвета, разной ширины, одинаковой длины; две машинки </w:t>
              <w:br/>
              <w:t xml:space="preserve">разной ширины; парные предметы разной толщины и ширины (толстая книга, тонкая тетрадь, толстая и тонкая веревка, широкий и узкий шарфы, широкая </w:t>
              <w:br/>
              <w:t xml:space="preserve">и узкая лента); пять разноцветных </w:t>
              <w:br/>
              <w:t>полосок одинаковой длины, но разной ширин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Раздаточный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материал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  <w:br/>
              <w:t xml:space="preserve">набор толстых высоких, толстых низких, тонких высоких, тонких низких цилиндров; пластинка, покрытая толстым слоем пластилина; карточки-схемы с условным обозначением толщины и ширины, карточки с изображением ритмического </w:t>
              <w:br/>
              <w:t>ряда, разных по толщине и высоте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Каждую машинку на свою дорожк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дорожки «разной ширин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. Сравнить дорожки путем наложения и прилож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спомнить правило: «Нижние или верхние края дорожек при наложении или приложении должны совпадат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Ответить на вопросы педагога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го цвета дорожка? Какая шире (ýже)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Поместить машины разной величины на соответствующую дорожку (большую на широкую, </w:t>
              <w:br/>
              <w:t>маленькую на узкую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Сделать вывод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«Построим забор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все цилиндр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Расставить цилиндры по высоте и по ширине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. Внимательно рассмотреть карточки с изображениями ритмических ряд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остроить забор на дощечке с пластилином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466975" cy="14668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Анализ построек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«Придумай загадк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Послушать загадки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Это толстый предмет, сделан из бумаги, </w:t>
              <w:br/>
              <w:t xml:space="preserve">его можно использовать для чтения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нига.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Это узкий предмет красного цвета, его можно завязать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Лента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Дети должны отгадать загадку и с помощью </w:t>
              <w:br/>
              <w:t>педагога придумать свою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Подбери карточку-схему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у каждого ребенка две книги – тонкая и толстая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Сравнить книги по величин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. Подобрать к предмету карточку-схему, указывающую на его величину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drawing>
                <wp:inline distT="0" distB="0" distL="0" distR="0">
                  <wp:extent cx="1933575" cy="6762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drawing>
                <wp:inline distT="0" distB="0" distL="0" distR="0">
                  <wp:extent cx="1438275" cy="8477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место пропущенному элементу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 фланелеграфе сериационный ряд из полосок разной ширины и разного цвета, одна пропущена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сериационный ряд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ить разницу между полоска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Найти место для пропущенной полоски в сериационном ряду (использовать прием зрительного соотнесения, наложения, приложения)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. Определить, какой полоски не стало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й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Сравнение величины предметов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равнивать величину предметов при построении сериационного ряда в убывающем </w:t>
              <w:br/>
              <w:t>и возрастающем порядке, сопоставлять сериационные ряды, используя схемы-карты по толщине и длине, правильно использовать в речи названия параметров величины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пражнять в умении составлять описательные рассказы </w:t>
              <w:br/>
              <w:t>о предметах разной величины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набора из пяти брусков (большой размером 15 × 15 × 30 см, остальные меньше предыдущего на 2 см по всем сторонам); «Чудесный мешочек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Раздаточный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материал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набор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 5 брусков (самый большой размером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0 × 10 × 20 см, каждый последующий меньше предыдущего на 1 см по всем </w:t>
              <w:br/>
              <w:t xml:space="preserve">сторонам), изображение стволов 6 деревьев разной толщины (два из них – одинаковой толщины); парные предметы </w:t>
              <w:br/>
              <w:t>разной толщины и ширины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бруски и самостоятельно показать их ширину и толщин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строить лестницу из брусков (в убывающей по толщине последовательности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Построй свою лесенк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строить свою лесенку в порядке возрастания толщины брус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ридумать сюжетно-ролевую игру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Разные деревья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изображения 6 стволов деревьев разной толщин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Найти самый толстый ствол, затем самый </w:t>
              <w:br/>
              <w:t>тонки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Найти одинаковые по толщине стволы и со-  единить их линией, нарисовать 2 веточки (одна толще, другая тоньше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. Уточнить названия параметров толщины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Не ошибись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на столе лесенка </w:t>
              <w:br/>
              <w:t>из 5 брусков, такие же в «Чудесном мешочке»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Достать из мешочка такой же брусок, как у педагога в руках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. Проверить точность выбора приемом соотнесения, наложения или приложения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Опиши предмет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 столе парные предметы разные по толщине и высот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ставить загадку-описание о предмете, указывая на его величину. 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Например</w:t>
            </w:r>
            <w:r>
              <w:rPr>
                <w:rFonts w:cs="Times New Roman" w:ascii="Times New Roman" w:hAnsi="Times New Roman"/>
                <w:lang w:val="en-US"/>
              </w:rPr>
              <w:t xml:space="preserve">: «Он тонкий, деревянный, им можно рисовать»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арандаш.)</w:t>
            </w:r>
            <w:r>
              <w:rPr>
                <w:rFonts w:cs="Times New Roman" w:ascii="Times New Roman" w:hAnsi="Times New Roman"/>
                <w:lang w:val="en-US"/>
              </w:rPr>
              <w:t xml:space="preserve"> Ребенок, описавший предмет, получает фишку. Победитель тот, кто больше собрал фишек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4417"/>
        <w:gridCol w:w="5214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Составляем рассказ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 предметах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умение сравнивать предметы по величине и составлять сериационные ряды в убывающей и возрастающей последовательности в соответствии </w:t>
              <w:br/>
              <w:t>с картой-схемой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навык зрительной дифференцировки при установлении равенства по величине двух предметов на глаз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пражнять в умении составлять описательные рассказы </w:t>
              <w:br/>
              <w:t xml:space="preserve">о предметах, разных по величине, в речи использовать название параметров величины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пределять ошибку, </w:t>
              <w:br/>
              <w:t xml:space="preserve">допущенную при построении </w:t>
              <w:br/>
              <w:t>сериационного ряд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Демонстрационный материал</w:t>
            </w:r>
            <w:r>
              <w:rPr>
                <w:rFonts w:cs="Times New Roman" w:ascii="Times New Roman" w:hAnsi="Times New Roman"/>
                <w:lang w:val="en-US"/>
              </w:rPr>
              <w:t>:</w:t>
              <w:br/>
              <w:t xml:space="preserve">набор из 5 палочек разной длины; карточки-схемы с обозначением длины, толщины; цветные цилиндры: 4 – высокие, </w:t>
              <w:br/>
              <w:t xml:space="preserve">1 – низкий, 4 – тонкие, 1 – толстый </w:t>
              <w:br/>
              <w:t xml:space="preserve">одного цвета; разноцветные палочки: </w:t>
              <w:br/>
              <w:t>4 – длинные, 1 – короткая; 4 – коротких палочек, 1 – длинная одного цве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Раздаточн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материал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  <w:br/>
              <w:t xml:space="preserve">набор из 5 палочек разной длины; </w:t>
              <w:br/>
              <w:t xml:space="preserve">набор цилиндров разной толщины; </w:t>
              <w:br/>
              <w:t>карточки-схемы с обозначением длины, толщины, ширины; парные предметы разной величины; пять однородных предметов, разных по длине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пар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палочки, разные по дл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строить сериационный ряд, начиная с самой длинной (короткой) палоч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Найти пару (педагог берет 1 палочку из сериационного ряда и просит найти ей пару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Выложи по схем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85975" cy="7143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743075" cy="8572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Убери лишний предмет»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714500" cy="8858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33575" cy="8953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«Узнай по описанию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парные предметы, разные по величине (длине, ширине, высоте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Сравнить предметы в парах, назвать различия параметров величины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оставить загадку-описание об одном из предметов (указать цвет, величину, функциональное назначение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Например</w:t>
            </w:r>
            <w:r>
              <w:rPr>
                <w:rFonts w:cs="Times New Roman" w:ascii="Times New Roman" w:hAnsi="Times New Roman"/>
                <w:lang w:val="en-US"/>
              </w:rPr>
              <w:t>: «Это длинный предмет зеленого цвета, им можно рисовать»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ошибку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 столе 3 группы предметов, построенных в ряд в порядке убывания величины: длины, высоты, толщины; в каждом ряду имеется ошибка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Внимательно рассмотреть каждый ряд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йти ошибку и исправить е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Уточнить величину каждого предмета в сериационном ряду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86000" cy="8286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95425" cy="7715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keepNext w:val="true"/>
        <w:spacing w:lineRule="auto" w:line="252" w:before="240" w:after="240"/>
        <w:ind w:firstLine="426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зрения, возникающее в раннем возрасте, отрицательно влияет на процесс формирования пространственной ориентации у детей. Для дошкольников с нарушением зрения характерны недостатки развития движений и малая двигательная активность; у них по сравнению с нормально видящими сверстниками значительно хуже развиты пространственные представления, возможности практической микро- и макроориентировки, словесные обозначения пространственных отношений. Нарушение глазодвигательных функций предопределяет ошибки правильного выделения формы, величины и пространственного расположения предметов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ка в пространстве на ограниченной сенсорной основе требует специального обучения детей активному использованию нарушенного зрения и всех сохранных анализаторов (слуха, обоняния, осязания). Только в этом случае возможно создание у детей целостного обобщенного образа окружающего их пространства. Наиболее успешно освоение ориентировки в окружающем пространстве реализуется в дидактических играх и упражнениях. В тематическом планировании для решения этой задачи представлены дидактические игры, задания и упражнения, при помощи которых дети учатся выделять и анализировать пространственные признаки и отношения, получают информацию об окружающем пространстве с привлечением всей сенсорной сферы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снову данного тематического планирования по ориентировке в пространстве положена практическая направленность, обеспечивающая слабовидящим детям самостоятельность действий при их передвижении по лестнице, в групповых комнатах и ориентировании на участке детского сада или спортивной площадке. Тематическое планирование поможет тифлопедагогу сформировать у детей с нарушением зрения систему знаний и умений по ориентации в пространстве. Большое значение при обучении имеет главная точка отсчета – собственное тело. Все предметы в пространстве дети воспринимают прежде всего по отношению к самим себе и своему телу: справа – слева, спереди – сзади, сбоку – вверху – внизу и т. д. Поэтому овладение знаниями о теле человека и его частях является главной задачей в процессе обучения ориентировке в пространстве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й точкой отсчета при ориентировании детей с нарушением зрения являются предметы пространственной сферы. Ориентирование в пространстве предполагает сенсорное развитие детей. В этой связи тематическое планирование способствует целенаправленному развитию у детей анализаторных систем (двигательных, слуховых, тактильных, обонятельных) и помогает овладеть большим числом образов предметов и оперировать ими, формирует устойчивый интерес к занятиям, воспитывает смелость и уверенность в своих силах.</w:t>
      </w:r>
    </w:p>
    <w:p>
      <w:pPr>
        <w:pStyle w:val="ParagraphStyle"/>
        <w:keepNext w:val="true"/>
        <w:spacing w:lineRule="auto" w:line="252" w:before="240" w:after="240"/>
        <w:jc w:val="center"/>
        <w:rPr/>
      </w:pPr>
      <w:r>
        <w:rPr/>
        <w:t>Тематическое планирование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3816"/>
        <w:gridCol w:w="5815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асов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раммное содержание</w:t>
              <w:br/>
              <w:t>занятий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ы, оборудование,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ие пособия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ы и формы работы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Сен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Мое тело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различать и правильно называть части своего тела, </w:t>
              <w:br/>
              <w:t xml:space="preserve">части тел других детей, кукол, </w:t>
              <w:br/>
              <w:t xml:space="preserve">соотносить со своим телом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представление </w:t>
              <w:br/>
              <w:t xml:space="preserve">о пространственном расположении частей тела: голова вверху, а ноги внизу; одна рука правая, другая левая; грудь впереди, </w:t>
              <w:br/>
              <w:t xml:space="preserve">а спина сзади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умение наблюдать за своим внешним видом, используя зеркало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знания о манерах </w:t>
              <w:br/>
              <w:t>поведени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большое зеркало, куклы; цветное изображение </w:t>
              <w:br/>
              <w:t>девочки во весь рост (мальчика); образец куклы; части тела куклы (из плотного цветного картона, пластика)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Мои части тел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свое отражения в зеркал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ить пространственное расположение частей тела (вместе с педагогом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равильно называть и показывать части тела (в зеркальном отражении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Туловище кукл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куклу, назвать расположение частей тела куклы (с помощью педагог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амостоятельно назвать и показать свои части тела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Узнай друг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внешний вид своего друг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ить и назвать пространственное положение частей тела своего друга на ощупь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 xml:space="preserve"> «Отремонтируй куклу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. Рассмотреть цветное изображение девочки (мальчик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равильно назвать части тела и показать и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«Отремонтируй куклу». Выложить из частей целое туловищ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ридумать игру с отремонтированной куклой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Ок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Учимся ходить правильно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пражнять в различных видах и способах ходьбы, движения рук и ног при ходьб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подниматься и спускаться по лестнице, держась за перила, помогать тем, кто нуждается </w:t>
              <w:br/>
              <w:t>в помощи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лестница </w:t>
              <w:br/>
              <w:t xml:space="preserve">в коридоре; ступеньки на улице, сигнальные ограничители (цветные флажки, фонарики), степы </w:t>
              <w:br/>
              <w:t>в спортивном зале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лестницу и ступень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учиться правильным приемам ходьбы, движениям рук и ног при ходьбе (вынести левую ногу и правую руку вперед, правую ногу и левую руку назад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. Практическое выполнение задания «Ходьба до сигнальных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флажков, фонариков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Ходьба по лестнице (подняться и спуститься)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Найди свое место»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риентироваться в групповой комнате (дать представление о расположении игрушек, </w:t>
              <w:br/>
              <w:t xml:space="preserve">кукольной мебели в игровом уголке), находить свое место </w:t>
              <w:br/>
              <w:t xml:space="preserve">за столом, свою кровать в спальне, свой шкафчик для одежды </w:t>
              <w:br/>
              <w:t xml:space="preserve">в раздевалке, свой шкафчик </w:t>
              <w:br/>
              <w:t xml:space="preserve">с полотенцем и туалетными </w:t>
              <w:br/>
              <w:t xml:space="preserve">принадлежностями в туалетной комнате;– формировать умение ориентироваться по сигнальным флажкам, по звукам свистка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познакомить с правилом: «Если хочешь, чтобы тебя </w:t>
              <w:br/>
              <w:t xml:space="preserve">любили, будь сам добрым </w:t>
              <w:br/>
              <w:t>и внимательным к другим»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мещение (групповая комната, спальня, раздевалка, туалетная комната); свисток; цветные флажки; куклы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Моя групп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помещения детского сад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. Уточнить вместе с педагогом места расположения столов, игрушек, кроватей, туалетных принадлежност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Выполнить задания по словесной инструкции </w:t>
              <w:br/>
              <w:t>педагога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йди и покажи стол, за которым ты сидиш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сади куклу на свой стул за столо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кажи шкаф для игруше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ложи игрушки в шкаф. Помоги товарищ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йди и покажи свою кроват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ложи куклу спать на свою кроват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йди и покажи свое полотенц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йди и покажи свой шкаф для одежд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Рассмотреть направление дороги (указатели </w:t>
              <w:br/>
              <w:t>и флажк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Флажки указывают направление расположения группы, раздевалки, туалетной комнаты, на участке – </w:t>
              <w:br/>
              <w:t>направление местонахождения песочницы, клумбы, спортивного сооружения и т. д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Выполнить упражнения «Послушай звуки», «Иди </w:t>
              <w:br/>
              <w:t xml:space="preserve">на звуки». Объяснить свои действия: что слышал </w:t>
              <w:br/>
              <w:t>и как шел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Но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Учимся ориентироваться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умение различать пространственные признаки окружающих предметов с помощью зрения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риентироваться в окружающем пространстве с помощью осязания и слуха, акцентировать внимание на поверхности предметов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формировать умение использовать рецепторы осязания в процессе предметно-практической деятельности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большое зеркало; цветные изображения мальчика, девочки, взрослых людей; цветные флажки; корзина с кубиками, шарами; «Чудесный мешочек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(с гладкими и шершавыми игрушками); колокольчик; раскраска </w:t>
              <w:br/>
              <w:t xml:space="preserve">«Кукла»; фломастеры, маркеры </w:t>
              <w:br/>
              <w:t>или краски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Повторить пройденный материа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зывание расположения частей собственного тела в зеркальном отражении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знавать и называть части тела на цветных картинках с изображением люд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Выполнить задания по словесной инструкции </w:t>
              <w:br/>
              <w:t>педагога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сставьте игрушки в шкафу – мягкие на верхнюю полку, а твердые – на нижнюю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Достаньте из корзины на ощупь шары (кубик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йдите в «Чудесном мешочке» игрушку с гладкой </w:t>
              <w:br/>
              <w:t>поверхностью (с шершавой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Достаньте из корзины красные кубики и положите </w:t>
              <w:br/>
              <w:t>их на сто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Ответить на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вопросы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Где звенит колокольчик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то тебя позвал?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Закрашивание контура изображения «Кукла»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Дека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Далеко, близко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зрительным способом </w:t>
              <w:br/>
              <w:t>с опорой на кинестезию определять расстояние от себя до удаленных предметов при увеличении расстоянии между ним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формировать навыки осязания в процессе предметно-практи-ческой деятельности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игрушки </w:t>
              <w:br/>
              <w:t xml:space="preserve">(мягкие, твердые); «Чудесный </w:t>
              <w:br/>
              <w:t>мешочек», бубен; звуковой мячик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Выполнить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я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 словесной инструкции </w:t>
              <w:br/>
              <w:t>педагога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сставьте предметы далеко (близко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Идите ко мне быстрым шагом (медленным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Шагайте до предмета, который стоит далеко (близко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«Чудесный мешочек». Найдите и достаньте из мешочка игрушку с мягкой (твердой) поверхностью. Отгадайте (определите на ощупь), что это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Идите на звук быстро (медленно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гры: «Найди мячик (по звуку)», «Догони меня»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Янва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Правая, левая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различать правую, </w:t>
              <w:br/>
              <w:t xml:space="preserve">левую руку, ориентироваться </w:t>
              <w:br/>
              <w:t xml:space="preserve">по разным звукам в окружающей обстановк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познакомить с названием </w:t>
              <w:br/>
              <w:t>каждого пальца на руке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lang w:val="en-US"/>
              </w:rPr>
              <w:t>: на правой руке красный бант (у каждого ребенка); разноцветные кубики; цветные дорожки; бубен; звонок; барабан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Выполнить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я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 словесной инструкции </w:t>
              <w:br/>
              <w:t>педагога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кажи правую рук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кажи левую рук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кажи правую ног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кажи левую ногу (ухо, глаз, бок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Дай правой рукой куби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авь правой рукой красный кубик на цветную </w:t>
              <w:br/>
              <w:t xml:space="preserve">дорожку такого же цвета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 же манипуляции выполнить левой руко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Беги ко мне, когда я ударю в бубен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Иди ко мне, когда я позвоню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ядь на стул, когда я ударю в барабан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гры: «Что умеют пальчики?», «Что умеет рука?»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Февра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Вперед, назад, вверх, вниз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риентироваться в пространстве по инструкции педагога (вперед, назад, вверх, вниз)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формировать навыки осязания в процессе предметно-практи-ческой деятельности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мячи, маски для глаз; игрушки; раскраски </w:t>
              <w:br/>
              <w:t>«Посуда», «Мебель»; фломастеры или маркеры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Выполнить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я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 словесной инструкции </w:t>
              <w:br/>
              <w:t>педагога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Иди вперед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Вернись назад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дбрось мяч вверх (для детей со сходящимся косоглазием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дарь мяч о пол (для детей расходящимся косогла-</w:t>
              <w:br/>
              <w:t>зием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ой глаза и подбрось мяч вверх. (Куда полетел мяч?)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Определи на ощупь, что вверху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Закрасить контуры изображений «Посуда» (сначала верхнюю часть изображения, затем нижнюю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Закрасить контуры изображений «Мебел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Сконструировать мебель из больших модулей </w:t>
              <w:br/>
              <w:t>(по образцу, по памят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Сконструировать мебель из маленьких модулей </w:t>
              <w:br/>
              <w:t>(по образцу, по памяти)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Март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Поиск фантазий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учить ориентироваться в пространстве по словесной инструкции педагога (впереди, сзади, вверху, внизу), с помощью слуха, осязания, обоняния, обращать внимание на окружающие звуки, запахи, изменения покрытия пола в помещениях, на разную поверхность игрушек, предметов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игрушки </w:t>
              <w:br/>
              <w:t>из разного материала (с разной поверхностью); колокольчик; бубен; платочки разного размера (один пропитан духами); коврики с разной поверхностью (пуговицы, палочки, шпагаты пришиты к поверхности ковриков); краски, кисти, внутренние контуры цветка, контуры квадрата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Выполнить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я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 словесной инструкции </w:t>
              <w:br/>
              <w:t>педагога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сскажи, где, что стоит (впереди, сзади, вверху, </w:t>
              <w:br/>
              <w:t>внизу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сади куклу впереди себ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ставь машину сзади себя. (Объясни, где ты поставил игрушки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гра «Найди игрушку с помощью звука»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Условия</w:t>
            </w:r>
            <w:r>
              <w:rPr>
                <w:rFonts w:cs="Times New Roman" w:ascii="Times New Roman" w:hAnsi="Times New Roman"/>
                <w:lang w:val="en-US"/>
              </w:rPr>
              <w:t xml:space="preserve">: если звенит колокольчик, то игрушка </w:t>
              <w:br/>
              <w:t xml:space="preserve">спрятана внизу: под столом, под стулом, на ковре; если бубен, то игрушка стоит на столе, на полке </w:t>
              <w:br/>
              <w:t>(то есть вверху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гры: «Найди платочек, который пахнет летом», «Чем пахнет лето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гра «Пройдем по камешкам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ести внутренний контур цветка, квадра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Изобразить запах цветка или платочка «тычками»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14600" cy="10096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Апре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Что, где стоит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умение определять пространственные положения предметов (вверху, внизу, спереди, сзади, слева, справа)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расставлять игрушки </w:t>
              <w:br/>
              <w:t xml:space="preserve">по словесной инструкции педагога, различать с помощью зрения и осязания расположение предметов, обозначать их соответствующими словами (большая игрушка впереди, маленькая </w:t>
              <w:br/>
              <w:t>сзади, большая игрушка справа, маленькая слева)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игрушки разной величины (кукла большая, </w:t>
              <w:br/>
              <w:t>маленькая, машина большая, маленькая); маски для глаз; на столе размещены медведи: большой сзади, маленький впереди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200150" cy="13620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йцы: большой слева, маленький справа (на столе)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00175" cy="8763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а отдельных листах силуэтные изображения игруше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0" w:after="6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171575" cy="11715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0" w:after="6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152525" cy="11620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ломастеры. Конструктор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дставки для детей со сходящимся косоглазием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еть игрушки на полках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игрушки располо-жены в разных сторонах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Ответить на вопрос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стоит игрушк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Вверху, внизу, спереди, сзади, </w:t>
              <w:br/>
              <w:t>слева, справа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. Выполнить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я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 словесной инструкции педагога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сставь игруш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Объясни, где стоят игруш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Угадать и назвать игрушку на ощупь. Определить </w:t>
              <w:br/>
              <w:t>и уточнить её месторасположение и размер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тавить на столе игрушки так же, как у педагога. Объяснить свои действия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расставляют игрушки на своем столе и уточняют расположение и величину предметов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Раскрасить изображение по словесной инструкции педагог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верху, внизу, справа, слева – работа выполняется каждая отдельно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 w:before="0" w:after="6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де какая игрушк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бенок дает объяснение места расположения и величины игрушки.)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2362200" cy="11144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Конструирование объектов «Гараж», «Дом для </w:t>
              <w:br/>
              <w:t>куклы»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) Построй гараж для большой машины (для маленькой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) Построй дом для большой куклы (для маленькой)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Май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Веселые игр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понимать предлоги </w:t>
              <w:br/>
              <w:t xml:space="preserve">и наречия, имеющие отношение к пространственной ориентировке (из, на, под, по, в, к, за, рядом, впереди, вперед, сзади, назад, вверху, вверх, внизу, вниз, справа, слева, направо, налево)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зрительно оценивать удаленность предметов в большом пространстве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игрушки, дорожки; бинокли (трубки) для каждого ребенка; цветные силуэты акул из картона (на магнитах); цветные силуэты цветов из картона (на магнитах); удочки с металлическим концом; цветные силуэты бабочек из картона (на магнитах)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Выполнить действия с игрушкой по словесной инструкции педагога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Достань из корзины мяч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ложи на стол куби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ставь под стол машин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рокати мяч по дорожк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объясняют свои действия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 Оценить удаленность предметов: «Далеко – близко», «Высоко – низко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гры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«Корабли в море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на корабле с биноклями)</w:t>
            </w:r>
            <w:r>
              <w:rPr>
                <w:rFonts w:cs="Times New Roman" w:ascii="Times New Roman" w:hAnsi="Times New Roman"/>
                <w:lang w:val="en-US"/>
              </w:rPr>
              <w:t xml:space="preserve">. Рассмотреть в бинокль предметы, расположенные </w:t>
              <w:br/>
              <w:t>на разном расстоянии. Сначала назвать игрушки дальние, затем ближни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«Акулы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с корабля высматривают акул)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о команде педагога удочками выловить акул, «плавающих» далеко. Отнести их на удочках на корабль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Если акула сорвалась с удочки, то ребенок ловит её снова.)</w:t>
            </w:r>
            <w:r>
              <w:rPr>
                <w:rFonts w:cs="Times New Roman" w:ascii="Times New Roman" w:hAnsi="Times New Roman"/>
                <w:lang w:val="en-US"/>
              </w:rPr>
              <w:t xml:space="preserve"> Затем поймать акул, которые «плавают» близко. Побеждает тот, кто больше выловит аку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«Поймай бабочку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удочкой ловят бабочек)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начала ловят бабочек, которые ближе, и сажают их на цветы, а затем ловят тех, которые находятся далеко. Побеждает тот, кто больше выловит бабочек и быстрей посадит их на цветы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ind w:firstLine="426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занятий по разделу «Социально-бытовая ориентировка» дети с нарушением зрения получают знания о разнообразных сферах жизни и деятельности человека, приобретают практические умения, которые позволяют им успешно адаптироваться в быту в соответствии с нормами и правилами повед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материала по социально-бытовой ориентировке тифлопедагог вправе пользоваться той рубрикацией, которая принята в программе «Коррекционная работа в детском саду», но в любом случае ему необходимо выделить раздел «Наглядные пособия». Наглядные пособия требуют внимательного подбора, часто – специального изготовления по заказу. К проведению занятий по социально-бытовой ориентировке предъявляются те же требования, что и к любому другому занятию: должны быть четко определены тема и задачи занятия, продуманы формы сообщения теоретических сведений, их объем, рациональные методы и приемы закрепления учебного материала (практические работы, задания упражнения, игры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редусмотреть методические приемы, обеспечивающие познавательную и трудовую деятельность детей с нарушением зрения, четко определить связь содержания занятия с жизненными ситуациями. Необходимо тщательно продумать и выбрать коллективные и индивидуальные формы работы с учетом зрительных возможностей детей. Обязательным условием занятий является их коррекционная направленность и воспитывающий характе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занятий определены в соответствии с коррекционной программой. Структура занятий по социально-бытовой ориентировке определяется темой, задачами и выбором методических приемов. Каждый раз воспитанники прежде всего знакомятся с объектом работы, затем идет выполнение заданий по инструкции педагога. Иногда на занятиях детям приходится выполнять серию заданий.</w:t>
      </w:r>
    </w:p>
    <w:p>
      <w:pPr>
        <w:pStyle w:val="ParagraphStyle"/>
        <w:spacing w:lineRule="auto" w:line="252" w:before="60" w:after="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рациональна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схема занятия </w:t>
      </w:r>
      <w:r>
        <w:rPr>
          <w:rFonts w:cs="Times New Roman" w:ascii="Times New Roman" w:hAnsi="Times New Roman"/>
          <w:sz w:val="28"/>
          <w:szCs w:val="28"/>
        </w:rPr>
        <w:t>такова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рганизационный момен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общение или повторение теоретических сведени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общение темы и задач занят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знакомление с объектом работы (рассматривание, узнавание и называние объекта, обследование объекта и т. д.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пражнение по ознакомлению с правильным приемом работы (в некоторых случаях педагог ограничивается фронтальным показом приема, а овладение приемом детьми происходит </w:t>
        <w:br/>
        <w:t>в ходе практической деятельности)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занятий, которые проводятся во время экскурсий, отличается от занятий, проводимых в помещении детского сада. Поскольку экскурсии – это всегда поход (в соседний парк, вокруг сада, по улицам города, магазин), то сначала тифлопедагог должен повторить с детьми правила дорожного движения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скурс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дете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одная беседа с сообщением темы и задач экскурси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ение правил дорожного движ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скурсия в парк, учреждение, магазин и т. д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ая бесед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сведений происходит в форме беседы или рассказа. Затем педагог, обращаясь к детям с вопросами, выясняет, что они поняли и запомнили. В том случае если тема частично знакома детям, в ходе беседы систематизируются знания дете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или беседа должны сопровождаться демонстрацией наглядных пособий. Успех работы достигается не количеством наглядных средств обучения, а умением педагога эффективно их использовать. На-блюдая демонстрируемые объекты, дети с нарушением зрения не всегда умеют самостоятельно извлекать нужную информацию, поэтому наблюдениями детьми нужно руководить. При большом количестве наглядных пособий достичь нужной цели не удастс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той или иной темы педагог вначале руководит анализирующей деятельностью детей, задавая им вопросы, помогает составить полное представление об объекте. Постепенно помощь педагога должна сокращаться, и дети самостоятельно дают характеристику предлагаемых объект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южетно-ролевые игры («Магазин», «Аптека», «Больница», «Семья»), моделирующие реальную ситуацию, являются хорошим средством для закрепления знаний и умений. Так, дети, изучив правила поведения в магазине, аптеке, транспорте, закрепляют их, проигрывая различные ситуации, предложенные педагогом на изучаемую тему. При этом в процессе разыгрывания реальных ситуаций дети не только усваивают определенные знания и умения, но и учатся общению, что весьма важно для детей с нарушением зрения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кскурсиям по  детскому саду (кухня, прачечная, медкабинет) по методике проведения занятий раздела «Социально-бытовая ориентировка» предъявляются специальные требования. Они должны быть четко спланированы, а маршрут следования конкретно определен. Педагог заранее должен предупредить персонал детского сада о проведении экскурсии, обсудить с работниками, какие объекты будут показаны, какие сведения могут получить дети, какие задания выполнит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экскурсии очень полезно организовать общение детей с работниками посещаемых объектов. Каждая экскурсия должна заканчиваться беседой, в ходе которой педагог выясняет, что запомнили дети, как поняли услышанное и увиденное. Закрепление полученных знаний и умений может осуществляться с помощью сюжетно-ролевых иг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 по социально-бытовой ориентировке дает тифлопедагогу и воспитателю возможность интересно и разнообразно строить занятия, выбирая те виды работы, методы и формы, которые наиболее эффективно влияют на развитие детей с нарушением зрения и позволяют им применить эти знания и умения на практик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/>
      </w:pPr>
      <w:r>
        <w:rPr/>
        <w:t>Предметные представления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3892"/>
        <w:gridCol w:w="5739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асов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раммное содержание</w:t>
              <w:br/>
              <w:t>занятий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ы, оборудование,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ие пособия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ы и формы работы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Сен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Овощи», «фрукт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закреплять представление об овощах и фруктах; упражнять в умении дифференцировать основные признаки и свойства предметов с использованием зрения и других анализаторов (осязания, обоняния, слуха); учить понимать и объяснять назначение овощей, фруктов, различать и группировать овощи по цвету, форме, величине, сравнивать овощи и фрукты по вкусу, объяснять значение обобща-ющих слов «овощи», «фрукты»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туральные овощи, фрукты; цветные картинки овощей, фруктов; контурные и силуэтные изображения овощей, фруктов; краски, кисти, бумага; пластилин, дощечки, стеки, салфетки, образцы лепки овощей, фруктов; </w:t>
              <w:br/>
              <w:t xml:space="preserve">трафареты овощей, фруктов, </w:t>
              <w:br/>
              <w:t>фломастер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дставка для детей со сходящимся косоглазием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ть овощи и фрукт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бследовать овощи и фрукты на ощуп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бследовать овощи и фрукты на вкус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Узнавать овощи на ощупь и правильно их называт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Сравнить овощи и фрукты по цвету, форме, вели-</w:t>
              <w:br/>
              <w:t>ч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. Группировать овощи, фрукты по цвету, форме, </w:t>
              <w:br/>
              <w:t>величин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Лепка на тему «Овощи, фрукт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бводка по силуэтному контуру трафарета «Овощи», «Фрукты». Штриховка или закрашивание нарисованного контур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гры: </w:t>
            </w:r>
            <w:r>
              <w:rPr>
                <w:rFonts w:cs="Times New Roman" w:ascii="Times New Roman" w:hAnsi="Times New Roman"/>
                <w:lang w:val="en-US"/>
              </w:rPr>
              <w:t>«Что где растет?», «Какой на вкус?», «Чей силуэт?», «Найди к силуэтному изображению», «Посадка картофеля», «Что лишнее?», «Разложи в корзины»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Ок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Домашние животны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закреплять представление о домашних животных и их детенышах, о том, что едят, какую пользу приносят людям; формировать навыки звукоподражания голосам домашних животных; упражнять в умении обследовать основные признаки животного: части туловища, цвет, величина, повадки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грушки (муляжи) домашних животных и их детенышей; цветные картинки домашних животных и их детенышей; контурные и силуэтные изображения домашних животных и их детенышей; перфокарты; фланелеграф; краски, кисти, листья бумаги, трафареты; пластилин, стеки, дощечки, салфетки; образцы лепки; образец аппликации «Домашние животные и их детеныши»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фигурки (муляжи) домашних животных и их детеныш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 Обследовать домашних животных и их детенышей на ощуп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спомнить и правильно называть части туловища домашних животных и их детеныш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Сравнить взрослое животное с его детенышем </w:t>
              <w:br/>
              <w:t>по цвету и величин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гры: </w:t>
            </w:r>
            <w:r>
              <w:rPr>
                <w:rFonts w:cs="Times New Roman" w:ascii="Times New Roman" w:hAnsi="Times New Roman"/>
                <w:lang w:val="en-US"/>
              </w:rPr>
              <w:t xml:space="preserve">«Назови части животного», «Чей хвост?», </w:t>
              <w:br/>
              <w:t xml:space="preserve">«Чья голова?», «Кто что ест?», «Помоги маме найти </w:t>
              <w:br/>
              <w:t>детеныша», «Чей силуэт», «Отгадай загадку», «Отгадай по описанию», «Кто как кричит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ести контуры домашних животных по внутреннему и внешнему трафарет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красить контуры фигур домашних животных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. Лепка на тему «Домашние животные и их детеныш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. Выполнить аппликацию.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Но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Дикие звер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закрепить представление о жизни диких животных </w:t>
              <w:br/>
              <w:t xml:space="preserve">(заяц, белка, еж) в природных условиях; упражнять в умении обследовать основные признаки предметов с помощью зрения, осязания, слуха; учить узнавать и называть диких животных </w:t>
              <w:br/>
              <w:t xml:space="preserve">и части их туловищ в силуэтном и контурном изображении; ознакомить с умением диких животных приспосабливаться к жизни в зимних условиях, со способами передвижения, питания, защиты от врагов; формировать </w:t>
              <w:br/>
              <w:t>у детей любовь к дикой природе и чувство сопереживания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муляжи (игрушки) диких зверей; цветные картинки диких зверей и их детенышей; контурные и силуэтные изображения диких зверей и их детенышей; трафареты диких зверей; образцы лепки диких зверей, пластилин, </w:t>
              <w:br/>
              <w:t>стеки, салфетки, дощечки; краски, кисти, силуэты диких зверей; образцы аппликаций диких зверей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муляжи (картинки) диких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бследовать муляжи (игрушки) диких животных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. Вспомнить и назвать части туловища диких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Угадать на ощупь диких животных и назвать и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Уточнить основные признаки диких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Сравнить диких животных по основным признакам: цвет, величин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7. Соотнести цветные изображения с силуэтами </w:t>
              <w:br/>
              <w:t xml:space="preserve">и контурами диких животных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 Упражнения по звукоподражанию голосам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одка фигур диких зверей по трафарету (внутреннему, внешнему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Закрашивание контура (силуэт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Лепка на тему «Дикие животны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Выполнение аппликаци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гры: </w:t>
            </w:r>
            <w:r>
              <w:rPr>
                <w:rFonts w:cs="Times New Roman" w:ascii="Times New Roman" w:hAnsi="Times New Roman"/>
                <w:lang w:val="en-US"/>
              </w:rPr>
              <w:t>«Кто где живет», «Кто больше, кто меньше», «Чей силуэт?», «Чей хвост?», «Чей детеныш?»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Дека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Игрушк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упражнять в умении обследовать основные признаки: цвет, форму, величину; учить определять материал, поверхность, место расположения </w:t>
              <w:br/>
              <w:t>и назначения, сравнивать и группировать игрушки по основным признакам, объяснять обобщающее понятие «игрушки»; закреплять умение устанавливать связи между назначением игрушки и материалом, из которого она сделана; активизировать словарь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игрушки: пирамидка, мячи, машина, кукла, матрешка (деревянные, железные, мягкие </w:t>
              <w:br/>
              <w:t xml:space="preserve">и т. д.); картинки с изображением игрушек; силуэтные и контурные изображения игрушек; трафареты игрушек (внутренние и наружные); краски, кисти, вода; пластилин, </w:t>
              <w:br/>
              <w:t xml:space="preserve">стеки, дощечки, салфетки; образцы лепки игрушек; образцы аппликации «Игрушки»; части игрушек </w:t>
              <w:br/>
              <w:t>из цветной бумаги, спички (без серы), палочки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игрушки из разного материала, с разной поверхностью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бследовать игрушки на ощупь и определить поверхность материал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Уточнить цвет, форму, величину каждой игрушки, пространственное положение ее част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равнить игрушки по материалу и по назначению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Группировать игрушки по основным признака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. Соотнести изображения игрушек (картинок) с их </w:t>
              <w:br/>
              <w:t>силуэтами и контурам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ести контур игрушки по трафарет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Закрасить контур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Лепка фигур на тему «Игрушк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гры:</w:t>
            </w:r>
            <w:r>
              <w:rPr>
                <w:rFonts w:cs="Times New Roman" w:ascii="Times New Roman" w:hAnsi="Times New Roman"/>
                <w:lang w:val="en-US"/>
              </w:rPr>
              <w:t xml:space="preserve"> «Сложи пирамидку», «Кому какую игрушку», «Из какого материала сделана игрушка», «Уложи куклу спать», «Выложи из спичек (палочек) снежинку»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Янва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Одежда и обувь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закреплять представление о назначении одежды </w:t>
              <w:br/>
              <w:t xml:space="preserve">и обуви; упражнять в умении обследовать основные части одежды, обуви; учить различать и называть существенные детали одежды и обуви, группировать одежду, обувь по назначению, названию, цвету, материалу, наличию или отсутствию каких-либо особенностей, понимать обобщающие слова: «одежда», «обувь»; формировать умение устанавливать связи между назначением одежды, обуви </w:t>
              <w:br/>
              <w:t xml:space="preserve">и материалом, из которого они сделаны: валенки из шерсти </w:t>
              <w:br/>
              <w:t>для тепла и т. д.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туральная одежда, обувь (платье, рубашка,</w:t>
              <w:br/>
              <w:t xml:space="preserve">брюки, пальто, куртка; сапоги, туфли, тапочки); силуэты одежды, обуви; изображение одежды и обуви </w:t>
              <w:br/>
              <w:t xml:space="preserve">в цвете (для девочек, мальчиков); трафареты одежды, обуви; краски, кисти, вода, силуэты одежды, обуви; образцы аппликации «Одежда, обувь»; силуэты одежды, обуви; цветная бумага, клей, дощечки, </w:t>
              <w:br/>
              <w:t>салфетки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образцы одежды, обув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спомнить и правильно назвать части (детали) одежды, обув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Группировать одежду и обувь по их назначению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Сравнивать образцы одежды и обуви по цвету, </w:t>
              <w:br/>
              <w:t>материалу, деталям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гры: </w:t>
            </w:r>
            <w:r>
              <w:rPr>
                <w:rFonts w:cs="Times New Roman" w:ascii="Times New Roman" w:hAnsi="Times New Roman"/>
                <w:lang w:val="en-US"/>
              </w:rPr>
              <w:t xml:space="preserve">«Ателье», «Одень куклу», «Чей силуэт», </w:t>
              <w:br/>
              <w:t>«Что лишнее», «Отбери одежду для девочки», «Отбери одежду, обувь для мальчика», «Отгадай одежду (обувь) на ощупь», «Чей силуэт?»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ести контуры одежды, обуви по трафарет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Закрасить контуры, заштриховать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Выполнить аппликацию на тему «Одежда», «Обувь»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Создай свой узор методом обрывания </w:t>
              <w:br/>
              <w:t>цветной бумаги и наклеиванием на силуэты обрывки бумаги.)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Февра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Посуда. Мебель»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закреплять представления о назначении посуды </w:t>
              <w:br/>
              <w:t>и мебели; упражнять в умении обследовать основные признаки и свойства предметов с использованием зрения и осязания; учить различать и называть существенные детали предметов (у посуды дно, стенки, ручка, крышка и т. д.; у мебели ножки, спинка, сиденье и т. д.), группировать сходные по форме, назначению и названию предметы (чашка, стакан, бокал; стул, табуретка, кресло), сравнивать и группировать предметы по форме, цвету, материалу, назначению, наличию или отсутствию каких-то особенностей у двух близких предметов (у чашки ручка и цветы; у стакана их нет), понимать обобщающие слова: «посуда», «мебель»; закреплять умения устанавливать связи между назначением посуды (мебели) и материалом, из которого они сделаны (кастрюля, сковорода из металла; посуда из глины или стекла; стул из дерева, кресло из пластмассы)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туральная </w:t>
              <w:br/>
              <w:t xml:space="preserve">посуда, мебель; картинки с изображением посуды, мебели; силуэтные и контурные изображения посуды, мебели; конструктор; трафареты посуды, мебели; образцы лепки </w:t>
              <w:br/>
              <w:t>посуды, мебели; пластилин, стеки, дощечки, салфетки; образцы аппликации посуды, мебели; силуэты посуды, мебели; клей, кисти, салфетки, силуэты и контуры для раскрашивания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образцы посуды (мебел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Вспомнить и называть составные части посуды </w:t>
              <w:br/>
              <w:t>(мебел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 Угадать и правильно называть предметы посуды (мебели) на ощуп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Определить и уточнить свойства посуды (мебели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5. Сравнить предметы посуды (мебели) по их назначению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Группировать предметы посуды (мебели) по цвету, форме, назначению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7. Установить связь между назначением посуды </w:t>
              <w:br/>
              <w:t>(мебели) и его материалом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Обвести контур предметов посуды (мебели) </w:t>
              <w:br/>
              <w:t>по трафарет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Штриховка контуров, их раскрашивани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Лепка предметов посуды и мебел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Выполнение аппликации на тему «Посуда», </w:t>
              <w:br/>
              <w:t>«Мебел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Конструировани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гры: </w:t>
            </w:r>
            <w:r>
              <w:rPr>
                <w:rFonts w:cs="Times New Roman" w:ascii="Times New Roman" w:hAnsi="Times New Roman"/>
                <w:lang w:val="en-US"/>
              </w:rPr>
              <w:t xml:space="preserve">«Накрой стол к обеду», «Составь из частей </w:t>
              <w:br/>
              <w:t>целое», «Что лишнее», «Чей силуэт?», «Чей контур?», «Найди силуэт к изображению»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3892"/>
        <w:gridCol w:w="5739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Март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Птицы» (домашние, </w:t>
              <w:br/>
              <w:t>зимующие, перелетные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учить распознавать </w:t>
              <w:br/>
              <w:t>виды птиц по величине, окраске оперенья, издаваемым звукам, группировать птиц по величине, окраске, сравнивать и группировать птиц по среде обитания, понимать обобщающее слово «птицы»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учело птиц; цветное изображение птиц; контурное и силуэтное изображение птиц; трафареты; пластилин, стеки, дощечки, салфетки; образцы лепки птиц; образцы аппликации птиц; части птиц из цветной бумаги для аппликации; клей, кисти, салфетки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чучела (игрушки) птиц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бследовать чучела (игрушки) птиц на ощуп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спомнить и назвать части туловища птиц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оотносить силуэт (контур) птицы с ее изображе-ние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Сравнить разные группы птиц по окраске и вели-ч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Группировать птиц по величине и окраске, по среде обитания (самостоятельно и с помощью педагога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гры: </w:t>
            </w:r>
            <w:r>
              <w:rPr>
                <w:rFonts w:cs="Times New Roman" w:ascii="Times New Roman" w:hAnsi="Times New Roman"/>
                <w:lang w:val="en-US"/>
              </w:rPr>
              <w:t>«Назови части», «Кто где живет», «Отгадай загадку», «Каждой птице свое гнездо», «Чей силуэт?», «Что лишнее?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ести контур птицы по трафарету (штриховка, раскрашивание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Лепка фигур на тему «Птиц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полнение аппликации «Птицы»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Апре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Транспорт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закреплять знания </w:t>
              <w:br/>
              <w:t xml:space="preserve">о назначении общественного транспорта (автомашина, поезд, самолет, пароход); учить различать и называть существенные детали и составные части объектов транспорта, группировать объекты транспорта по форме, назначению, названию, форме, цвету, материалу, назначению, наличию или отсутствию каких-либо особенностей у двух похожих транспортных средств, </w:t>
              <w:br/>
              <w:t>понимать и объяснять обобщающее слово «транспорт»; развивать умение устанавливать связи между назначением транспорта и материалом, из которого он сделан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грушки автомашины, поезд, самолет, пароход; цветное изображение транспорта (картинки); контурные и силуэтные изображения транспорта; конструкторы для каждого ребенка; образцы лепки на тему «Транспорт»; пластилин, стеки, дощечки, салфетки; образцы аппликации «Транспорт» из цветной бумаги, листы белой</w:t>
              <w:br/>
              <w:t xml:space="preserve">бумаги, клей, кисти, салфетки; тра-фареты (с внутренним, внешним контуром); фломастеры, маркеры; </w:t>
              <w:br/>
              <w:t>семена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объекты транспорта как в плоскостном, так и в объемном изображени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Обследовать и запомнить особенности каждого </w:t>
              <w:br/>
              <w:t>вида транспор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Запомнить и назвать составные части объекта </w:t>
              <w:br/>
              <w:t xml:space="preserve">транспорта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Уточнить свойства и назначение объектов каждого вида транспор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Сравнить объекты транспорта по их основным особенностям (цвету, форме, величине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Угадать и правильно назвать объекты транспорта на ощупь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гры: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силуэт к изображению», «Расставь транспорт по местам», «Отгадай загадку», «Найди </w:t>
              <w:br/>
              <w:t xml:space="preserve">по описанию», «Что лишнее?», «Выбери транспорт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 металла», «Выбери транспорт с деревянной поверхностью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 Придумать сюжетно-ролевую игру с объектами транспорт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Конструирование на тему «Транспорт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Лепка фигур на тему «Транспорт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бвести контуры фигур транспорта по трафарет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Закрасить и заштриховать контуры фигур транс-</w:t>
              <w:br/>
              <w:t>пор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Выложить разными видами крупы по контуру фигуры транспорта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546"/>
        <w:gridCol w:w="3892"/>
        <w:gridCol w:w="5739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Май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Растения» </w:t>
            </w:r>
            <w:r>
              <w:rPr>
                <w:rFonts w:cs="Times New Roman" w:ascii="Times New Roman" w:hAnsi="Times New Roman"/>
                <w:lang w:val="en-US"/>
              </w:rPr>
              <w:t>(деревья, кусты, цветы (комнатные, садовые, полевые), лечебные травы, грибы (съедобные, несъедобные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lang w:val="en-US"/>
              </w:rPr>
              <w:t xml:space="preserve">: закреплять знания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представления о растениях; упражнять в умении обследовать основные признаки </w:t>
              <w:br/>
              <w:t xml:space="preserve">и свойства растений с использованием функций зрения, </w:t>
              <w:br/>
              <w:t xml:space="preserve">обоняния, осязания; познакомить с назначением растений; учить различать и называть </w:t>
              <w:br/>
              <w:t xml:space="preserve">составные части каждого растения, группировать растения </w:t>
              <w:br/>
              <w:t xml:space="preserve">по цвету, форме, величине, назначению, называть и сравнивать 2–3 растения, понимать </w:t>
              <w:br/>
              <w:t>и объяснять обобщающее слово «растение»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: натуральные (муляжи): деревья, кусты, цветы </w:t>
              <w:br/>
              <w:t xml:space="preserve">комнатные, полевые, садовые, лечебные травы, грибы (пособия </w:t>
              <w:br/>
              <w:t>и плакаты) съедобные и несъедобные; лупы для каждого ребенка; цветные изображения деревьев,</w:t>
              <w:br/>
              <w:t xml:space="preserve">кустов, цветов, трав, грибов; контурные и силуэтные изображения растений; трафареты (внутренние </w:t>
              <w:br/>
              <w:t>и наружные) растений, фломастеры; образцы аппликации «Растения» (деревья, цветы, грибы), части растений из цветной бумаги, клей, кисти, салфетки; краски, кисти, вода, листы бумаги; образцы лепки растений, пластилин, стеки, дощечки, салфетки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еть и обследовать деревья и кустарник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на прогулке) </w:t>
            </w:r>
            <w:r>
              <w:rPr>
                <w:rFonts w:cs="Times New Roman" w:ascii="Times New Roman" w:hAnsi="Times New Roman"/>
                <w:lang w:val="en-US"/>
              </w:rPr>
              <w:t>через луп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Рассмотреть через лупу цветы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мнатные, садовые, полевы</w:t>
            </w:r>
            <w:r>
              <w:rPr>
                <w:rFonts w:cs="Times New Roman" w:ascii="Times New Roman" w:hAnsi="Times New Roman"/>
                <w:lang w:val="en-US"/>
              </w:rPr>
              <w:t xml:space="preserve">е) и муляжи съедобных и несъедобных </w:t>
              <w:br/>
              <w:t xml:space="preserve">грибов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Обследовать каждый вид растений: уточнить основные признаки и свойств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рительно, с помощью обоняния, осязания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равильно называть составные части каждого растения (ствол, ветки, листья; стебель, лепестки, сам цветок, листья; ножка, шляпк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Сравнить каждое растение определённого вида по цвету, величине, запах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Группировать растения по основным признака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 Определить каждое растение на ощупь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гры:</w:t>
            </w:r>
            <w:r>
              <w:rPr>
                <w:rFonts w:cs="Times New Roman" w:ascii="Times New Roman" w:hAnsi="Times New Roman"/>
                <w:lang w:val="en-US"/>
              </w:rPr>
              <w:t xml:space="preserve"> «Что, где растет?», «Назови части», «Чей силуэт?», «Сравни два растения», «Назови по описанию», «С какого дерева плод», «Отгадай загадку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добрать силуэт растения к его изображению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бвести контур растения по трафарет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Раскрасить контур, заштриховать, выложить контур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 семян или крупы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Выполнить аппликацию на тему «Растения»: «Елочка», «Цветок», «Гриб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Лепка фигур: «Грибы», «Цветы»</w:t>
            </w:r>
          </w:p>
        </w:tc>
      </w:tr>
    </w:tbl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keepNext w:val="true"/>
        <w:spacing w:lineRule="auto" w:line="252" w:before="240" w:after="240"/>
        <w:jc w:val="center"/>
        <w:rPr/>
      </w:pPr>
      <w:r>
        <w:rPr/>
        <w:t>Приобщение ребенка к труду взрослых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0"/>
        <w:gridCol w:w="4146"/>
        <w:gridCol w:w="14"/>
        <w:gridCol w:w="3441"/>
        <w:gridCol w:w="14"/>
        <w:gridCol w:w="5545"/>
      </w:tblGrid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 часов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раммное содержание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ы, оборудование,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ие пособия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ы и формы работы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Сентябрь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Наводим чистоту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интерес и внимание </w:t>
              <w:br/>
              <w:t xml:space="preserve">к труду взрослых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воспитывать уважение к результатам чужого труда 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тазы </w:t>
              <w:br/>
              <w:t xml:space="preserve">с теплой водой; натуральная </w:t>
              <w:br/>
              <w:t>посуда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ить задание педагога по уборке помещения (намочить тряпочки в тазу, отжать лишнюю воду, протереть пыль с предметов и мебел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ервировать стол по инструкции педагога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Октябрь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Листопад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расширять детские представления </w:t>
              <w:br/>
              <w:t xml:space="preserve">о труде дворника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привлекать внимание детей к его </w:t>
              <w:br/>
              <w:t>труду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веники, </w:t>
              <w:br/>
              <w:t>лопатки, грабельки, ведерки (для сбора мусора)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сильный труд на участке: уборка листьев, веток, камней, рыхление и выравнивание земли в грядке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дведение итогов трудового дня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Ноябрь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Чистые игрушк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приобщать детей к мытью игрушек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воспитывать у детей положитель-ное отношение к труду, желание </w:t>
              <w:br/>
              <w:t>трудитьс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тазы </w:t>
              <w:br/>
              <w:t>с теплой водой, мыло, тряпки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мыть и протереть игрушки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Декабрь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Зим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учить выполнять индивидуальные и коллективные поручения </w:t>
              <w:br/>
              <w:t>на участке по уборке ступенек, веранды от снег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лопаты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сильный труд на участке (уборка ступенек, веранды от снег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 за круглым столом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Подведение итогов</w:t>
            </w:r>
            <w:r>
              <w:rPr>
                <w:rFonts w:cs="Times New Roman" w:ascii="Times New Roman" w:hAnsi="Times New Roman"/>
                <w:lang w:val="en-US"/>
              </w:rPr>
              <w:t xml:space="preserve"> «трудового дня»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Январь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Постирайте кукле плать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формировать желание и стремление быть аккуратным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воспитывать желание трудиться </w:t>
              <w:br/>
              <w:t xml:space="preserve">и помогать взрослым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прививать навык аккуратности </w:t>
              <w:br/>
              <w:t>и чистоты внешнего вид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тазики </w:t>
              <w:br/>
              <w:t>с водой, мыло, кукольные платья, веревка, прищепки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рка кукольной одежды (замачивание, намыливание, полоскание, выкручивание, сушка белья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дведение итогов «трудового дня»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Февраль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Учимся застилать кровать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облюдать чистоту и порядок в спальной комнате (заправлять аккуратно свою постель, подготавливать свою постель ко сну – разбирать, </w:t>
              <w:br/>
              <w:t xml:space="preserve">аккуратно складывать покрывало)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формировать интерес к результатам своего труд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кровати спальни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учение поэтапному «застиланию» своей постел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учение поэтапной подготовке постели ко сну.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Март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Весенние хлопот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закреплять знания о труде сотрудников детского сада и своих родителей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пражнять в навыке посадки семян, пересаживания комнатных растений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желание подражать </w:t>
              <w:br/>
              <w:t>труду взрослых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семена укропа, петрушки, овса, морковь, свеклы, лук; комнатных огурцов; комнатные растения; цветочные горшки, земля для рассады и цветов; фартуки, </w:t>
              <w:br/>
              <w:t>салфетки, вода и т. д.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семена растени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Замочить семен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дготовить посадочную площадк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осадить семена в почву или пересадить комнатные растения с помощью педагог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Полить посаженные раст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. Наблюдать за ростом растений, рассказывать </w:t>
              <w:br/>
              <w:t>о своих наблюдения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 Беседа за круглым столом «Кто что делал»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–2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Чистюл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учить выполнять индивидуальные и коллективные поручения (замена воды в аквариуме, уборка клеток для животных)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: аквариум, вода, банка с водой, сачок </w:t>
              <w:br/>
              <w:t xml:space="preserve">для ловли рыбок; фартуки, </w:t>
              <w:br/>
              <w:t>тряпочки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Наблюдать за действиями педагога по уходу </w:t>
              <w:br/>
              <w:t>за аквариумом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Поэтапное выполнение заданий по словесной инструкции педагог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выловить и пересадить </w:t>
              <w:br/>
              <w:t>рыбок в чистую банку 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одой)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вычерпать воду из аквариум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вымыть предметы, находящиеся в аквариум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вымыть аквариум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полнить аквариум водой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запустить рыбок в чистый аквариум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кормить рыб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 за круглым столом «Кто что делал»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Апрель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Подготовка малых форм </w:t>
              <w:br/>
              <w:t>к покраск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формировать навык ответственного отношения к труду (умение и желание доводить дело до конца, стремление сделать его хорошо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воспитывать инициативу в оказании помощи взрослым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малые</w:t>
              <w:br/>
              <w:t xml:space="preserve">формы на участке (машины, </w:t>
              <w:br/>
              <w:t xml:space="preserve">самолеты), веники, щетки, </w:t>
              <w:br/>
              <w:t>тряпки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пределить фронт работ: дети осматривают оборудование на участке, ищут места, засыпанные песком или землей, затем сметают веником, протирают тряпками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уд должен быть посильным и в игровой форм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Подведение итого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юрпризный момент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Май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Полевые работ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воспитывать у детей положительное отношение к труду жителей села, </w:t>
              <w:br/>
              <w:t xml:space="preserve">желание трудиться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знания о назначении </w:t>
              <w:br/>
              <w:t>и применении орудий труда (грабли, лопаты, тяпки, вилы и т. д.)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натуральные грабли, лопаты, вилы, мотыги (тяпки) для демонстрации труда взрослых; детские орудия труда: вилы, лопаты, мотыги (тяпки), грабли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отреть орудия труда для взросл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ъяснения педагога о назначении орудий труд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Посадить рассаду (копание, рыхление, посадка, </w:t>
              <w:br/>
              <w:t>полив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блюдать за действиями педагога. Выполнить посильные поручения педагог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Подведение итогов</w:t>
            </w:r>
          </w:p>
        </w:tc>
      </w:tr>
    </w:tbl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aps/>
          <w:sz w:val="40"/>
          <w:szCs w:val="40"/>
          <w:u w:val="single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u w:val="single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u w:val="single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u w:val="single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u w:val="single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u w:val="single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u w:val="single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u w:val="single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u w:val="single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u w:val="single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u w:val="single"/>
        </w:rPr>
      </w:r>
    </w:p>
    <w:p>
      <w:pPr>
        <w:pStyle w:val="ParagraphStyle"/>
        <w:spacing w:lineRule="auto" w:line="252" w:before="240" w:after="240"/>
        <w:jc w:val="center"/>
        <w:rPr/>
      </w:pPr>
      <w:r>
        <w:rPr/>
        <w:t>Наблюдение и экскурсии на улице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0"/>
        <w:gridCol w:w="4146"/>
        <w:gridCol w:w="14"/>
        <w:gridCol w:w="3441"/>
        <w:gridCol w:w="14"/>
        <w:gridCol w:w="5545"/>
      </w:tblGrid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 часов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раммное содержание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ы, оборудование,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ие пособия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ы и формы работы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Сентябрь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Экскурсия вокруг сад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учить наблюдать за явлениями природы, зелеными насаждениями вокруг здания детского сада, в парке, сквере, рассказывать о своих наблюдениях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лупы </w:t>
              <w:br/>
              <w:t xml:space="preserve">(для рассматривания листьев растений, осенних цветов, </w:t>
              <w:br/>
              <w:t>насекомых), мелки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деревья, кустарники, листья, осенние цветы и насекомых через луп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Сравнить деревья по окраске листьев, толщине </w:t>
              <w:br/>
              <w:t>и высоте ствол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Нарисовать мелками на асфальте цветы, насекомых на цветах, листья, ветки и т. д.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Октябрь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45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Экскурсия в ближайший </w:t>
              <w:br/>
              <w:t>магазин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наблюдать за работой продавца в магазине, рассказывать о своих наблюдениях;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познакомить с правилами поведения в общественных местах (товары </w:t>
              <w:br/>
              <w:t>руками не трогать, громко не разгов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ривать, не бегать, не кричать)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игры «Магазин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Сопровождающие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  <w:br/>
              <w:t>педагог, воспитатель, помощник воспитателя (можно пригласить свободных от работы мам, бабушек); сигнальные флажки, свисток (для подачи сигнала – путь открыт)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ассортимента витрин, располо-жение прилав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блюдение за действиями сотрудников магазина (кассира, продавца, работников прилавк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Наблюдение за диалогами продавца-кассира </w:t>
              <w:br/>
              <w:t>и покупател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гра «Магазин»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Ноябрь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Экскурсия в ближайший парк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знания о сезонных изменениях в природе (состояние растений, поведение птиц, животных, </w:t>
              <w:br/>
              <w:t>одежда людей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замечать изменения погоды </w:t>
              <w:br/>
              <w:t>(тучевые облака, идет дождь, падает снег, пасмурно, хмуро, туманно, дует холодный ветер)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луп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Сопровождающие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  <w:br/>
              <w:t>педагог, воспитатель, помощ-ник воспитателя (можно при-гласить свободных от работы мам, бабушек); сигнальные флажки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через лупу на участке детского сада растения (увядшие цветы, листья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блюдать за поведением птиц и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Наблюдать за поведением людей и изменениями в одежд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Наблюдать за небосводо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Наводящие вопросы педагога (что увидели?) </w:t>
              <w:br/>
              <w:t>и ответ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Итог</w:t>
            </w:r>
            <w:r>
              <w:rPr>
                <w:rFonts w:cs="Times New Roman" w:ascii="Times New Roman" w:hAnsi="Times New Roman"/>
                <w:lang w:val="en-US"/>
              </w:rPr>
              <w:t xml:space="preserve"> экскурсии проводится на занятии «Расскажи, что ты видел в парк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рисовать картины: «Идет дождь», «Краски осени», «Листопад» или «Перелет птиц»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Декабрь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Льдинк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наблюдать явления природы (дует ветер; снег белый, холодный, </w:t>
              <w:br/>
              <w:t xml:space="preserve">от тепла быстро тает, а вода от мороза быстро замерзает), наблюдать за поведением птиц и животных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объяснить, почему в большой посуде вода замерзает медленнее, чем в маленькой, а значит, и размораживается лед в большой чашке медленнее, чем </w:t>
              <w:br/>
              <w:t>в маленькой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2 чашки (большая и маленькая); лупы; краски: красная и синяя; вода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нимательно рассмотреть снег через лупу (на солнечной стороне и на теневой). Обратить внимание, что снег на солнце блестит, и он более белый, чем </w:t>
              <w:br/>
              <w:t>в тен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Лабораторн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дкрасить воду в чашках краска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Заморозить подкрашенную воду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Вопросы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В какой чашке вода быстрее замерзла? Почему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Разморозить подкрашенную воду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Вопросы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В какой чашке воды быстрее разморозилась? Почему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наблюдают за процессом заморозки и разморозки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Установить причинно-следственные связи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Январь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Экскурсия вокруг детского сад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познакомить с внешним видом зданий (расположением окон, этажей, </w:t>
              <w:br/>
              <w:t xml:space="preserve">дверей, ступенек)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учить правильно вести себя в высотном здании и рядом с ним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Сопровождающие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  <w:br/>
              <w:t xml:space="preserve">тифлопедагог, воспитатель, </w:t>
              <w:br/>
              <w:t>помощник воспитателя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здание детского сад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ить и правильно назвать части многоэтажного здания (первый этаж – ступеньки, крыльцо, порог, окна, двери; второй этаж – окна, балкон, крыш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Уточнить количество дверей, ступенек (до крыльца) и окон только одной стороны детского сада, </w:t>
              <w:br/>
              <w:t>групп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Нарисовать здание детского сада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Февраль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Снегопад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учить наблюдать погоду, </w:t>
              <w:br/>
              <w:t>замечать и объяснять ее проявления, наблюдать за явлениями природы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краски (красками обозначен путь </w:t>
              <w:br/>
              <w:t xml:space="preserve">к сугробам: красной краской обозначен путь, где большой </w:t>
              <w:br/>
              <w:t xml:space="preserve">сугроб, синей – где поменьше; зеленой – самый маленький </w:t>
              <w:br/>
              <w:t>сугроб)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Наблюдать за снегопадом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. Игры со снегом: лепка снежного кома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Сравнить снежные комы и ответить на вопросы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 кого больше? У кого меньше? Чей ком быстрее рассыпается и почему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Пройти по обозначенным краской дорожкам </w:t>
              <w:br/>
              <w:t>к сугробам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Установить причинно-следственные связи: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чему сугробы разные</w:t>
            </w:r>
            <w:r>
              <w:rPr>
                <w:rFonts w:cs="Times New Roman" w:ascii="Times New Roman" w:hAnsi="Times New Roman"/>
                <w:lang w:val="en-US"/>
              </w:rPr>
              <w:t>?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Потому что дует ветер и один сугроб раздувает, а на другой надувает снег.)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Март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Экскурсия по городу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ить знания о городских строениях: жилые дома (высота и ширина домов), общественно-бытовые здания, о видах транспортных средств </w:t>
              <w:br/>
              <w:t xml:space="preserve">и их назначении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пражнять в умении различать </w:t>
              <w:br/>
              <w:t xml:space="preserve">виды транспортных средств с опорой на зрение и сохранные анализаторы (слух, обоняние)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компенсаторные </w:t>
              <w:br/>
              <w:t>способы ориентировки на улиц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пределять на слух удалённость транспорта или звук закрывающейся двери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повторить правила дорожного </w:t>
              <w:br/>
              <w:t>движени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сигнальные флажки, свисток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Сопровождающие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  <w:br/>
              <w:t xml:space="preserve">тифлопедагог, воспитатель, </w:t>
              <w:br/>
              <w:t>помощник воспитателя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Сравнивать высоту и ширину городских здани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ходить на улице одинаковые по высоте и ширине зда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Запомнить названия общественно-бытовых </w:t>
              <w:br/>
              <w:t>здани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Наблюдать на улице за транспортными средствами. Запомнить их названия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Определение приближающегося транспорта </w:t>
              <w:br/>
              <w:t>на слух и запа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Наблюдение за работой светофор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Итог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гры: «Цветные автомобили», «Светофор»</w:t>
            </w:r>
          </w:p>
        </w:tc>
      </w:tr>
      <w:tr>
        <w:trPr/>
        <w:tc>
          <w:tcPr>
            <w:tcW w:w="1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Апрель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Экскурсия в аптеку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познакомить с внешним видом </w:t>
              <w:br/>
              <w:t xml:space="preserve">и внутренним оборудованием аптеки, с работой аптекаря;– учить правильно вести себя в общественных местах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запомнить расположение лекарств </w:t>
              <w:br/>
              <w:t>в витрине и внешний вид работников аптеки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сигнальные флажки, свисток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Сопровождающие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  <w:br/>
              <w:t xml:space="preserve">педагог, воспитатель, помощник воспитателя 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Внимательно рассмотреть внешний вид здания аптеки: вывеску, двери, окна, ступень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блюдать за работой аптекар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Обратить внимание на внешний вид аптекаря, </w:t>
              <w:br/>
              <w:t>расположение лекарств в витр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оставить диалог между покупателем и продавцом в аптек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Ито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гра «Аптека»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0"/>
        <w:gridCol w:w="4146"/>
        <w:gridCol w:w="3455"/>
        <w:gridCol w:w="5559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u w:val="single"/>
                <w:lang w:val="en-US"/>
              </w:rPr>
              <w:t>Май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Экскурсия в страну </w:t>
              <w:br/>
              <w:t>“Фантазию”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учить наблюдать за поведением взрослых и детей, птиц и животных, за состоянием погоды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воплощать свои наблюдения </w:t>
              <w:br/>
              <w:t>в изображениях на песке и на бумаг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оставлять небольшие рассказы и сочинять сказки на основе полученных впечатлений 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есок; палочки, камешки, пробки цветные от бутылок, пластиковые небольшие бутылки, коробочки из-под спичек, стаканчики из-под йогурта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Наблюдать за поведением людей, птиц, животных, за состоянием погод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едагог предлагает создать свою страну  «Фантазию», где живут добрые люди, поют птицы на все голоса, цветут цвет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Выполнить задание педагог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дети создают </w:t>
              <w:br/>
              <w:t xml:space="preserve">из бросового материала свою страну или город </w:t>
              <w:br/>
              <w:t>на песк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4. Экскурсия по стране «Фантазий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». (Педагог обходит вместе с малышами каждую постройку, дети рассказывают о своей стране, показывают, где что находится.)</w:t>
            </w:r>
          </w:p>
        </w:tc>
      </w:tr>
    </w:tbl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keepNext w:val="true"/>
        <w:spacing w:lineRule="auto" w:line="252" w:before="24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условий, обеспечивающих всестороннее развитие ребенка с нарушением зрения, является правильная организация педагогического процесса и создание рациональной и оптимальной предметно-развивающей среды в группе и кабинете коррекционных заняти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-развивающая среда должна соответствовать коррекционным задачам программы и психолого-педагогическим методам, направленным на развитие зрительного восприятия: активизацию сенсорно-перцептивных, селективных, мнемических и мыслительных процессов. Предметная методика позволяет развивать зрительные возможности детей с нарушением зрения, и ее принципы реализуются на предметно-практических занятиях и в игр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с нарушением зрения отмечается снижение уровня обобщенности, точности, четкости зрительных представлений. Замедляется процесс развития социально-бытовой ориентировки, восприятия сенсорных эталонов, ориентировки в пространств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своеобразие организации предметно-развивающей среды тесно связано с особенностями патологии зрения и развития детей дошкольников. Развивающая среда должна сохранять некоторые черты среды предыдущего года обучения и свои обновленные, только ей присущие особенности. Это прежде всего связано с ярким проявлением разных темпов развития детей, нарушения зрительных функций. Пространственная организация среды должна предусматривать широкие возможности разнообразной двигательной деятельности ребенка, быть комфортной и безопасной. Игрушки и предметы в группе должны отражать все многообразие окружающего мира и соответствовать реальным объектам по своему внешнему виду (цвету, форме, быть яркими, изготовленными из разных материалов, иметь разные размеры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амостоятельном выполнении дидактического пособия по всем разделам педагогу необходимо учитывать зрительные нагрузки ребенка и получить консультацию дефектолог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оставить картотеку названий и описаний дидактических игр и для каждого раздела предметных представлений выделить отдельную коробку. В предлагаемом плане представлены пособия и игры по всем разделам программы: социально-бытовая ориентировка, развитие зрительного восприятия и ориентировка в пространстве; определены  зоны  и  условия  деятельности,  что  значительно  облегчит  социально-психологическую адаптацию слабовидящего ребенка к реалиям жизни.</w:t>
      </w:r>
    </w:p>
    <w:p>
      <w:pPr>
        <w:pStyle w:val="ParagraphStyle"/>
        <w:spacing w:lineRule="auto" w:line="252" w:before="120" w:after="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120" w:after="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атериалам и пособиям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и пособия для коррекционно-педагогической работы должны состоять из подлинных объектов, муляжей, игрушек, объемных и  плоскостных  геометрических  фигур,  рельефных  и  плоскостных изображений предметов и объектов на карточках, листах бумаги, картона, фанеры (как контурные, так и закрашенные силуэты различной цветовой гаммы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и пособия должны быть доступны для зрительного восприятия: быть яркими, красочными, насыщенными по цвету (в основном используются красный, оранжевый, желтый, зеленый цвета; остальные цветовые изображения должны иметь чистые натуральные цвета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и пособия должны иметь матовую неотражающую поверхность, четкое композиционное построение, вычленение контуров, лаконичность рисунков, конкретные визуальные признаки предметов, объектов и явлений окружающего мир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пускается наслоение одного предмета на другой (кроме специальных заданий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ризнаки, имеющие наиболее важное информационное значение, следует выделять и подчеркивать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 изображения должен быть разгружен, без лишних деталей, затрудняющих восприятие предмета (объекта) и его качеств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и пособия должны быть изготовлены из натурального, прочного, нетоксичного, безопасного материала, гигиеничны, эстетично оформлены, вызывать у ребенка желание играть и заниматься с ним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ображении должна соблюдаться пропорциональность соотношений по величине в соответствии с соотношениями по величине реальных объектов (кроме специальных зданий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о выделение ближнего, среднего, дальнего планов (четкая перспектива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и пособия должны быть определенных размеров – более крупные для фронтальных демонстраций и строго дифференцированные для индивидуальных (соответствовать показателям зрительных возможностей ребенка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стность предъявляемых объектов и изображений по отношению к фону должна быть от 60 до 100 %. Отрицательный контраст предпочтительнее, так как дети лучше различают темные объекты на световом фоне по сравнению со светлым на темном; дети также лучше воспринимают заполненные силуэтные фигуры, нежели контурные (кроме специальных занятий).</w:t>
      </w:r>
    </w:p>
    <w:p>
      <w:pPr>
        <w:pStyle w:val="ParagraphStyle"/>
        <w:keepNext w:val="true"/>
        <w:spacing w:lineRule="auto" w:line="252" w:before="240" w:after="240"/>
        <w:jc w:val="center"/>
        <w:rPr/>
      </w:pPr>
      <w:r>
        <w:rPr/>
        <w:t>Организация предметно-развивающей среды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34"/>
        <w:gridCol w:w="30"/>
        <w:gridCol w:w="1609"/>
        <w:gridCol w:w="44"/>
        <w:gridCol w:w="5679"/>
        <w:gridCol w:w="16"/>
        <w:gridCol w:w="4988"/>
      </w:tblGrid>
      <w:tr>
        <w:trPr/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правленность</w:t>
            </w:r>
          </w:p>
        </w:tc>
        <w:tc>
          <w:tcPr>
            <w:tcW w:w="56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держание</w:t>
            </w:r>
          </w:p>
        </w:tc>
        <w:tc>
          <w:tcPr>
            <w:tcW w:w="4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ловие</w:t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ункциональное помещение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дел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раммы</w:t>
            </w:r>
          </w:p>
        </w:tc>
        <w:tc>
          <w:tcPr>
            <w:tcW w:w="56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5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она формирования предметных представ-лений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циально-</w:t>
              <w:br/>
              <w:t xml:space="preserve">бытовая </w:t>
              <w:br/>
              <w:t>ориентировка</w:t>
            </w:r>
          </w:p>
        </w:tc>
        <w:tc>
          <w:tcPr>
            <w:tcW w:w="5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здевалка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Шкафчики для индивидуального пользования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линная скамья вдоль стен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нформационный стенд для родителей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екомендации врача-офтальмолог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екомендации тифлопедагог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екомендации педагога-психолог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екомендации учителя-логопед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гровая комната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гровые модели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«Детская кухня» (стол, стулья, плита, холодильник, мойка, посуда, столовая, чайная и кухонная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«Спальня» (кровати для кукол разного размера, шкаф для кукольной одежды, постельное белье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«Гостиная» (диван, кресла, стол, стулья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«Парикмахерская» (столик с зеркалом, пуфик, фен, наборы расчесок, ножницы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«Магазин» (касса, витрина, тележки для продуктов, муляжи овощей и фруктов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«Больница» (набор детский «Доктор», халаты, шапочки, бинты, вата)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Туалетная комната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Шкафчики для полотенец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таканчики для полоскания горл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рмашки для индивидуальных расчесок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таканы для зубных щеток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етская зубная паст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лгоритм умывания (плакат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лгоритм чистки зубов (рисунок).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ступны для детей в любое врем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ойчивая, с гладкой поверхностью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зопасно закреплен на стене на уровне глаз взрослого человека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се игровые модели промышленного производства, имеющие сертификат качества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ы из наборов яркие, красочные, безопасные в обращении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се предметы личной гигиены только </w:t>
              <w:br/>
              <w:t>для индивидуального пользова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убные щетки часто меняются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Зона развития сенсорных </w:t>
              <w:br/>
              <w:t>эталонов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звитие </w:t>
              <w:br/>
              <w:t>зрительного восприятия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цвет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величина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форма</w:t>
            </w:r>
          </w:p>
        </w:tc>
        <w:tc>
          <w:tcPr>
            <w:tcW w:w="5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Дидактические пособи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собие «Цвет и оттен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Игра «Цвет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Игра «Играем с цветом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Игра «Радуг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Игра «Разноцветные полян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Игра «Разложи по цвету и оттенку»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Матреш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алочки Кюизенер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«Учимся считат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«Учимся измерят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четный набор «Большие и маленьки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«Вес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«Измеряем объем жидкости»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Пособия с изображением геометрических фигур </w:t>
              <w:br/>
              <w:t>с рельефным контуро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боры геометрических фигур разных размер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Трафареты геометрических фигур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Объемные тела (кубы, шары, конусы, пирамиды, </w:t>
              <w:br/>
              <w:t>параллелепипеды (кирпичики) и т. д.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боры для составления ритмической последовательнос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Игры: «Форма», «Найди пару, «Составь узор», </w:t>
              <w:br/>
              <w:t>«Строим дом»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ображения красочные, яркие, желательно </w:t>
              <w:br/>
              <w:t>не слишком мелки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собия подобраны в соответствии с возрастными возможностями дет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вободное и доступное использование мате-риалов деть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лжны быть в наличии на каждого ребенка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собия подобраны в соответствии с возрастными особенностями детей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Зона развития сенсорных </w:t>
              <w:br/>
              <w:t>эталонов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иентировка в пространстве</w:t>
            </w:r>
          </w:p>
        </w:tc>
        <w:tc>
          <w:tcPr>
            <w:tcW w:w="5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Дидактические и наглядные пособи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Лабиринт «Как пройти к дому большой и маленькой кукл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«Зайкин дом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«Кто быстрее пройдет по дорожк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«Пройди по след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«Серсо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хемы построе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Макеты домов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собие «Работа с клеткой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собие «Я и мое тело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«Чудесный мешочек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«Разложи игрушки по схеме»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еспечение санитарно-гигиенических требований при работе с пособия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обходимо сохранять возможность для двигательной активности детей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звитие </w:t>
              <w:br/>
              <w:t xml:space="preserve">мелкой </w:t>
              <w:br/>
              <w:t>моторики</w:t>
            </w:r>
          </w:p>
        </w:tc>
        <w:tc>
          <w:tcPr>
            <w:tcW w:w="5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Аппарат для обвод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Трафареты с внутренним и внешним контуром </w:t>
              <w:br/>
              <w:t>предмет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бор различных поверхностей для развития тактильной чувствительнос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бор «Плетени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бор «Пианино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бор ниток различной толщины для наматывания, скручивания, плетения, распутывания узл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Бусы, семена, круп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Шнуровки, вышивки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лжны быть в наличии для каждого ребенк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 наборами ведется в хорошо освещенном помещении, при необходимости включить настольные ламп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облюдение ТБ при работе с мелкими пред-</w:t>
              <w:br/>
              <w:t>метами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она развития познавательной деятельности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знакомление с окружающим миром</w:t>
            </w:r>
          </w:p>
        </w:tc>
        <w:tc>
          <w:tcPr>
            <w:tcW w:w="5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Уголок природы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Лаборатори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емкости для исследования воды и песк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личный сыпучий материал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редметы для проведения опытов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шишки, пуговицы, пластины из различного мате-</w:t>
              <w:br/>
              <w:t>риал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величительное стекло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магнит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глядные пособия, иллюстративный материал (альбомы, наборы картин, муляжи, дидактические игры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лендарь природ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лгоритм прорастания растений в цветном и чер-но-белом изображени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ини-музей – гербарий цветов и лечебных тра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омнатные растения, палочки для рыхления, </w:t>
              <w:br/>
              <w:t>фартуки, лейки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дельное, хорошо освещенное мест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 предметов для каждого ребенк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ование их с соблюдением ТБ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Красочные, с яркими картинками и крупным шрифтом, доступные и простые по содержанию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добный, свободный подход, оптимальное освещени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тения можно разместить на подоконниках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Зона театрально-художественной деятельности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риобщение </w:t>
              <w:br/>
              <w:t>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художественной литературе</w:t>
            </w:r>
          </w:p>
        </w:tc>
        <w:tc>
          <w:tcPr>
            <w:tcW w:w="5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нижный уголок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Открытая витрина для книг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стольная лампа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ниги по программе (постоянно меняются) и книжки-малыш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Открытки с изображением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апки с изображением цветных, контурных и силуэтных изображени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Лото, домино, книжки-раскрас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резные картинки по сказка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Диапроектор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асположена в доступном месте на уровне глаз ребенк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расочные иллюстративные издания с малым объемом текста, подобраны с учетом возрастных особенностей дет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 подставок под книги для детей со сходящимся косоглазием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она театрально-художественной деятельности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риобщение </w:t>
              <w:br/>
              <w:t xml:space="preserve">к художественной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итературе</w:t>
            </w:r>
          </w:p>
        </w:tc>
        <w:tc>
          <w:tcPr>
            <w:tcW w:w="5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Театральная деятельность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остюмы, маски, птиц и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укольный театр (ширмы, набор кукол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нообразные виды театров (бибабо, теневой, </w:t>
              <w:br/>
              <w:t>настольный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Атрибуты, элементы костюмов, а также материал для их изготовл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Уголок ряжения и эмоций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Одежда (в национальных, исторических, сказочных стилях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Головные уборы (мужские, женские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Бижутер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Зеркала различной формы и величин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исунки: разные мимические выражения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 доступном, хорошо освещенном месте с соблюдением санитарно-гигиенических норм, </w:t>
              <w:br/>
              <w:t>где есть возможность сохранять двигательную активность детей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узыкальное воспитание</w:t>
            </w:r>
          </w:p>
        </w:tc>
        <w:tc>
          <w:tcPr>
            <w:tcW w:w="5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узыкальный уголок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Музыкальные дидактические игры и пособия </w:t>
              <w:br/>
              <w:t>(альбомы, открытки, слайды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Детские музыкальные инструмент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Музыкальные игрушки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доступном месте для детей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нструктивно-игровая </w:t>
              <w:br/>
              <w:t>зона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струи-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вание, игра</w:t>
            </w:r>
          </w:p>
        </w:tc>
        <w:tc>
          <w:tcPr>
            <w:tcW w:w="5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Уголок «Учимся строить»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онструкторы разного размер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боры строительных модулей разного размер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боры деталей разных размеров и фор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Макеты больших и маленьких домов, деревьев, </w:t>
              <w:br/>
              <w:t>кустарни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ростейшие схемы построек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вободное и доступное использование материалов деть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еспечение соблюдения санитарно-гигиенических норм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портивная </w:t>
              <w:br/>
              <w:t>зона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изическая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ультура</w:t>
            </w:r>
          </w:p>
        </w:tc>
        <w:tc>
          <w:tcPr>
            <w:tcW w:w="5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Мячи, шары (резиновые, пластиковые, надувные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Обруч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егл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ерс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Гимнастические пал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Верев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Дуг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ольцеброс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рты пу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Звуковые, цветовые, световые ограничители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портивный инвентарь должен соответствовать нормативным актам по ТБ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озможность безопасного использования </w:t>
              <w:br/>
              <w:t xml:space="preserve">детьми </w:t>
            </w:r>
          </w:p>
        </w:tc>
      </w:tr>
    </w:tbl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keepNext w:val="true"/>
        <w:spacing w:lineRule="auto" w:line="25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</w:t>
      </w:r>
    </w:p>
    <w:p>
      <w:pPr>
        <w:pStyle w:val="ParagraphStyle"/>
        <w:spacing w:lineRule="auto" w:line="252" w:before="240" w:after="1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тихи</w:t>
      </w:r>
    </w:p>
    <w:p>
      <w:pPr>
        <w:pStyle w:val="ParagraphStyle"/>
        <w:spacing w:lineRule="auto" w:line="252" w:before="120" w:after="12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валка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валка не простая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 чудо – золотая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фы для каждого стоят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жду дети в них хранят.</w:t>
      </w:r>
    </w:p>
    <w:p>
      <w:pPr>
        <w:pStyle w:val="ParagraphStyle"/>
        <w:spacing w:lineRule="auto" w:line="252" w:before="120" w:after="12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й стенд для родителей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группу оформить, уют как создать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ие нам игры с ребенком играть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днимать ему настроение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зить глазное давление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ять мышечное напряжение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у и ловкость как нам развить –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ко за советом не надо ходить: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ую проблему здесь можно решить!</w:t>
      </w:r>
    </w:p>
    <w:p>
      <w:pPr>
        <w:pStyle w:val="ParagraphStyle"/>
        <w:spacing w:lineRule="auto" w:line="252" w:before="120" w:after="12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овая комната.</w:t>
      </w:r>
    </w:p>
    <w:p>
      <w:pPr>
        <w:pStyle w:val="ParagraphStyle"/>
        <w:spacing w:lineRule="auto" w:line="252"/>
        <w:ind w:left="10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всегда с теплом встречают,</w:t>
        <w:tab/>
        <w:tab/>
        <w:t>За обедом не сорить</w:t>
      </w:r>
    </w:p>
    <w:p>
      <w:pPr>
        <w:pStyle w:val="ParagraphStyle"/>
        <w:spacing w:lineRule="auto" w:line="252"/>
        <w:ind w:left="10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рожденья отмечают:</w:t>
        <w:tab/>
        <w:tab/>
        <w:tab/>
        <w:t>И ни с кем не говорить,</w:t>
      </w:r>
    </w:p>
    <w:p>
      <w:pPr>
        <w:pStyle w:val="ParagraphStyle"/>
        <w:spacing w:lineRule="auto" w:line="252"/>
        <w:ind w:left="10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лам, мишкам и зайчишкам,</w:t>
        <w:tab/>
        <w:tab/>
        <w:tab/>
        <w:t>Ложку правильно держать,</w:t>
      </w:r>
    </w:p>
    <w:p>
      <w:pPr>
        <w:pStyle w:val="ParagraphStyle"/>
        <w:spacing w:lineRule="auto" w:line="252"/>
        <w:ind w:left="10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селым ребятишкам.</w:t>
        <w:tab/>
        <w:tab/>
        <w:tab/>
        <w:tab/>
        <w:t>Хлеб в тарелку не макать.</w:t>
      </w:r>
    </w:p>
    <w:p>
      <w:pPr>
        <w:pStyle w:val="ParagraphStyle"/>
        <w:spacing w:lineRule="auto" w:line="252"/>
        <w:ind w:left="10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чистоте всех приучают,</w:t>
        <w:tab/>
        <w:tab/>
        <w:tab/>
        <w:t>Под столом не разуваться,</w:t>
      </w:r>
    </w:p>
    <w:p>
      <w:pPr>
        <w:pStyle w:val="ParagraphStyle"/>
        <w:spacing w:lineRule="auto" w:line="252"/>
        <w:ind w:left="10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т стол сервировать,</w:t>
        <w:tab/>
        <w:tab/>
        <w:tab/>
        <w:tab/>
        <w:t>Тихо есть и не смеяться.</w:t>
      </w:r>
    </w:p>
    <w:p>
      <w:pPr>
        <w:pStyle w:val="ParagraphStyle"/>
        <w:spacing w:lineRule="auto" w:line="252"/>
        <w:ind w:left="10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еб к обеду подавать,</w:t>
      </w:r>
    </w:p>
    <w:p>
      <w:pPr>
        <w:pStyle w:val="ParagraphStyle"/>
        <w:spacing w:lineRule="auto" w:line="252" w:before="120" w:after="12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зрительного восприятия.</w:t>
      </w:r>
    </w:p>
    <w:p>
      <w:pPr>
        <w:pStyle w:val="ParagraphStyle"/>
        <w:spacing w:lineRule="auto" w:line="252" w:before="0" w:after="12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Цвет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 предметов надо знать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и называть;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 по цвету находить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силуэтами сравнить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ы на поле собирать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абочек на них сажать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игры нам нужны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етских глаз они важны.</w:t>
      </w:r>
    </w:p>
    <w:p>
      <w:pPr>
        <w:pStyle w:val="ParagraphStyle"/>
        <w:spacing w:lineRule="auto" w:line="252" w:before="120" w:after="12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Величина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нять величину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лину, и ширину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равнить – где больше, меньше?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жить и приложить…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едметы посчитать…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был ответ на «пять»,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 в игры всем играть!</w:t>
      </w:r>
    </w:p>
    <w:p>
      <w:pPr>
        <w:pStyle w:val="ParagraphStyle"/>
        <w:spacing w:lineRule="auto" w:line="252" w:before="120" w:after="12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Форма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есть в любом предмете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только ее знать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руг», «овал», «квадрат» – заметьте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мишкам не понять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гру достал из шкафа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сил к себе ребят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получился из квадрата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з кубов – детский сад!</w:t>
      </w:r>
    </w:p>
    <w:p>
      <w:pPr>
        <w:pStyle w:val="ParagraphStyle"/>
        <w:spacing w:lineRule="auto" w:line="252" w:before="120" w:after="12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елкой моторики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с руками неполадки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грайте с ними в прятки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нуровка, бусинки, горох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помогают, просто… Ох!</w:t>
      </w:r>
    </w:p>
    <w:p>
      <w:pPr>
        <w:pStyle w:val="ParagraphStyle"/>
        <w:spacing w:lineRule="auto" w:line="252" w:before="120" w:after="12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лок природы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здесь ребенок сможет сам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ь цветы, понаблюдать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 картине рассказать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рисовано на ней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олько в небе журавлей…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лнце по утрам встает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очью соловей поет!</w:t>
      </w:r>
    </w:p>
    <w:p>
      <w:pPr>
        <w:pStyle w:val="ParagraphStyle"/>
        <w:spacing w:lineRule="auto" w:line="252" w:before="120" w:after="12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 уголок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убы, дудки, барабаны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любимой моей мамы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играю и пою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не устаю!</w:t>
      </w:r>
    </w:p>
    <w:p>
      <w:pPr>
        <w:pStyle w:val="ParagraphStyle"/>
        <w:spacing w:lineRule="auto" w:line="252" w:before="120" w:after="12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лок театральной игры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зку слушать я люблю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гда её смотрю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а облаке парю…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казке много я могу –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юбым героем быть: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серым волком выть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лебедем проплыть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гу добрым быть и злым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просто заводным!</w:t>
      </w:r>
    </w:p>
    <w:p>
      <w:pPr>
        <w:pStyle w:val="ParagraphStyle"/>
        <w:keepNext w:val="true"/>
        <w:spacing w:lineRule="auto" w:line="252" w:before="120" w:after="12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лок «Учимся строить».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мечтаю лишь о том, 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строить зайке дом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хитрая лиса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ворила «чудеса»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йке в домик не прокралась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хозяйкой не осталась.</w:t>
      </w:r>
    </w:p>
    <w:p>
      <w:pPr>
        <w:pStyle w:val="ParagraphStyle"/>
        <w:spacing w:lineRule="auto" w:line="252" w:before="120" w:after="12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лок «Мои любимые книжки»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ваю книжку я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нижке – Родина моя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поля мои, леса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ивут в них чудеса…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овозы там гудят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бе журавли летят!</w:t>
      </w:r>
    </w:p>
    <w:p>
      <w:pPr>
        <w:pStyle w:val="ParagraphStyle"/>
        <w:spacing w:lineRule="auto" w:line="252" w:before="120" w:after="12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лок ряжения и эмоций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ундуке – мои наряды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х очень берегу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руге моей Наде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х пачкать не даю.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Е. Чевычелов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/>
          <w:i/>
          <w:iCs/>
          <w:lang w:val="en-US"/>
        </w:rPr>
      </w:r>
    </w:p>
    <w:sectPr>
      <w:type w:val="nextPage"/>
      <w:pgSz w:orient="landscape" w:w="15840" w:h="12240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rFonts w:cs="Arial"/>
      <w:color w:val="00000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50:00Z</dcterms:created>
  <dc:creator>UserXP</dc:creator>
  <dc:description/>
  <cp:keywords/>
  <dc:language>en-US</dc:language>
  <cp:lastModifiedBy>User</cp:lastModifiedBy>
  <cp:lastPrinted>2013-10-19T15:56:00Z</cp:lastPrinted>
  <dcterms:modified xsi:type="dcterms:W3CDTF">2013-10-19T11:58:00Z</dcterms:modified>
  <cp:revision>5</cp:revision>
  <dc:subject/>
  <dc:title>ПОЯСНИТЕЛЬНАЯ ЗАПИСКА</dc:title>
</cp:coreProperties>
</file>