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  <w:sz w:val="36"/>
          <w:szCs w:val="36"/>
        </w:rPr>
        <w:t xml:space="preserve">План работы на 2021 – 2022 учебный год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я-логопеда МКДОУ д/с №1 «Сибирячок» </w:t>
      </w:r>
    </w:p>
    <w:p>
      <w:pPr>
        <w:pStyle w:val="Heading"/>
        <w:rPr/>
      </w:pPr>
      <w:r>
        <w:rPr>
          <w:b/>
          <w:sz w:val="36"/>
          <w:szCs w:val="36"/>
        </w:rPr>
        <w:t xml:space="preserve">с. Богучаны Ольги Геннадьевны Тарасовой </w:t>
      </w:r>
    </w:p>
    <w:p>
      <w:pPr>
        <w:pStyle w:val="Heading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1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1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hanging="142"/>
        <w:jc w:val="both"/>
        <w:rPr>
          <w:sz w:val="36"/>
          <w:szCs w:val="36"/>
        </w:rPr>
      </w:pPr>
      <w:r>
        <w:rPr>
          <w:bCs/>
          <w:i/>
          <w:iCs/>
          <w:sz w:val="36"/>
          <w:szCs w:val="36"/>
          <w:u w:val="single"/>
        </w:rPr>
        <w:t>Цель</w:t>
      </w:r>
      <w:r>
        <w:rPr>
          <w:bCs/>
          <w:i/>
          <w:iCs/>
          <w:sz w:val="36"/>
          <w:szCs w:val="36"/>
        </w:rPr>
        <w:t>:</w:t>
      </w:r>
      <w:r>
        <w:rPr>
          <w:bCs/>
          <w:sz w:val="36"/>
          <w:szCs w:val="36"/>
        </w:rPr>
        <w:t xml:space="preserve">  предупреждение, выявление и устранение речевых нарушений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142"/>
        <w:jc w:val="both"/>
        <w:rPr/>
      </w:pPr>
      <w:r>
        <w:rPr>
          <w:bCs/>
          <w:i/>
          <w:iCs/>
          <w:sz w:val="36"/>
          <w:szCs w:val="36"/>
          <w:u w:val="single"/>
        </w:rPr>
        <w:t>Задачи:</w:t>
      </w:r>
      <w:r>
        <w:rPr>
          <w:bCs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4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организовать  работу по диагностике уровня развития речевой деятельности.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42" w:hanging="14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Приоритетные направления деятельности: </w:t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вершенствование корекционно-воспитательной работы по наиболее важным направлениям;</w:t>
      </w:r>
    </w:p>
    <w:p>
      <w:pPr>
        <w:pStyle w:val="Normal"/>
        <w:ind w:left="6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истематизация учебно-методического материал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40"/>
        <w:gridCol w:w="3402"/>
        <w:gridCol w:w="3686"/>
        <w:gridCol w:w="15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</w:tr>
      <w:tr>
        <w:trPr>
          <w:trHeight w:val="134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иагностиче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ическое обследование дете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установление причин, структуры и степени выраженности отклонений в речевом разв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-16сентябр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2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ое логопедическое заключение и составление   индивидуальных планов коррекционно-развивающей работы на учебный год, составление циклограм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олнение речевых карт, составление  перспективных пл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 - октя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логопедическое обследование и консульт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нарушений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запросам педагогов, специалистов и родителей</w:t>
            </w:r>
          </w:p>
        </w:tc>
      </w:tr>
      <w:tr>
        <w:trPr>
          <w:trHeight w:val="4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Логопедический мониторин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инамики в коррекционно-образовательном процессе всех и каждого из воспитанников; отражение его результатов в речевых картах, при необходимости – корректировка планов индивидуальной  работы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май</w:t>
            </w:r>
          </w:p>
        </w:tc>
      </w:tr>
      <w:tr>
        <w:trPr>
          <w:trHeight w:val="130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Коррекционно-развивающее направление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индивидуальных логопедических занятий. </w:t>
            </w:r>
            <w:r>
              <w:rPr>
                <w:sz w:val="24"/>
              </w:rPr>
              <w:t>Ведение документ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мпенсация   и коррекция нарушений речевой деятель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ентября  по май по расписанию</w:t>
            </w:r>
          </w:p>
        </w:tc>
      </w:tr>
      <w:tr>
        <w:trPr>
          <w:trHeight w:val="19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Участие в работе П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иагностико-коррекционного сопровождения обучающихся с отклонениями в разв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250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опаганда логопедических знаний, проведение индивидуальных консультаций для родителей (посещение родителями занятий детей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Участие в районном методическом объединении логопедов, участие в семинара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роведение работы по осуществлению преемственности ДОУ и школ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убликации статей, тиражирование опыта, участие в форумах на     логопедических сай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79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РОДИТЕЛЯ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ции для родителей на сайте детского сада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.  Кто такой учитель-логопед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Trebuchet MS" w:hAnsi="Trebuchet MS"/>
                <w:bCs/>
                <w:color w:val="000000"/>
                <w:sz w:val="24"/>
                <w:szCs w:val="24"/>
              </w:rPr>
              <w:t xml:space="preserve">2. Готовность ребенка к школ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. Взаимодействие ДОУ и семьи в формировании правильной речи ребен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Как помочь ребенку если он забывает путает, неправильно пишет букв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Воспитание речевого слух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ак учить стихотворение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В каком возрасте пора показать ребенка логопеду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ДЕТЬ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Конкурс чтецов, посвященный Дню ребенк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азвлечение «Звуки наши друзья» (совместно с музыкальным работником старший   возраст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вн по сказкам (старшая группа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. Конкурс чтецов, посвященный Дню Побе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ВОСПИТАТЕЛЯМИ: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1.Семинар – практикум  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3.Логопедический КВН (между воспитателя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над повышением квалификаци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учителя-логопеда. Проведение открытых мероприятий.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Работа по теме самообразования «Применение авторских методик на логопедических занятиях»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3.Изучение новинок методиче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частие в проведении методических объедин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Создание предметно-развивающей среды  в логопедическом кабинете. Работа над пополнением методической базы логопедического кабинета (изготовление наглядных и дидактических пособ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2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формление документации учителя-логопе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ставление расписания занят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формление речевых ка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Ведение индивидуальных тетрадей для работы с детьми и родител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ланирование и разработка индивидуальных адаптированных програм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Самоанализ работы учителя-логопед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Составление ежегодного статистического от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Fullscreencontentactivate">
    <w:name w:val="full-screen-content-activat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1040" w:hanging="0"/>
    </w:pPr>
    <w:rPr>
      <w:sz w:val="22"/>
      <w:szCs w:val="22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49:00Z</dcterms:created>
  <dc:creator>User</dc:creator>
  <dc:description/>
  <cp:keywords/>
  <dc:language>en-US</dc:language>
  <cp:lastModifiedBy>о</cp:lastModifiedBy>
  <cp:lastPrinted>2022-01-21T11:02:00Z</cp:lastPrinted>
  <dcterms:modified xsi:type="dcterms:W3CDTF">2022-01-21T04:02:00Z</dcterms:modified>
  <cp:revision>9</cp:revision>
  <dc:subject/>
  <dc:title/>
</cp:coreProperties>
</file>