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271.png" ContentType="image/png"/>
  <Override PartName="/word/media/image203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281.png" ContentType="image/png"/>
  <Override PartName="/word/media/image213.png" ContentType="image/png"/>
  <Override PartName="/word/media/image260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291.png" ContentType="image/png"/>
  <Override PartName="/word/media/image69.png" ContentType="image/png"/>
  <Override PartName="/word/media/image290.png" ContentType="image/png"/>
  <Override PartName="/word/media/image222.png" ContentType="image/png"/>
  <Override PartName="/word/media/image262.png" ContentType="image/png"/>
  <Override PartName="/word/media/image261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19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298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3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20.png" ContentType="image/png"/>
  <Override PartName="/word/media/image2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tabs>
          <w:tab w:val="clear" w:pos="708"/>
          <w:tab w:val="right" w:pos="9645" w:leader="underscore"/>
        </w:tabs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зрительного восприятия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звитие зрительной реакции на предметы окружающего мира, определение их формы, цвета, величины и формирование навыка действия с предметами, воспитание интереса к окружающему миру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состоит из трех составляющих: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зрительного восприятия цвета предметов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зрительного восприятия формы предметов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зрительного восприятия величины предметов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коррекционной работы по развитию зрительного восприятия направлено на решение следующи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ширение знаний о сенсорных эталонах и закрепление представлений о системе сенсорных эталонов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ширение умения пользоваться сенсорными эталонами на уровне называния, узнавания, оперирования (соотнесения, локализации)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я пользоваться сенсорными эталонами при анализе предметов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навыка выполнения сенсорных операций, которые являются частью обследовательских (перцептивных) действий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ширение представлений о свойствах и качествах предметов реального мира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коррекционной работы по зрительному восприятию зависит и от умения педагога осуществлять дифференцированный подход к определению содержания и хода занятия в зависимости от уровня развития зрительного восприятия детей данной возрастной группы. Знание уровня развития всех компонентов зрительного восприятия (цвета, формы, величины) дает возможность при определении типа специального занятия и его содержания использовать личностно ориентированный подход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по развитию зрительного восприятия, основной задачей которого является развитие восприятия в ходе целенаправленной практической деятельности, помогает управлять системой перцептивных действий слабовидящего ребенка; способствует формированию ориентировочно-обследовательских, познавательных действий, чувственного восприятия образа объекта, в том числе и на уровне образного мышления, при котором включается процесс восприятия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стемном использовании коррекционной работы по зрительному восприятию идет успешное формирование сенсомоторной культуры, необходимого чувственного опыта, приемов и способов умственной деятельности детей с нарушением зрения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способствует адекватному познанию окружающего реального мира и во многом влияет на положительное решение реабилитационных задач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иентировка в пространстве</w:t>
      </w:r>
      <w:r>
        <w:rPr>
          <w:rFonts w:cs="Times New Roman" w:ascii="Times New Roman" w:hAnsi="Times New Roman"/>
          <w:sz w:val="28"/>
          <w:szCs w:val="28"/>
        </w:rPr>
        <w:t xml:space="preserve"> на ограниченной сенсорной основе требует специального обучения детей активному использованию нарушенного зрения и всех сохранных анализаторов (слуха, обоняния, осязания). Только в этом случае возможно создание у детей целостного обобщенного образа окружающего их пространства. 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атическом планировании для решения этой задачи представлены дидактические игры, задания и упражнения, которые помогают детям совершенствовать умения выделять и анализировать пространственные признаки и отношения, получать информацию об окружающем пространстве с привлечением всей сенсорной сферы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матического планирования положена практическая направленность, которая поможет тифлопедагогу сформировать у детей с нарушением зрения систему знаний и умений по ориентации в пространстве. Поскольку все предметы в пространстве дети воспринимают по отношению к самим себе и своему телу, то расширение знаний о теле человека и его частях является главной задачей в процессе обучения ориентировке в пространстве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точкой отсчета при ориентировании детей с нарушением зрения являются предметы пространственной сферы. Совершенствование умений по использованию анализаторных систем (двигательных, слуховых, тактильных, обонятельных) в процессе обучения помогает формировать устойчивый интерес детей к занятиям, воспитывает смелость и уверенность в своих силах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оциально-бытовая ориентировка</w:t>
      </w:r>
      <w:r>
        <w:rPr>
          <w:rFonts w:cs="Times New Roman" w:ascii="Times New Roman" w:hAnsi="Times New Roman"/>
          <w:sz w:val="28"/>
          <w:szCs w:val="28"/>
        </w:rPr>
        <w:t xml:space="preserve">» состоит из четырех составляющих: «Предметные представления», «Приобщение ребенка к труду взрослых», «Наблюдения на улице», «Ребенку о нем самом». 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анятий по социально-бытовой ориентировке определяется темой, задачами и выбором методических приемов. В процессе занятий дети с нарушением зрения получают знания о разнообразных сферах жизни и деятельности человека, приобретают  практические умения, которые позволяют им успешно адаптироваться в быту в соответствии с нормами и правилами поведения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ширение предметных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дальнейшее развитие навыка обследования предметов, выделение их признаков и свойств. </w:t>
      </w:r>
    </w:p>
    <w:p>
      <w:pPr>
        <w:pStyle w:val="ParagraphStyle"/>
        <w:keepLines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общение ребенка к труду взрослого</w:t>
      </w:r>
      <w:r>
        <w:rPr>
          <w:rFonts w:cs="Times New Roman" w:ascii="Times New Roman" w:hAnsi="Times New Roman"/>
          <w:sz w:val="28"/>
          <w:szCs w:val="28"/>
        </w:rPr>
        <w:t xml:space="preserve"> воспитывает интерес к труду взрослых, бережное отношение к его результатам и желание оказывать взрослым посильную помощь. В своих наблюдениях ребенок выделяет основные трудовые процессы и порядок их выполнения. 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блюдения на улице</w:t>
      </w:r>
      <w:r>
        <w:rPr>
          <w:rFonts w:cs="Times New Roman" w:ascii="Times New Roman" w:hAnsi="Times New Roman"/>
          <w:sz w:val="28"/>
          <w:szCs w:val="28"/>
        </w:rPr>
        <w:t xml:space="preserve"> во время экскурсий расширяют представления детей о красоте природы, явлениях общественной жизни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ебенку о нем самом»</w:t>
      </w:r>
      <w:r>
        <w:rPr>
          <w:rFonts w:cs="Times New Roman" w:ascii="Times New Roman" w:hAnsi="Times New Roman"/>
          <w:sz w:val="28"/>
          <w:szCs w:val="28"/>
        </w:rPr>
        <w:t xml:space="preserve"> дает возможность совершенствовать умения обучающегося называть и показывать части своего тела (руки, ноги, уши, глаза), наблюдать за своим отражением в зеркале и выполнять мимические упражнения. 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 концу года дети уме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рительно узнавать и называть часто встречающиеся предметы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основные признаки и свойства предметов (форму, цвет, величину и пространственное расположение)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бирать и группировать предметы по цвету, величине, форме, назначению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нимать и применять обобщающие слова: </w:t>
      </w:r>
      <w:r>
        <w:rPr>
          <w:rFonts w:cs="Times New Roman" w:ascii="Times New Roman" w:hAnsi="Times New Roman"/>
          <w:i/>
          <w:iCs/>
          <w:sz w:val="28"/>
          <w:szCs w:val="28"/>
        </w:rPr>
        <w:t>овощи, фрукты, домашние и дикие животные, игрушки, одежда, обувь, мебель, посу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основные трудовые процессы и порядок их выполнения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казывать посильную помощь взрослым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нимать значение труда взрослых в детском саду и бережно относиться к результатам труда взрослых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блюдать за людьми, их поведением на улице, за движением машин и делать выводы </w:t>
        <w:br/>
        <w:t>об увиденном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звуки на улице, ориентироваться на звук, подражать звукам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зывать и показывать части своего тела, определять и называть цвет глаз, понимать мимику лица;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ободно перемещаться в пространстве с опорой на зрение и сохранные анализаторы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по развитию зрительного восприятия, ориентировке в пространстве и социально-бытовой ориентировке дает тифлопедагогу и воспитателю возможность интересно и разнообразно строить занятия, выбирая те виды работы, методы и формы, которые наиболее эффективно влияют на развитие детей с нарушением зрения и позволят им применить приобретенные знания и умения на практике.</w:t>
      </w:r>
    </w:p>
    <w:p>
      <w:pPr>
        <w:pStyle w:val="ParagraphStyle"/>
        <w:keepNext w:val="true"/>
        <w:spacing w:lineRule="auto" w:line="252" w:before="240" w:after="240"/>
        <w:jc w:val="center"/>
        <w:rPr/>
      </w:pPr>
      <w:r>
        <w:rPr/>
        <w:t>развитие зрительного восприятия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вощи, фрукты». «Осен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я обследовать и анализировать </w:t>
              <w:br/>
              <w:t xml:space="preserve">предметы по их признакам (цвет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использовать при обследовании предметов </w:t>
              <w:br/>
              <w:t xml:space="preserve">лупы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зрительно различать и называть предметы с однородным цветом; узнавать и называть точным словом фиолетовый цвет, выполнять </w:t>
              <w:br/>
              <w:t xml:space="preserve">задание по инструкции </w:t>
              <w:br/>
              <w:t>педагог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личать фиолетово-оранжевый, фиолетово-бордовый, фиолетово-коричневый цвет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ширять представления </w:t>
              <w:br/>
              <w:t>детей о дарах осен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мелкую моторику кистей рук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натуральные овощи, фрукты (баклажан, свекла, картофель, морковь, апельсин, слива и т. д.); муляжи овощей, фруктов; цветное </w:t>
              <w:br/>
              <w:t xml:space="preserve">изображение овощей, фруктов; лупы, фломастеры, краски, кисти, стаканы </w:t>
              <w:br/>
              <w:t xml:space="preserve">с водой, силуэты и контуры овощей, фруктов; клей, кисти, салфетки, лист </w:t>
              <w:br/>
              <w:t xml:space="preserve">бумаги; изображение частей овощей, фруктов в цвете; образцы аппликаций; </w:t>
              <w:br/>
              <w:t>ножницы; цветная бумага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Задание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 xml:space="preserve"> «Выбери овощи, фрукты одинаковые </w:t>
              <w:br/>
              <w:t>по цвету, назови их цве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вощей, фруктов через луп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названия и цвета овощей и фрук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отнесение овощей и фруктов по цв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оотнесение натуральных овощей и фруктов </w:t>
              <w:br/>
              <w:t>по цвету с изображением на картинка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Локализация овощей, фруктов по словесной инструкции 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Группировка овощей, фруктов по цвету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 xml:space="preserve">. «Построй ряд». 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вощей, фрук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оттенка цветов (переспелых, спелых) овощей и фрук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положение натуральных фруктов, овощей по цветовому ряду от темного до светлого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4. Расположение натуральных фруктов, овощей по цветовому ряду от светлого до темного (по степени зрелост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Соотнеси натуральные овощи, фрукты по цвету с цветным изображением (картинками, кар-</w:t>
              <w:br/>
              <w:t>тиной)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натуральных овощей, фрук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цвета, оттенка овощей, фруктов на картинка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оотнесение цветных силуэтов овощей, фруктов </w:t>
              <w:br/>
              <w:t>с натуральными предметами и их изображением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и назови». 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вощей, фруктов фиолетово-оранжевого, фиолетово-бордового, фиолетово-коричневого цве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овощей, фруктов фиолето-во-коричневого, фиолетово-оранжевого, фиолетово-бордового цвет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крашивание силуэтов, контуров изображений </w:t>
              <w:br/>
              <w:t>овощей, фруктов в цвета, полученные путем смеши-</w:t>
              <w:br/>
              <w:t>ва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водка изображений овощей, фруктов по трафарету, по точкам, через аппарат для обвод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Вырезание ножницами контура изображений овощей, фруктов заданного цвета (недозрелый, спелый, </w:t>
              <w:br/>
              <w:t>перезрелы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Аппликация «Овощи», «Фрукты», «Осень»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Аппликация «Овощи», «Фрукты», «Осень» (способом обрывания цветной бумаги и заполнения внутренней части контура, силуэта овощей, фруктов, деревьев и т. д.)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омашние животны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тличать основные оттенки, цвета по насыщенности, контрастности, узнавать и называть цвет предметов в реальной обстановке; группировать домашних животных по цвету и оттенкам окраски; находить лишний цвет в изображениях животных, находить сходство </w:t>
              <w:br/>
              <w:t>и отличие в цвете изобра-</w:t>
              <w:br/>
              <w:t xml:space="preserve">жений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зрительное внимание, зрительную память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мелкую моторику кистей и пальцев рук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грушки домашние животные; картинки с изображением стада коров; цветные силуэты животных по количеству изображенных на картинке (цвет и оттенки в соответствии с изображением); ножницы, краски, кисти, стакан с водой; карточки с изображением домашних животных; клей, цветная бумага, трафареты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57350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Узнай и назов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домашн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и называние цвета, оттенка окраски домашнего животног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ение, соотнесение домашних животных по цвету и оттенку окраски (4–5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Группировка домашних животных по цвету и оттенку окрас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тадо коров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зображения картинки с изображением стада ко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Узнавание и называние цвета оттенков окраски </w:t>
              <w:br/>
              <w:t>домашних животных на карт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Наложение цветных силуэтов на изображение </w:t>
              <w:br/>
              <w:t>согласно цвету и оттенка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Моделирование картины из силуэтов по памяти </w:t>
              <w:br/>
              <w:t xml:space="preserve">(с учетом воздушной перспективы)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крашивание изображений домашних животных по словесной инструкции педагога (цветом, оттенком, от темного до светлого, от светлого до темного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бводка изображений домашних животных </w:t>
              <w:br/>
              <w:t>по трафарету, через аппарат для обвод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Аппликация «Домашние животные» (дети самостоятельно подбирают цвет и оттенки для раскрашивания частей тела животных)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Лепка «Домашние животные» (дети подбирают цвет пластилина, согласно образц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Игра «Накорми домашних животных овощами, фруктами» (закрашивание контуров)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–3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икие животны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оздавать простые </w:t>
              <w:br/>
              <w:t>сюжеты на коврографе (фла-нелеграфе) и срисовывать их поэтапно, изображая диких животных, лес, солнц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акреплять знание основных цветов и их оттенк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приучать детей к длительной работе над одним </w:t>
              <w:br/>
              <w:t>рисунко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подбирать фон бумаги и краски для изображения пасмурной и солнечной </w:t>
              <w:br/>
              <w:t>погод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использовании цвета для передачи </w:t>
              <w:br/>
              <w:t xml:space="preserve">эмоциональной выразительности изображаемого объекта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мелкую моторику пальцев рук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грушки дикие </w:t>
              <w:br/>
              <w:t xml:space="preserve">животные; серия картинок «Купание медведей», «Медведи осенью», «Белые медведи ранней весной», «Белые мед-веди летом» и т. д.; силуэтные изображения медведей, кисти, краски, стакан с водой; фланелеграф (коврограф); </w:t>
              <w:br/>
              <w:t>пластилин, салфетки, дощечки; образцы лепки диких зверей; цветная бумага, ножницы, клей, кисть, салфетки; образцы аппликаций с изображением диких зверей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краски игрушечных диких жи-</w:t>
              <w:br/>
              <w:t>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цвета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ение диких животных по цвету и оттенку окрас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ение окраски диких животных по величине цветных пятен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диких животных на картин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Узнавание и называние цвета и оттенков окраски </w:t>
              <w:br/>
              <w:t>животных, деревьев, воздушной перспектив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становление по цветовой гамме картинки изображенных погодных условий, времени суток, настроения (солнечно, пасмурно, идет снег; вечер; грусть, радость и т. д.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Моделирование картинного плана из цветных силуэтных изображений на фланелеграфе (коврографе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Обводка силуэтов животных цветными фломастерами по внешнему трафарету, через аппарат для обводки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резание цветных контурных изображений диких животных ножниц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рывание цветных контурных изображений диких животных по контур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ставление рассказа по картине с опорой на описание цветов и оттенков основных деталей карт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Лепка фигур диких животных из пластилин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Лепка фигур диких животных из цветного соленого теста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–3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Зима», «Зимние </w:t>
              <w:br/>
              <w:t>развлечения»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 создавать цветные панно, картины по образцу, словесному описанию из контурных цветных и одноцветных </w:t>
              <w:br/>
              <w:t>силуэ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локализовывать из основных цветов оттенки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ные из темных, светлые </w:t>
              <w:br/>
              <w:t>из светлых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локализовывать оттенки на обратном </w:t>
              <w:br/>
              <w:t xml:space="preserve">контраст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память, воображени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пражнять в использовании цвета для передачи эмоциональной выразительности изображаемого объект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рия картинок: «Зимние развлечения», «Зимние забавы», «Хорошо зимой»; цветные силуэты деталей картин (люди, деревья, санки, снеговик и т. д.); образцы аппликаций с изображением диких зверей; фоновая бумага (черная, синяя, желтая, </w:t>
              <w:br/>
              <w:t xml:space="preserve">зеленая, оранжевая, сиреневая, коричневая); цветные силуэты для составления аппликации, клей, бумага; цветные силуэты деревьев и солнца, соответствующие состоянию погоды </w:t>
              <w:br/>
              <w:t>и светового дня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.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85775" cy="61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58" r="-7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47700" cy="600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19125" cy="581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62" r="-5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Тихо      Ветер дует          Ветер дует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val="en-US"/>
              </w:rPr>
              <w:t>вправо                  влево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23900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85775" cy="466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Солнце яркое,           Мало греет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жаркое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334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42925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ходит              Заходит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1.</w:t>
            </w:r>
            <w:r>
              <w:rPr>
                <w:rFonts w:cs="Times New Roman" w:ascii="Times New Roman" w:hAnsi="Times New Roman"/>
                <w:lang w:val="en-US"/>
              </w:rPr>
              <w:t xml:space="preserve"> Работа с картинк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артин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цвета и оттенков предметов одежды людей, деревьев, воздушной перспективы и т. 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оотнесение цветных силуэтных изображений </w:t>
              <w:br/>
              <w:t xml:space="preserve">с изображением на картинке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отнесение одноцветных силуэтов с изображением на картин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оставление из цветных силуэтных изображений картинного плана (с учетом перекрытия контуров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Составление из одноцветных силуэтов картинного план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 xml:space="preserve">. «Выложи картину по словесному </w:t>
              <w:br/>
              <w:t>описанию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читает небольшой рассказ</w:t>
            </w:r>
            <w:r>
              <w:rPr>
                <w:rFonts w:cs="Times New Roman" w:ascii="Times New Roman" w:hAnsi="Times New Roman"/>
                <w:lang w:val="en-US"/>
              </w:rPr>
              <w:t xml:space="preserve"> Зимнее утр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ступила зима. Ранним утром особенно холодно. Солнце только начинает всходить, а ветер гуляет, </w:t>
              <w:br/>
              <w:t>раскачивая деревья, закручивает снежинки в разные стороны так, что ничего не видно…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ти выбирают фон бумаги и выкладывают цветные силуэты, создавая картину по услышанному рассказ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римерны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образец </w:t>
            </w:r>
            <w:r>
              <w:rPr>
                <w:rFonts w:cs="Times New Roman" w:ascii="Times New Roman" w:hAnsi="Times New Roman"/>
                <w:lang w:val="en-US"/>
              </w:rPr>
              <w:t>картины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838325" cy="962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Обводка силуэтов диких животных по трафарету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бота проводится в три этапа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1) Начинают обводку с маленьких деталей, затем </w:t>
              <w:br/>
              <w:t>постепенно переходят к более крупны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2) Подбирают цвет бумаги, соответствующий </w:t>
              <w:br/>
              <w:t xml:space="preserve">изображениям на картине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3) Вырезают детали ножницами, размещают силуэты, создавая картинный план на фланелеграфа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рисовывание картинного плана (фигуры диких </w:t>
              <w:br/>
              <w:t>животных, деревья в лесу и т. д.); работа проводится поэтапно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оставление рассказа по картинке с основным </w:t>
              <w:br/>
              <w:t>вниманием к цвету и его оттенкам в изображении объек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Лепка фигур диких животных, деревьев, кустов </w:t>
              <w:br/>
              <w:t>из цветного пластилина (при лепке предлагать исполь-</w:t>
              <w:br/>
              <w:t>зовать пластилин такого же цвета и оттенка, как в изо-бражении, с объяснением своего выбора цвета и от-тенка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Аппликация с изображением цветных силуэтов диких зверей, деревьев, кустов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равнение цвета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Зимние развлечения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продолжает читать рассказ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имой солнце светит особенно. Оно ярко светит, </w:t>
              <w:br/>
              <w:t xml:space="preserve">но мало греет. Днем яркие лучи солнца так освещают пушистый снег, что снежинки переливаются разными огоньками: красными, синими, оранжевыми, фиолетовыми, зелеными. Легкий ветерок подхватывает их </w:t>
              <w:br/>
              <w:t>и уносит вдаль, будто играет. Дети радуются такой погоде. Они катаются на санках с горки, весело смеются, лепят снегови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ти прослушивают рассказ. Выбирают фоновую бумагу, цветные силуэты и выкладывают картин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точняют цвет фона, силуэтов с учетом удаленности предметов, времени суток и т. д. Вспоминают закономерность: чем дальше предмет, тем он меньше и светле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мерны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образец </w:t>
            </w:r>
            <w:r>
              <w:rPr>
                <w:rFonts w:cs="Times New Roman" w:ascii="Times New Roman" w:hAnsi="Times New Roman"/>
                <w:lang w:val="en-US"/>
              </w:rPr>
              <w:t>картины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85975" cy="1114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исование на тему «Зима», «Зимние развлечения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Аппликация на тему «Зима», «Зимние развлечения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крашивание раскрасок зимней тематики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ттенки»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 различать до 8 оттенков красного, синего, зеленого, коричневого и до 5 оттенков оранжевого, фиолетового, желтого </w:t>
              <w:br/>
              <w:t>и других цветов, постепенно увеличивая поле вос-</w:t>
              <w:br/>
              <w:t>приятия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память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формировать навыки</w:t>
              <w:br/>
              <w:t xml:space="preserve">использования осязания </w:t>
              <w:br/>
              <w:t>в процессе предметно-практической деятельност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рточки с изображением основных цветов и оттенков, фишки с оттенками основных цветов; клей, салфетки, контуры рельефных рисунков разных оттенков; краски, кисти, гуашь, вода; подставки для детей с расходящимся косоглазием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09800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209800" cy="590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61" r="-1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209800" cy="638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200275" cy="619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543050" cy="628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571625" cy="581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552575" cy="628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аппликации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81250" cy="800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Узнавание и называние основных цветов и их оттенков на карточка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строение специального ряда по насыщенности цвета от темного до светлого (до 8 оттенков) и наоборот (с каждым цветом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Узнавание и называние оранжевого, фиолетового, желтого цвета и их оттенков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Построение сериационного ряда по насыщенности цвета от темного до светлого и наоборот, от светлого до темного (до 5 оттенков)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Задание 3</w:t>
            </w:r>
            <w:r>
              <w:rPr>
                <w:rFonts w:cs="Times New Roman" w:ascii="Times New Roman" w:hAnsi="Times New Roman"/>
                <w:lang w:val="en-US"/>
              </w:rPr>
              <w:t>. «Найди предмет такого же оттенк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иск в группе предметов оттенков красного, синего, зеленого, коричневого цве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шедший получает фишку. Кто получит больше фишек, тот победитель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Выложи узор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кладывание узора с использованием оттенков основных цветов по образцу, затем по памят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цветной и тонированной бумагой (до 8 от-</w:t>
              <w:br/>
              <w:t>тенков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Составление узора способом обрывания бумаги </w:t>
              <w:br/>
              <w:t xml:space="preserve">по контуру рельефных изображений предметов </w:t>
              <w:br/>
              <w:t>(по образцу, по памят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оставление (из контурных обрывных рельефных изображений предметов) композиций на контурном </w:t>
              <w:br/>
              <w:t>фоне (по образцу, по памят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drawing>
                <wp:inline distT="0" distB="0" distL="0" distR="0">
                  <wp:extent cx="2638425" cy="800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45" r="-1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Обводка предметных изображений по контуру </w:t>
              <w:br/>
              <w:t>(через аппарат), закрашивание изображений акварельными красками по основной инструкции педаго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до 8 оттенков). 4. Аппликация «Композиция цветов из разных оттенков»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иск оттенко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умение различать до 8 оттенков </w:t>
              <w:br/>
              <w:t>красного, зеленого, синего, коричневого и до 5 оттенков оранжевого, фиолетового, желтого, постепенно увеличивая поле восприятия и сокращая время выполнения задания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зрительное внимание, цветоразличение, </w:t>
              <w:br/>
              <w:t>память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рточки и фишки для поиска оттенков (красного, </w:t>
              <w:br/>
              <w:t>синего, зеленого, коричневого цвета), до 8 оттенков; кубики с пятью оттен-</w:t>
              <w:br/>
              <w:t>ками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04800" cy="3714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оранжевого,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23850" cy="3619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1" t="-100" r="-1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фиолетового,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04800" cy="371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желтого цвет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рточки основных цветов; краски, </w:t>
              <w:br/>
              <w:t>кисти, стакан с водой, лист белой бумаги с изображением контура одежды; образец одежды в оттеночном цвете; стаканы с образцами разведенных красок от темного до светлого: оранжевого, фиолетового, желтого цвет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Образцы </w:t>
            </w:r>
            <w:r>
              <w:rPr>
                <w:rFonts w:cs="Times New Roman" w:ascii="Times New Roman" w:hAnsi="Times New Roman"/>
                <w:lang w:val="en-US"/>
              </w:rPr>
              <w:t>карточек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62150" cy="962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43100" cy="762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ишки (от темного до светлого </w:t>
              <w:br/>
              <w:t>оттенка)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876425" cy="504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йти и разложить оттенки красного цвета, синего, </w:t>
              <w:br/>
              <w:t>зеленого, коричневого (до 8) от темного до светлого. Назвать основной цвет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йти и разложить оттенки (до 8) от светлого до тем-ного. Назвать основной цвет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йти на кубике такой же оттенок, как на карточке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ранжевы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иолетовы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желты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ти находят на кубике заданный педагогом оттенок, сравнивают с карточкой. Проверяют правильность выбора при  хорошей освещенност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крашивание контурного изображения одежды </w:t>
              <w:br/>
              <w:t>с градацией оттенков от светлого до темног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крашивание контурного изображения одежды </w:t>
              <w:br/>
              <w:t>с градацией оттенков от темного до светлог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крашивание контурного изображения одежды, обуви, головного убора заданным педагогом оттенком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Лабораторн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лучение оттеночных цветов путем размешивания краски водой или сгущения основного цвета до получения заданного оттенка (образца) – от темного до светлого, от светлого до темного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ранжевого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иолетового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желтого цвета и т. д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оотнесение силуэтов птиц с изображением на картин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ставление целого изображения птицы из детал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Моделирование картинного панно «Полет птиц» </w:t>
              <w:br/>
              <w:t>(выбор тонированной бумаги, оттенков деталей изображения птиц, цвета и формы изображения солнца для передачи полета птиц утром, днем, вечером; моделирование проводится в 3 этапа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 изображения птиц по внешнему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крашивание контурного изображения птиц красками, фломастер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Штриховка контурного изображения птиц цветными фломастерами: клюв красным цветом, голова светло-коричневым, туловище черным, крылья темно-коричневым, хвост – серым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97000" cy="660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Рисование птиц в полете с использованием красок основных цветов и оттенков по желанию дет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Лепка птиц из пластилина, цветного соленого </w:t>
              <w:br/>
              <w:t>теста.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тиц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различать птиц </w:t>
              <w:br/>
              <w:t>по окраске оперения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подбирать цветные силуэты к изображению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умение использовать детали разных цветов и оттенков для создания целого изображения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интерес к прекрасному, умение видеть </w:t>
              <w:br/>
              <w:t>оттеночные краски в живой природ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рия картинок </w:t>
              <w:br/>
              <w:t xml:space="preserve">с изображением птиц (ворона, дятел, сорока, голубь, скворец, снегирь, синица и т. д.); силуэты птиц в цвете, контурные изображения птиц; разрезные картинки с изображением птиц; краски, кисти, стакан с водой, фломастеры; образцы панно «Полет птиц» на тонированной бумаге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19175" cy="714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тон бумаг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  <w:t>голубой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19175" cy="723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тон бумаги </w:t>
              <w:br/>
              <w:t>желтый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00125" cy="7048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51" r="-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тон бумаги сини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тали изображения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76225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голова, 3 шт., темная (черная или коричневая), светлая, бледная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8600" cy="180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7" t="-199" r="-1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клюв, 3 шт., красный, розовый, бледно-розовый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9052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туловище, 3 шт., от темного до менее насыщенного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71475" cy="428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7" t="-84" r="-9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крылья, 6 шт., от темного </w:t>
              <w:br/>
              <w:t>до менее насыщенного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400050" cy="342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хвост, 3 шт., от темного до менее насыщенного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23875" cy="2571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солнце, утро, красное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57200" cy="390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92" r="-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солнце, день, желто-оран-</w:t>
              <w:br/>
              <w:t>жевое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33400" cy="266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солнце, вечер, красно-</w:t>
              <w:br/>
              <w:t>оранжево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ластилин, дощечки, стеки, салфетки, соленое тесто; образцы лепки, образец аппликации; ножницы, тонированные листы бумаги, клей, кисти для клея,</w:t>
              <w:br/>
              <w:t>салфетк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ти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цветов и оттенков окраски пти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ение птиц по цвету и оттенку окрас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отнесение контурных изображений с цветными силуэт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6. Аппликация «Птицы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ти выбирают тон бумаги, соответствующий силуэт птицы. Задание усложняется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зготовить силуэт птицы способом вырезания </w:t>
              <w:br/>
              <w:t>по контурному изображению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зготовить силуэт птицы способом обрывания </w:t>
              <w:br/>
              <w:t>по контурному изображению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аклеить силуэт на выбранную тонированную </w:t>
              <w:br/>
              <w:t>бумаг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Смешивание красной, оранжевой красок, закрашивание изображений солнца (утро, день, вечер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Транспорт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 различать окраску движущихся предметов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редставление о том, что чем ближе предмет, тем ярче и насыщенней цвет, чем дальше, тем он менее насыщен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развивать наблюдательность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фиксировать взгляд на движущихся объектах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едметы окружения (транспорт, дома, деревья, одежда людей, птицы и т. д.); контурные </w:t>
              <w:br/>
              <w:t>и силуэтные изображения соответствующие цветным изображениям, силуэты машин, людей, птиц с разной насыщенностью цвета – от темного до светлого тона; матрицы в виде квадратов или прямоугольников, в которых чередуются полосы хроматические с белыми, красные и белые, зеленые и белые, синие и белые, желтые и белы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цветных изображений транспорта, людей, птиц в перспек-</w:t>
              <w:br/>
              <w:t>тиве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19225" cy="876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09700" cy="904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09700" cy="923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чи в изображении продолжительности светового дня </w:t>
              <w:br/>
              <w:t>в разное время года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114425" cy="4191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123950" cy="419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има                            весн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133475" cy="4095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88" r="-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123950" cy="400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90" r="-3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лето                           осень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Учим правил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Наблюдение за транспортными средствами (определение цвета, величины транспорта, скорости, движения – быстро, медленно)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братить внимание детей на изменение насыщенности цвета транспорта в зависимости от его места расположения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Правило</w:t>
            </w:r>
            <w:r>
              <w:rPr>
                <w:rFonts w:cs="Times New Roman" w:ascii="Times New Roman" w:hAnsi="Times New Roman"/>
                <w:lang w:val="en-US"/>
              </w:rPr>
              <w:t xml:space="preserve">: чем ближе транспорт, тем он больше </w:t>
              <w:br/>
              <w:t>и цвет его ярче, насыщенней; чем дальше, тем он меньше и цвет становится менее ярким, менее насыщенным, бледным или темны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блюдение за изменением цвета одежды людей </w:t>
              <w:br/>
              <w:t xml:space="preserve">(домов, окраски птиц) при увеличении расстояния </w:t>
              <w:br/>
              <w:t>до них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изображение на картинк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ранспорт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полнить анализ изображения с использованием прави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оотнести контурные изображения с цветными, </w:t>
              <w:br/>
              <w:t>силуэтные изображения с контурными и т. д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ложить силуэтные изображения по насыщенности цвет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Послушай стихи о весне».</w:t>
            </w:r>
          </w:p>
          <w:p>
            <w:pPr>
              <w:pStyle w:val="ParagraphStyle"/>
              <w:spacing w:lineRule="auto" w:line="252" w:before="60" w:after="0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нег теперь уже не тот –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темнел он в поле,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озерах треснул лед,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удто раскололи.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лака бегут быстрей,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бо стало выше,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чирикал воробей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селей на крыше.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се чернее с каждым днем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тежки и дорожки,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на вербах серебром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ветятся сережки.</w:t>
            </w:r>
          </w:p>
          <w:p>
            <w:pPr>
              <w:pStyle w:val="ParagraphStyle"/>
              <w:spacing w:lineRule="auto" w:line="252"/>
              <w:ind w:left="150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. Маршак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О чем стихотворени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 весне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Какие изменения произошли в природе?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Как изменился цвет снег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темнел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От чего потемнел снег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Если дети затрудняются, то педагог объясняет, что, когда снег тает, он оседает и становится темнее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Почему небо стало выш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отому что облака перестают закрывать небо – бегут быстрее.)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казать детям на прогулке изменение цвета снега, земли, сравнить цвет земли мокрой и сухой. Сделать вывод: мокрая вода земля темнее, сухая светлее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изображение на картине «Весна» и ответить на вопрос: какие строки из стихотворения о весне могут подойти к этой картине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казать изменение цвета на картине с приходом весны (для  сравнения можно взять две картины: одна с зимним пейзажем, другая с изображением того же места весной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крашивание изображений с учетом удаления </w:t>
              <w:br/>
              <w:t xml:space="preserve">предметов в перспективе (от темного до светлого, </w:t>
              <w:br/>
              <w:t>от светлого до темного цвет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строение сериационных рядов: разложить конусы, параллелепипеды, кубы в убывающей, возрастающей  по цвету и величины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. Составление сериационного ряда сложной матрицы по горизонталям из одного и того же цветового тона, но разной светлоты и насыщен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ряду слева направо изменяется насыщенность и светлота от насыщенного поля средней светлоты к слабо насыщенному и наиболее светлом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 «Атласу цветов» Е. Б. Рабкина, 1956)</w:t>
            </w:r>
            <w:r>
              <w:rPr>
                <w:rFonts w:cs="Times New Roman" w:ascii="Times New Roman" w:hAnsi="Times New Roman"/>
                <w:lang w:val="en-US"/>
              </w:rPr>
              <w:t xml:space="preserve">. По вертикали матрицы – </w:t>
              <w:br/>
              <w:t>порядок расположения цветов в видимой части спектра: красный, оранжевый, желтый, зеленый, голубой, синий, фиолетовый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Разноцветное </w:t>
              <w:br/>
              <w:t>лето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тличать основные цвета и оттенки по насыщенност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знавать цвет в растительном мире (в природе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оздавать картину по словесному описанию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слуховую и зрительную память, вообра-</w:t>
              <w:br/>
              <w:t>жени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цветные силуэтные изображения радуги, деревьев </w:t>
              <w:br/>
              <w:t xml:space="preserve">(разной насыщенности зеленого цвета), земляники, грибов, ромашек, </w:t>
              <w:br/>
              <w:t xml:space="preserve">кукушки; бумажные дома, солнце; </w:t>
              <w:br/>
              <w:t xml:space="preserve">кисти, краски, листы бумаги, вода; </w:t>
              <w:br/>
              <w:t>мозаика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слушайте стихотворение «Что подарит лето»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– </w:t>
            </w:r>
            <w:r>
              <w:rPr>
                <w:rFonts w:cs="Times New Roman" w:ascii="Times New Roman" w:hAnsi="Times New Roman"/>
                <w:lang w:val="en-US"/>
              </w:rPr>
              <w:t>Что ты мне подаришь, лето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– </w:t>
            </w:r>
            <w:r>
              <w:rPr>
                <w:rFonts w:cs="Times New Roman" w:ascii="Times New Roman" w:hAnsi="Times New Roman"/>
                <w:lang w:val="en-US"/>
              </w:rPr>
              <w:t>Много солнечного света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В небе радугу-дугу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И ромашки на лугу!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– </w:t>
            </w:r>
            <w:r>
              <w:rPr>
                <w:rFonts w:cs="Times New Roman" w:ascii="Times New Roman" w:hAnsi="Times New Roman"/>
                <w:lang w:val="en-US"/>
              </w:rPr>
              <w:t>Что еще подаришь мне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– </w:t>
            </w:r>
            <w:r>
              <w:rPr>
                <w:rFonts w:cs="Times New Roman" w:ascii="Times New Roman" w:hAnsi="Times New Roman"/>
                <w:lang w:val="en-US"/>
              </w:rPr>
              <w:t>Ключ, звенящий в тишине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Сосны, клены и дубы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Землянику и грибы!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Подарю тебе кукушку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Чтобы выйдя на опушку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Ты погромче крикнул ей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«Погадай мне поскорей!»                         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И она тебе в ответ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Нагадала много лет!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. Орлов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Ответь на вопрос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 каком времени года говорится в стихотворении?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Назови цвета радуг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асный, оранжевый, желтый, зеленый, голубой, синий, фиолетовый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Какого цвета лес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еленого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Какого цвета небо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олубого, синего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Какого цвета ромашк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елого, серединка желтая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. Какого цвета солнц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ранжевого, желтого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7. Какого цвета грибы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ерого, коричневого с черным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. Какого цвета земляник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асного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илуэ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ить цвет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цветные силуэ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ложить из силуэтов свою картину «Лето», объяснить свои действ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ложить из мозаики цветное панно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Получение бледных тонов из насыщенных красок </w:t>
              <w:br/>
              <w:t>путем разбавления водой (по образц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крашивание раскрасок красками разной насыщенности цвет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Узнавание и называние, нахождение цвета </w:t>
              <w:br/>
              <w:t xml:space="preserve">по инструкции педагог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участк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Аппликация «Краски лет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 Рисование «Краски лета»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Развитие зрительного восприятия формы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Чудесный мешочек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различать и называть геометрические фигуры (круг, овал, квадрат, тре-угольник, прямоугольник) </w:t>
              <w:br/>
              <w:t>и объемные тела (шар, куб, конус, призма, цилиндр, эллипсоид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улировать умение использовать формы в практической деятельности как эталон для анализа основной формы реальных пред-ме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мелкую моторику рук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бор плоских </w:t>
              <w:br/>
              <w:t xml:space="preserve">геометрических фигур; объемные тела: шар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шарик)</w:t>
            </w:r>
            <w:r>
              <w:rPr>
                <w:rFonts w:cs="Times New Roman" w:ascii="Times New Roman" w:hAnsi="Times New Roman"/>
                <w:lang w:val="en-US"/>
              </w:rPr>
              <w:t xml:space="preserve">, куб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убик)</w:t>
            </w:r>
            <w:r>
              <w:rPr>
                <w:rFonts w:cs="Times New Roman" w:ascii="Times New Roman" w:hAnsi="Times New Roman"/>
                <w:lang w:val="en-US"/>
              </w:rPr>
              <w:t xml:space="preserve">, конус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ашенка)</w:t>
            </w:r>
            <w:r>
              <w:rPr>
                <w:rFonts w:cs="Times New Roman" w:ascii="Times New Roman" w:hAnsi="Times New Roman"/>
                <w:lang w:val="en-US"/>
              </w:rPr>
              <w:t xml:space="preserve">, призма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ыша)</w:t>
            </w:r>
            <w:r>
              <w:rPr>
                <w:rFonts w:cs="Times New Roman" w:ascii="Times New Roman" w:hAnsi="Times New Roman"/>
                <w:lang w:val="en-US"/>
              </w:rPr>
              <w:t xml:space="preserve">, цилиндр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руба)</w:t>
            </w:r>
            <w:r>
              <w:rPr>
                <w:rFonts w:cs="Times New Roman" w:ascii="Times New Roman" w:hAnsi="Times New Roman"/>
                <w:lang w:val="en-US"/>
              </w:rPr>
              <w:t xml:space="preserve">, эллипсоид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яйцо)</w:t>
            </w:r>
            <w:r>
              <w:rPr>
                <w:rFonts w:cs="Times New Roman" w:ascii="Times New Roman" w:hAnsi="Times New Roman"/>
                <w:lang w:val="en-US"/>
              </w:rPr>
              <w:t>; «чудесный» мешочек с объемными телами; натуральные овощи, фрукты, ягоды, «чудесный мешочек» с овощами, фруктами, ягодами; фломастеры; трафареты; краски, кисти, стакан с водой; пластилин, стеки, салфетки, дощечки, соленое тесто; конструктор; карточки с изображением геометрических фигур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52675" cy="6572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55" r="-1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52675" cy="647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019175" cy="628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57" r="-3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римерны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образец </w:t>
            </w:r>
            <w:r>
              <w:rPr>
                <w:rFonts w:cs="Times New Roman" w:ascii="Times New Roman" w:hAnsi="Times New Roman"/>
                <w:lang w:val="en-US"/>
              </w:rPr>
              <w:t>аппликации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162050" cy="771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геометрические фигу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Показать и назвать все знакомые геометрические </w:t>
              <w:br/>
              <w:t xml:space="preserve">фигуры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ъемные те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звать геометрические тела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Чудесный мешочек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щупывание предметов в мешочке: найти на ощупь </w:t>
              <w:br/>
              <w:t xml:space="preserve">и показать предмет; найти соответствующую ему геометрическую фигур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на столе разложены карточки </w:t>
              <w:br/>
              <w:t>с изображением геометрических фигур)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вощей (фруктов, ягод) и определение их форм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оотнесение овощей (фруктов, ягод) с плоскостным изображением геометрических фигур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Морковка – </w:t>
              <w:br/>
              <w:t xml:space="preserve">треугольник, огурец – овал, помидор – круг и т. д.; </w:t>
              <w:br/>
              <w:t xml:space="preserve">яблоко – круг, груша – треугольник, слива – овал </w:t>
              <w:br/>
              <w:t>и т. д.)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Чудесный мешочек»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щупывание овощей, фруктов в мешочке: найти </w:t>
              <w:br/>
              <w:t xml:space="preserve">на ощупь овощ (фрукт) заданной формы и определить соответствующие геометрические фигуры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 мешочке пять предметов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Рисование и обводка геометрических фигур (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8125" cy="2000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955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47650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1432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исование овощей, фруктов, ягод с заданной геометрической формой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Штриховка геометрических фигур (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8125" cy="200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955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47650" cy="238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1432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) прямыми линиями – слева направо, справа </w:t>
              <w:br/>
              <w:t>налево; сверху вниз, снизу вверх; волнистыми линиями и т. 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Лепка овощей (фруктов, ягод) заданной геометрической формы (из пластилина; соленого тест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Аппликация с изображением овощей (фруктов, ягод) выбранной формы (ребенок объясняет свой выбор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Конструирование (по словесной инструкции педагога, по желанию ребенка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Назови форм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узнавать и называть точным словом фигуры (прямоугольник, круг, квадрат, треугольник), изображенные в различных пространственных положениях зрительно и по словесной инструкции педагог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</w:t>
              <w:br/>
              <w:t>внимание, память, мелкую моторику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бор геометрических фигур с рельефным изображением, маски для глаз (индивидуальные); объемные геометрические тел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390525" cy="4095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52425" cy="4381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2" t="-82" r="-10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00075" cy="4476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0" t="-80" r="-6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куб          цилиндр        призма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57200" cy="457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28625" cy="5048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4" t="-71" r="-8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конус          параллелепипед</w:t>
            </w:r>
          </w:p>
          <w:p>
            <w:pPr>
              <w:pStyle w:val="ParagraphStyle"/>
              <w:spacing w:lineRule="auto" w:line="252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геометрических фигур </w:t>
              <w:br/>
              <w:t>с рельефным изображением контура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43150" cy="457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43150" cy="457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43150" cy="457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«Собака»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42950" cy="781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«Кошка»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57250" cy="838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узоров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85975" cy="990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28850" cy="771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76325" cy="8001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Образцы </w:t>
            </w:r>
            <w:r>
              <w:rPr>
                <w:rFonts w:cs="Times New Roman" w:ascii="Times New Roman" w:hAnsi="Times New Roman"/>
                <w:lang w:val="en-US"/>
              </w:rPr>
              <w:t>точечных изображений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57400" cy="5715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028825" cy="5619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971550" cy="561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7" t="-64" r="-3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Задание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 xml:space="preserve"> «Различение и называние». </w:t>
            </w:r>
          </w:p>
          <w:p>
            <w:pPr>
              <w:pStyle w:val="ParagraphStyle"/>
              <w:spacing w:lineRule="auto" w:line="252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en-US"/>
              </w:rPr>
              <w:t>Рассматривание геометрических фигур с рельефным изображение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полнение инструкции педагога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Определи на ощупь, какая фигур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уг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ты догадалс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ет углов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Определи на ощупь и назов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вал, квадрат, тре-угольник, прямоугольник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ты догадалс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вал вытянут, у него нет углов; у треугольника – 3 угла, 3 стороны; у прямоуголь-</w:t>
              <w:br/>
              <w:t xml:space="preserve">ника – 4 угла, 4 стороны, 2 длинные и 2 короткие; </w:t>
              <w:br/>
              <w:t>у квадрата 4 угла, 4 одинаковые стороны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 xml:space="preserve">. «Сделай как я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атривание и одновременное выполнение задания по словесной инструкции педагога: «Поставь </w:t>
              <w:br/>
              <w:t>как я»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076575" cy="7524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48" r="-1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 xml:space="preserve">. «Зрительный поиск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бразц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Узнавание и называние геометрических фигур </w:t>
              <w:br/>
              <w:t>на ощупь, с использованием зр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равнение образцов. Какой фигуры нет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Выкладывание фигур по памяти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Выложи по образцу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бразцов «Собака», «Кошк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Узнавание и называние геометрических фигур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полнение задания по образцу, по памяти с объяснением выполнен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 xml:space="preserve">. «Выложи узор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бразц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геометрических фигу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кладывание узора по образцу, по памят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считать геометрические фигуры на образце: квадраты, прямоугольники, треугольники, другие фигу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красить контурные изображения геометрических фигур фломастером, краск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единить по точкам. Назвать полученные изображения.</w:t>
            </w:r>
          </w:p>
          <w:p>
            <w:pPr>
              <w:pStyle w:val="ParagraphStyle"/>
              <w:spacing w:lineRule="auto" w:line="252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Вылепить шар, конус, куб, параллелепипед, эллипсоид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Четырехугольни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онятие</w:t>
              <w:br/>
              <w:t>о четырехугольниках: квадрат, прямоугольник, трапе-ция, ромб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анализировать основные части геометрических фигур, определять их сходство и различие,  использовать трафареты, линейки, лекало для изображения и дорисовывания предме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зрительное внимание, глазомер, мелкую </w:t>
              <w:br/>
              <w:t>моторику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ельефное изображение квадрата, прямоугольника, ромба, трапеции; повязки для глаз (индивидуальные); трафареты; лекало; силуэты геометрических фигур: ромб, прямоугольник, треугольник; фломастеры, краски, кисти, клей, кисти для клея, доски, салфетк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09800" cy="14763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143125" cy="571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962025" cy="5619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64" r="-3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аппликации: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47875" cy="1257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 xml:space="preserve">. «Узнай и назови»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и ощупывание рельефных изображений – квадрата, прямоугольника, ромба, трапеции. Узнавание и называние знакомых геометрических </w:t>
              <w:br/>
              <w:t>фигу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следование ромба, трапеции (уточнение сторон, углов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 xml:space="preserve">. «Узнай и назови на ощупь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рельефные геометрические фигу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ть на ощупь и назвать рельефные геометрические фигу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считать углы, стороны квадрата, прямоугольника, ромба, трапеци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Задание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зови одним словом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илуэты геометрических фигур. Отобрать все четырехугольники, все квадраты, все прямоугольники, все ромбы, все трапеци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звать одним словом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Четырехугольники.)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Штриховка четырехугольников по образца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водка четырехугольников по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исование четырехугольников по линей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Дорисовывание четырехугольн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Раскрашивание контурного изображения четырехугольников фломастером, краск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Аппликация «Лиса»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безьянк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умение отличать геометрические </w:t>
              <w:br/>
              <w:t>фигуры, обучать использованию их формы как эталона для анализа основной формы реальных предметов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умение использовать линейки, трафареты для изображения, дорисовывания предме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мелкую моторику рук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бъемные тела (куб, конус, цилиндр, призма, параллелепипед, эллипсоид), конструктор; </w:t>
              <w:br/>
              <w:t xml:space="preserve">трафареты, линейки; контурные </w:t>
              <w:br/>
              <w:t xml:space="preserve">и силуэтные изображения геометрических фигур (круг, овал, треугольник, четырехугольники: квадрат, прямо-угольник, ромб)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иции постановки цилиндра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76275" cy="5048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85775" cy="6762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4" t="-53" r="-7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33400" cy="7239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7" t="-50" r="-6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плашмя          на ребре          на торец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62000" cy="7429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76275" cy="1028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3" t="-35" r="-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47700" cy="11525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6" t="-31" r="-5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drawing>
                <wp:inline distT="0" distB="0" distL="0" distR="0">
                  <wp:extent cx="2114550" cy="990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drawing>
                <wp:inline distT="0" distB="0" distL="0" distR="0">
                  <wp:extent cx="2381250" cy="6762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981075" cy="647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сто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81075" cy="6381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стул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 xml:space="preserve">. «Чудесный мешочек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ъемные те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ть и назвать основную форму предме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Найти в «чудесном мешочке» предмет, похожий </w:t>
              <w:br/>
              <w:t>на башенку, и назвать ег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налогично педагог предлагает на ощупь найти куб, призму и т. д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 xml:space="preserve">. «Обезьянка»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отреть объемные тела и выполнить задания </w:t>
              <w:br/>
              <w:t xml:space="preserve">педагога: «Найди цилиндр, поставь перед собой, как я. Сверху плашмя положи параллелепипед, рядом поставь куб, сверху на него ребром – параллелепипед, </w:t>
              <w:br/>
              <w:t xml:space="preserve">с краю цилиндр, сверху цилиндра поставь на торец </w:t>
              <w:br/>
              <w:t xml:space="preserve">параллелепипед. Рассмотри и запомни расположение предметов. Закрой глаз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дагог меняет положение верхних предметов)</w:t>
            </w:r>
            <w:r>
              <w:rPr>
                <w:rFonts w:cs="Times New Roman" w:ascii="Times New Roman" w:hAnsi="Times New Roman"/>
                <w:lang w:val="en-US"/>
              </w:rPr>
              <w:t>»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 xml:space="preserve">. «Дорисуй квадрат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изображение и ответить на вопросы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вадрат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части недостает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верху, справа, внизу, внизу и справа, слева и вверху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Дорисовать недостающие части с помощью линей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 xml:space="preserve">. «Дорисуй ромб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м. задание 3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 xml:space="preserve">. «Соедини точки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разец (стол, стул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оединить точки линейкой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ложить стол и стул из деталей конструктора. Сравнить с изображением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Обведи по трафарету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трафаретную линей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йти и назвать знакомые фигур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вести их фломастером на листе (в тетрад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95575" cy="8286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иск четырех-угольнико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локализовывать</w:t>
              <w:br/>
              <w:t xml:space="preserve">четырехугольники из множества треугольников, пяти-угольников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сязательно-зрительным способом локализовывать четырехугольники </w:t>
              <w:br/>
              <w:t xml:space="preserve">из треугольников, треугольники из четырехугольников, соотносить плоскостные </w:t>
              <w:br/>
              <w:t xml:space="preserve">геометрические фигуры </w:t>
              <w:br/>
              <w:t>с объемными телам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тактильную </w:t>
              <w:br/>
              <w:t>память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боры силуэтов геометрических фигур; рельефное изо-бражение пятиугольника, треугольника, четырехугольников – квадрата, прямоугольника, ромба; повязки для глаз (индивидуальные); контурные изображения геометрических фигур; фломас-теры, кисти, краски, стакан с водой; трафареты внутренние и внешни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игры «Найди фигуре место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76475" cy="771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933450" cy="7334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и т. д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закрашивания четырех-угольников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95425" cy="914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95425" cy="9334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95425" cy="9048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Ознакомление с пятиугольником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 ощупывание рельефных изобра-жений четырехугольников (квадрата, прямоугольника, ромба, трапеци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и ощупывание рельефного изобра-жения пятиугольни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равнивание геометрических фигур (количество углов, расположение и величины сторон – длинные, </w:t>
              <w:br/>
              <w:t>короткие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 xml:space="preserve">. «Найди на ощупь пятиугольник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щупывание рельефных изображений квадрата, </w:t>
              <w:br/>
              <w:t>прямоугольника трапеции, ромба, пятиугольник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четырехугольники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щупывание рельефных изображений треугольников и четырехугольн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Локализация рельефных изображений четырехугольников из рельефных изображений треугольн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3. Локализация силуэтов четырехугольников из множества силуэтов треугольников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 xml:space="preserve">. «Локализация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щупывание рельефных изображений треугольников, пятиугольников, четырехугольн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Локализация четырехугольных изображений из множества рельефных изображений треугольников и пяти-угольн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Локализация силуэтов четырехугольников из множества силуэтов треугольников и пятиугольник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оотнесение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лоскостных геометрических фигур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плоскостных фигур</w:t>
              <w:br/>
              <w:t>(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8125" cy="2000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4765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14325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14325" cy="1809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42900" cy="2000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14325" cy="2095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9550" cy="2190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матривание объемных те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знавание и называние объемного тел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«На что похоже»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Соотнесение плоскостной геометрической фигуры с объемным телом: квадрат – куб; прямоугольник – параллелепипед; овал – эллипсоид; круг – шар; треугольник – конус.)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Закрасить все четырехугольни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йти и обвести четырехугольник, у которого две стороны одинаковые, а две разные. Назвать его.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рапеция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Заштриховать четырехугольники, у которых все </w:t>
              <w:br/>
              <w:t xml:space="preserve">стороны одинаковые, прямой линией слева направо, </w:t>
              <w:br/>
              <w:t>а четырехугольники, у которых стороны наклонены, волнистой линией. Назвать эти фигуры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086100" cy="8667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бвести по трафарету (внешнему, внутреннему) все четырехугольники. Назвать и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Игра «Найди фигуре место» (заполнение силуэтами прорези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суда, мебел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зрительно воспринимать форму предмета, конфигурация </w:t>
              <w:br/>
              <w:t>которого включает 3–4 разные формы (простые) или 2–3 одинаковые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сязательно-зрительным способом различать объемные и плоскостные изображения (круг – шар, квадрат – куб, треугольник – конус, овал – эллипсоид </w:t>
              <w:br/>
              <w:t>и т. д.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тактильную память, зрительное внимани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: предметы окружения; посуда, мебель; объемные изображения мебели (кровать, шкаф, стол, стул, диван, кресло и т. д.); конструктор – цилиндры, кубы, параллелепипеды (кирпичики); образцы конструиро-вания мебели; образцы моделей посуды, мебели из бумаги; клей, кисти, </w:t>
              <w:br/>
              <w:t xml:space="preserve">салфетки, бумага, ножницы; части </w:t>
              <w:br/>
              <w:t>посуды, мебели; трафареты, линейки, лекало, калька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шкаф и ответить на вопросы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 называются части шкаф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ую форму имеет каждая часть шкаф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читай, сколько деталей прямоугольной формы? квадратной? Покажи их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Сформулировать вывод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Любой предмет имеет </w:t>
              <w:br/>
              <w:t>форму.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ровать и ответить на вопросы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ую форму имеет кровать (подушка, одеяло, простынь, покрывало и т. д.)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Посчитай, чего больше (меньше): предметов квадратной или прямоугольной формы?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Сформулировать вывод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Любой предмет имеет </w:t>
              <w:br/>
              <w:t>форму.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 3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отреть посуду и ответить на вопрос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формы части посуды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читай: сколько частей круглой формы (квадратной, прямоугольной, цилиндрической)?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бъемное изображение мебели (шкаф, кровать, стол, стул и т. д.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вать части мебели, их форм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мотреть объемные тела (конструктор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ить изображение мебели с объемными геометрическими тел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Выложить мебель из объемных тел (конструктора)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Чудесный мешоче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щупать предметы в мешочке и выполнить задания </w:t>
              <w:br/>
              <w:t>педагога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 предмет, у которого две стороны круглой формы. Назови его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Цилиндр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 предмет, у которого две стороны треугольной формы, три прямоугольной. Назови его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реугольная призма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 предмет, у которого все прямоугольные стороны. Назови его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араллелепипед или кирпичик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 объемный предмет круглой формы. Назови его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Шар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 объемный предмет овальной формы. Назови его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Эллипсоид, яйцо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Конструирование мебели (из конструктора, коробок, дощечек и т. д.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Моделирование посуды, мебели из бумаг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52450" cy="5715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5" t="-63" r="-6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33400" cy="5238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57250" cy="4667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en-US"/>
              </w:rPr>
              <w:t>надрезы (дно)       прямоугольник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14350" cy="619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0" t="-58" r="-7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66725" cy="609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1925" cy="5143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2" t="-70" r="-22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скручиваем в трубку                           ручка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85850" cy="7334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38225" cy="6000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19175" cy="4857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5" t="-74" r="-3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гиб            сгиб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Рисование посуды, мебели с соблюдением пропорций геометрических форм (с использованием линеек, лекал, трафаретов с геометрическими фигурам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Лепка «Посуда», «Мебел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Аппликация «Посуда», «Мебель» (из готовых деталей или заготовленных самостоятельно под наблюде-нием педагог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Обводка изображений посуды, мебели через кальку, аппарат для обвод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 Закрашивание контурного изображения посуды, мебели с объяснением геометрических форм предметов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тиц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умение использовать геометрические фигуры и объемные тела как эталон для анализа формы реальных предме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умение использовать лекала, трафареты, линейки для изображения и дорисовывания предме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зрительное </w:t>
              <w:br/>
              <w:t>внимание, ориентировку</w:t>
              <w:br/>
              <w:t>в пространстве, вообра-</w:t>
              <w:br/>
              <w:t>жени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чучело птицы (игрушка); </w:t>
            </w:r>
            <w:r>
              <w:rPr>
                <w:rFonts w:cs="Times New Roman" w:ascii="Times New Roman" w:hAnsi="Times New Roman"/>
                <w:lang w:val="en-US"/>
              </w:rPr>
              <w:t>изображения птиц (силуэты, контуры); изображения птиц в полете; точечные изображения птиц; модель птицы из объемных тел (конструктора); изображение птицы в цвете; контурное изображение птицы на контрастном фоне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76375" cy="9239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495425" cy="9334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лоскостные геометрические фигуры в цвете (желательно натуральные </w:t>
              <w:br/>
              <w:t>цвета)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43150" cy="3905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модели летящей птицы </w:t>
              <w:br/>
              <w:t>из настольного конструктора (большого, модулей)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38300" cy="1104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неполных изображений птиц для дорисовывания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7350" cy="7715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647825" cy="7620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Птиц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и ощупывание чучела (игрушки) </w:t>
              <w:br/>
              <w:t>птиц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частей тела птицы (форма, цвет, величина, положение крыльев в полете и покое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тица в полет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зображения птицы в полет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контурных и силуэтных изображений птиц в полет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Уточнение формы частей тела птицы, величины </w:t>
              <w:br/>
              <w:t>размаха крылье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Выкладывание птицы из плоскостных черных геометрических фигур на белой бумаге (с изменением </w:t>
              <w:br/>
              <w:t>направления: вправо, вверх, вниз и т. д.) по образцу, по памят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модель птицы на полу (на столе) </w:t>
              <w:br/>
              <w:t>из конструкторов, модул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полнить такую же по образцу (по памяти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тица счастья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силуэты геометрических фигур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ридумать и выложить свою «птицу счастья» из геометрических фигур. Объяснить свой выбор цвета, формы, величины для создания птицы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, штриховка изображений птиц из геометрических фигу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крашивание красками изображений птиц из гео-метрических фигу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кладывание контура изображения птицы семе-</w:t>
              <w:br/>
              <w:t>н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Аппликация «Птица» из геометрических силуэтных фигу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Лепка «Птица» (с уточнением формы частей тела </w:t>
              <w:br/>
              <w:t>птиц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Дорисовывание изображений птиц с помощью лекала, линейки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ризм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выполнять обследовательские действия при</w:t>
              <w:br/>
              <w:t xml:space="preserve">зрительном восприятии </w:t>
              <w:br/>
              <w:t>призм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различать осязательно-зрительным способом предметы разной высот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онятие об угольной форме предметов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бъемные призмы разной величины; плоскостные изображения призмы разной величины на контрастном фоне; набор геометрических фигур; параллелепипеды разной величины; изображения домов; </w:t>
              <w:br/>
              <w:t>точечные изображения призмы, параллелепипеда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86000" cy="8286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86000" cy="8286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438400" cy="6667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Style w:val="Normaltext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228850" cy="11334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Style w:val="Normaltext"/>
              </w:rPr>
            </w:pPr>
            <w:r>
              <w:rPr/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Style w:val="Normaltext"/>
              </w:rPr>
            </w:pPr>
            <w:r>
              <w:rPr/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Style w:val="Normaltext"/>
              </w:rPr>
            </w:pPr>
            <w:r>
              <w:rPr/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ризм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и ощупать призму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пределить стороны, углы призмы. Ответить </w:t>
              <w:br/>
              <w:t>на вопрос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 что похож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крышу дома, палатку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колько у призмы треугольных сторон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ве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колько у призмы четырехугольников (прямоуголь-ников)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ри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троение сериационного ряд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 сравнение приз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Построение сериационного ряда в убывающей </w:t>
              <w:br/>
              <w:t>(возрастающей) последовательност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трой до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параллелепипеды (кирпичик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строить сериационный ряд и расставить призмы на параллелепипеды. Объяснить свои действ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отреть изображения домов и ответить </w:t>
              <w:br/>
              <w:t xml:space="preserve">на вопросы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ие фигуры видишь?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ложить из геометрических фигур дом по образцу, по памят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Конструирование сооружений из объемных тел </w:t>
              <w:br/>
              <w:t xml:space="preserve">(модулей, напольного, настольного конструктора) </w:t>
              <w:br/>
              <w:t>с объяснением своих действий.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водка и штриховка силуэтных изображений</w:t>
              <w:br/>
              <w:t>объемных тел.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028950" cy="7143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оединение по точкам. 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знай и назови, что это? 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колько углов? 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колько сторон?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81200" cy="6191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Игра «Чудесный мешочек».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Выполнить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 задания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йти на ощупь большую (среднюю, маленькую) призму. 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йти на ощупь большой (средний, маленький) </w:t>
              <w:br/>
              <w:t>параллелепипед.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йти на ощупь шар (куб, цилиндр, конус и т. д.).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Конструирование из бумаги цилиндра, призмы, </w:t>
              <w:br/>
              <w:t xml:space="preserve">куба и т. д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дагог заранее готовит материал.)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drawing>
                <wp:inline distT="0" distB="0" distL="0" distR="0">
                  <wp:extent cx="1628775" cy="5238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цилиндр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детали           1 деталь</w:t>
            </w:r>
          </w:p>
          <w:p>
            <w:pPr>
              <w:pStyle w:val="ParagraphStyle"/>
              <w:tabs>
                <w:tab w:val="clear" w:pos="708"/>
                <w:tab w:val="left" w:pos="5820" w:leader="none"/>
              </w:tabs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09725" cy="7715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призм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562100" cy="14478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куб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41"/>
        <w:gridCol w:w="41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Композиция форм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зрительно воспринимать форму предмета, конфигурация которого </w:t>
              <w:br/>
              <w:t>включает 3–4 разные формы (простые) или 2–3 одинаковы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сязательно-зрительным способом различать объемные и плоскостные изображения (круг – шар, квадрат – куб, треугольник – конус, овал – эллипсоид </w:t>
              <w:br/>
              <w:t>и т. д.)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тактильную память, зрительное внимание, воображени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туральные </w:t>
              <w:br/>
              <w:t xml:space="preserve">предметы окружения; силуэтные изображения геометрических фигур; </w:t>
              <w:br/>
              <w:t xml:space="preserve">конструкция на полу из объемных тел фломастеры, калька, краски, кисти, </w:t>
              <w:br/>
              <w:t>стакан с водой; настольный конструктор; большой напольный конструктор (модули).</w:t>
            </w:r>
          </w:p>
          <w:p>
            <w:pPr>
              <w:pStyle w:val="ParagraphStyle"/>
              <w:spacing w:lineRule="auto" w:line="252"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00200" cy="10191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ламп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:</w:t>
            </w:r>
          </w:p>
          <w:p>
            <w:pPr>
              <w:pStyle w:val="ParagraphStyle"/>
              <w:spacing w:lineRule="auto" w:line="252" w:before="60" w:after="0"/>
              <w:jc w:val="center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drawing>
                <wp:inline distT="0" distB="0" distL="0" distR="0">
                  <wp:extent cx="2000250" cy="9144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                             2</w:t>
            </w:r>
          </w:p>
          <w:p>
            <w:pPr>
              <w:pStyle w:val="ParagraphStyle"/>
              <w:spacing w:lineRule="auto" w:line="252" w:before="6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38375" cy="12287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numPr>
                <w:ilvl w:val="0"/>
                <w:numId w:val="2"/>
              </w:numPr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2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силуэтного изображения конструкций 1, 2:</w:t>
            </w:r>
          </w:p>
          <w:p>
            <w:pPr>
              <w:pStyle w:val="ParagraphStyle"/>
              <w:spacing w:lineRule="auto" w:line="252" w:before="6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33625" cy="10001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                                 2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заготовок для обводки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52625" cy="8667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и ощупать предметы на стол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тветить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стольная лампа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она формы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углой.)</w:t>
            </w:r>
            <w:r>
              <w:rPr>
                <w:rFonts w:cs="Times New Roman" w:ascii="Times New Roman" w:hAnsi="Times New Roman"/>
                <w:lang w:val="en-US"/>
              </w:rPr>
              <w:t xml:space="preserve"> Верхняя часть и нижняя – трапециевидной фор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 чем стоит ламп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коробке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формы коробк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рямоугольной.)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отреть изображения 1 и 2 и ответить на вопрос: на что похоже изображени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На лампу.) 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ложить из геометрических фигур настольную лампу и объяснить свои действия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Ребенок сравнивает </w:t>
              <w:br/>
              <w:t xml:space="preserve">изображения 1 и 2 с натуральным объектом, затем складывает из геометрических фигур настольную </w:t>
              <w:br/>
              <w:t>лампу по образцу, по памяти.)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и ощупать конструкцию 1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Назвать из каких объемных тел она состоит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араллелепипеда, цилиндра, куба, конуса, эллипсоида.) 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и ощупать конструкции 1, 2. Срав-</w:t>
              <w:br/>
              <w:t>нить и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тветить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их предметов по дв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их предметов по одно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одинаково в конструкциях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араллелепипеды, </w:t>
              <w:br/>
              <w:t>кубы, конусы.)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Выложить из объемных тел конструкцию 1 (2) </w:t>
              <w:br/>
              <w:t>по памя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ыложить конструкцию 1 (2) из геометрических </w:t>
              <w:br/>
              <w:t xml:space="preserve">фигур по памят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звать геометрические фигуры и тел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, штриховка изображений объемных тел через кальку, аппарат для обводки</w:t>
            </w:r>
          </w:p>
          <w:p>
            <w:pPr>
              <w:pStyle w:val="ParagraphStyle"/>
              <w:spacing w:lineRule="auto" w:line="252"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352800" cy="7048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" t="-51" r="-1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крашивание силуэтных и контурных изображений объемных те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Конструирование по образцу, по памя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амостоятельная деятельность: игры с настольным, напольным конструктором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Развитие зрительного восприятия величины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бор урожа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равнивать предметы по величине, создавать </w:t>
              <w:br/>
              <w:t xml:space="preserve">сериационные ряды из 8–10 предметов в убывающей </w:t>
              <w:br/>
              <w:t>(возрастающей) последовательност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формировать понимание правила «Каждый предмет </w:t>
              <w:br/>
              <w:t>в ряду меньше (больше) предыдущего и больше (меньше) последующего»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устанавливать правильное расположение предметов в сериационном ряду, находить место пропущенному предмет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туральные овощи (капуста, картошка, свекла, тыква, редис, фасоль, горох, чеснок); фрукты (яблоко, груша, слива, апельсин, мандарин, киви, дыня и т. д.); коробки разной величины и цвета по количеству овощей (фруктов); </w:t>
              <w:br/>
              <w:t xml:space="preserve">силуэтные изображения овощей (фруктов); фланелеграф; игрушки: </w:t>
              <w:br/>
              <w:t>машины разной высоты, ширины, длины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 овощи (фрукты)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вощей (фруктов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ывание овощей (фруктов), их величины, цве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ивание овощей (фруктов) 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Построение сериационного ряда из овощей (фруктов) </w:t>
              <w:br/>
              <w:t>в возрастающей (убывающей)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Уточнение величины овощей (фруктов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Коробки в ряд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оробок, называние их цве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Измерение коробок с помощью условной мерки (ширины, длины, высот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ение коробок 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строение сериационного ряда из коробок в возрастающей (убывающей)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Уточнение величины, цвета каждой короб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Сравни овощи (фрукты)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вощей (фруктов), короб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величины овощей (фруктов), короб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бор овощей (фруктов) в короб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ение величины овощей и фруктов в коробках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троение ряд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силуэтных изображений овощей </w:t>
              <w:br/>
              <w:t>(фруктов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овощей (фруктов) в силуэтном изображени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равнение величины силуэтных изображений путем </w:t>
              <w:br/>
              <w:t>наложения одного силуэта на друг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ставление сериационного ряда из силуэтных изображений овощей (фруктов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Что изменилось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сериационного ряда силуэтных </w:t>
              <w:br/>
              <w:t>изображений овощей (фруктов) на фланелеграфе, выстроенного в возрастающей (убывающей)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ение и уточнение разницы величины овощей (фруктов) в силуэтном изображени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Нахождение изменения в сериационном ряду.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закрывают глаза, педагог меняет местами два изображения овощей (фруктов)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Увози свой урожай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машин, называние их цвета, величины (высоты, ширины, длин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оставление сериационного ряда машин в возрастающей (убывающей)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пределение коробок с овощами (фруктами) по величине на машины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Измеряем домашних животных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представление детей о величине предметов (ширина, длина, высота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умение сравнивать предметы по этим величина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ить понимание </w:t>
              <w:br/>
              <w:t xml:space="preserve">правила «Каждый предмет </w:t>
              <w:br/>
              <w:t>в ряду меньше (больше) предыдущего и больше (меньше) последующего»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оставлять сериационные ряды из 8–10 предметов по высоте в убывающей и возрастающей последовательности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замещать ширину цветом, упражнять в зрительном соотнесении предметных изображений по ширине и обозначении порядка последовательного построения ряда по ширине с помощью заместителе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глазомер, зрительное внимани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грушки до-машние животные: лошадь, корова, коза, свинья, собака, кошка, их детеныши; условная мерка (линейка или полоска); силуэтные изображения домашних животных; цветные полоски на каждый силуэт домашнего животного; изображения домов разной величины (высоты, ширины, длины) для каждого животного; колокольчики разной величины; </w:t>
              <w:br/>
              <w:t xml:space="preserve">ленточки разной ширины, длины </w:t>
              <w:br/>
              <w:t>и цвета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Кто выше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 называние домашн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ение игрушечных домашних животных по величине (путем приложения одного к другом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Измерение игрушечных животных с помощью условной мерки (пальцами, ладонью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строение сериационного ряда по высоте в возрастающей (убывающей) последовательност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Сравни силуэт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силуэтных изображений домашних </w:t>
              <w:br/>
              <w:t>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Узнавание и называние частей туловища домашних </w:t>
              <w:br/>
              <w:t xml:space="preserve">животных, их величины (высоты, ширины, длины ног, </w:t>
              <w:br/>
              <w:t>туловища, хвоста, рогов и т. д.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Измерение частей туловища изображенных животных </w:t>
              <w:br/>
              <w:t>с помощью условной мер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ение силуэтных изображений по величине путем наложения, приложения одного силуэта к другом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. Построение сериационного ряда силуэтных изображений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Цветные прят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илуэтного сериационного ря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кладывание цветных полосок к каждому силуэтному изображению животного, запоминание расположения цветных полосок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убирает силуэты животных. Просит назвать по расположению цветных полосок домашних животных, затем перемешивает полоски и просит составить сериационный ряд из цветных полосок, назвать величину каждого животного по полоскам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Чей дом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домов разной велич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Измерение высоты, длины, ширины каждого дома </w:t>
              <w:br/>
              <w:t>с помощью условной мер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ивание домов по трем параметрам велич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строение сериационного ряда из дом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Каждого животного – в свой до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грушечны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детенышей домашних жи-</w:t>
              <w:br/>
              <w:t>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Измерение игрушечных домашн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равнение по величине домашних животных и их </w:t>
              <w:br/>
              <w:t>детеныш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Распределение домашних животных по домам (с учетом сериационного ряда домов и домашних животных, расположенных в возрастающей и убывающей последо-</w:t>
              <w:br/>
              <w:t>вательности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Ленточка для колокольчик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ленточек и колокольч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ение ленточек по ширине, длине (путем наложения, приложения). Называние цве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ение колокольчиков по высоте, шир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оотнесение ленточек и колокольчиков с домашними животны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привязывают к игрушкам-животным ленточки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Учимся сравниват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равнивать пред-</w:t>
              <w:br/>
              <w:t xml:space="preserve">меты по ширине, длине, </w:t>
              <w:br/>
              <w:t>высот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создавать сериационный ряд </w:t>
              <w:br/>
              <w:t xml:space="preserve">из 8 предметов по ширине </w:t>
              <w:br/>
              <w:t>в порядке ее возрастания или убывания с помощью карточки-схем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равнивать расположенные рядом предмет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правильно определять место пропущенному предмет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глазомер, зрительное внимание, аналитические способности при соотнесении предметов и их изображений по величин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толы (педагога, игровой для детей, кукольный); дощечки разной длины и цвета; изображения животных (величина одинаковая); 5 квадратов с изображением домов разной величины; </w:t>
              <w:br/>
              <w:t>набор дощечек разной ширины</w:t>
              <w:br/>
              <w:t xml:space="preserve">(8 штук), фланелеграф, палочки </w:t>
              <w:br/>
              <w:t>Кюизенера, карточки-схемы с условным обозначением направления сериационного ряда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47875" cy="9810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 стол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тол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длины, ширины, высоты столов (поочередно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ение величины стол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ложи дощеч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дощечек разной шир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ение дощечек и нахождение разниц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кладывание дощечек в порядке убывания (возрастания) ширины с использованием только зрительного соотнесения (примеривание и приставление не допускаетс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пределение величины первой дощечки (последне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равнивание третьей (пятой) с соседней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Разложи по схем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арты-схем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кладывание 8 дощечек согласно карточке-схеме </w:t>
              <w:br/>
              <w:t>по ширине в убывающей, затем в возрастающей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ение ширины дощеч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равнивание дощечек с соседними (затем со всеми </w:t>
              <w:br/>
              <w:t>последующими и предыдущими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мест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лесенки из 7 дощечек разного цвета </w:t>
              <w:br/>
              <w:t xml:space="preserve">и длины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хождение пропущенной ступень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роверка правильности выбора путем сравнения данной ступеньки с соседними и со всеми в ряду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Каждому свой доми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зображений животных и квадратов на фланелеграф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вание изображений животных и квадра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Раскладывание изображений домиков в убывающем </w:t>
              <w:br/>
              <w:t xml:space="preserve">порядке и «расселение» в них животных. Объяснение </w:t>
              <w:br/>
              <w:t>своих действий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алочки в ряд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алочек разной дл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вание палочек по дл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строение лесенки в возрастающей (убывающей)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Расстановка изображений животных по ступенькам. Объяснение своих действий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икие животны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называть размер предметов, сопоставляя </w:t>
              <w:br/>
              <w:t>и противопоставляя их друг другу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</w:t>
              <w:br/>
              <w:t>определять величину предметов сериационного ряда на глаз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определять изменения в сериационном ряду и исправлять допущенные ошибк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навык соотнесения предметов </w:t>
              <w:br/>
              <w:t>по величин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глазомер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грушки дикие животные (лось, медведь, волк, лиса, заяц, белка, еж и т. д.); цветные силуэтные изображения  диких зверей; полоски цветного картона разной величины, бруски разной величины по количеству силуэтных </w:t>
              <w:br/>
              <w:t xml:space="preserve">изображений диких животных (на каждого ребенка); условная </w:t>
              <w:br/>
              <w:t>мерка (на каждого ребенка)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трой зверей в ряд по рост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фигурок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величины игрушечных диких животных на глаз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пределение величины игрушечных диких животных путем приложения одного к другом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оставление сериационного ряда игрушечных диких </w:t>
              <w:br/>
              <w:t>животных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ошиб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ериационный ряд игрушечных диких животных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Найти ошибк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закрывают глаза, педагог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меняет местами игрушечных зверей. Дети открывают глаза и находят ошибку в сериационном ряду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Построй ряд из силуэто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илуэтных изображений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оотнесение силуэтных изображений диких животных с игрушк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пределение величины диких животных в силуэтном изображении (высоты, ширины, длины) с помощью условной мер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оставление сериационного ряда из силуэтных изображений диких животных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Найди ошибк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фланелеграфе сериационный ряд из цветных силуэтов диких животных с ошибкой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ериационного ряда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места ошибочного элемента в сериационном ряду (с использованием приложения одного силуэта к другому или с помощью измерения условной мерко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ение величины силуэтов диких животных в сериационном ряд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Каждому зверю свой до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 сравнивание брусков 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Уточнение величины брусков с помощью измерения </w:t>
              <w:br/>
              <w:t>ширины, длины, высоты условной мерк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строение сериационного ряда из брусков (с уточне-нием величин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Расселение» диких животных в доми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lang w:val="en-US"/>
              </w:rPr>
              <w:t>. «Найди зверю его до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предлагает детям вместо силуэтных изобра-</w:t>
              <w:br/>
              <w:t xml:space="preserve">жений диких зверей разноцветные полоски. Создает </w:t>
              <w:br/>
              <w:t xml:space="preserve">игровую сказочную ситуацию – «превращение» зверей </w:t>
              <w:br/>
              <w:t>в полос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и сравнивание полосок по цвету, </w:t>
              <w:br/>
              <w:t>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цвета и величины полос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оставление сериационного ряда в возрастающей </w:t>
              <w:br/>
              <w:t>(убывающей)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Узнавание и называние зверей в «заместителях» </w:t>
              <w:br/>
              <w:t>(полосках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Найди одинаковые дом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навык зрительного обследования </w:t>
              <w:br/>
              <w:t xml:space="preserve">и умение анализировать, классифицировать предметы по величин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зрительно различать и называть группы предметов с однородными признаками величин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ить умение составлять сериационные ряды </w:t>
              <w:br/>
              <w:t>по ширине, длине, высоте предме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находить три одинаковых по величине предмета из множества однородных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навыки использования заместителей, обозначения величины цвето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цилиндры разной высоты и толщины; пять полосок одинаковой ширины, разной длины; бруски разной высоты, длины, ширины; силуэтные изображения деревьев (с широкими, узкими, высокими, низкими стволами, </w:t>
              <w:br/>
              <w:t xml:space="preserve">длинными и короткими ветками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 макетов домов разной величины, три из них одинаковые; палочки Кюизенера; части силуэтов домов разной величины (треугольники – крыша, прямоугольники – </w:t>
              <w:br/>
              <w:t>основание дома, окна, двери)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809750" cy="11334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47725" cy="8001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66775" cy="8001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76300" cy="8191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-схемы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19300" cy="8667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62150" cy="8858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62150" cy="9048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Дострой ряд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цилиндров разного размера. Первые три упорядочены в ряд по толщине в возрастной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Достраивание сериационного ряда по толщ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пределение места каждого цилиндр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ение цилиндров по шир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 Построение ряда цилиндров по высот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. Построение ряда цилиндров по длин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Найди одинаков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цилиндров. Сравнение по высоте, ширине, дл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хождение трех одинаковых цилиндров (путем приложения, наложения, измерением условной меркой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Разложи цилиндры по карте-схем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арты-схемы. Уточнение направлений по карте-схем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строение сериационного ряда по карте-схеме в порядке возрастания (убывания) высоты цилинд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строение сериационного ряда по карте-схеме в порядке возрастания (убывания) длины цилинд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строение сериационного ряда по карте-схеме в порядке возрастания (убывания) ширины цилиндр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Собери дом из частей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бразца и деталей дом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величины домов (длины, ширины, высот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бор отдельных детал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Анализ построек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Отбери деревья с широким стволо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илуэтов деревье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хождение силуэтов деревьев с широким стволом. </w:t>
              <w:br/>
              <w:t>Составление сериационного ря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хождение силуэтов деревьев с длинными ветками. Составление сериационного ряда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одинаков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макета домов. Нахождение одинаковых (путем измерения высоты домов палочками Кюизе-</w:t>
              <w:br/>
              <w:t>нер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кладывание сериационного ряда «заместителей» домов (выкладывание палочек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Уточнение величины домов и места в сериационном </w:t>
              <w:br/>
              <w:t>ряду одинаковых домов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28725" cy="4381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равниваем, выбираем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</w:t>
              <w:br/>
              <w:t>усложнять дифференцировку предметов по величине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зрительно выделять и располагать в ряд 8–10 предметов в малом и большом пространств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зрительно выбирать одинаковые по величине предметы из множества, </w:t>
              <w:br/>
              <w:t>соотносить величину частей целого объект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глазомер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нижная полка, сигнальные флажки (красный </w:t>
              <w:br/>
              <w:t xml:space="preserve">с одной стороны, синий с другой); окружающие предметы (игрушечная посуда, куклы, игрушки, книжки, </w:t>
              <w:br/>
              <w:t>стулья разной величины, по 2–3 предмета одинаковых по величине); условная мерка (на каждого ребенка); карта-схем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514475" cy="10001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676275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длинный дом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09575" cy="4000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широкий дом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14325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узкий дом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0025" cy="6953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0" t="-52" r="-18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высокий дом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Расставь книжки на полке по величин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ниг по высот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высоты книг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строение сериационного ряда книг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Поставь детей по рост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пределение на глаз самого высокого, самого низкого из дет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Построение детей по росту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Уточнение роста каждого ребенка и его положения </w:t>
              <w:br/>
              <w:t>в ряду (каким по счету он стоит)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Найди ошиб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ти стоят по росту в ряд. Ребенок, выполняющий задание, смотрит на ряд, затем закрывает глаза. Педагог меняет местами детей в ряду (например, 3-го и 6-го); просит обучающегося открыть глаза и найти ошибку в построении ряда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У кого шаги длинне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а полу стоят сигнальные флажки. 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Пройти широкими шагами от красного флажка до синего, посчитать шаг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дание выполняют 2–3 человека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ть количество шаг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делать выводы: «Если число шагов меньше, значит шаг длиннее», «Если число шагов больше, значит шаг </w:t>
              <w:br/>
              <w:t>короче». Проверить шагами расстояние 3–4 раз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Найди в группе одинаковые по величине предмет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редметов в групп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величины предметов (игрушек, книжек, стульев, игрушечной посуды, кукол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пределение самого высокого, самого низкого пред-</w:t>
              <w:br/>
              <w:t>мет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Нахождение одинаковых по величине предметов </w:t>
              <w:br/>
              <w:t>(методом приложения, измерения условной меркой)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ставь дом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арты-схемы (педагог объясняет условные обозначени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хождение домов с использованием карты-схем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тановка на столе домов по карте-схем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ение величины домов и их расположения на схеме и на столе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Новогодние приготовлени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навык зрительного анализа величины предме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выбирать предметы по величин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я выделять и словесно обозначать величину реальных предметов, устанавливать взаимосвязь между предметами </w:t>
              <w:br/>
              <w:t>по величин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понимать и словесно обозначать длину, ширину и высоту в предметах, </w:t>
              <w:br/>
              <w:t xml:space="preserve">соотносить эти признаки </w:t>
              <w:br/>
              <w:t>в разных по величине предметах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елки разной </w:t>
              <w:br/>
              <w:t xml:space="preserve">высоты и ширины; условная мерка; полоски цветной бумаги (по 5 длинных, широких, узких); клей, кисти для клея; по 8–10 цветных кругов </w:t>
              <w:br/>
              <w:t>из картона (больших, средних, маленьких); 8–10 шаров разной вели-чины, разного цвета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Определи величину ел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Измерение елок с помощью условной мерки (ширины, высот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величины ел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хождение самой высокой, самой широкой, самой узкой ел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Отбери полос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олосок из цветной бумаг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вание полосок по величине (методом наложения, приложени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бор длинных, широких, узких полосок со словесным обозначением величины и цвета полосок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Разные цепоч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олосок из цветной бумаг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величины полос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клеивание полосок в цепочку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) цепочка из длинных полосок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) цепочка из широких полосок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) цепочка из узких полос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ение величины цепочек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«Наряди ел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. Рассматривание шаров разной величины (большие, средние, маленьки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величины ша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бор елки 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Развешивание шаров на ел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ловесное обозначение величины елок, шар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трой ряд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ша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цвета и величины ша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ставление сериационного ряда шаров на елке в порядке возрастания (убывания) сверху вниз, снизу вверх, слева направо, справа налево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Рисование сериационных рядо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навык совмещения двух сериационных рядов по длине и ширине с использованием приема зрительного сообщения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зрительно точно определять уменьшение и увеличение расстояния между предметами в большом пространств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акрепить понимание правила: «Чем ближе к нам предмет, тем он кажется больше, и наоборот»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 находить пропущенное звено </w:t>
              <w:br/>
              <w:t>в цепочке предметов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10 полосок </w:t>
              <w:br/>
              <w:t xml:space="preserve">разной длины и цвета; 2 мяча, одинаковых по размеру, разных по цвету; 2 кубика одинаковой величины; 6 карточек с изображением предметов посуды разной величины (самовар, чайник, заварочный чайник, </w:t>
              <w:br/>
              <w:t xml:space="preserve">сахарница, чашка, чайная ложка); </w:t>
              <w:br/>
              <w:t xml:space="preserve">6 карточек с изображением музыкальных инструментов (пианино, </w:t>
              <w:br/>
              <w:t xml:space="preserve">баян, барабан, балалайка, бубен, </w:t>
              <w:br/>
              <w:t xml:space="preserve">маракасы), размер предметов на карточках одинаковый; два набора из 6 полосок разной длины (один красного цвета, другой – </w:t>
              <w:br/>
              <w:t>зеленого)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drawing>
                <wp:inline distT="0" distB="0" distL="0" distR="0">
                  <wp:extent cx="1581150" cy="990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drawing>
                <wp:inline distT="0" distB="0" distL="0" distR="0">
                  <wp:extent cx="1295400" cy="15049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Разложи полос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цветных полосок разной ширины </w:t>
              <w:br/>
              <w:t>и дл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строение сериационного ряда полосок в возрастающей последовательности по дл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пределение места самой длинной (короткой) полос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ение длины и цвета полос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Нахождение места пропущенному элемен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Построение сериационного ряда полосок по ширине </w:t>
              <w:br/>
              <w:t>в возрастающей (убывающей) последовательнос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Сравнение полосок по ширин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8. Нахождение места пропущенному элементу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Что изменилось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мячей (одинаковых по размеру, но разных по цвету), расположенных на небольшом расстоянии друг от дру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расположения мячей: ближе (к детям), дальш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ети закрывают глаза. Педагог уменьшает (увеличивает) расстояние между мячами, меняет их местами. </w:t>
              <w:br/>
              <w:t>Дети определяют, что изменилось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Ближе – дальш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двух одинаковых куб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вание куб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матривание удаленных друг от друга куб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пределение величины ближнего и дальнего куб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Формулирование вывода о перспективе: «Чем ближе </w:t>
              <w:br/>
              <w:t>к нам предмет, тем он кажется больше, чем дальше, тем меньше»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Разложи музыкальные инструмент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арточек с изображением музыкальных инструмен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музыкальных инструмен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пределение величины инструмен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строение сериационного ря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Определение места расположения самого большого </w:t>
              <w:br/>
              <w:t>(маленького) инструмент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6. Сравнивание величины одного инструмента с расположенными рядо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Рисование сериационных рядов кругов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бразц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цвета, величины круг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водка и закрашивание круг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ение величины и цвета круг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Рисование сериационных рядов из тре-угольников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бразц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цвета и величины треуголь-</w:t>
              <w:br/>
              <w:t>н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водка и закрашивание треугольни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ение величины треугольников и цвета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Учимся измерят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оставлять сериационный ряд из предметов</w:t>
              <w:br/>
              <w:t xml:space="preserve">разной величины в убывающей последовательности </w:t>
              <w:br/>
              <w:t>на ощупь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зрительно точно определять уменьшение и увеличение расстояния между предметами в большом пространств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зрительное внимани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тображать величину расположенных в ряд элементов в рисунк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навык моделирования пространственных отношений объектов на плоскост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ценивать глубину пространства с помощью условной мерк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находить пропущенное звено в сериационном ряд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тактильную чувствительность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«чудесный мешочек»; игрушки разной величины куклы, медведи, машинки, кубики, мячи; кукла, машинка, собака, кошка; маски для глаз; цветы разной величины и цвета (8–10 штук на каждого ребенка); бабочки с металлическим стержнем по количеству цветов; магнитные удочки на каждого ребенка; чайная посуда (чашки) разной величины (в цветных силуэтных изображениях); стол, условная мерка; полоски (две одинаковые длинные, одна короткая); цилиндры разной величины по 5 штук </w:t>
              <w:br/>
              <w:t>на каждого ребенка; образец условных обозначений цилиндров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ширине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71525" cy="69532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высоте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71525" cy="7143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Чудесный мешоче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 мешочке лежат игрушки разной величины (это могут быть, например, машины или кубики). Детям предлагается выбирать только самые большие и из них создавать </w:t>
              <w:br/>
              <w:t xml:space="preserve">сериационный ряд на ощупь (глаза закрыты маской). </w:t>
              <w:br/>
              <w:t>Затем вся группа с воспитателем проверяет правильность выполнения задан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Что изменилось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полу на определенном расстоянии друг от друга расположены игруш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груш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пределение расстояния между игрушкам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ошка </w:t>
              <w:br/>
              <w:t xml:space="preserve">и собака находятся на одном расстоянии или близко, </w:t>
              <w:br/>
              <w:t>а машина далеко, кукла еще дальше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Запоминание расположения игрушек. Дети закрывают глаза, педагог меняет местами кошку и кукл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пределение расстояния между игрушками, изменений в расположении игрушек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Изобрази схем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а столе перед каждым ребенком образцы условных </w:t>
              <w:br/>
              <w:t>обозначен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цилинд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вание цилиндров 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пределение различ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Изображение цилиндров условными обозначениями (широкие, узки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Изображение цилиндров условными обозначениями (высокие, низкие)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00175" cy="9239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562100" cy="10668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Посади бабочку на цвето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цве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величины и цвета каждого цвет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кладывание цветов в сериационный ря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Рассматривание бабочек разной величин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5. Вылавливание бабочек с помощью магнитной удочки </w:t>
              <w:br/>
              <w:t>и размещение их на цветах в сериационном ряду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бабочек ловить с самой большой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Угощение гостей чае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груш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высоты игруш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пределение игрушек по высот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Распределение посуды для игрушек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lang w:val="en-US"/>
              </w:rPr>
              <w:t>. «Измерь стол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то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Измерение стола с помощью условной мерки (высоты, ширины, длины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Сравнение величин после измерения со словесным обозначением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ожки стола длиннее ширины стола,</w:t>
              <w:br/>
              <w:t>длина крышки стола длиннее ширины стола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Выкладывание с помощью полосок силуэта стол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95350" cy="6286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пределяем величину на ощуп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троить сериационный ряд из предметов разной величины в возрастающей последовательности </w:t>
              <w:br/>
              <w:t xml:space="preserve">на ощупь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навык соотнесения предметов </w:t>
              <w:br/>
              <w:t>по величин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находить одинаковые предметы на ощупь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использовать условные обозначения величины при записи ответ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аргументировать свой ответ </w:t>
              <w:br/>
              <w:t>на вопрос и соотносить его с правильным решением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набор палочек Кюизенера, сюжетная картинка «Мы дежурные», маски для глаз; </w:t>
              <w:br/>
              <w:t>«чудесный мешочек»; силуэты плоскостных изображений предметов, детей и взрослого как на картинке; фланелеграф; образец с изображением полосок в прерванной цеп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24100" cy="11715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трой ряд на ощуп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равнивание палочек Кюизенера 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хождение самой длинной (самой короткой) палоч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страивание сериационного ряда на ощупь в возрастающей последовательнос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оверка правильности выполнения зада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Уточнение величины палочек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такую ж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ериационных рядов палочек по длине (2 ряд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полнение задания по словесной инструкции педагога, который показывает палочку и просит показать такую же из одного сериационного ря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верка правильности выбора палочки путем наложения, приложения и сравнивания по цвету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Ближе – дальш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южетной картин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ближних и дальних предметов, располо-жения на картинке детей, взрослог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ение предметов, которые частично перекрывают контур другого предмет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Выложи сюже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южетной картинки «Мы дежурны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силуэтных изображений (копия картинк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риложение силуэтов предметов к предметным изображениям на картин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иложение силуэтов людей к изображениям людей на картин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Выкладывание такой же картинки из силуэтных изображений на фланелеграфе (с учетом перекрывания </w:t>
              <w:br/>
              <w:t>контуров)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Восстанови ряд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бразца с пропущенным звеном в цепоч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образца целой цепоч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бор недостающего звена цепочки (в нижней части образц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бъяснение выбора пропущенного звена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Измеряем и считаем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навык построения сериационного ряда предметов разной </w:t>
              <w:br/>
              <w:t xml:space="preserve">величины в возрастающей </w:t>
              <w:br/>
              <w:t>и убывающей последовательност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узнавать предметы на ощупь, определять, восходящий или нисходящий ряд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умение производить выбор предметов на ощупь по словесной инструкции педагога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онимание того, что на картине основание ближнего предмета всегда ниже основания дальнего, то есть чем дальше предмет, тем его основание ближе к линиям гори-</w:t>
              <w:br/>
              <w:t>зонт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расстояние до двух предметов </w:t>
              <w:br/>
              <w:t xml:space="preserve">в большом пространстве </w:t>
              <w:br/>
              <w:t>с помощью условной мерки (шагами, ступнями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счетные умения и количественные представления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очетать измерения и счет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7-местная матрешка, сюжетная картинка с изображением 3–4 предметов на разном расстоянии друг от друга («Стадо коров на лугу»); маски для глаз; </w:t>
              <w:br/>
              <w:t>силуэтные изображений коров</w:t>
              <w:br/>
              <w:t xml:space="preserve">(по величине изображения на картине); фланелеграф; флажки: красный, синий; игрушки: большой медведь </w:t>
              <w:br/>
              <w:t>и заяц (у медведя красный флажок, у зайца – синий)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трой ряд на ощуп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7-местной матрешки, выстроенной </w:t>
              <w:br/>
              <w:t>в возрастающей последовательност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Определение на ощупь последовательности расположения матрешек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закрывают глаза, педагог пере-</w:t>
              <w:br/>
              <w:t>страивает сериационный ряд из возрастающего в убывающий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роверка правильности и выполнения зада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ерестраивание матрешек в первоначальный сериационный ряд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кажи такую ж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столе матрешки. Дети надевают маски на глаза. Педагог дает в руки ребенку матрешку, тот обследует е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хождение такой же по величине матреш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роверка правильности ответа сравнением двух матрешек по величине путем приложения друг к другу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южетной картинки «Стадо коров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пределение дальних и ближних объектов, изображенных на картине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Уточнение закона перспективы: «Основание ближнего объекта в рисунке всегда ниже основания удаленного </w:t>
              <w:br/>
              <w:t xml:space="preserve">(то есть чем дальше объект, тем его основание ближе </w:t>
              <w:br/>
              <w:t>к линии горизонта)»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Уточнение расположения стада на картинке «Стадо </w:t>
              <w:br/>
              <w:t>коров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риложение силуэтных изображений коров к изображениям на карт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кладывание силуэтных изображений на фланелеграфе с учетом перспективы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Определи расстояние и измерь ег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расположения флажков, уточнение </w:t>
              <w:br/>
              <w:t>цвета флажков (красный расположен дальше синего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хождение ответа на вопрос: кто быстрее дойдет </w:t>
              <w:br/>
              <w:t xml:space="preserve">до флажка, медведь или заяц?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Определение расстояния на глаз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колько шагов?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Измерение расстояния шагами до красного флажка.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читают каждый шаг вслух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Измерение расстояния шагами до синего флажка.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читают каждый шаг вслух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Сравнение полученных результатов измерен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Измерь путь ступням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полу на разном расстоянии от детей расположены медведь и зая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Измерение пути ступнями до медвед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Измерение пути ступнями до зайц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ивание полученных результатов: чей путь длиннее, короч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Формулирование вывода: «Путь до медведя длиннее, </w:t>
              <w:br/>
              <w:t>а до зайца короче»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Измеряем толщин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навык определения толщины предметов и выстраивания сериационного ряда по толщин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находить ошибки </w:t>
              <w:br/>
              <w:t>в сериационных рядах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навык определения расстояния до трех предметов на глаз, проверять правильность определения расстояния на глаз, измерением (шагами, </w:t>
              <w:br/>
              <w:t>веревками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равнивать результаты измерени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глазомер, зрительное внимани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8–10 цилиндров разной толщины; игрушки: медведь большой, толстый, лиса средней величины, заяц меньше лисы; </w:t>
              <w:br/>
              <w:t xml:space="preserve">3 ленты разной длины и цвета; </w:t>
              <w:br/>
              <w:t>веревки разной длины (длинная, средняя, короткая)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Найди на ощуп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полу цилиндры разной толщины. Педагог предлагает детям на ощупь найти самый толстый цилиндр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следование цилиндров на ощуп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Узнавание и называние самого толстого цилиндра </w:t>
              <w:br/>
              <w:t>на ощуп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матривание найденного цилиндра. Обследование его зрительно-осязательным способ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ивание найденного цилиндра с остальными цилиндрам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Построй сериационный ряд на ощуп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следование цилиндров разной толщины на ощуп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хождение самого толстого цилиндра на ощупь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Построение сериационного ряда цилиндров по толщин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Исправь ошибк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 столе сериационные ряды цилиндров по толщине </w:t>
              <w:br/>
              <w:t>в возрастающем и убывающем порядке, в которых допущены ошиб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>Дети рассматривают сериационные ряды, находят ошибки, объясняют свои действия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Завяжи поясо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столе игрушки: медведь, заяц, лиса. Педагог предлагает детям на ощупь (глаза закрыты) найти и назвать животное, определить толщину его тела, найти самое толстое, выстроить сериационный ряд по толщине. Затем дети открывают глаза, проверяют правильность выполнения </w:t>
              <w:br/>
              <w:t>задания. После этого обучающиеся рассматривают разно-цветные ленточки, сравнивают их, определяют самую длинную, покороче и самую короткую. Ленты завязывают на игрушках: на медведе – самую длинную, лисе среднюю (короче), зайце – короткую. Дети называют цвет и длину ленточек, объясняют свой выбор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Измерь расстояни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полу на разном расстоянии от детей расположены игрушки: медведь, лиса, зая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пределение расстояния на глаз до медведя (лисы, </w:t>
              <w:br/>
              <w:t>зайца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Измерение расстояния до медведя, лисы шагами.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считают шаги вслух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Сравнивание расстояния до медведя и лисы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Измерение расстояния до зайца шаг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Сравнивание расстояния до медведя, лисы и зайца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lang w:val="en-US"/>
              </w:rPr>
              <w:t>. «Измерь товарищ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условной мер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бор условной мер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Выбор двух детей для измерения обхвата талии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ение мерок. Определение кто толще, тоньш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ти меняются заданиями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Учимся анализу </w:t>
              <w:br/>
              <w:t>величин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умение выполнять зрительный анализ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устанавливать закономерность в расположении объектов в сериационном ряду на ощупь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выбирать одинаковые по высоте предметы зрительно-осязательным способом (выбор парных предметов из множества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передавать перспективу при создании сюжета на фланелеграфе с помощью силуэтных изображени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пражнять в определении высоты предметов в большом пространстве, мысленно создавая сериационный ряд;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троить сериационный ряд с помощью шаблонов одного размера с учетом реальной величины предмет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комбинаторские способности детей при определении пропущенного звена в ряд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глазомер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8 кукол разной высоты и в разных по цвету платьях; набор из шести одинаковых предметов разной величины (цилиндры разной высоты, цилиндры разной толщины, разной ширины), дощечки, палочки Кюизенера; маски для глаз; фланелеграф; шаблоны кукол одного размера в разных </w:t>
              <w:br/>
              <w:t xml:space="preserve">по цвету платьях; таблица: в верхней части изображена цепочка </w:t>
              <w:br/>
              <w:t xml:space="preserve">из цилиндров разного цвета, разной высоты и толщины, одно звено цепочки пропущено (у детей пропущены разные звенья), внизу таблицы – варианты ответов, один </w:t>
              <w:br/>
              <w:t>из них правильный; лист бумаги, фломастер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14575" cy="9239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аблоны куко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38275" cy="4857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" t="-74" r="-2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00175" cy="4953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луэтные изображения 5–6 пред-метов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95525" cy="9525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Определи место пропущенного пред-</w:t>
              <w:br/>
              <w:t>мет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ериационного ряда из одинаковых предметов, разных по величине (один предмет пропущен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параметра и последовательности построения ряд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Нахождение на ощупь места пропущенного предмета </w:t>
              <w:br/>
              <w:t>в сериационном ряд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оверка правильности выполнения задания зрительным способом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Найди такой ж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щупывание цилинд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хождение одинаковых по высоте цилиндров </w:t>
              <w:br/>
              <w:t>на ощуп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ение цилиндров зрительно и путем приложения одного к другому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Выложи картин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Объяснение законов перспективы: «Ближние предметы изображаются крупнее удаленных»; «Ближние предметы частично перекрывают дальние»; «Основание ближнего предмета в рисунке всегда располагается ниже основания дальнего, то есть чем дальше от нас предмет, тем он находится выше, ближе к линии горизонта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оставление картины на фланелеграф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ъяснение детьми расположения предметных изображений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85925" cy="11049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Построй ряд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укол, расположенных в ряд на расстоянии 5 м (без учета величины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вание кукол по величине с помощью шаблон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хождение самой высокой, самой низкой кукл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Уточнение цвета платьев кукол и величины каждой </w:t>
              <w:br/>
              <w:t>куклы в ряду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 пропущенную цепоч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таблицы с изображением цепочки </w:t>
              <w:br/>
              <w:t xml:space="preserve">из разноцветных цилиндров разной высоты и толщины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ение цилиндров (чем отличаются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Нахождение правильного ответа для восстановления </w:t>
              <w:br/>
              <w:t>цепоч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Запись ответа с помощью условного обозначения </w:t>
              <w:br/>
              <w:t>на листе бумаг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Проверка правильности выбора ответа (сверка с ответом на обратной стороне карточки)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Измерение с помощью условной мер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объем </w:t>
              <w:br/>
              <w:t>сыпучих веществ с помощью условной мерк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измерять длину, </w:t>
              <w:br/>
              <w:t xml:space="preserve">ширину ленты с помощью условной мерки, находить визуально одинаковые </w:t>
              <w:br/>
              <w:t>по длине, ширине лент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глазомер, зрительное внимани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миска с рисом (не больше 8 стаканов), стакан (условная мерка), набор кубиков </w:t>
              <w:br/>
              <w:t xml:space="preserve">(10 штук), ленты разной длины, </w:t>
              <w:br/>
              <w:t xml:space="preserve">ширины (условная мерка – картонная полоска с меткой); куклы разной величины; игрушечные кастрюли разной величины; карточки </w:t>
              <w:br/>
              <w:t xml:space="preserve">с изображением посуды; силуэты предметов посуды разной величины; машины, мешочки разной </w:t>
              <w:br/>
              <w:t>величины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52650" cy="10763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95525" cy="4953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38350" cy="32385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" t="-111" r="-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Измерь количество рис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 счет кубиков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матривание количества риса в миск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трогают крупу руками, закапывают руки в рис, определяя тем самым количество риса на ощупь и визуально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Измерение количества риса стаканом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дбери каждой кукле лент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лент, уточнение цвета, величины лент визуальн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ение лент по величине путем измерения условной мерк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хождение самой длинной (широкой, узкой, короткой) лен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Рассматривание кукол по величине. Нахождение самой высокой, средней, самой низкой кукл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Выбор лент для кукол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вари кукле рисовую каш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редметов посуд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бор предметов посуды для каждой кукл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Измерение стаканом количества риса и распределение риса по кастрюля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Кормление кукол кашей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Найди силуэт к изображению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арточек с изображение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матривание силуэтов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Нахождение силуэта, соответствующего изображению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Определи количество риса в каш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осуды (кастрюль) с рис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количества риса на глаз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Измерение количества риса с помощью условной мерки – стакан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Уточнение количества риса в кастрюлях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де больше? Где меньше?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Отвези груз в магазин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машин и мешочков разной велич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пределение величины машин, мешочк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сыпание риса в мешоч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ение количества риса в мешочка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Распределение груза по машина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Обыгрывание ситуации «Отвези груз в магазин»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Измерение сыпучих и жидких вещест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объем </w:t>
              <w:br/>
              <w:t>сыпучих и жидких тел с помощью условной мерк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онятие зависимости между величиной, меркой, число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глазомер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: миска с рисом (10 стаканов риса); стакан, ложка столовая, маленький стаканчик – условные мерки; банка с водой, </w:t>
              <w:br/>
              <w:t>2 тарелки, карточк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47900" cy="7048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Измерим рис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условных мерок (стакан, ложк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сыпание одной ложки риса на тарелку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Насыпание одного стакана риса на тарелку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ение мерных величин (ложки и стакана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Измеряем жидкост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условной мерки для жидкости (стакан, ложка, маленький стаканчик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Измерение количества воды в банке стакан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Измерение количества воды ложк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Измерение количества воды стаканчик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Формулирование вывода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амостоятельное измерение крупы ложк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амостоятельное измерение крупы стакан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Закрашивание на карточке пустых клеток по количеству мерок (ложек, стаканов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ение величин по карточк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имерный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олнения карточк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857375" cy="6381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амостоятельное измерение количества воды в банке условными мерка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Закрашивание пустых клеток по количеству мерок </w:t>
              <w:br/>
              <w:t>(стаканов, ложек, стаканчиков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римерны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образец </w:t>
            </w:r>
            <w:r>
              <w:rPr>
                <w:rFonts w:cs="Times New Roman" w:ascii="Times New Roman" w:hAnsi="Times New Roman"/>
                <w:lang w:val="en-US"/>
              </w:rPr>
              <w:t>заполнения карточки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57425" cy="9048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ение результатов измерен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оговаривание количества мерок воды, крупы. Например: «четыре стакана воды», «десять ложек риса», «шесть стаканов воды» и т. д.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125"/>
        <w:gridCol w:w="3892"/>
        <w:gridCol w:w="6160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Измеряем пред-</w:t>
              <w:br/>
              <w:t>мет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измерять длину </w:t>
              <w:br/>
              <w:t>и ширину предметов с помощью условной мерк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вторить числовой ряд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акреплять умение определять предыдущее и после-</w:t>
              <w:br/>
              <w:t xml:space="preserve">дующее число в числовом </w:t>
              <w:br/>
              <w:t>ряд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акреплять понятие зависимости числа мерок от величины мерки при неизменя-ющемся измеряемом коли-</w:t>
              <w:br/>
              <w:t>честв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глазомер, зрительное внимани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лента, кружка, линейка, шнурок, полоски бумаги, стаканчик, ложка – условные мерки; цветные фломастеры; палочки: коричневая, самая длинная, оранжевая, по 2 фиолетовые, желтые, красные, голубые, розовы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 для внесения результатов измерения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57425" cy="8953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рточка с изображением елки, </w:t>
              <w:br/>
              <w:t>выложенной палочками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76350" cy="13430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редметов на столе (стаканчик, ложка, полоска бумаги и др.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Уточнение принадлежности предметов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можно назвать эти предметы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ерки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Измерение ленты полоской бумаг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Измерь крышку стол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мерок на столе (стакан, ложка, полоска бумаги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бор мерки. Объяснение выбор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Измерение длины, ширины, высоты стол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Заполни карточк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арточ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несение результатов измерения параметров стола </w:t>
              <w:br/>
              <w:t>в карточку цветными фломастерами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66950" cy="9144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равнение результат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Что можно измерить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еть условные мерки на столе (кружка, стакан, ложка, линейка, полоски бумаги, шнурок)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вать предметы, которыми можно измерить высоту, ширину, длину других предметов, ответить на вопрос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ем можно измерить молоко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ем можно измерить крупу?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Елк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бразца ел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бор необходимых палоч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ение длины и цвета палочек, их количеств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Выкладывание ел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равнение веток елки по длин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Елка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абота парами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ыбор палочек по памя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длины, цвета и количества палочек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Выкладывание елк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дин ребенок выкладывает правую сторону елки, другой – левую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Нахождение и исправление ошиб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равнение своей работы с работами других пар. Сравнение елок по высоте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Тематическое планирование (ОП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840"/>
        <w:gridCol w:w="4491"/>
        <w:gridCol w:w="5845"/>
      </w:tblGrid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</w:t>
              <w:br/>
              <w:t>содержание занятий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садка овощей и фрукто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ние умение обозначать в речи пространственное расположение частей своего тел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умение активно использовать в речи пространственные термины (руки: правая, левая; грудь – впереди, спина – сзади и т. д.)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фломастеры; натуральные овощи, фрукты или игрушки-</w:t>
              <w:br/>
              <w:t>муляжи; корзинки, обручи на каждого играющего; сигнальные флажки – ограничители движения; схемы эстафет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Посадка овощей и фруктов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409825" cy="7810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57225" cy="5905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5" t="-61" r="-5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выкладывание овощей,</w:t>
              <w:br/>
              <w:t xml:space="preserve">фруктов правой рукой из корзины </w:t>
              <w:br/>
              <w:t>в обруч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бор урожая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409825" cy="7715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638175" cy="5810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«сбор урожая» левой рукой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контурных точечных изображений геометрических фигур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95425" cy="6667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левой         правой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>. «Покажи и назови части своего тел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казать пространственное положение своего тела по отношению к окружающим предметам с использованием пространственных терминов по словесной инструкции педагог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) Показать правую руку, левую (правое, левое ухо; </w:t>
              <w:br/>
              <w:t xml:space="preserve">правую, левую щеку; правый, левый бок; правую, </w:t>
              <w:br/>
              <w:t>левую ног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едагог задает один и тот же вопрос «Какая? </w:t>
              <w:br/>
              <w:t>Какой?». Дети отвечают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) Взять правой (левой) рукой фломастер, ручку, игрушку и т. д. Ответить на вопросы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рукой ты взял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 какой руке у тебя предмет? и т. д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Что, где?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Ответить на вопрос: что у тебя одно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олова, нос, спина, грудь, живот, рот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Назвать расположение частей тел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верху, впереди, сзади, сбоку, внизу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Ответить на вопрос: чего у тебя по дв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лаза, уши, руки, ноги, бока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вать расположение парных частей тел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а «Эстафета»: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адка овощей и фруктов», «Сбор урожая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алгоритма эстафеты «Посадка овощей, фруктов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условных обозначений эстафет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рохождение пути эстафеты с выполнением заданий (если ребенок не понял, весь путь пройти с ним)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) Дети берут в правую руку из корзины один овощ, фрукт и легким бегом добираются до обруча, кладут </w:t>
              <w:br/>
              <w:t>в него предмет («сажают»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) «Сбор» овощей, фруктов производят следующим образом: достают из обруча левой рукой овощи, фрукты (по одному предмету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беждает тот, кто ни разу не ошибся в правильности действий правой и левой рук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исование кругов правой рук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исование кругов левой рук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единение контура геометрических фигур по точкам – левой, правой рук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дведение итогов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рукой легче соединять точки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рукой ты работал? Назови е</w:t>
            </w:r>
            <w:r>
              <w:rPr>
                <w:rFonts w:cs="Times New Roman" w:ascii="Times New Roman" w:hAnsi="Times New Roman"/>
              </w:rPr>
              <w:t>е.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840"/>
        <w:gridCol w:w="44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риентировка от себ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расположение игрушек, окружающих предметов </w:t>
              <w:br/>
              <w:t>по отношению к себе (справа-слева, вверху-</w:t>
              <w:br/>
              <w:t xml:space="preserve">внизу, впереди-сзади), активно использовать </w:t>
              <w:br/>
              <w:t xml:space="preserve">в речи пространственные термин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дверь сзади </w:t>
              <w:br/>
              <w:t xml:space="preserve">(позади) меня; девочка стоит позади (сзади) </w:t>
              <w:br/>
              <w:t xml:space="preserve">меня; мальчик стоит </w:t>
              <w:br/>
              <w:t xml:space="preserve">впереди меня (передо мной); шкаф слева от меня; стол справа от меня </w:t>
              <w:br/>
              <w:t>и т. д.)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находить и располагать игрушки и предметы согласно названным направлениям; – развивать воображение, память, мелкую </w:t>
              <w:br/>
              <w:t>моторику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грушки в группе, </w:t>
              <w:br/>
              <w:t xml:space="preserve">кубики, кирпичики и т. д., фломастеры, </w:t>
              <w:br/>
              <w:t>повязки для глаз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Зашифрованные карточки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57475" cy="7620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67000" cy="7334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закрашивания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76350" cy="6572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85875" cy="6381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соединения по точкам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76350" cy="6477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Выполнение заданий по инструкции педагог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кажи правую, левую ру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сади куклу справа, слева, впереди, сзади себ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Аналогично дается инструктаж с любым предметом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Ребенку предлагается осмотреть помещение (при осмотре можно поворачивать только голову)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 xml:space="preserve">Уточняется </w:t>
              <w:br/>
              <w:t>место расположения двери, окна, шкафов, стола и т. д., затем ребенку закрывают глаза повязкой для глаз (индивидуально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дагог задает вопросы: «Где окно? дверь? шкаф? </w:t>
              <w:br/>
              <w:t>стол?» Ребенок снимает повязку, проверяет правильность своих ответов. Педагог просит его встать на другое место, и задание повторяетс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Кто где стои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едагог предлагает определить местоположение </w:t>
              <w:br/>
              <w:t>двоих дет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стоит девочка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Где стоит мальчик?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Расставь игрушки на стол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Задача: расставить воображаемых детей с помощью предметов-заместителей. Педагог предлагает инструкцию: «Вообрази красный кирпичик – ты, а зеленый – Ира. Поставь «Иру» впереди «себя». Где стоит «Ира»? Поставь «Иру» позади «себя». Где кто стоит?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огично предлагается поставить предметы-заместители справа, слева. Дети передают расположение предметов пространственными терминам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 xml:space="preserve">. «Зашифрованные карточки: найди </w:t>
              <w:br/>
              <w:t>и назови, где кто стоит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арточ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и называние цвета кирпичиков (парал-</w:t>
              <w:br/>
              <w:t xml:space="preserve">лелепипедов; можно изобразить конусы, цилиндры </w:t>
              <w:br/>
              <w:t>и т. д.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Придумывание предмету-заместителю имени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вета, Катя, кот Васька и т. д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пределение местоположения предмета-заместителя: назвать, где кто стоит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Закрась квадрат слева (справа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Заштрихуй хорошо видимую часть квадрата. Где он находитс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переди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Квадрат справа соедини по точкам, а квадрат слева заштрихуй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840"/>
        <w:gridCol w:w="44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трел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пределять рас-</w:t>
              <w:br/>
              <w:t xml:space="preserve">положение предметов </w:t>
              <w:br/>
              <w:t>в пространств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акреплять умение показывать рукой (флажком) направление в пространстве с точкой отсчета от себя: направо-налево; вверх-вниз; вперед-назад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воображение, память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цветные дорожки (красная, синяя, желтая, зеленая); игрушки: машина, кукла, мишка, собака; пластилин, стеки, дощечки, (соленое тесто), картон или дощечки; стол с песком; фломас-теры, краски, кисти, вода в стакане, лист бумаги; набор вращающихся стрелок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90775" cy="8477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 группу (кабинет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Назови, что справа, слева, вверху, вниз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обиваться полного ответа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Покажи флажком предметы, находящиеся справа, </w:t>
              <w:br/>
              <w:t>слева, вверху, внизу. Назови их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 цветные дорож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ови цвет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Какие предметы стоят на дорожках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Встань в круг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Ответь на вопросы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28825" cy="19716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 какой дорожке кукл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красной.)</w:t>
            </w:r>
            <w:r>
              <w:rPr>
                <w:rFonts w:cs="Times New Roman" w:ascii="Times New Roman" w:hAnsi="Times New Roman"/>
                <w:lang w:val="en-US"/>
              </w:rPr>
              <w:t xml:space="preserve"> Где она </w:t>
              <w:br/>
              <w:t xml:space="preserve">по отношению к теб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переди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 какой дорожке собак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желтой.)</w:t>
            </w:r>
            <w:r>
              <w:rPr>
                <w:rFonts w:cs="Times New Roman" w:ascii="Times New Roman" w:hAnsi="Times New Roman"/>
                <w:lang w:val="en-US"/>
              </w:rPr>
              <w:t xml:space="preserve"> Где она </w:t>
              <w:br/>
              <w:t xml:space="preserve">по отношению к теб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зади; позади меня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 какой дорожке машин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зеленой.)</w:t>
            </w:r>
            <w:r>
              <w:rPr>
                <w:rFonts w:cs="Times New Roman" w:ascii="Times New Roman" w:hAnsi="Times New Roman"/>
                <w:lang w:val="en-US"/>
              </w:rPr>
              <w:t xml:space="preserve"> Где она </w:t>
              <w:br/>
              <w:t xml:space="preserve">по отношению к теб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лева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 какой дорожке медвед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На синей.)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он </w:t>
              <w:br/>
              <w:t xml:space="preserve">по отношению к теб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права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 xml:space="preserve">. Выполнение заданий с одной стрелко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 словесной инструкции педагог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 вращающуюся стрел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верни стрелку так, чтобы она показывала направление впере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верни стрелку так, чтобы она показывала направление наза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верни стрелку так, чтобы она показывала направление вправо, затем влево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Выполнение заданий с четырьмя стрелкам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по словесной инструкции педагога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спомни на каких дорожках стояли игруш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верни цветные стрелки так, как лежали дорожки на пол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Объясни свои действия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Дети называют цвет </w:t>
              <w:br/>
              <w:t>стрелок, их направление и игрушки.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Лепка стрелок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располагают стрелки так, как лежали дорожки на полу, проговаривают направление стрелок относительно себя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2. Рисование стрелок на столе с песком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проговаривают направление стрелок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исование направлений фломастером, красками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840"/>
        <w:gridCol w:w="44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Треугольник </w:t>
              <w:br/>
              <w:t>и квадрат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</w:t>
              <w:br/>
              <w:t xml:space="preserve">умение передвигаться </w:t>
              <w:br/>
              <w:t>в заданном направлении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 сохранять направление движения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бозначать направление движения соответствующими терминами (направо, налево, вперед, назад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риентироваться в процессе передвижения на цветовые, световые, звуковые ориентиры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свисток, фонарик, фломастеры, тетрадь в крупную клетку, цветные полоски (из бумаги, картона </w:t>
              <w:br/>
              <w:t>или ткани), песок, снег, мелкие игрушки (матрешки), набор вращающихся стрелок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57400" cy="5905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" t="-61" r="-1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09800" cy="8096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столе набор с одной вращающейся стрелкой и мелкие игрушки (матрешки). Педагог дает инструкцию; дети комментируют и объясняют свои действ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 стрел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Поверни ее направо, налево, вперед, назад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Поверни стрелку влево (вправо, вверх, вниз) и поставь игрушк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аким образом, игрушки расставляются с четырех сторон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бъясни свои действ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«Треугольни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и вращающийся треугольник. Поверни </w:t>
              <w:br/>
              <w:t xml:space="preserve">треугольник так, чтобы он был окрашенной вершиной вправо (влево, вверх, вниз)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ъясни свои действ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 квадрат. В какой цвет окрашены углы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Поверни квадрат так, чтобы он смотрел красным углом вперед (назад, влево, вправо)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Аналогично поворачивают квадрат в разные направления синим, желтым, зеленым углом, затем объясняют свои действия, уточняют термины, обозначающие направления.)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ставь игрушку на стол в том направлении, куда я поверну стрел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 какую сторону направлена стрелка? Где стоит игрушка?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Пройди в сторону, куда показывает стрелка. Найди там свисток. Где был свисток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Например, справа, </w:t>
              <w:br/>
              <w:t>в верхней части шкафчика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бъясни, как ты ше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кажи указкой направление, где был свисток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зови и покажи указкой, в какой стороне моргает фонари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верни стрелку в сторону фонарика. Объясни свои действ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Придумать путь для игрушк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используют цвет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орожки, раскладывают в конце дорожек игрушки. Объясняют местоположение игрушек, </w:t>
              <w:br/>
              <w:t>используют в речи пространственные термины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Изобразить схемы пути в тетради в крупную клетк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 инструкции педагога, по памяти, по-своему усмотрению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3. Выполнить моделирование схемы пути из цветных полосок, песка, снега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Цветные полоски выкладывают на столе, на полу; </w:t>
              <w:br/>
              <w:t xml:space="preserve">на песке путь очерчивают палкой, строят рельеф; </w:t>
              <w:br/>
              <w:t>на снегу – окрашивают краской разного цвета и т. д.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840"/>
        <w:gridCol w:w="44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Сервировка </w:t>
              <w:br/>
              <w:t>стол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выполнять практические действия в соответствии со словесными инструкциями педагог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контролировать свои действия с помощью</w:t>
              <w:br/>
              <w:t>зрения и осязания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</w:t>
              <w:br/>
              <w:t xml:space="preserve">объяснять значение слов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медленно-быстро, высоко-низко, выше-ниже; </w:t>
              <w:br/>
              <w:t>далеко-близко; дальше-</w:t>
              <w:br/>
              <w:t>ближе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навыки </w:t>
              <w:br/>
              <w:t xml:space="preserve">ориентировки на столе, на листе бумаги (слева, справа, вверху, внизу, </w:t>
              <w:br/>
              <w:t xml:space="preserve">посередине)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глазомер, прослеживающую функцию глаза, зрительное внимание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: посуда натуральная, игрушечная; маски для глаз (индивидуальные), фонарик, запись музыки медленной </w:t>
              <w:br/>
              <w:t>и быстрой, повязки для глаз (индивидуальные); вращающийся диск «Верталина» или вращающееся колесо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476500" cy="19812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Подъемный лифт»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714625" cy="211455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00325" cy="104775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Значки-заместители»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хема сервировки стол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85925" cy="100965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ловные обозначения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7175" cy="2381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салфетница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47650" cy="2667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хлебница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9550" cy="2952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2" t="-122" r="-17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бокал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6700" cy="1809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тарелка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52400" cy="1714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ложка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47650" cy="1809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вилк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лгоритм сервировки стола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95575" cy="65722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3" t="-55" r="-1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лфетница  хлебница    бокал   тарелка ложка вилк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лгоритм сервировки стола значками-</w:t>
              <w:br/>
              <w:t>заместителям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19375" cy="50482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полнение заданий по словесной инструкции 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 «Верталин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их зверей ты видишь?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заяц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верху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медвед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низу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Закрой глаз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дагог вращает «Верталину».)</w:t>
            </w:r>
            <w:r>
              <w:rPr>
                <w:rFonts w:cs="Times New Roman" w:ascii="Times New Roman" w:hAnsi="Times New Roman"/>
                <w:lang w:val="en-US"/>
              </w:rPr>
              <w:t xml:space="preserve"> Открой глаза. Что изменилос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яц внизу, медведь вверху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верни «Верталину» так, чтобы заяц был справа, медведь слева (и наоборот), заяц был внизу, медведь вверху (и наоборот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Где заяц? Где медведь?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Вращение “Верталины”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едагог предлагает рассмотреть «Верталину», </w:t>
              <w:br/>
              <w:t>затем вращать медленно, быстрее, быстро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вращается «Верталина»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едленно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А тепер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ыстрее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ускоряет враще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вращается «Верталина»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ыстро.)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Послушай зву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предлагает послушать зву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му вращению соответствует звук?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едленный стук – медленному вращению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астый и громкий стук – быстрому вращению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ихая и медленная музыка – медленному вращению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ромкая и веселая – быстром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едагог повторяет вращения, предлагает детям </w:t>
              <w:br/>
              <w:t xml:space="preserve">рассмотреть сигналы свечения фонарика (тусклый, слабый, яркий). Тусклый, слабый обозначает медленное вращение, самый яркий – быстрое вращение. </w:t>
              <w:br/>
              <w:t xml:space="preserve">Затем дети производят действия самостоятельно </w:t>
              <w:br/>
              <w:t>и объясняют их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Выше, ниж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«лифт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действия, значения цветной шкалы, узнавание и называние цве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тянет за веревку – «лифт» поднимаетс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этаж ниже (выше)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 цвет каждого этаж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этаж по счету выше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этаж ниже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дними мишку на самый высокий этаж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Опусти зайца так, чтобы он был ниже, чем медведь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Подними зайца так, чтобы он был между 1-м и 2-м этажами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Подними мишку так, чтобы он был между желтым </w:t>
              <w:br/>
              <w:t xml:space="preserve">и синим этажами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Далеко, близк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едагог тянет за веревку, машины приближаются </w:t>
              <w:br/>
              <w:t>и отдаляютс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зовите цвет машин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ая машина дальше? ближ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? (Красная дальше, </w:t>
              <w:br/>
              <w:t>зеленая ближе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делайте так, чтобы зеленая была дальше. Скажите, где находится красная машина? зеленая? Какая дальше? ближе?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lang w:val="en-US"/>
              </w:rPr>
              <w:t>. «Сервировка стол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поверхности стол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Уточнение ориентировочных терминов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слева, </w:t>
              <w:br/>
              <w:t>справа, вверху, внизу, середина сто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матривание алгоритм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точнение значений знаков алгоритм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Последовательная сервировка стола. Дети объясняют свои действия, проговаривают ориентировочные термины, обозначающие  местоположения предметов.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Рисование «Верталины» с размещением на ней игрушек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объясняют, какая игрушка где находится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Катание машин быстро, медленн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дбрасывание мяча высоко, низк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Катание мяча, сбивание кеглей, расположенных далеко, близк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 объяснением действий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5. Составление на листе схемы размещения посуды условными знаками (геометрическими фигурами) </w:t>
              <w:br/>
              <w:t>по образцу, по памят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Рисование последовательной сервировки стола значками-заместителями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840"/>
        <w:gridCol w:w="44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риентируемся по схем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навык микроориентировки на поверхности стола, </w:t>
              <w:br/>
              <w:t>на листе бумаг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располагать </w:t>
              <w:br/>
              <w:t>предметы на столе слева направо, сверху вниз, справа налево, посере-</w:t>
              <w:br/>
              <w:t>дин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редставление о времени, частях суток (утро, вечер, день </w:t>
              <w:br/>
              <w:t>и ночь) с использованием схе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память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грушки: медведь, </w:t>
              <w:br/>
              <w:t>заяц, мяч, машина, кукла; силуэтные изо-бражения этих игрушек; калька, фломастеры, листы чистой бумаг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хема расположения игрушек на столе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33575" cy="10668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хема расположения силуэтных изобра-жений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52625" cy="107632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хема расположения игрушек с неполным изображением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43100" cy="108585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хемы, изображающие время суток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19300" cy="50482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" t="-71" r="-1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тро                          день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00250" cy="51435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" t="-70" r="-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ечер                          ночь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игрушк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Расставить игрушки на столе по словесной инструкции педагога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ъяснить свои действ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 схему расположения игруш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ови, какие предметы ты видишь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Расставь игрушки, как на схеме. Объясни свои </w:t>
              <w:br/>
              <w:t>действ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илуэтное изображение на схем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вать силуэты и определить, где они располо-</w:t>
              <w:br/>
              <w:t>же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зложить силуэты предметов на столе так же, как на схеме. Объяснить свои действия и прокомментировать местоположение силуэтов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Расставить игрушки на столе также, как на схеме </w:t>
              <w:br/>
              <w:t>с силуэтным изображением. Объяснить свои действия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Рассмотреть схему с неполным контурным изобр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жение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звать, что изображено, определить местоположение предметов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Вспомните схему с неполным изображением пре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ме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тавьте предметы на столе по памяти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схему времени сут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ить условные обозначения времени сут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казать на схеме утро, день, вечер, ночь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Разложить схемы по порядк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дагог смешивает схемы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Обводка изображений через кальк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веди изображение слева, справа, вверху листа и т. д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Штриховка изображений (в середине листа)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исование схем «Утро», «День», «Вечер», «Ночь»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840"/>
        <w:gridCol w:w="44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–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Цветные </w:t>
              <w:br/>
              <w:t>домики»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онимание топологических поняти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ядом, вместе, между, близко, далеко, около, с краю</w:t>
            </w:r>
            <w:r>
              <w:rPr>
                <w:rFonts w:cs="Times New Roman" w:ascii="Times New Roman" w:hAnsi="Times New Roman"/>
                <w:lang w:val="en-US"/>
              </w:rPr>
              <w:t xml:space="preserve"> и т. д.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грушечные машины, разные по величине, цвету, мате-</w:t>
              <w:br/>
              <w:t xml:space="preserve">риалу; конструктор; фломастеры, лист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бумаги; силуэты домов, деревьев разной величины; клей, кисти, салфетки; домики разного цвета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71750" cy="56197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" t="-64" r="-1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724025" cy="50482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714500" cy="4953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практической работы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38425" cy="70485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ядом                              далеко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38425" cy="6953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коло                              с краю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609850" cy="7048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между                    близко, далеко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ите два стоящих рядом домика. Какого они цвет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расный и синий.)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они стоят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ядом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Закройте глаз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дагог раздвигает домики.)</w:t>
            </w:r>
            <w:r>
              <w:rPr>
                <w:rFonts w:cs="Times New Roman" w:ascii="Times New Roman" w:hAnsi="Times New Roman"/>
                <w:lang w:val="en-US"/>
              </w:rPr>
              <w:t xml:space="preserve"> Откройте глаза. Что изменилос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Домики стояли </w:t>
              <w:br/>
              <w:t>рядом, а теперь далеко друг от друга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добивается полного и четкого ответ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отрите домики, ответьте на вопросы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24050" cy="58102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9" t="-62" r="-1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колько их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ри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го они цвет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асный, синий, желтый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они стоят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расный находится между синим </w:t>
              <w:br/>
              <w:t>и желтым; синий домик находится рядом с красным; желтый домик находится с краю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можно сказать по-другом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Синий и желтый </w:t>
              <w:br/>
              <w:t xml:space="preserve">с краю, красный между ними. Синий рядом с красным, красный рядом с желтым и синим, желтый рядом </w:t>
              <w:br/>
              <w:t>с красным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ите домики. 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114675" cy="55245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2" t="-65" r="-1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Опишите расположение домиков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Синий рядом </w:t>
              <w:br/>
              <w:t>с красным, красный рядом с желтым; зеленый домик далеко от желтого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меняет расположение домиков и добивается четкого описания их расположен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полняется по словесной инструкции 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те маши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тавьте машины так: большую и маленькую рядом, а железную далеко; большую и железную далеко, а маленькую близко.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тройте домики. Большой рядом с маленьким, самый большой с другой стороны маленького. Объясните расположение домов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33500" cy="6858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те силуэты на образца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овите фигуры на образце 1. Как они располо-</w:t>
              <w:br/>
              <w:t>жены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Рассмотрите фигуры на образце 2. Назови фигуры. Как они расположен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ите расположение фигур на образцах 1 и 2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исование домов (рядом, далеко); дома и дерева </w:t>
              <w:br/>
              <w:t>(около, с краю, близко); домов и деревьев (между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. Аппликация по словесной инструкции педагога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Наклей большой дом, рядом маленький, с краю дерево и т. д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налогично аппликацию можно выполнить по инструкции и со слова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между, далеко, около</w:t>
            </w:r>
            <w:r>
              <w:rPr>
                <w:rFonts w:cs="Times New Roman" w:ascii="Times New Roman" w:hAnsi="Times New Roman"/>
                <w:lang w:val="en-US"/>
              </w:rPr>
              <w:t xml:space="preserve"> и т. 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Обводка изображений контура (в середине, около, </w:t>
              <w:br/>
              <w:t>с краю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Штриховка изображений контура (рядом, около, </w:t>
              <w:br/>
              <w:t>с краю, между и т. д.)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840"/>
        <w:gridCol w:w="44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Учимся ориентированию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умение понимать смысл пространственных отношений (вверху-внизу, </w:t>
              <w:br/>
              <w:t>впереди (спереди)-сзади (за), слева-справа, между, рядом с, около), умений ориентироваться в окружающ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транстве, двигаться в заданном </w:t>
              <w:br/>
              <w:t xml:space="preserve">направлении, меняя его по сигналу, определять свое местонахождение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слуховое </w:t>
              <w:br/>
              <w:t>внимание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редметы окруж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хема расположения предметов; схемы расстановки кукольной мебели; кукольная мебель; набор геометрических фигур;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фланелеграф, машины, веревки, калька, фломастеры, лист бумаг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43150" cy="4286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95525" cy="42862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6" t="-84" r="-1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24100" cy="4286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409825" cy="5429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5" t="-66" r="-1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066800" cy="55245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4" t="-65" r="-3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хемы для обводки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24125" cy="85725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хема времени суток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24050" cy="59055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9" t="-61" r="-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тро                       день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71675" cy="58102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8" t="-62" r="-1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вечер                      ночь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заданий по словесной инструкции педагога (назови, что вверху, а что внизу; пройди направо, по сигналу повернись и пройди назад и т. д.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отнесение расположений предметов в реальном пространстве со схемой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едагог на листе заранее рисует расположение шкафов, столов, стульев и т. д. значками. Предлагает детям рассмотреть схему, объясняет обозначение предметов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drawing>
                <wp:inline distT="0" distB="0" distL="0" distR="0">
                  <wp:extent cx="295275" cy="17145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– шкаф,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drawing>
                <wp:inline distT="0" distB="0" distL="0" distR="0">
                  <wp:extent cx="190500" cy="20955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– стол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drawing>
                <wp:inline distT="0" distB="0" distL="0" distR="0">
                  <wp:extent cx="171450" cy="2000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– стул. Дает задание найти эти предметы в окружающем пространстве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  <w:r>
              <w:rPr>
                <w:rFonts w:cs="Times New Roman" w:ascii="Times New Roman" w:hAnsi="Times New Roman"/>
                <w:lang w:val="en-US"/>
              </w:rPr>
              <w:t xml:space="preserve"> «Найди, что спрятано».</w:t>
            </w:r>
          </w:p>
          <w:p>
            <w:pPr>
              <w:pStyle w:val="ParagraphStyle"/>
              <w:spacing w:lineRule="auto" w:line="252" w:before="0" w:after="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хемы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695575" cy="73342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иск предмета в большом пространстве по схеме. Дети объясняют, где находится предмет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кукольной мебе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матривание схем расстановки кукольной </w:t>
              <w:br/>
              <w:t>мебе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тановка кукольной мебели согласно схемам.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38250" cy="70485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57300" cy="70485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52425" cy="14287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диван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8600" cy="25717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стол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333375" cy="1524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08" t="-236" r="-1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шкаф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3350" cy="13335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сту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ая мебель нарисован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сскажи, где она находится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сставь мебель так же, как на схеме на столе, на полу, на фланелеграф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полу разложены веревки. Ребенку дается схема. </w:t>
              <w:br/>
              <w:t>Он рассматривает ее, затем определяет, где лежит веревка. Проходит машиной этот путь. Объясняет свои действи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Кто где стоит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«Я стою между Олей и Андреем, за Мишей; позади (сзади) Кати, перед Светой, около Димы и т. д.»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7</w:t>
            </w:r>
            <w:r>
              <w:rPr>
                <w:rFonts w:cs="Times New Roman" w:ascii="Times New Roman" w:hAnsi="Times New Roman"/>
                <w:lang w:val="en-US"/>
              </w:rPr>
              <w:t>. «Шагаем по сигнал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едагог объясняет значение сигналов: по свистку дети шагают вперед, по удару в бубен идут назад, в колокольчик – направо, по удару в барабан – налево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дагог чередует по два звуковых сигнала.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оставление простейших схем пут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Игры «Как зайцу пройти к домику», «Красная Шапочка»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по схеме пути к домику бабушки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водка контурных и силуэтных изображений через кальку, аппарат для обводки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840"/>
        <w:gridCol w:w="4491"/>
        <w:gridCol w:w="584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риентировка на участк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риентироваться на игровом (спортивном) участк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умения определять и словесно обозначать пространственное расположение оборудования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риентироваться с помощью слуха, осязания, обоняния, температурной чувствительност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воображение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редметы окру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ручи по 2 красных и синих, флажки </w:t>
              <w:br/>
              <w:t>на подставках по 3 красных и синих, корзина, мяч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татив с подвешенным мячом (высота чуть выше вытянутой руки ребенка)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62000" cy="8763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7" t="-41" r="-4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Выполни по инструкци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 весь участ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стань так, чтобы веранда была впереди тебя </w:t>
              <w:br/>
              <w:t>(позади, слева, справа) и т. д. Объясни свое место-</w:t>
              <w:br/>
              <w:t>положени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 xml:space="preserve">. Игра «Далеко, близко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 словесной инструкции педагога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и, как лежат обручи. Где они расположены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асный – далеко, синий – близко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тавь синие флажки внутри обруча, который </w:t>
              <w:br/>
              <w:t>находится далеко, а красные – внутри обруча, который лежит близко. Объясни свои действ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Игра «Высоко – низк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ти выбирают водящего. Он дает команду «Высо-ко!» – дети шагают по участку к штативу с подвешенным мячом и подпрыгивают, стараясь коснуться мяча рукой. Водящий следит за правильностью выполнения задания, напоминает, чтобы дети соблюдали дистанцию, не толкали друг друга. По команде «Низко!» дети по одному бросают мяч в корзину в положении приседа. Оценивается командный голос водящего и правильность выполнения заданий игрокам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Слушаем зву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слушай и определи, с какой стороны доносятся зву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слушай шум ветра (шум дождя, пение птиц, голоса людей и т. д.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Чем пахнет?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предели предмет по запах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ченье, хлеб, лимон, мандарин, духи, проезжающая машина и т. д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Определи на ощуп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тям даются предметы с разной поверхностью </w:t>
              <w:br/>
              <w:t xml:space="preserve">(твердая, шероховатая, гладкая, теплая, холодная, </w:t>
              <w:br/>
              <w:t>колкая и т. д.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Предметные представления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750"/>
        <w:gridCol w:w="4581"/>
        <w:gridCol w:w="5845"/>
      </w:tblGrid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</w:t>
              <w:br/>
              <w:t>содержание занятий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Овощи», </w:t>
              <w:br/>
              <w:t>«Фрукты», «Ягод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на-звания овощей, фруктов, ягод, их разнообразные качества (цвет, форма, </w:t>
              <w:br/>
              <w:t>величина, вкус, запах) по алгоритм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различать надземные и подземные части растени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</w:t>
              <w:br/>
              <w:t xml:space="preserve">умение группировать </w:t>
              <w:br/>
              <w:t>по признакам, строению, назначению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сравнивать пары и группы разных видов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делать обобщения («овощи», «фрукты», «ягоды»), дифференцировать внутри одного </w:t>
              <w:br/>
              <w:t>вида (недозрелый, спелый, перезрелый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мелкую </w:t>
              <w:br/>
              <w:t>моторику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натуральные овощи: </w:t>
              <w:br/>
              <w:t xml:space="preserve">морковь, репа, помидор, огурец, лук, редис, свекла, капуста, картофель, перец, </w:t>
              <w:br/>
              <w:t>баклажан, фасоль, горох; фрукты: яблоко, груша, вишня, слива, абрикос, персик, апельсин, лимон, банан; ягоды: малина, смородина, крыжовник, клубника, вино-град; картинки, контурные и силуэтные изображения; трафареты, калька; фломастеры, пластилин, соленое тесто; краски, кисти, стакан с водой, клей, кисти для клея, салфетки; образцы лепки, образцы аппликац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Алгоритм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62225" cy="303847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й пересечения </w:t>
              <w:br/>
              <w:t>контуров овощей, фруктов, ягод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714625" cy="9906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яблоко, груша         морковь, баклажан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362075" cy="101917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брикос, клубник</w: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овощи, фрукты, ягод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отреть алгоритм. Изучить и запомнить условные обознач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тветить на вопросы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форм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еличин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растет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на вкус, запах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можно приготовить?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равни пар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ти сравнивают плоды одного вида. Отмечают: </w:t>
              <w:br/>
              <w:t>спелый, недозрелый, перезрелый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и несколько видов овощей (фруктов, ягод)</w:t>
              <w:br/>
              <w:t>по цвету, форме, величине, месту прорастан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отнесение силуэтных изображений с контурными, </w:t>
              <w:br/>
              <w:t>силуэтных изображений с цветными картинками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 изображений овощей, фруктов, ягод по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водка через каль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водка через аппарат для обвод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Закрашивание, штриховка контурного, силуэтного изобра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Заполнение внутреннего контура пластилин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Лепка «Овощи», «Фрукты», «Ягоды» из пластилина, цветного тес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Аппликация «Овощи», «Фрукты», «Ягоды» (из готовых деталей, изготовленных способом вырезания ножницами по контуру; способом обрывания изображения по контуру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8. Закрашивание видимой части контура изображенного; видимой не полность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Штриховка видимой части контура; видимой </w:t>
              <w:br/>
              <w:t>не полностью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750"/>
        <w:gridCol w:w="4567"/>
        <w:gridCol w:w="585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Домашние </w:t>
              <w:br/>
              <w:t>животны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исывать </w:t>
              <w:br/>
              <w:t xml:space="preserve">домашних животных </w:t>
              <w:br/>
              <w:t>по алгоритм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равнивать домашних животных по основным признакам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я группировать и дифференцировать домашних животных внутри одного вида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оотносить контурные и силуэтные </w:t>
              <w:br/>
              <w:t xml:space="preserve">изображения с изображением животных </w:t>
              <w:br/>
              <w:t>на картинках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мелкую </w:t>
              <w:br/>
              <w:t>моторику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грушки домашние животные, картинки, силуэты, контурные изображения домашних животных, трафареты, калька, пластилин, доска, салфетка; образцы лепки, соленое тесто; краски, кисти, вода; образцы изображений, образцы аппликаций, ножниц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Домашние животные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71750" cy="279082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Образцы </w:t>
            </w:r>
            <w:r>
              <w:rPr>
                <w:rFonts w:cs="Times New Roman" w:ascii="Times New Roman" w:hAnsi="Times New Roman"/>
                <w:lang w:val="en-US"/>
              </w:rPr>
              <w:t>контурных пересечений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543050" cy="9525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шка – собака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562100" cy="96202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шадь – корова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игрушечных домашн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отреть алгоритм и уточнить условные обозна-ч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тветить на вопрос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формы голова (уши, нос, туловище)?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еличин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большой – маленький, длинный – </w:t>
              <w:br/>
              <w:t>короткий, спина – широкая – узкая)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ем питается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живет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ую пользу приносит?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 xml:space="preserve">. «Сравни животных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2–4)</w:t>
            </w:r>
            <w:r>
              <w:rPr>
                <w:rFonts w:cs="Times New Roman" w:ascii="Times New Roman" w:hAnsi="Times New Roman"/>
                <w:lang w:val="en-US"/>
              </w:rPr>
              <w:t>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) Сравни части туловища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) Назови, у кого что есть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ога, копыта, вымя, грива</w:t>
              <w:br/>
              <w:t>и т. д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) Сравни ноги, хвосты, спин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длиннее – короче, </w:t>
              <w:br/>
              <w:t>шире – уж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Найди одинаковых животных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) по цвет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) по величин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) по среде обитания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Соотнесение контурных изображений животных </w:t>
              <w:br/>
              <w:t>с силуэтны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оотнесение силуэтных изображений с картинками в цвете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Загадк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ти загадывают друг другу загадки о домашних животных, используя алгоритм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Обводка изображения домашних животных по трафарет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водка через каль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бводка контура через аппарат для обвод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Лепка «Домашние животн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Аппликация «Домашние животн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Вырезание ножницами изображений домашних </w:t>
              <w:br/>
              <w:t>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Закрашивание изображений домашних животных </w:t>
              <w:br/>
              <w:t xml:space="preserve">в контурном пересечении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8. Заполнение пластилином силуэта; контурного </w:t>
              <w:br/>
              <w:t>изображения; видимой части пересечений конту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Обрывание изображений домашних животных </w:t>
              <w:br/>
              <w:t>по контур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 Закрашивание контурного, силуэтного изображения домашних животных фломастером, красками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750"/>
        <w:gridCol w:w="4567"/>
        <w:gridCol w:w="585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икие животны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исывать ди-ких животных по алгоритму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называть и показывать части туловища животного, определять и называть цвет окраски, форму частей туло-</w:t>
              <w:br/>
              <w:t>вища, величину, среду обитания животных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равнивать диких животных по их основным признакам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</w:t>
              <w:br/>
              <w:t xml:space="preserve">находить сходство и отличие 2–4 животных, группировать </w:t>
              <w:br/>
              <w:t xml:space="preserve">и дифференцировать </w:t>
              <w:br/>
              <w:t>животных внутри одного вида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оотносить контурные и силуэтные </w:t>
              <w:br/>
              <w:t>изображения с изображением на картинк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мелкую</w:t>
              <w:br/>
              <w:t xml:space="preserve">моторику, тактильную </w:t>
              <w:br/>
              <w:t>память, воображение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грушки дикие животные; изображения: картинки, силуэты, контурные изображения диких зверей; </w:t>
              <w:br/>
              <w:t>трафареты, калька; маски для глаз (индивидуальные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Дикие животные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33650" cy="34671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щечки с разной поверхностью: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66725" cy="3143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7" t="-115" r="-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длинный мех – лиса;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57200" cy="3048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короткий мех – медведь;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466725" cy="3048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7" t="-118" r="-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колкая поверхность (наклеены спички или крупный песок) – ежик.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Описание диких животных по алго-</w:t>
              <w:br/>
              <w:t>ритм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еть картинки с изображением диких жи-</w:t>
              <w:br/>
              <w:t>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отреть алгорит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тветить на вопросы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 каждое животное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формы голова (уши, нос, туловище и т. д.)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еличины животное (части его туловища: </w:t>
              <w:br/>
              <w:t>голова, туловище, уши, хвост, ноги и т. д.)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живет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ем питается?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 xml:space="preserve">. «Сравнение диких животных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2–4)</w:t>
            </w:r>
            <w:r>
              <w:rPr>
                <w:rFonts w:cs="Times New Roman" w:ascii="Times New Roman" w:hAnsi="Times New Roman"/>
                <w:lang w:val="en-US"/>
              </w:rPr>
              <w:t>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Чем похожи? Чем отличаются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равни животных по велич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Найди одинаковы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>4. Чей хвост (уши и т. д.)?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ыбери животных с коротким хвост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йди зверя, у которого самый длинный и пушистый хвост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йди силуэт, соответствующий изображению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. Найди силуэт, соответствующий контурному изображению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Сравни силуэтные изображения; назови, кто изображен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едагог предлагает ощупать дощечки с разной поверхностью и представить, что это дикие животные. </w:t>
              <w:br/>
              <w:t xml:space="preserve">Дети на ощупь определяют характер поверхности.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Мягкая, пушистая, теплая – лиса; щетинистая, </w:t>
              <w:br/>
              <w:t>мех короткий – медведь; колкая – ежик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Игра «Кого не стало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дагог демонстрирует дощечки («зверей») с разной </w:t>
              <w:br/>
              <w:t>поверхностью. Дети закрывают глаза, педагог убирает одну дощечку. Дети, открыв глаза, называют, кого нет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 изображений диких животных по трафарету через кальку, через аппарат для обвод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Лепка «Дикие животн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Аппликация «Дикие животные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. Вырезание контурного изображения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Обрывание по контуру изображения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Закрашивание силуэта диких животн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Штриховка контурного изображения диких животных (прямыми, волнистыми, прерывистыми линиями)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750"/>
        <w:gridCol w:w="4567"/>
        <w:gridCol w:w="585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Зима». «Зимние развлечения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навык чувственного познания окружающего мир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бследовать </w:t>
              <w:br/>
              <w:t xml:space="preserve">предметы с помощью </w:t>
              <w:br/>
              <w:t>зрения и сохранных анализаторов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 зрительно выделять существенные признаки </w:t>
              <w:br/>
              <w:t>и свойства предметов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</w:t>
              <w:br/>
              <w:t xml:space="preserve">действия, изображенные на картине, распознавать эмоциональное состояние людей, </w:t>
              <w:br/>
              <w:t>животных, птиц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узнавать и называть действия людей </w:t>
              <w:br/>
              <w:t>в силуэтном и контурном изображении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картинки «Зимние </w:t>
              <w:br/>
              <w:t xml:space="preserve">забавы», «Хорошо зимой»; силуэтные </w:t>
              <w:br/>
              <w:t xml:space="preserve">и контурные изображения (инвентаря, </w:t>
              <w:br/>
              <w:t xml:space="preserve">людей, животных и т. д.); фломастеры, краски, кисть, стакан с водой; лопатка, </w:t>
              <w:br/>
              <w:t>ведро, морковка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lang w:val="en-US"/>
              </w:rPr>
              <w:t xml:space="preserve">. «Алгоритм восприятия сюжетной </w:t>
              <w:br/>
              <w:t>картины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нимательно рассмотри картин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дели главную мысл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кажи, где и когда происходит действие картины. Почему ты так думаеш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Назови действующих лиц картины. Расскажи о них (одежда, настроение, поз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Расскажи, с чего началось событие, чем закончилос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Дай свое название картине.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lang w:val="en-US"/>
              </w:rPr>
              <w:t>. Определение действий, изображенных на картине, по схем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Имитация разнообразных движений с помощью игрушек и заранее изготовленных модел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Имитация действий с предметами с помощью игрушек и модел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Подбор конкретного предмета и нескольких  предметов к заданному движению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оиск движения и позы для действия с заданным предметом.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познавание эмоционального состояния персонажей, непосредственно включенных в смысловые ситуации (на картинке изображены персонажи с конкретными эмоциями и вызвавшими их причинами).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Моделирование сюжетной картин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исование по контур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крашивание контурных изображ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Лепка фрагмента картин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Штриховка контура изобра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Игры со снегом на прогулке, катание на санках, </w:t>
              <w:br/>
              <w:t>лыжах, лепка снеговика, снежных замков и т. д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Рисование зимнего пейзажа: «Идет снег», «Новый год»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750"/>
        <w:gridCol w:w="4567"/>
        <w:gridCol w:w="585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дежда», «Обувь», «Головные убор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писывать предметы одежды, обуви, головных уборов по алгоритму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я ориентироваться в многообразии видов одежды, выделять детали, называть точным словом </w:t>
              <w:br/>
              <w:t>(воротник, манжеты, отвороты, рукав, складки, строчки, поле, козырек и т. д.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равнивать </w:t>
              <w:br/>
              <w:t>2–4 вида одежды, обуви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</w:t>
              <w:br/>
              <w:t xml:space="preserve">умение соотносить контурные и силуэтные </w:t>
              <w:br/>
              <w:t>изображения с изображением на картинках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я </w:t>
              <w:br/>
              <w:t xml:space="preserve">делать обобщения: </w:t>
              <w:br/>
              <w:t xml:space="preserve">«одежда», «обувь», </w:t>
              <w:br/>
              <w:t>«головные уборы»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дифференцировать предметы одежды, обуви внутри одного </w:t>
              <w:br/>
              <w:t>вида (домашняя, спортивная, праздничная, повседневная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дежда, обувь, головные уборы; контурные и силуэтные изображения одежды; картинки с изображением одежды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Одежда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52700" cy="20955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66725" cy="24765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«Что это?»;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14350" cy="31432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0" t="-115" r="-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цвет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23875" cy="32385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9" t="-111" r="-6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детали одежды </w:t>
              <w:br/>
              <w:t>(взаимоположение)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04825" cy="31432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величина (длинный – короткий, узкий – широкий)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14350" cy="32385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0" t="-111" r="-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образцы ткане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42925" cy="43815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6" t="-82" r="-6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мальчик;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52450" cy="43815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девочка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533400" cy="43815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7" t="-82" r="-6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мужчина;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23875" cy="4191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женщина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33400" cy="42862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7" t="-84" r="-6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лето;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33400" cy="43815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7" t="-82" r="-6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осень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33400" cy="43815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7" t="-82" r="-6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зима;     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33400" cy="42862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7" t="-84" r="-6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весн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Обувь»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24125" cy="314325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Головные уборы»: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52700" cy="258127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дежд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Уточнение условных обозначений алгоритма </w:t>
              <w:br/>
              <w:t>по вопросам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 детали одежды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Определи величину деталей одежды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Из какой ткани сшит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Тонкой, легкой, плотной, </w:t>
              <w:br/>
              <w:t>теплой и т. д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Для ког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Для какого времени года?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обув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Уточнение условных обозначений алгоритма </w:t>
              <w:br/>
              <w:t>по вопросам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формы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С круглым носом, квадратным, </w:t>
              <w:br/>
              <w:t>овальным и т. д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есть дополнительные детал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мок, молния, застежка, шнурки, строчка и т. д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во предназначение обуви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Для кого она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Для какого времени года (сезона)?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головных убор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 и уточнение обозначений по вопросам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форм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еличины детали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Для ког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Для какого времени года?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ение 2–4 видов одежды, обуви, головных убо-ров по основным признакам (цвет, форма, величина</w:t>
              <w:br/>
              <w:t>деталей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отнесение контурных изображений с силуэтными, </w:t>
              <w:br/>
              <w:t>с изображением на картинках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 изображений предметов одежды, обуви,</w:t>
              <w:br/>
              <w:t xml:space="preserve">головных уборов </w:t>
              <w:br/>
              <w:t>по трафарету, через кальку, аппарат для обвод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Штриховка контур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оединение контура по точка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Закрашивание контурного, силуэтного изображения фломастером, красками, мелкам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. Заполнение внутренней части контурного изображения пластилин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Выкладывание семян по контуру изображения </w:t>
              <w:br/>
              <w:t>(одежды, обуви, головного убора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7. Аппликация «Одежда», «Обувь», «Головные уборы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Игры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Одень куклу» (по сезонам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Атель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. «Подбери одежду, обувь, головной убор для праздник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Подбери одежду, обувь, головной убор лыжнику (гимнастке, фигуристу, футболисту и т. д.)»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Образцы </w:t>
            </w:r>
            <w:r>
              <w:rPr>
                <w:rFonts w:cs="Times New Roman" w:ascii="Times New Roman" w:hAnsi="Times New Roman"/>
                <w:lang w:val="en-US"/>
              </w:rPr>
              <w:t>изображений (точечных) одежды, обуви,</w:t>
              <w:br/>
              <w:t>головных уборов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76375" cy="108585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76375" cy="108585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атье                                     сапог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76375" cy="108585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шляпа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750"/>
        <w:gridCol w:w="4567"/>
        <w:gridCol w:w="585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Посуда», </w:t>
              <w:br/>
              <w:t>«Мебел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умение описывать предметы по алгоритму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акреплять умения осязательно-зрительным способом обследовать предметы, сравнивать однородные предметы по внешним признакам, называть признаки, качества материала, характер поверхности, группировать (посуду, мебель) по общему функциональному признак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обобщающие понятия «посуда», «мебель»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дифференцировать предметы внутри одного вида (чайная, </w:t>
              <w:br/>
              <w:t>столовая, кухонная посуда; мебель спальни, гостиной, кухни)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натуральная посуда; мебель; кукольная посуда, мебель; контурные, силуэтные изображения посуды, </w:t>
              <w:br/>
              <w:t xml:space="preserve">мебели (картинки); трафареты, калька, </w:t>
              <w:br/>
              <w:t>краска, кисти, вода в стакане, ножницы; пластилин, доски, салфетки, стеки, соленое тесто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Посуда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52675" cy="260032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Мебель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76475" cy="231457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чечные изображения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28725" cy="92392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28725" cy="93345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ашка                       кастрюля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219200" cy="93345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228725" cy="93345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вать                           стол  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Образцы </w:t>
            </w:r>
            <w:r>
              <w:rPr>
                <w:rFonts w:cs="Times New Roman" w:ascii="Times New Roman" w:hAnsi="Times New Roman"/>
                <w:lang w:val="en-US"/>
              </w:rPr>
              <w:t>перекрытия контура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47825" cy="10287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трюля, чайник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47825" cy="151447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тол, шка</w:t>
            </w: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 ощупывание предме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Уточнение условных обозначений алгоритма </w:t>
              <w:br/>
              <w:t>по вопроса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форм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еличин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части посуды вы знаете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Из чего сделана посуда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ая посуда? 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ение предметов посуды (2–4): цвет, форма, </w:t>
              <w:br/>
              <w:t>величина, материал, из которого она сделана, характер поверхности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 xml:space="preserve">Задание 3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оотнесение контурных изображений с силуэтным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оотнесение силуэтных и контурных изображений </w:t>
              <w:br/>
              <w:t>с изображениями на картинках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брать чайную, столовую, кухонную посуду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думать загадку о посуде, придерживаясь значений алгоритмических знаков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мебе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 «Мебель». Уточнение условных обозначений по вопроса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это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форм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еличин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Из чего делают мебель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Для чего предназначена мебель?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Задание 7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ение 2–4 предметов посуды, мебели (цвет, форма, величина, применение)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 8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тнесение силуэтных изображений с картинкам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Задание 9</w:t>
            </w:r>
            <w:r>
              <w:rPr>
                <w:rFonts w:cs="Times New Roman" w:ascii="Times New Roman" w:hAnsi="Times New Roman"/>
                <w:lang w:val="en-US"/>
              </w:rPr>
              <w:t>. «Назови одним словом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дагог дает задание: рассмотреть группы предметов </w:t>
              <w:br/>
              <w:t xml:space="preserve">мебели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ыбери мебель для спальн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ыбери мебель для прихож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ыбери мебель для гостиной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 предметы одним словом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ебель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полнить моделирование комнат на фланелеграфе, коврографе из силуэтных изображений.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Практическая работ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 посуды, мебели по трафарету, через кальку, аппарат для обвод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Штриховка контурного изобра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крашивание силуэта посуды, мебе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Лепка «Посуда», «Мебель» из пластилина, соленого тес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Аппликация «Посуда», «Мебел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Вырезание ножницами контурного изображения </w:t>
              <w:br/>
              <w:t>по теме «Посуда», «Мебел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Соединение по точкам контура посуды, мебе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 Заполнение пластилином видимой части контурного изобра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 Закрашивание видимой части контурного изобра-</w:t>
              <w:br/>
              <w:t>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 Обводка через кальку видимой части контура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Накрой на стол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Помоги навести порядок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Мебельный салон»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750"/>
        <w:gridCol w:w="4567"/>
        <w:gridCol w:w="585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Птицы» (перелетные, зимующие, </w:t>
              <w:br/>
              <w:t>домашние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сязательно-</w:t>
              <w:br/>
              <w:t xml:space="preserve">зрительным способом воспринимать птиц, </w:t>
              <w:br/>
              <w:t>описывать их внешний вид по алгоритм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составлять описательные загадки с помощью алгоритма и наводящих вопрос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группировать птиц по их основным признакам, закреплять умения анализировать, делать обобщения </w:t>
              <w:br/>
              <w:t>(зимующие, перелетные, домашние) птиц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мелкую </w:t>
              <w:br/>
              <w:t>моторику, зрительное внимание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: муляжи (игрушки) </w:t>
              <w:br/>
              <w:t xml:space="preserve">зимующих, перелетных, домашних птиц; картинки с изображением птиц, силуэтные и контурные изображения птиц; </w:t>
              <w:br/>
              <w:t xml:space="preserve">трафареты птиц, калька; карточки с изображением алгоритмических знаков </w:t>
              <w:br/>
              <w:t xml:space="preserve">(на каждого ребенка); соленое тесто, </w:t>
              <w:br/>
              <w:t xml:space="preserve">пластилин, кисть для клея, салфетки, стеки, дощечки; краски, кисти, вода, ножницы, бумага; образцы лепки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Птицы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00325" cy="313372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ец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я пересечения </w:t>
              <w:br/>
              <w:t>контуров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00125" cy="105727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тенок, петух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 ощупывание игрушечных пти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 изображения пти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точнение обозначений алгоритма по вопросам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это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формы (голова, туловище, клюв)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еличины голова (туловище и т. д.)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ем питается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может делать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устраивает гнездо?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ая это птиц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имующая, перелетная, домашняя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оставь (придумай) загадку по алго-</w:t>
              <w:br/>
              <w:t>ритм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ждый из детей по очереди выкладывает картинки </w:t>
              <w:br/>
              <w:t>с изображением частей туловища птицы (крыло или хвост), затем берут карточки цвета или формы, вели-</w:t>
              <w:br/>
              <w:t xml:space="preserve">чины (проговаривая параметры); составляет рассказ </w:t>
              <w:br/>
              <w:t xml:space="preserve">о птицах: что умеют делать, чем питаются, что делают зимой и т. д. Остальные отгадывают задуманную </w:t>
              <w:br/>
              <w:t xml:space="preserve">птицу.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отнесение силуэтов, контуров с цветным изображение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ть силуэты разных видов птиц. Ответить </w:t>
              <w:br/>
              <w:t>на вопрос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ем похожи? Чем отличаются?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а «Найди каждой птице свой дом»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, штриховка силуэтного изображения птиц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Выкладывание контурного изображения птиц семе-нам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наклеивают семена по контуру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Закрашивание силуэтов пти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Лепка «Птиц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Аппликация «Птицы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. Заполнение пластилином видимой части изображения птиц (закрашивание, штриховка и т. д.)</w:t>
            </w:r>
          </w:p>
        </w:tc>
      </w:tr>
    </w:tbl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750"/>
        <w:gridCol w:w="4567"/>
        <w:gridCol w:w="585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Транспорт </w:t>
              <w:br/>
              <w:t xml:space="preserve">(наземный, водный, </w:t>
              <w:br/>
              <w:t>воздушный)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онятие о разных видах транспортных средст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писывать транспорт по алгоритм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узнавать транспорт </w:t>
              <w:br/>
              <w:t>в силуэтном и контурном изображени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сширять представления о людях разных профессий (шофер, машинист, летчик, капитан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точнять и расширять знания о назначении транспортных средств;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называть виды грузового и пассажирского транспорта (бортовая, грузовая машина, самосвал, автобус, троллейбус, трамвай, самолет, вертолет, теплоход, катер, поезд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группировать транспортные средства по назначению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бобщать представления детей о строении грузовой машины (двигатель, кабина для водителя, кузов, колеса и т. д.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дифференцировать транспорт внутри одного род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зрительное внимание, прослеживающую функцию глаз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мелкую </w:t>
              <w:br/>
              <w:t>моторику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>: игрушечный транспорт (грузовик, самосвал, автобус, троллейбус, трамвай, самолет, вертолет, теплоход, катер, поезд, лодка и т.д.);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илуэтные и контурные изображения транспорта; картинки с изображением транспорта; трафареты, калька; клей, кисти для клея, салфетки; краски, кисти, вода, фломастеры; образцы лепки, аппликаци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Транспорт»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24125" cy="267652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точечного изображения </w:t>
              <w:br/>
              <w:t>контура транспорта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57350" cy="104775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зовик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76400" cy="107632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дка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66875" cy="107632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лет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транспор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, уточнение условных обозначений по вопросам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ти описывают по одному транспортному средству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форм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еличины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 и покажи части транспорт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ем «питается»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Для чего нужен транспорт?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это транспорт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одный, воздушный, наземный.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загадок по алгоритму «Транспорт»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Каждому виду транспорта свое место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ети находят место стоянки для разных видов транспорт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 (Автомобиль –  гараж, автобус и троллейбус – автопарк, поезд, электричка, трамвай – депо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lang w:val="en-US"/>
              </w:rPr>
              <w:t>. «Кто больше?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ти соревнуются, кто больше видов транспорта </w:t>
              <w:br/>
              <w:t>назовет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тнесение силуэтных и контурных изображений транспорта с изображением на картинках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Кто первый назовет части грузовой </w:t>
              <w:br/>
              <w:t>машин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 Какие части грузовика находятся спереди?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Кабина, капот, фары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Что находится сзад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узов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Что находится внутр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Руль, сиденья, мотор, </w:t>
              <w:br/>
              <w:t>педали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Аналогично дети называют части трамвая, корабля, самолета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7</w:t>
            </w:r>
            <w:r>
              <w:rPr>
                <w:rFonts w:cs="Times New Roman" w:ascii="Times New Roman" w:hAnsi="Times New Roman"/>
                <w:lang w:val="en-US"/>
              </w:rPr>
              <w:t>. «Назови водителя транспорт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рузовик – шофер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рабль – капитан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езд – машинист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молет – пилот и т. д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Обводка, штриховка силуэтных и контурных изображений транспортных средст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крашивание силуэтов и контуров транспортных средст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Лепка «Транспортные средств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Аппликация «Транспортные средств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Соединение по точкам контурного изображения транспор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Заполнение контурного изображения транспорта пластилин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Моделирование видов транспорта из строительного материа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 Обводка видимой части изображения с контурным пересечение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Штриховка не полностью видимого изображения </w:t>
              <w:br/>
              <w:t>с контурным пересечением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й пересечений контуров </w:t>
              <w:br/>
              <w:t>изображений транспорта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66875" cy="105727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647825" cy="105727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лодка и грузовик               самолет и троллейбус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2750"/>
        <w:gridCol w:w="4567"/>
        <w:gridCol w:w="5859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Деревья», </w:t>
              <w:br/>
              <w:t>«Кусты», «Цветы», «Травы», «Грибы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я различать и называть</w:t>
              <w:br/>
              <w:t>части растений; – формировать понятие о хвойных и лиственных деревьях, о лечебных</w:t>
              <w:br/>
              <w:t xml:space="preserve">травах, садовых и полевых цветах, о съедобных </w:t>
              <w:br/>
              <w:t>и несъедобных грибах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узнавать растение в силуэтном и контурном изображени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равнивать </w:t>
              <w:br/>
              <w:t>2–4 вида растений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</w:t>
              <w:br/>
              <w:t xml:space="preserve">делать обобщение: </w:t>
              <w:br/>
              <w:t>«растения»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натуральные объекты на территории детского сада или в группе: деревья, кусты, травы, цветы, комнатные растения; трафареты, изображение </w:t>
              <w:br/>
              <w:t xml:space="preserve">растений на картинках в цвете; игрушки, контурные силуэтные изображения; пластилин, стеки, дощечки; образцы лепки </w:t>
              <w:br/>
              <w:t xml:space="preserve">растений, ножницы, бумага, клей, кисти для клея, салфетки (для аппликации); </w:t>
              <w:br/>
              <w:t xml:space="preserve">образцы аппликаций с изображением </w:t>
              <w:br/>
              <w:t>растений, муляжи грибов.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Деревья»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14600" cy="280987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«Цветы и травы»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14600" cy="256222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 xml:space="preserve">«Грибы (съедобные </w:t>
              <w:br/>
              <w:t>и несъедобные)»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57475" cy="28194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растений (деревьев). На прогулке – ощупывание ствола, коры деревьев, листьев, хвоин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 «Деревья». Уточнение условных обозначений алгоритма по вопроса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 ствол (лист, хвоя)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по форме лист (ствол, хвоинка)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по величине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 части дере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нужно дереву, чтобы оно росло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ую пользу приносят деревья? 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деревья дают плоды, которые мы употребляем в пищ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Яблони, груши, вишни и т. д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йди их изобра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дбери к ним силуэты.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lang w:val="en-US"/>
              </w:rPr>
              <w:t>. «С какого куста ягода?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Найди изображение малин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2–4 вида кустарников с ягодами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Найди ее ягоды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Аналогично с другими ягодами.)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spacing w:val="45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цветов и тра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. Уточнение условных обозначений алгоритма по вопроса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формы лист (цветок и т. д.)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величины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 части растени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нужно, чтобы садовое растение росло хорошо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лив, солнце, рыхление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нужно, чтобы хорошо росло полевое, лесное растени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ода, солнце, бережное отношение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ую пользу приносят растени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Лечат, дарят хорошее настроение, украшают дом в праздник, очищают воздух.)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5</w:t>
            </w:r>
            <w:r>
              <w:rPr>
                <w:rFonts w:cs="Times New Roman" w:ascii="Times New Roman" w:hAnsi="Times New Roman"/>
                <w:lang w:val="en-US"/>
              </w:rPr>
              <w:t>. «Сравни растения» (2–4 вид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ить сравнение по вопроса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общее у растений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 какого растения самые широкие листь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 какого растения самый большой цветок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 какого растения лист?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6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муляжей гриб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матривание алгоритма «Грибы». Уточнение условных обозначений алгоритма по вопроса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это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го цвет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формы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величины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 части гриб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рибница, ножка, шляпка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нужно, чтобы росли грибы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можно собрать грибы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 лесу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вы знаете грибы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ъедобные, несъедобные.)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7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оотнесение растений».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отнесение контурных, силуэтных изображений </w:t>
              <w:br/>
              <w:t>с изображениями на картинках.</w:t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Обводка, штриховка, раскрашивание контурного </w:t>
              <w:br/>
              <w:t>и силуэтного изображения раст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Аппликация «Растения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Лепка «Растения».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гры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С какого дерева лист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Что изменилось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«Собери грибы в корзинк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«Путешествие в лесную сказку»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Приобщение ребенка к труду взрослых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802"/>
        <w:gridCol w:w="4491"/>
        <w:gridCol w:w="4884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Интересно, когда </w:t>
              <w:br/>
              <w:t>чисто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оспитывать любовь к труд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выполнять поручения старательно, аккуратно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воспитывать дружеские взаимоотношения между детьми, привычку сообща трудиться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>: тазы с теплой водой, нагрудные фартуки, игрушки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 работ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ить задания педагога: опустить тряпочки в таз, намочить, отжать, протереть пыл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дна группа протирает пыль в шкафу, вторая группа протирает игрушки, третья размещает игрушки по своим местам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Увядание цвето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редставление </w:t>
              <w:br/>
              <w:t xml:space="preserve">об увядании природы осенью </w:t>
              <w:br/>
              <w:t>(засыхание листьев, цветов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выполнять </w:t>
              <w:br/>
              <w:t>поручения по очистке клумб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бращать внимание </w:t>
              <w:br/>
              <w:t xml:space="preserve">на чистоту двора 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</w:t>
            </w:r>
            <w:r>
              <w:rPr>
                <w:rFonts w:cs="Times New Roman" w:ascii="Times New Roman" w:hAnsi="Times New Roman"/>
                <w:spacing w:val="45"/>
                <w:u w:val="single"/>
              </w:rPr>
              <w:t>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грабли, лопатки, </w:t>
              <w:br/>
              <w:t>веники, ведра для сбора сухих листьев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Все, кто очень любит труд,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В чистоте всегда живут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ильный труд на клумбах: расчистка клумбы от увядших цветов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802"/>
        <w:gridCol w:w="4507"/>
        <w:gridCol w:w="4868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Чистота и здоровь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детей помогать взрослым в поддержании </w:t>
              <w:br/>
              <w:t>порядка в групп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содержать игрушки </w:t>
              <w:br/>
              <w:t>в чистот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алгоритм </w:t>
              <w:br/>
              <w:t>действий в трудовых процессах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таз с теплой водой, мягкие тряпочки, фарту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протирания пыли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86050" cy="40957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берем             тряпка        замачиваем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752600" cy="42862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1" t="-84" r="-2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тжимаем      протираем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конструкции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Нам микробы не нужны,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Здоровье, чистота важны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ильный труд в уголке конструирова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дведение итогов коллективного труда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Спасаем деревья </w:t>
              <w:br/>
              <w:t>от мороз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навык выполнения действий по уходу за растениям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редставление </w:t>
              <w:br/>
              <w:t xml:space="preserve">о том, что от труда человека, его </w:t>
              <w:br/>
              <w:t xml:space="preserve">заботы зависит жизнь растений </w:t>
              <w:br/>
              <w:t xml:space="preserve">не только в летний период, </w:t>
              <w:br/>
              <w:t>но и зимо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желание вместе </w:t>
              <w:br/>
              <w:t xml:space="preserve">со взрослыми и с их помощью </w:t>
              <w:br/>
              <w:t>сохранять растительный мир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лопатки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Будем снег к стволам сгребать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Будут корни крепко спать,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А весной проснутся снова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Вот и красота готова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ильный труд на участ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дведение итогов коллективного труда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802"/>
        <w:gridCol w:w="4507"/>
        <w:gridCol w:w="4868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тирка для красы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содержать </w:t>
              <w:br/>
              <w:t>в чистоте не только свою одежду, но и кукольную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тазик с теплой водой, мыло, бельевая веревка, прищеп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стирки белья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76525" cy="4191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убашка              таз                мыло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мачиваем)  (намыливаем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drawing>
                <wp:inline distT="0" distB="0" distL="0" distR="0">
                  <wp:extent cx="2162175" cy="40957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7" t="-88" r="-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та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трем)      </w:t>
            </w:r>
            <w:r>
              <w:rPr>
                <w:rFonts w:cs="Times New Roman" w:ascii="Times New Roman" w:hAnsi="Times New Roman"/>
                <w:lang w:val="en-US"/>
              </w:rPr>
              <w:t xml:space="preserve">кран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лоскаем)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drawing>
                <wp:inline distT="0" distB="0" distL="0" distR="0">
                  <wp:extent cx="1809750" cy="40957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0" t="-88" r="-2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отжимаем          сушим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Раз, два, три, четыре, пять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Надо вещи постирать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Мишке брюки и рубашку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Кукле майку и трус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Для гигиены и красы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ильный труд в игровом угол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дведение итогов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Учимся застилать </w:t>
              <w:br/>
              <w:t>кровать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умение аккуратно </w:t>
              <w:br/>
              <w:t>застилать кровать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пределять алгоритм </w:t>
              <w:br/>
              <w:t xml:space="preserve">действий при выполнении </w:t>
              <w:br/>
              <w:t>задания педагог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кровать в спальной комнате.</w:t>
            </w:r>
          </w:p>
          <w:p>
            <w:pPr>
              <w:pStyle w:val="ParagraphStyle"/>
              <w:spacing w:lineRule="auto" w:line="252" w:before="60" w:after="0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застилания кровати: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05075" cy="37147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рука          простынь          ру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2038350" cy="3810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8" t="-95" r="-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одеяло             рука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57400" cy="36195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покрывало        рука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43175" cy="37147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подушка        накидка       конечный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результат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Легла простынка на кроват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Руками ты ее разглад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Затем погладь ты одеяло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И не забудь про покрывало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Подушка тоже здесь нужн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А к ней накидка так важн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Руками гладим всю постел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Ведь гладить постель совсем нам не лень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802"/>
        <w:gridCol w:w="4507"/>
        <w:gridCol w:w="4868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Что весной посеешь, </w:t>
              <w:br/>
              <w:t>то осенью соберешь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редставление </w:t>
              <w:br/>
              <w:t xml:space="preserve">о весенних работах с семенами </w:t>
              <w:br/>
              <w:t>и саженцами комнатных растени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навык замачивания и посадки семян, пересадки комнатных растений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желание трудиться на благо окружающих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подражать труду взрослых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лук, чеснок, морковь, свекла, укроп, петрушка; комнатные растения – герань, хлорофитум; горшки, земля для посадки и пересадки цветов, фартуки, салфетки, палочки и т. д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посадки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24125" cy="39052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" t="-92" r="-1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ртировка    промывка     подготовк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 xml:space="preserve">семян                                 к посадке   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05075" cy="3810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посадка          полив       наблюдение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и рыхл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В розовой водичке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Семена купались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За бортом посудины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Болезни все осталис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 сортировка семян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Замачивание семян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дготовка посадочного материа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Посадка семян, пересадка комнатных </w:t>
              <w:br/>
              <w:t>цвето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Полив, рыхление почв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Наблюдение за ростом растений. Подведение итогов коллективного труда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802"/>
        <w:gridCol w:w="4507"/>
        <w:gridCol w:w="4868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Чтобы рыбки долго</w:t>
              <w:br/>
              <w:t>жил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выполнять индивидуальные и коллективные поручения </w:t>
              <w:br/>
              <w:t xml:space="preserve">(наведение порядка в уголке </w:t>
              <w:br/>
              <w:t>природы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закреплять умение ухаживать </w:t>
              <w:br/>
              <w:t>за обитателями уголка природ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аквариум, чистая вода, банка с чистой отстоянной водой, сачок для ловли рыбок; фартуки, тряпоч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Алгоритм </w:t>
            </w:r>
            <w:r>
              <w:rPr>
                <w:rFonts w:cs="Times New Roman" w:ascii="Times New Roman" w:hAnsi="Times New Roman"/>
                <w:lang w:val="en-US"/>
              </w:rPr>
              <w:t>мытья аквариума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33600" cy="56197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вылавливание        пересадк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рыбок                 в банку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33650" cy="56197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4" t="-64" r="-1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вычерпывание     промывание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>воды                   камней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514600" cy="5715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4" t="-63" r="-1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промывка         укладывание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аквариума             камней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24075" cy="56197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заполнение         запускание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аквариума водой         рыбок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Чтобы рыбки долго жили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Мы аквариум помыли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Камушки все перебрали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И друг другу не мешал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дготовить заранее чистую отстоянную вод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Выловить сачком рыбку и опустить в банку с чистой отстоянной вод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черпать воду из аквариум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Достать аккуратно камушки, траву, хорошо промыт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Хорошо промыть аквариу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Уложить на дно аквариума камушки, трав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Аккуратно заполнить аквариум водо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 Запустить рыбо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 Покормить рыбок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0. Подвести итоги за круглым столом. </w:t>
              <w:br/>
              <w:t xml:space="preserve">Каждый ребенок рассказывает о своих действиях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Заранее можно раздать карточки </w:t>
              <w:br/>
              <w:t xml:space="preserve">с алгоритмом и объяснить, как должен </w:t>
              <w:br/>
              <w:t>проходить процесс обсуждения.)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3802"/>
        <w:gridCol w:w="4507"/>
        <w:gridCol w:w="4868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Вместе весело трудитьс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редставления </w:t>
              <w:br/>
              <w:t>о труде работников детского сада, близких родственник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навыки перекапы-вания огорода, посадки цветов </w:t>
              <w:br/>
              <w:t xml:space="preserve">в клумбы, наполнения песком </w:t>
              <w:br/>
              <w:t>песочниц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: лопатки, ведра, </w:t>
              <w:br/>
              <w:t>грабл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Природа пробуждается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И нам давно пора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С лопатками и ведрами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Выходит детвора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Кто огород копает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Потом цветы сажает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А кто с веселой песенкой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/>
              </w:rPr>
              <w:t>Песочек очищает</w:t>
            </w:r>
          </w:p>
        </w:tc>
      </w:tr>
    </w:tbl>
    <w:p>
      <w:pPr>
        <w:pStyle w:val="ParagraphStyle"/>
        <w:spacing w:lineRule="auto" w:line="25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52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римечание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В данном разделе приведены стихи Е. А. Чевычелово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Наблюдение и поведение на улице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Столица моей </w:t>
              <w:br/>
              <w:t>Родины – Москв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редставления о своей стран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ширять представления </w:t>
              <w:br/>
              <w:t>о столице нашей Родин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воспитывать чувство </w:t>
              <w:br/>
              <w:t xml:space="preserve">патриотизма 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ллюстрации, слайды о Москве; стихи, записи </w:t>
              <w:br/>
              <w:t>о Москв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Люблю свою столицу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Рисунки ей дарю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Нельзя ведь не влюбиться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В Родину мою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иллюстраций, слайдов, чтение </w:t>
              <w:br/>
              <w:t xml:space="preserve">и заучивание стихов о Москве, прослушивание песен </w:t>
              <w:br/>
              <w:t>о Москв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исование на тему «Столица нашей Родины – </w:t>
              <w:br/>
              <w:t>Москв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Выставка рисунков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Я люблю свой город (экскурсия по улицам </w:t>
              <w:br/>
              <w:t>города)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воспитывать любовь </w:t>
              <w:br/>
              <w:t>к родному город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редставление о том, как изменяется и благоустраивается родной город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сигнальные </w:t>
              <w:br/>
              <w:t>свистки, флажк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Сопровождающие</w:t>
            </w:r>
            <w:r>
              <w:rPr>
                <w:rFonts w:cs="Times New Roman" w:ascii="Times New Roman" w:hAnsi="Times New Roman"/>
                <w:lang w:val="en-US"/>
              </w:rPr>
              <w:t xml:space="preserve">: педагог, </w:t>
              <w:br/>
              <w:t>воспитатель, помощник воспитателя (можно пригласить свободных от ра-боты мам, бабушек)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Наш город все прекрасней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И вширь и ввысь растет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Умелый и веселый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В нем наш народ живет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архитектуры домов, расположения клумб, деревьев, пешеходных дорожек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равнение домов (какой красивее, выше, длиннее </w:t>
              <w:br/>
              <w:t>и т. д.). 3. Рисование на тему «Я люблю свой город»</w:t>
            </w:r>
          </w:p>
        </w:tc>
      </w:tr>
    </w:tbl>
    <w:p>
      <w:pPr>
        <w:pStyle w:val="ParagraphStyle"/>
        <w:spacing w:lineRule="auto" w:line="252" w:before="0" w:after="120"/>
        <w:rPr/>
      </w:pPr>
      <w:r>
        <w:rPr/>
        <w:t>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Экскурсия </w:t>
              <w:br/>
              <w:t>на школьный стадион (спортивный стадион)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ние представлений о спортивных сооружениях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вивать зрительное </w:t>
              <w:br/>
              <w:t xml:space="preserve">внимание, двигательную </w:t>
              <w:br/>
              <w:t xml:space="preserve">реакцию и ловкость рук, </w:t>
              <w:br/>
              <w:t>слуховое восприяти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умение различать звуки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сигнальные </w:t>
              <w:br/>
              <w:t>свистки, флажки, звуковой мяч (красный, синий), переносное кольцо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Сопровождающие</w:t>
            </w:r>
            <w:r>
              <w:rPr>
                <w:rFonts w:cs="Times New Roman" w:ascii="Times New Roman" w:hAnsi="Times New Roman"/>
                <w:lang w:val="en-US"/>
              </w:rPr>
              <w:t xml:space="preserve">: педагог, </w:t>
              <w:br/>
              <w:t>воспитатель, помощник воспитателя (можно пригласить свободных от работы мам, бабушек)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Можно бегать и играть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И в ворота мяч бросать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Ходить на лыжах, пресс качать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Даже чемпионом стат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портивного оборудования (беговые дорожки, прыжковая яма, турник и т. д.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едагог проводит детей к каждому месту, объясняет, для чего нужно спортивное оборудование, рассказывает о правилах поведения на спортивном участке, стадио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Игра «Горячая картошк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ти стараются перебрасывать мяч из руки в руку, затем забросить его в кольцо (кольцо размещено чуть выше вытянутой вверх руки ребенк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Игра «Кто быстрее добежит до флажк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у желательно провести на беговой дорожке. Играют две команды. Побеждает та команда, которая быстрее добежит до флажк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едложить детям нарисовать рисунок об экскурсии на спортивный стадион. Вспомнить правила поведения на стадионе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Новогодние праздни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представление о правилах безопасного поведения на празднике (нельзя брать спички и зажигать на елке свечи, украшать елку ватой, вешать </w:t>
              <w:br/>
              <w:t>на елку и снимать с елки стеклянные игрушки без взрослых)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ллюстрации </w:t>
              <w:br/>
              <w:t>с изображением ситуаций «Что может быть, если…», елка, елочные украшения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ллюстраций «Что может быть, если…»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) «Мальчик берет в руки спички и пытается зажечь свечку на елке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картинке пожар, скорая помощь и т. д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) «Девочка вешает на елку стеклянный шарик, он падает и разбивается. Девочка поранилась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) «Дети веселятся возле елки. Неосторожным движением уронили ее. Вокруг разбитые игрушки, мишура…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суждение ситуаций. Напоминание правил пове-</w:t>
              <w:br/>
              <w:t>д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Дети вместе с педагогом (родителями) украшают елку, говорят о правилах поведения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Моя Родина – </w:t>
              <w:br/>
              <w:t>Росси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редставления о нашей стране и сто-</w:t>
              <w:br/>
              <w:t>лице нашей Родин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чувство </w:t>
              <w:br/>
              <w:t>патриотизм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ллюстрации </w:t>
              <w:br/>
              <w:t xml:space="preserve">о Москве, о России, диафильмы, </w:t>
              <w:br/>
              <w:t>слайды; макеты домов, улиц, парк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Моя Родина – Россия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Я ей дорожу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О любви своей к Росси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Всем я расскаж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иллюстраций (диафильмов, слайдов) о Москве, о Росси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Обмен впечатлениями о увиденном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сещение краеведческого музея (выставки о быте народов России, созданной в детском саду)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4. Игры с макетами построек (улиц, парков и т. д.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. Заучивание стихов о Росси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Рисование на тему «Моя Родина – Россия»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Скользкие дорожки не любят наши нож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ориентироваться </w:t>
              <w:br/>
              <w:t xml:space="preserve">в пространстве с помощью зрения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правильно выбирать место для игр, безопасного передвижения по льду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крашенная </w:t>
              <w:br/>
              <w:t>в синий цвет вода; ведерки с песком, совочки; сигнальные флажк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Схема-карта </w:t>
            </w:r>
            <w:r>
              <w:rPr>
                <w:rFonts w:cs="Times New Roman" w:ascii="Times New Roman" w:hAnsi="Times New Roman"/>
                <w:lang w:val="en-US"/>
              </w:rPr>
              <w:t>участка в цвете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71675" cy="11811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Скользкие дорожк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Не любят наши ножк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Надо твердо это знать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Песком дорожки посыпат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 прогулке показать детям, насколько лед скользкий. Объяснить, что он опасен, можно получить травм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Показать, как образуется лед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эксперимент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Беседа по вопросам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 образовался лед? Какой он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чему по нему нельзя ходить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надо сделать, чтобы он не был скользким?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огда лед приносит польз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ля занятия спортом – фигурным катанием, катание на коньках, хоккей, саночный спорт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может произойти, если упадешь на льду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осмотр диафильмов, слайдов о неправильном поведении на льд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Обсуждение ситуац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Игра «Переправа на льду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Цель</w:t>
            </w:r>
            <w:r>
              <w:rPr>
                <w:rFonts w:cs="Times New Roman" w:ascii="Times New Roman" w:hAnsi="Times New Roman"/>
                <w:lang w:val="en-US"/>
              </w:rPr>
              <w:t>: развитие координации движения, равновесия, смекалк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едагог объясняет, что надо осторожно парами пере-браться на другую сторону, но кругом лед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уть заранее обозначен синей краской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нужно сделать, перед тем как идт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осыпать </w:t>
              <w:br/>
              <w:t>дорожку песком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«Выбери место для игр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атривая схему, дети объясняют, где можно играть </w:t>
              <w:br/>
              <w:t>и почем</w:t>
            </w:r>
            <w:r>
              <w:rPr>
                <w:rFonts w:cs="Times New Roman" w:ascii="Times New Roman" w:hAnsi="Times New Roman"/>
              </w:rPr>
              <w:t>у</w:t>
            </w:r>
          </w:p>
        </w:tc>
      </w:tr>
    </w:tbl>
    <w:p>
      <w:pPr>
        <w:pStyle w:val="ParagraphStyle"/>
        <w:spacing w:lineRule="auto" w:line="252" w:before="0" w:after="120"/>
        <w:jc w:val="both"/>
        <w:rPr/>
      </w:pPr>
      <w:r>
        <w:rPr/>
        <w:t>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Дорожные знак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редставления о дорожных знаках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вивать мышление, пространственную ориентировку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правилам безопасного движения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дорожные знаки </w:t>
              <w:br/>
              <w:t>на контрастном фоне (фон синий, стрелки белые; фон белый, стрелки черные)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85775" cy="4953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движение только прямо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76250" cy="48577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76" t="-74" r="-7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движение направо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76250" cy="4953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движение налево;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76250" cy="48577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76" t="-74" r="-7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движение прямо </w:t>
              <w:br/>
              <w:t>и направо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476250" cy="4953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движение прямо и налево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76250" cy="48577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76" t="-74" r="-7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 xml:space="preserve">пункт медицинской </w:t>
              <w:br/>
              <w:t>помощи;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76250" cy="4953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автозаправочная станция;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485775" cy="50482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74" t="-71" r="-7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техническое обслуживание автомобилей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знаков дорожного дви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точнение направлений: куда можно ехать, а куда нельзя (для водителе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Ознакомление с обязательным подчинением дорожным знакам (для пешеходов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Ознакомление со знаком технического обслужива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Ознакомление со знаком, указывающим где можно взять бензин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Ознакомление со знаком, указывающим где можно получить врачебную помощь (больница или поликлиника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Выполнение заданий педагога с использованием знаков дорожного движения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дагог показывает знак, «автомобилист» ведет машину по заданному маршруту, «пешеход», не нарушая правила, переходит дорогу, для него работает светофор; у троих детей нагрудные знаки – красный, желтый, зеленый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ти уточняют, когда можно переходить улицу, дорогу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800225" cy="71437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Водители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редставления о правилах безопасного поведения на улиц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ь переходить улицу </w:t>
              <w:br/>
              <w:t>в положенных местах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правилам безопасного движения на улице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дорожные знаки, цветные круги (красный, желтый, зеленый) – сигналы светофора. Игровое поле на участке:</w:t>
            </w:r>
          </w:p>
          <w:p>
            <w:pPr>
              <w:pStyle w:val="ParagraphStyle"/>
              <w:spacing w:lineRule="auto" w:line="252" w:before="6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962150" cy="157162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ранее на бумаге подготавливают несколько вариантов игрового пол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участке игровое поле подготавливают, посыпая дорожки песком или обозначая краской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едагог показывает детям начало пути и сообщает правила игры: «Ты шофер автомобиля, тебе нужно отвезти больного зайчика в больницу, набрать бензин и починить машину, и вернуться назад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шеходы наблюдают за передвижением автомобиля, </w:t>
              <w:br/>
              <w:t>переходят улицу только по сигналу светофор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ыполнение задания педагога: «Подумай и скажи, </w:t>
              <w:br/>
              <w:t xml:space="preserve">в каком порядке нужно посетить все эти пункты, </w:t>
              <w:br/>
              <w:t xml:space="preserve">чтобы не нарушить правила дорожного движения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Из гаража машина отправляется на бензоколонку, </w:t>
              <w:br/>
              <w:t>потом в поликлинику и возвращается в гараж. Можно придумать и другие варианты игры.)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Не зная брода, </w:t>
              <w:br/>
              <w:t>не лезь в воду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представления о правилах безопасного поведения на воде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иллюстрации, диафильмы о правилах поведения </w:t>
              <w:br/>
              <w:t xml:space="preserve">на воде; диск с мультфильмом «Приключения Лунтика и его друзей», </w:t>
              <w:br/>
              <w:t>видеозапись с упражнениями для утренней зарядки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Практическая работа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Не зная брода, не лезь в воду». Беседа о том, что может произойти, если идти купаться без взрослы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росмотр иллюстраций, диафильмов о правилах поведения на вод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Знакомство со знаками, запрещающими купа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Просмотр мультфильма «Лунтик. Закаливание» (из серии «Спортивные истории»). Обсуждение мультфильма</w:t>
            </w:r>
          </w:p>
        </w:tc>
      </w:tr>
    </w:tbl>
    <w:p>
      <w:pPr>
        <w:pStyle w:val="ParagraphStyl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Ребенку о нем самом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-во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асов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раммное содержание</w:t>
              <w:br/>
              <w:t>занятий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териалы, оборудование,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ие пособия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ды и формы работы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Сент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Познай себя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умение называть свое имя, отчество, фамилию, возраст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понимать родственные отношения (знать имена, отчество родителей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называть свой домашний адрес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еркало, изображение дома (одноэтажного, двухэтажного, трехэтажного и т. д.)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зывание своего имени, отчества, фамилии, возраста, домашнего адрес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Называние фамилии, имени, отчества родителей </w:t>
              <w:br/>
              <w:t>и близких родственников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смотри на себя в зеркал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Познакомься сам с собой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бенок смотрит в зеркало и называет свое имя, отчество, фамилию.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отри дома и ответь на вопросы: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дом похож на твой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бенок выбирает тот дом, который больше похож на его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 какой улице стоит твой дом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д каким номером стоит твой дом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 каком этаже ты живешь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й номер твоей квартиры?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4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 кем ты живеш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ама, папа и т. д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зови их имена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Окт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Мой портрет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умение называть свое имя, отчество, фамилию, называть родственные отношения, имена родственников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оставлять словесный автопортрет, используя фотографию, зеркало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фотографии (индивидуальные, коллективные), </w:t>
              <w:br/>
              <w:t>зеркала (индивидуальные и во весь рост)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Давай познакомимся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Называние имени, отчества, фамилии, возраста, </w:t>
              <w:br/>
              <w:t>домашнего адрес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ывание фамилии, имени, отчества родителей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оставь свой портрет по фотографии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фотографий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Составление портрета по фотографии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ние 3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«Составь свой портрет с использованием зеркала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портрета и описания внешнего вида одежды с использованием большого зеркала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Ноя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Обезьянка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умение составлять словесный </w:t>
              <w:br/>
              <w:t>портрет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равнивать портрет товарища со своим, используя зеркало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понимать мимику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еркало, картинки с изображением эмоций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зывание своего имени, отчества, фамилии, возраста, домашнего адрес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Называние фамилии, имени, отчества родител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Составление своего портрета с использованием </w:t>
              <w:br/>
              <w:t>зерка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Сравнивание своего портрета и товарища с использо-ванием зерка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Выполнение мимических манипуляций по инструкции педагог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Выполнение мимических манипуляций с использованием изображений эмоций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Декаб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Отгадывание </w:t>
              <w:br/>
              <w:t>жестов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овершенствовать умение понимать мимику, жесты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формировать умение </w:t>
              <w:br/>
              <w:t>оценивать эмоциональное состояние человек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еркало, картинки с изображением эмоций, поз людей, поз животных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52650" cy="3810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злой           добрый    удивленный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14450" cy="36195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чальный     веселый  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Зарядка для лица (выполнение простейших мимических упражнений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познавание и воспроизведение мимики радости, </w:t>
              <w:br/>
              <w:t>недовольства, боли, удивления, смеха и т. д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Распознавание и выполнение жестов, выражающих </w:t>
              <w:br/>
              <w:t>радость, страх, бол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дагог показывает, дети отгадывают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Рассматривание изображений эмоций человека. Определение эмоционального состояния человека по мимике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адость, печаль, удивление.)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Январ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Кто что делает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определять по позе человека его действи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воспроизводить действие другого человека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>: сюжетные картинки с изображением людей; силуэтные изображения поз людей, изображенных на сюжетных картинках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атривание сюжета картинки. Определение поз людей, их действий (расчищают снег, копают землю, </w:t>
              <w:br/>
              <w:t>поливают цветы и т. д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Моделирование сюжетной картинки из силуэтных изображен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Воспроизведение детьми поз людей, изображенных </w:t>
              <w:br/>
              <w:t>на сюжетной картинк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Выполнение задания учителя: «Сравни мои действия </w:t>
              <w:br/>
              <w:t>с действиями людей в сюжетной картине. Отгадай, что я делаю, покажи это действие в сюжете картины»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Феврал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Выложи из частей целое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формировать умение выполнять простейшие упражнения для развития мышц лиц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распознавать и выполнять жесты, выражающие радость, страх, боль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еркала, изображение частей лица человека.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33625" cy="63817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радость         страх              боль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66925" cy="85725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воего лица в зеркал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Выполнение заданий по словесной инструкции </w:t>
              <w:br/>
              <w:t xml:space="preserve">педагога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Дети смотрят на себя в зеркало. Педагог дает инструкцию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Мне подарили игрушку, о которой я мечта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Из клетки выскочил большой лев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Я упал и разбил коленку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ти выражают соответствующие данной ситуации </w:t>
              <w:br/>
              <w:t>эмоции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Изобрази жестами свое эмоциональное состоя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) Рассмотри образцы изображений эмоциональных </w:t>
              <w:br/>
              <w:t>состояний людей (радость, страх, боль). Выложи из частей целое по образцу, по памяти. Объясни свои действия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рт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: «Что хорошо, </w:t>
              <w:br/>
              <w:t>что плохо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умение оценивать эмоциональное состояние человека (радость, горе, страх, злость </w:t>
              <w:br/>
              <w:t>и т. д.)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учить общаться с помощью мимики и жестов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lang w:val="en-US"/>
              </w:rPr>
              <w:t>: изображения эмоциональных состояний человека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733550" cy="62865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дость                горе 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drawing>
                <wp:inline distT="0" distB="0" distL="0" distR="0">
                  <wp:extent cx="1714500" cy="63817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трах                 злость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отри образцы эмоционального состояния человека. Назови их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Если ребенок затрудняется, то педагог объясняет ему и показывает мимику лица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Рассмотри изображения эмоциональных состояний </w:t>
              <w:br/>
              <w:t xml:space="preserve">человека. Назови эти состояния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адость, горе, страх, злость.)</w:t>
            </w:r>
            <w:r>
              <w:rPr>
                <w:rFonts w:cs="Times New Roman" w:ascii="Times New Roman" w:hAnsi="Times New Roman"/>
                <w:lang w:val="en-US"/>
              </w:rPr>
              <w:t xml:space="preserve"> А теперь посмотри на себя в зеркало. Сравни отражение своего лица в зеркале с изображением </w:t>
              <w:br/>
              <w:t xml:space="preserve">на образце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Скажи, глядя на образец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огда человеку радостно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тчего человек может горевать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может вызвать страх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может вызвать злость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Игра «Что хорошо, что плох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дость (страх, злость и т. д.) – это хорошо или плохо?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Апрель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Я – артист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а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учить передавать в движении эмоциональное состояние людей </w:t>
              <w:br/>
              <w:t>и животных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зеркало на каж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ого ребенка, изображения поз людей, животных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ассмотри внимательно, что я делаю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едагог жестами показывает «я» – руку кладет </w:t>
              <w:br/>
              <w:t>на грудь, «не хочу» – машет головой, «спать» – склады-вает ладони к щеке, закрывает глаза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Что я чувствую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едагог морщится, подносит руку ко рту, делает вид, что кусает яблоко. Дети определяют, что в руках </w:t>
              <w:br/>
              <w:t>и какое на вкус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Какому животному я подражаю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скал, пальцы рук растопырены – волк, тигр.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Рассмотри себя в зеркало, покажи мимику злого зверя. Улыбнис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Отгадай, что делает человек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Ребенок рассматривает изображения поз людей </w:t>
              <w:br/>
              <w:t>и высказывает свои предположения, затем воспроизводит действие.)</w:t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4"/>
        <w:gridCol w:w="3065"/>
        <w:gridCol w:w="4026"/>
        <w:gridCol w:w="6085"/>
      </w:tblGrid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32"/>
                <w:szCs w:val="32"/>
                <w:u w:val="single"/>
                <w:lang w:val="en-US"/>
              </w:rPr>
              <w:t>Май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ма: «Лето»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совершенствовать умение принимать предложенную позу и узнавать совершаемое действие по позе, </w:t>
              <w:br/>
              <w:t>в несложном сюжетном изображени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учить самостоятельно воспринимать настроение персонажей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u w:val="single"/>
                <w:lang w:val="en-US"/>
              </w:rPr>
              <w:t>Оборудование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сюжетная картина «Лето», силуэтные изображения поз человек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матривание сюжетной картины «Лето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знавание действий по позе, эмоциям изображенных на картине люд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Воспроизведение позы и мимических движений </w:t>
              <w:br/>
              <w:t>изображенных на картине люде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Нахождение силуэтов позы человека и соотнесение </w:t>
              <w:br/>
              <w:t>с изображением людей на сюжетной картин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Игры на закрепление умения выражать радость, грусть, страх, боль</w:t>
            </w:r>
          </w:p>
        </w:tc>
      </w:tr>
    </w:tbl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/>
          <w:i/>
          <w:iCs/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520" w:hanging="19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49.png"/><Relationship Id="rId96" Type="http://schemas.openxmlformats.org/officeDocument/2006/relationships/image" Target="media/image51.png"/><Relationship Id="rId97" Type="http://schemas.openxmlformats.org/officeDocument/2006/relationships/image" Target="media/image52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50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105.png"/><Relationship Id="rId115" Type="http://schemas.openxmlformats.org/officeDocument/2006/relationships/image" Target="media/image106.png"/><Relationship Id="rId116" Type="http://schemas.openxmlformats.org/officeDocument/2006/relationships/image" Target="media/image107.png"/><Relationship Id="rId117" Type="http://schemas.openxmlformats.org/officeDocument/2006/relationships/image" Target="media/image108.png"/><Relationship Id="rId118" Type="http://schemas.openxmlformats.org/officeDocument/2006/relationships/image" Target="media/image109.png"/><Relationship Id="rId119" Type="http://schemas.openxmlformats.org/officeDocument/2006/relationships/image" Target="media/image110.png"/><Relationship Id="rId120" Type="http://schemas.openxmlformats.org/officeDocument/2006/relationships/image" Target="media/image111.png"/><Relationship Id="rId121" Type="http://schemas.openxmlformats.org/officeDocument/2006/relationships/image" Target="media/image112.png"/><Relationship Id="rId122" Type="http://schemas.openxmlformats.org/officeDocument/2006/relationships/image" Target="media/image113.png"/><Relationship Id="rId123" Type="http://schemas.openxmlformats.org/officeDocument/2006/relationships/image" Target="media/image114.png"/><Relationship Id="rId124" Type="http://schemas.openxmlformats.org/officeDocument/2006/relationships/image" Target="media/image115.pn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image" Target="media/image122.png"/><Relationship Id="rId132" Type="http://schemas.openxmlformats.org/officeDocument/2006/relationships/image" Target="media/image123.png"/><Relationship Id="rId133" Type="http://schemas.openxmlformats.org/officeDocument/2006/relationships/image" Target="media/image124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128.png"/><Relationship Id="rId138" Type="http://schemas.openxmlformats.org/officeDocument/2006/relationships/image" Target="media/image129.png"/><Relationship Id="rId139" Type="http://schemas.openxmlformats.org/officeDocument/2006/relationships/image" Target="media/image130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33.png"/><Relationship Id="rId143" Type="http://schemas.openxmlformats.org/officeDocument/2006/relationships/image" Target="media/image134.png"/><Relationship Id="rId144" Type="http://schemas.openxmlformats.org/officeDocument/2006/relationships/image" Target="media/image135.png"/><Relationship Id="rId145" Type="http://schemas.openxmlformats.org/officeDocument/2006/relationships/image" Target="media/image136.png"/><Relationship Id="rId146" Type="http://schemas.openxmlformats.org/officeDocument/2006/relationships/image" Target="media/image137.png"/><Relationship Id="rId147" Type="http://schemas.openxmlformats.org/officeDocument/2006/relationships/image" Target="media/image138.png"/><Relationship Id="rId148" Type="http://schemas.openxmlformats.org/officeDocument/2006/relationships/image" Target="media/image139.png"/><Relationship Id="rId149" Type="http://schemas.openxmlformats.org/officeDocument/2006/relationships/image" Target="media/image140.png"/><Relationship Id="rId150" Type="http://schemas.openxmlformats.org/officeDocument/2006/relationships/image" Target="media/image141.png"/><Relationship Id="rId151" Type="http://schemas.openxmlformats.org/officeDocument/2006/relationships/image" Target="media/image142.png"/><Relationship Id="rId152" Type="http://schemas.openxmlformats.org/officeDocument/2006/relationships/image" Target="media/image143.png"/><Relationship Id="rId153" Type="http://schemas.openxmlformats.org/officeDocument/2006/relationships/image" Target="media/image144.png"/><Relationship Id="rId154" Type="http://schemas.openxmlformats.org/officeDocument/2006/relationships/image" Target="media/image145.png"/><Relationship Id="rId155" Type="http://schemas.openxmlformats.org/officeDocument/2006/relationships/image" Target="media/image146.png"/><Relationship Id="rId156" Type="http://schemas.openxmlformats.org/officeDocument/2006/relationships/image" Target="media/image147.png"/><Relationship Id="rId157" Type="http://schemas.openxmlformats.org/officeDocument/2006/relationships/image" Target="media/image148.png"/><Relationship Id="rId158" Type="http://schemas.openxmlformats.org/officeDocument/2006/relationships/image" Target="media/image149.png"/><Relationship Id="rId159" Type="http://schemas.openxmlformats.org/officeDocument/2006/relationships/image" Target="media/image150.png"/><Relationship Id="rId160" Type="http://schemas.openxmlformats.org/officeDocument/2006/relationships/image" Target="media/image151.png"/><Relationship Id="rId161" Type="http://schemas.openxmlformats.org/officeDocument/2006/relationships/image" Target="media/image152.png"/><Relationship Id="rId162" Type="http://schemas.openxmlformats.org/officeDocument/2006/relationships/image" Target="media/image153.png"/><Relationship Id="rId163" Type="http://schemas.openxmlformats.org/officeDocument/2006/relationships/image" Target="media/image154.png"/><Relationship Id="rId164" Type="http://schemas.openxmlformats.org/officeDocument/2006/relationships/image" Target="media/image155.png"/><Relationship Id="rId165" Type="http://schemas.openxmlformats.org/officeDocument/2006/relationships/image" Target="media/image156.png"/><Relationship Id="rId166" Type="http://schemas.openxmlformats.org/officeDocument/2006/relationships/image" Target="media/image157.png"/><Relationship Id="rId167" Type="http://schemas.openxmlformats.org/officeDocument/2006/relationships/image" Target="media/image158.png"/><Relationship Id="rId168" Type="http://schemas.openxmlformats.org/officeDocument/2006/relationships/image" Target="media/image159.png"/><Relationship Id="rId169" Type="http://schemas.openxmlformats.org/officeDocument/2006/relationships/image" Target="media/image160.png"/><Relationship Id="rId170" Type="http://schemas.openxmlformats.org/officeDocument/2006/relationships/image" Target="media/image161.png"/><Relationship Id="rId171" Type="http://schemas.openxmlformats.org/officeDocument/2006/relationships/image" Target="media/image162.png"/><Relationship Id="rId172" Type="http://schemas.openxmlformats.org/officeDocument/2006/relationships/image" Target="media/image163.png"/><Relationship Id="rId173" Type="http://schemas.openxmlformats.org/officeDocument/2006/relationships/image" Target="media/image164.png"/><Relationship Id="rId174" Type="http://schemas.openxmlformats.org/officeDocument/2006/relationships/image" Target="media/image165.png"/><Relationship Id="rId175" Type="http://schemas.openxmlformats.org/officeDocument/2006/relationships/image" Target="media/image166.png"/><Relationship Id="rId176" Type="http://schemas.openxmlformats.org/officeDocument/2006/relationships/image" Target="media/image167.png"/><Relationship Id="rId177" Type="http://schemas.openxmlformats.org/officeDocument/2006/relationships/image" Target="media/image168.png"/><Relationship Id="rId178" Type="http://schemas.openxmlformats.org/officeDocument/2006/relationships/image" Target="media/image169.png"/><Relationship Id="rId179" Type="http://schemas.openxmlformats.org/officeDocument/2006/relationships/image" Target="media/image170.png"/><Relationship Id="rId180" Type="http://schemas.openxmlformats.org/officeDocument/2006/relationships/image" Target="media/image171.png"/><Relationship Id="rId181" Type="http://schemas.openxmlformats.org/officeDocument/2006/relationships/image" Target="media/image172.png"/><Relationship Id="rId182" Type="http://schemas.openxmlformats.org/officeDocument/2006/relationships/image" Target="media/image173.png"/><Relationship Id="rId183" Type="http://schemas.openxmlformats.org/officeDocument/2006/relationships/image" Target="media/image174.png"/><Relationship Id="rId184" Type="http://schemas.openxmlformats.org/officeDocument/2006/relationships/image" Target="media/image175.png"/><Relationship Id="rId185" Type="http://schemas.openxmlformats.org/officeDocument/2006/relationships/image" Target="media/image176.png"/><Relationship Id="rId186" Type="http://schemas.openxmlformats.org/officeDocument/2006/relationships/image" Target="media/image177.png"/><Relationship Id="rId187" Type="http://schemas.openxmlformats.org/officeDocument/2006/relationships/image" Target="media/image178.png"/><Relationship Id="rId188" Type="http://schemas.openxmlformats.org/officeDocument/2006/relationships/image" Target="media/image179.png"/><Relationship Id="rId189" Type="http://schemas.openxmlformats.org/officeDocument/2006/relationships/image" Target="media/image180.png"/><Relationship Id="rId190" Type="http://schemas.openxmlformats.org/officeDocument/2006/relationships/image" Target="media/image181.png"/><Relationship Id="rId191" Type="http://schemas.openxmlformats.org/officeDocument/2006/relationships/image" Target="media/image182.png"/><Relationship Id="rId192" Type="http://schemas.openxmlformats.org/officeDocument/2006/relationships/image" Target="media/image183.png"/><Relationship Id="rId193" Type="http://schemas.openxmlformats.org/officeDocument/2006/relationships/image" Target="media/image184.png"/><Relationship Id="rId194" Type="http://schemas.openxmlformats.org/officeDocument/2006/relationships/image" Target="media/image185.png"/><Relationship Id="rId195" Type="http://schemas.openxmlformats.org/officeDocument/2006/relationships/image" Target="media/image186.png"/><Relationship Id="rId196" Type="http://schemas.openxmlformats.org/officeDocument/2006/relationships/image" Target="media/image187.png"/><Relationship Id="rId197" Type="http://schemas.openxmlformats.org/officeDocument/2006/relationships/image" Target="media/image188.png"/><Relationship Id="rId198" Type="http://schemas.openxmlformats.org/officeDocument/2006/relationships/image" Target="media/image189.png"/><Relationship Id="rId199" Type="http://schemas.openxmlformats.org/officeDocument/2006/relationships/image" Target="media/image190.png"/><Relationship Id="rId200" Type="http://schemas.openxmlformats.org/officeDocument/2006/relationships/image" Target="media/image191.png"/><Relationship Id="rId201" Type="http://schemas.openxmlformats.org/officeDocument/2006/relationships/image" Target="media/image192.png"/><Relationship Id="rId202" Type="http://schemas.openxmlformats.org/officeDocument/2006/relationships/image" Target="media/image193.png"/><Relationship Id="rId203" Type="http://schemas.openxmlformats.org/officeDocument/2006/relationships/image" Target="media/image194.png"/><Relationship Id="rId204" Type="http://schemas.openxmlformats.org/officeDocument/2006/relationships/image" Target="media/image195.png"/><Relationship Id="rId205" Type="http://schemas.openxmlformats.org/officeDocument/2006/relationships/image" Target="media/image196.png"/><Relationship Id="rId206" Type="http://schemas.openxmlformats.org/officeDocument/2006/relationships/image" Target="media/image197.png"/><Relationship Id="rId207" Type="http://schemas.openxmlformats.org/officeDocument/2006/relationships/image" Target="media/image198.png"/><Relationship Id="rId208" Type="http://schemas.openxmlformats.org/officeDocument/2006/relationships/image" Target="media/image199.png"/><Relationship Id="rId209" Type="http://schemas.openxmlformats.org/officeDocument/2006/relationships/image" Target="media/image200.png"/><Relationship Id="rId210" Type="http://schemas.openxmlformats.org/officeDocument/2006/relationships/image" Target="media/image201.png"/><Relationship Id="rId211" Type="http://schemas.openxmlformats.org/officeDocument/2006/relationships/image" Target="media/image202.png"/><Relationship Id="rId212" Type="http://schemas.openxmlformats.org/officeDocument/2006/relationships/image" Target="media/image203.png"/><Relationship Id="rId213" Type="http://schemas.openxmlformats.org/officeDocument/2006/relationships/image" Target="media/image204.png"/><Relationship Id="rId214" Type="http://schemas.openxmlformats.org/officeDocument/2006/relationships/image" Target="media/image205.png"/><Relationship Id="rId215" Type="http://schemas.openxmlformats.org/officeDocument/2006/relationships/image" Target="media/image206.png"/><Relationship Id="rId216" Type="http://schemas.openxmlformats.org/officeDocument/2006/relationships/image" Target="media/image207.png"/><Relationship Id="rId217" Type="http://schemas.openxmlformats.org/officeDocument/2006/relationships/image" Target="media/image208.png"/><Relationship Id="rId218" Type="http://schemas.openxmlformats.org/officeDocument/2006/relationships/image" Target="media/image209.png"/><Relationship Id="rId219" Type="http://schemas.openxmlformats.org/officeDocument/2006/relationships/image" Target="media/image210.png"/><Relationship Id="rId220" Type="http://schemas.openxmlformats.org/officeDocument/2006/relationships/image" Target="media/image211.png"/><Relationship Id="rId221" Type="http://schemas.openxmlformats.org/officeDocument/2006/relationships/image" Target="media/image212.png"/><Relationship Id="rId222" Type="http://schemas.openxmlformats.org/officeDocument/2006/relationships/image" Target="media/image213.png"/><Relationship Id="rId223" Type="http://schemas.openxmlformats.org/officeDocument/2006/relationships/image" Target="media/image214.png"/><Relationship Id="rId224" Type="http://schemas.openxmlformats.org/officeDocument/2006/relationships/image" Target="media/image215.png"/><Relationship Id="rId225" Type="http://schemas.openxmlformats.org/officeDocument/2006/relationships/image" Target="media/image216.png"/><Relationship Id="rId226" Type="http://schemas.openxmlformats.org/officeDocument/2006/relationships/image" Target="media/image217.png"/><Relationship Id="rId227" Type="http://schemas.openxmlformats.org/officeDocument/2006/relationships/image" Target="media/image218.png"/><Relationship Id="rId228" Type="http://schemas.openxmlformats.org/officeDocument/2006/relationships/image" Target="media/image219.png"/><Relationship Id="rId229" Type="http://schemas.openxmlformats.org/officeDocument/2006/relationships/image" Target="media/image220.png"/><Relationship Id="rId230" Type="http://schemas.openxmlformats.org/officeDocument/2006/relationships/image" Target="media/image221.png"/><Relationship Id="rId231" Type="http://schemas.openxmlformats.org/officeDocument/2006/relationships/image" Target="media/image222.png"/><Relationship Id="rId232" Type="http://schemas.openxmlformats.org/officeDocument/2006/relationships/image" Target="media/image223.png"/><Relationship Id="rId233" Type="http://schemas.openxmlformats.org/officeDocument/2006/relationships/image" Target="media/image224.png"/><Relationship Id="rId234" Type="http://schemas.openxmlformats.org/officeDocument/2006/relationships/image" Target="media/image225.png"/><Relationship Id="rId235" Type="http://schemas.openxmlformats.org/officeDocument/2006/relationships/image" Target="media/image226.png"/><Relationship Id="rId236" Type="http://schemas.openxmlformats.org/officeDocument/2006/relationships/image" Target="media/image227.png"/><Relationship Id="rId237" Type="http://schemas.openxmlformats.org/officeDocument/2006/relationships/image" Target="media/image228.png"/><Relationship Id="rId238" Type="http://schemas.openxmlformats.org/officeDocument/2006/relationships/image" Target="media/image229.png"/><Relationship Id="rId239" Type="http://schemas.openxmlformats.org/officeDocument/2006/relationships/image" Target="media/image230.png"/><Relationship Id="rId240" Type="http://schemas.openxmlformats.org/officeDocument/2006/relationships/image" Target="media/image231.png"/><Relationship Id="rId241" Type="http://schemas.openxmlformats.org/officeDocument/2006/relationships/image" Target="media/image232.png"/><Relationship Id="rId242" Type="http://schemas.openxmlformats.org/officeDocument/2006/relationships/image" Target="media/image233.png"/><Relationship Id="rId243" Type="http://schemas.openxmlformats.org/officeDocument/2006/relationships/image" Target="media/image234.png"/><Relationship Id="rId244" Type="http://schemas.openxmlformats.org/officeDocument/2006/relationships/image" Target="media/image235.png"/><Relationship Id="rId245" Type="http://schemas.openxmlformats.org/officeDocument/2006/relationships/image" Target="media/image236.png"/><Relationship Id="rId246" Type="http://schemas.openxmlformats.org/officeDocument/2006/relationships/image" Target="media/image237.png"/><Relationship Id="rId247" Type="http://schemas.openxmlformats.org/officeDocument/2006/relationships/image" Target="media/image238.png"/><Relationship Id="rId248" Type="http://schemas.openxmlformats.org/officeDocument/2006/relationships/image" Target="media/image239.png"/><Relationship Id="rId249" Type="http://schemas.openxmlformats.org/officeDocument/2006/relationships/image" Target="media/image240.png"/><Relationship Id="rId250" Type="http://schemas.openxmlformats.org/officeDocument/2006/relationships/image" Target="media/image241.png"/><Relationship Id="rId251" Type="http://schemas.openxmlformats.org/officeDocument/2006/relationships/image" Target="media/image242.png"/><Relationship Id="rId252" Type="http://schemas.openxmlformats.org/officeDocument/2006/relationships/image" Target="media/image243.png"/><Relationship Id="rId253" Type="http://schemas.openxmlformats.org/officeDocument/2006/relationships/image" Target="media/image244.png"/><Relationship Id="rId254" Type="http://schemas.openxmlformats.org/officeDocument/2006/relationships/image" Target="media/image245.png"/><Relationship Id="rId255" Type="http://schemas.openxmlformats.org/officeDocument/2006/relationships/image" Target="media/image246.png"/><Relationship Id="rId256" Type="http://schemas.openxmlformats.org/officeDocument/2006/relationships/image" Target="media/image247.png"/><Relationship Id="rId257" Type="http://schemas.openxmlformats.org/officeDocument/2006/relationships/image" Target="media/image248.png"/><Relationship Id="rId258" Type="http://schemas.openxmlformats.org/officeDocument/2006/relationships/image" Target="media/image249.png"/><Relationship Id="rId259" Type="http://schemas.openxmlformats.org/officeDocument/2006/relationships/image" Target="media/image250.png"/><Relationship Id="rId260" Type="http://schemas.openxmlformats.org/officeDocument/2006/relationships/image" Target="media/image251.png"/><Relationship Id="rId261" Type="http://schemas.openxmlformats.org/officeDocument/2006/relationships/image" Target="media/image252.png"/><Relationship Id="rId262" Type="http://schemas.openxmlformats.org/officeDocument/2006/relationships/image" Target="media/image253.png"/><Relationship Id="rId263" Type="http://schemas.openxmlformats.org/officeDocument/2006/relationships/image" Target="media/image254.png"/><Relationship Id="rId264" Type="http://schemas.openxmlformats.org/officeDocument/2006/relationships/image" Target="media/image255.png"/><Relationship Id="rId265" Type="http://schemas.openxmlformats.org/officeDocument/2006/relationships/image" Target="media/image256.png"/><Relationship Id="rId266" Type="http://schemas.openxmlformats.org/officeDocument/2006/relationships/image" Target="media/image257.png"/><Relationship Id="rId267" Type="http://schemas.openxmlformats.org/officeDocument/2006/relationships/image" Target="media/image258.png"/><Relationship Id="rId268" Type="http://schemas.openxmlformats.org/officeDocument/2006/relationships/image" Target="media/image259.png"/><Relationship Id="rId269" Type="http://schemas.openxmlformats.org/officeDocument/2006/relationships/image" Target="media/image260.png"/><Relationship Id="rId270" Type="http://schemas.openxmlformats.org/officeDocument/2006/relationships/image" Target="media/image261.png"/><Relationship Id="rId271" Type="http://schemas.openxmlformats.org/officeDocument/2006/relationships/image" Target="media/image262.png"/><Relationship Id="rId272" Type="http://schemas.openxmlformats.org/officeDocument/2006/relationships/image" Target="media/image263.png"/><Relationship Id="rId273" Type="http://schemas.openxmlformats.org/officeDocument/2006/relationships/image" Target="media/image264.png"/><Relationship Id="rId274" Type="http://schemas.openxmlformats.org/officeDocument/2006/relationships/image" Target="media/image265.png"/><Relationship Id="rId275" Type="http://schemas.openxmlformats.org/officeDocument/2006/relationships/image" Target="media/image266.png"/><Relationship Id="rId276" Type="http://schemas.openxmlformats.org/officeDocument/2006/relationships/image" Target="media/image267.png"/><Relationship Id="rId277" Type="http://schemas.openxmlformats.org/officeDocument/2006/relationships/image" Target="media/image268.png"/><Relationship Id="rId278" Type="http://schemas.openxmlformats.org/officeDocument/2006/relationships/image" Target="media/image269.png"/><Relationship Id="rId279" Type="http://schemas.openxmlformats.org/officeDocument/2006/relationships/image" Target="media/image270.png"/><Relationship Id="rId280" Type="http://schemas.openxmlformats.org/officeDocument/2006/relationships/image" Target="media/image271.png"/><Relationship Id="rId281" Type="http://schemas.openxmlformats.org/officeDocument/2006/relationships/image" Target="media/image272.png"/><Relationship Id="rId282" Type="http://schemas.openxmlformats.org/officeDocument/2006/relationships/image" Target="media/image273.png"/><Relationship Id="rId283" Type="http://schemas.openxmlformats.org/officeDocument/2006/relationships/image" Target="media/image274.png"/><Relationship Id="rId284" Type="http://schemas.openxmlformats.org/officeDocument/2006/relationships/image" Target="media/image275.png"/><Relationship Id="rId285" Type="http://schemas.openxmlformats.org/officeDocument/2006/relationships/image" Target="media/image276.png"/><Relationship Id="rId286" Type="http://schemas.openxmlformats.org/officeDocument/2006/relationships/image" Target="media/image277.png"/><Relationship Id="rId287" Type="http://schemas.openxmlformats.org/officeDocument/2006/relationships/image" Target="media/image278.png"/><Relationship Id="rId288" Type="http://schemas.openxmlformats.org/officeDocument/2006/relationships/image" Target="media/image279.png"/><Relationship Id="rId289" Type="http://schemas.openxmlformats.org/officeDocument/2006/relationships/image" Target="media/image280.png"/><Relationship Id="rId290" Type="http://schemas.openxmlformats.org/officeDocument/2006/relationships/image" Target="media/image281.png"/><Relationship Id="rId291" Type="http://schemas.openxmlformats.org/officeDocument/2006/relationships/image" Target="media/image282.png"/><Relationship Id="rId292" Type="http://schemas.openxmlformats.org/officeDocument/2006/relationships/image" Target="media/image283.png"/><Relationship Id="rId293" Type="http://schemas.openxmlformats.org/officeDocument/2006/relationships/image" Target="media/image284.png"/><Relationship Id="rId294" Type="http://schemas.openxmlformats.org/officeDocument/2006/relationships/image" Target="media/image285.png"/><Relationship Id="rId295" Type="http://schemas.openxmlformats.org/officeDocument/2006/relationships/image" Target="media/image286.png"/><Relationship Id="rId296" Type="http://schemas.openxmlformats.org/officeDocument/2006/relationships/image" Target="media/image287.png"/><Relationship Id="rId297" Type="http://schemas.openxmlformats.org/officeDocument/2006/relationships/image" Target="media/image288.png"/><Relationship Id="rId298" Type="http://schemas.openxmlformats.org/officeDocument/2006/relationships/image" Target="media/image289.png"/><Relationship Id="rId299" Type="http://schemas.openxmlformats.org/officeDocument/2006/relationships/image" Target="media/image290.png"/><Relationship Id="rId300" Type="http://schemas.openxmlformats.org/officeDocument/2006/relationships/image" Target="media/image291.png"/><Relationship Id="rId301" Type="http://schemas.openxmlformats.org/officeDocument/2006/relationships/image" Target="media/image292.png"/><Relationship Id="rId302" Type="http://schemas.openxmlformats.org/officeDocument/2006/relationships/image" Target="media/image293.png"/><Relationship Id="rId303" Type="http://schemas.openxmlformats.org/officeDocument/2006/relationships/image" Target="media/image294.png"/><Relationship Id="rId304" Type="http://schemas.openxmlformats.org/officeDocument/2006/relationships/image" Target="media/image295.png"/><Relationship Id="rId305" Type="http://schemas.openxmlformats.org/officeDocument/2006/relationships/image" Target="media/image296.png"/><Relationship Id="rId306" Type="http://schemas.openxmlformats.org/officeDocument/2006/relationships/image" Target="media/image297.png"/><Relationship Id="rId307" Type="http://schemas.openxmlformats.org/officeDocument/2006/relationships/image" Target="media/image298.png"/><Relationship Id="rId308" Type="http://schemas.openxmlformats.org/officeDocument/2006/relationships/numbering" Target="numbering.xml"/><Relationship Id="rId309" Type="http://schemas.openxmlformats.org/officeDocument/2006/relationships/fontTable" Target="fontTable.xml"/><Relationship Id="rId3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38:00Z</dcterms:created>
  <dc:creator>UserXP</dc:creator>
  <dc:description/>
  <cp:keywords/>
  <dc:language>en-US</dc:language>
  <cp:lastModifiedBy>максимус</cp:lastModifiedBy>
  <dcterms:modified xsi:type="dcterms:W3CDTF">2016-01-06T08:38:00Z</dcterms:modified>
  <cp:revision>3</cp:revision>
  <dc:subject/>
  <dc:title>ПОЯСНИТЕЛЬНАЯ ЗАПИСКА</dc:title>
</cp:coreProperties>
</file>