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7"/>
      </w:tblGrid>
      <w:tr>
        <w:trPr>
          <w:trHeight w:val="5515" w:hRule="atLeast"/>
        </w:trPr>
        <w:tc>
          <w:tcPr>
            <w:tcW w:w="8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ЧИ ПРЕДЛОЖЕНИЕ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чить предложение одним из слов, данных в скобках. Повторить получившуюся фразу цел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уколола спицей палец, так как не умела (стирать, вязать, ши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к увидел далёкий остров, так как взял в руки (лупу, бинокль, оч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не могла двигаться дальше, так как у неё сломался (подфарник, багажник, ру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не могли поднять пианино в квартиру, так как лестница в подъезде была (старая, грязная, узк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банке поднялась, потому что мальчик бросил в неё (прутик, камни, кро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я отдёрнула руку, потому что взялась за горячую (металлическую, деревянную, пластмассовую) ручку сковоро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Ь ПРЕДЛОЖЕНИЕ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 каждому слову подобрать подходящее по смыслу, с учётом назначения предметов. Составить предложение с каждой парой слов. </w:t>
            </w:r>
            <w:r>
              <w:rPr/>
              <w:t>Пример: кисточка – краски (клей, рисунок, рама, батарея и пр.). Мальчик взял кисточку, краски, листок бумаги и нарисовал картину для мамы.</w:t>
            </w:r>
          </w:p>
          <w:tbl>
            <w:tblPr>
              <w:tblW w:w="7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7"/>
              <w:gridCol w:w="1948"/>
              <w:gridCol w:w="1948"/>
              <w:gridCol w:w="1948"/>
            </w:tblGrid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щёт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лей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игол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лопат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чк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лифт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лит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ес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ухов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ожниц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молоток</w:t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доч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тяп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арандаш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рабл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ож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ртфель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узырё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вешал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радусни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миксе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ракетка </w:t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рючо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твёрт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лож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пиц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ловник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ле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есл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л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тач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ковород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мясорубка</w:t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бан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воздь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антимет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ЛИШНИЙ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/>
              <w:t xml:space="preserve"> выбрать (с учётом выделенного признака) из трёх предметов один лишний. Подробно объяснить свой выбор.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595"/>
              <w:gridCol w:w="2596"/>
            </w:tblGrid>
            <w:tr>
              <w:trPr/>
              <w:tc>
                <w:tcPr>
                  <w:tcW w:w="25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В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ыплёнок, лимон, василё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урец, морковь, тра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Халат врача, помидор, снег.</w:t>
                  </w:r>
                </w:p>
              </w:tc>
              <w:tc>
                <w:tcPr>
                  <w:tcW w:w="2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КУ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фета, картошка, варень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убника, вишня, лу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орт, селёдка, морожено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Чеснок, огурец, морковь.</w:t>
                  </w:r>
                </w:p>
              </w:tc>
              <w:tc>
                <w:tcPr>
                  <w:tcW w:w="2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ЕЛИЧИН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Бегемот, муравей, слон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нна, миска, тарел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м, карандаш, лож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ре, лужа, аквариу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Е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та, гиря, штанг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ясорубка, пёрышко, гантел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ушка, одеяло, кров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аф, платье, куртка.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левизор, книга, колес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блоко, апельсин, огурец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сынка, арбуз, палат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ерь, мяч, одеяло.</w:t>
                    <w:br/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АТЕРИА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нка, кастрюля, стакан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бом, тетрадь, руч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жка, вилка, чаш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Юбка, платье, ремен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ка, кошелёк, газет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 ОДНИМ СЛОВОМ (с 5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рать обобщающее понятие для каждой группы слов. Объяснить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, кефир, сок, чай – напи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в, перья, крылья, когот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, каша, борщ, запекан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, браслет, цепочка, кулон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ейник, нора, логово, берлог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ка, тройка, пятёрка, единиц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, лопата, пила, отверт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а, шерсть, дерево, пластмасс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ёт, корабль, лодка, мотоцик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ёр, шофёр, воспитатель, портно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г, холодильник, пылесос, кофевар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, баскетбол, футбол, водное по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, спать, учится, гуля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рость, доброта, трудолюбие, честность…</w:t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ЕРИ ПО АНАЛОГИИ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связь между парой слов. По аналогии найти недостающее слово. Подробно объяснить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лка – часы, колесо - … Стрелка – часть часов, колесо – часть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елка – часы, колесо –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за – капуста, белка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ошадь – сено, кошка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алец – кольцо, ухо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фта – шерсть, шуба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а – стекло, кастрюля –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ай – печенье, суп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ень – обед, вечер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агазин – продавец, больница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ыба – река, птица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нструмент – работа, кукла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локо – масло, мясо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шина – руль, корабль –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амолёт – аэропорт, корабль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 РЯД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ить ряд слов, относящихся к одному обобщению. Назвать каждое обобщающее понятие. Взрослый предлагает, а в случае затруднения помогает ребёнку, подобрать дополнительно не менее трё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, стул, диван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на, берёза, липа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асмин, шиповник, сирень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ляника, клюква, малина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ыроежка, лисичка, подберёзовик.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, кофе, компот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ворог, сыр, масло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иски, колбаса, котлета…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, повар, лётчик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бус, электричка, трамвай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евизор, утюг, настольная лампа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ебник, карандаш, тетрадь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шка, жёлудь, орех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абль, катер, яхта…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ждь, ветер, иней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РАССКАЗА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послушать и с помощью вопросов проанализировать расск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А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болела мать Тани. Доктор прописал ей горькое лекарство. Видит Таня, как мать пьёт лекарство с трудом и говорит: «Дай, я за тебя выпью!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. Д. Ушин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врач прописал маме лекарство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оно было по вкусу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 маме пить невкусное, горькое лекарство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жет маме лекарство, если его выпьет дочка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девочка предложила маме выпить за неё лекарство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ожно назвать такую девочку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к может девочка помочь больной матери?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ЧИ ПРЕДЛОЖЕНИЕ - 2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чить предложение, объяснив названное событие. Использовать конструкцию сложносочиненного предложения с союз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му 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ма улыбнулась, потому что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ти прибежали домо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бака грозно зарычал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ама открыла окно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тя громко вскрикнул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ма отругала сын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ительница весело рассмеялась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бушка выключила телевизор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 Саши заболело горло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льчик решил переодеться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ака весело завиляла хвосто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т выгнул спину и зашипел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шины резко затормозил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ицейский громко засвистел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льчик быстро бежал к школ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я ворон поднялась над поле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вочка поднялась с сиденья автобус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ЛКИ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логическую связь между тремя предметами. Выделить предмет, отличающийся от других каким-либо признаком. Объяснить ход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ова, лошадь, ле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тух, гусь, воробе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Ёлка, берёза, сосн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ре, река, озер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за, свинья, коров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рюки, шорты, юб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ёкла, морковь, огурец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ива, яблоко, перси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, полка, сту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мвай, электричка, троллейбу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овородка, чашка, кастрюл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за, нос, бров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чник, торшер, свеч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тыня, пододеяльник, наволочк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СКАЗКИ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Х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послушать и с помощью вопросов проанализировать сказ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ЛК И КО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идит волк, что коза пасётся на горе, и никак ему к ней не подобраться. Волк козе и говорит: «Иди, коза, вниз, тут и место поровнее, и трава для корма слаще». А коза ему и отвечает: «Нет, волк, не пойду! Ты не о моём, а о своём корме печёшься!»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Л. Н. Толст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паслась коза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 ли волк к ней подобраться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волк предлагал козе спуститься с горы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ы думаешь – внизу трава действительно была слаще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каком корме для волка говорит коза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из зверей (волк или коза) хищник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огло случиться с козой, если бы она приблизилась к волку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ла бы коза стать кормом для волка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чьём корме заботился волк?</w:t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ВРАЩЕНИЯ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ать, во что превратятся следующие предме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 без спинки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 без ножек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шка без ручки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но без стёкол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епка без козырька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фта без рукавов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говик без холода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роженое без холодильника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рево без веток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ички без серы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ван без спинки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нига без страниц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рандаш без грифеля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евизор без электричества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адник без лошади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ушка без перьев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ЧИ ПРЕДЛОЖЕНИЕ – 3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чить предложение, используя сою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 началу каждой фразы подобрать 2-3 возможных варианта её продолжения. Проговорить получившееся высказывание цел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па купил цветы, чтобы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на открыла окно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ти сели в лодку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на налила в миску суп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ма подошла к телефону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чие привезли кирпич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рёжа подошёл к ручью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ма нагнулся над кусто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тя закрыл лицо рукам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ва взял собаку за поводок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ма надела нарядное плать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тя подняла с земли птенчи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на достала лёд из холодильни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дитель открыл багажник автомобиля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душка поставил в огороде пугало,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СКАЗКИ – 2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имательно послушать и с помощью вопросов проанализировать сказ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В И ЛИС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в стал стар. Он не мог ловить зверей. И задумал лев жить хитростью. Лёг в пещере и притворился больным. Стали звери приходить, навещать его, но Лев хватал и съедал каждого, кто приходил к нему. Однажды к пещере Льва пришла Лиса. Стала у входа в пещеру и спрашивает: «Как поживаешь, царь зверей?» Лев отвечает: «Плохо, Лисонька. Да что же ты не войдешь ко мне в пещеру?» А Лиса посмотрела на дорогу и сказала: «По следам вижу – входило к тебе много зверей. А не выходил никто!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Л. Н. Толст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Лев притворился больным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он не ходил на охоту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Лев звал Лису в пещеру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иса догадалась, что её поджидает опасность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особенного было в звериных следах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знать направление следа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ось Льву обмануть Лису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из зверей: Лев или Лиса оказался хитрее?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ОБОРОТ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рать слово с противоположным значением. Объяснить свой выбор.  Составить с союз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, в котором будут объединены оба антон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  <w:gridCol w:w="2600"/>
              <w:gridCol w:w="2601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рабро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брый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258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упой (нож).</w:t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сёлы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ны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рый (диван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язн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н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гк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ыстр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уп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крыв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лодо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лсты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ый (стакан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ок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рок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дк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ягк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лк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лч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мни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треч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шавы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га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нима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убый (разговор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р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ка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мениты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ЛЕПИЦЫ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о и связно объяснить - в чём нелепость, неправдоподобность ситуации, изложенной в стихотвор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ыбка с мостика нырнул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крикнула и утонул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епаха хвост подж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за зайцем побежал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зле речки, ну дел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рого обогнала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дела кошка в птичьей клетк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 птичка съесть её хотел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 кошка прыгнула на вет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, прочирикав, улетела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ыстрый бег у тигра-крошк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 ежа – огромный рост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слона кривые рожк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большой пушистый хвос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 воды, увидев вол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лка бросилась к куста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гемот залез на ёл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грызёт орешки та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 воробышек на до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алилась крыш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 берёзою с кот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яшут польку мыш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ЛКИ – 2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связь между данным явлением (предметом) и временем года, к которому оно (он) относится. Составить предложение, включив в него оба слова – название времени года и предложенного по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вен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роз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стопа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гови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ар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дохо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алин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е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яко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ьюг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ел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ульки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пани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смурн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ветени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ж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ичи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яж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чей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уванчи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т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жа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полк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Я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и подробно объяснить ошибку в предложенном сравнении. Используя по отдельности обе части каждого сравнения, самостоятельно составить два правильных 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: яблоко круглое, а лимон кислый. В первой части сравнения говорится про форму фрукта, а во второй части – про вкус. А сравнивать нужно одинаковые признаки. Правильное сравнение: яблоко круглое, а лимон овальный, или яблоко сладкое, а лимон кисл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легкая, а гиря чер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бра полосатая, а леопард зл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белый, а ковёр мяг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а хрустальная, а стаканчик лёг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гуся длинная шея, а цыплёнок малень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айца длинные уши, а медведь коричне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оранжевая, а огурец растёт на зем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 ОТЛИЧИЯ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и подробно описать различные черты двух сходных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3780"/>
              <w:gridCol w:w="239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лёт и птиц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кла и девоч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а и бан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яска и санк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нига и альбо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ж и ножницы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б и дерев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тье и сарафа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стрюля и сковород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и тумбоч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волочка и пододеяльни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лосипед и автобу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мвай и метр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онт и крыш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лнце и лун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а и озеро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оменд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е затруднений взрослый использует слова- подсказки, чтобы ребёнок при сравнении привыкал придерживаться схемы, плана. Пример: самолёт и птица. Подсказки взрослого: главное отличие (живой-неживой), голова, движение крыльев, перья и т. п.</w:t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ЛКИ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 рассказать о представлениях, вызываемых каждым словом.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595"/>
              <w:gridCol w:w="2596"/>
            </w:tblGrid>
            <w:tr>
              <w:trPr/>
              <w:tc>
                <w:tcPr>
                  <w:tcW w:w="25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здни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з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крыт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сочниц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ящи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ворец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алаш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ет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воречник.</w:t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оз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ж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евизор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ранд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ссей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ш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лко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ъез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юль.</w:t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фел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скалатор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льсы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лиц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ж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сор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каза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ревнова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жб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оменд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й может использовать наводящие вопросы, чтобы научить ребёнка наиболее полно формулировать понятия.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 И ПЛОХО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и подробно описать положительные и отрицательные стороны данных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гопа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стопа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о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имнасти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тешестви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гий сон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бка лес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лнечные ванны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пание в рек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ездка на дач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гулка по лес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монт в кварти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бывание на пляж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зднование дня рожде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мотр телевизионных переда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 ОШИБКУ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и подробно объяснить, в чём ошибочность предложенного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еёк шире р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вейник выше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гр слабее ко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ха ползёт быстрее зм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лёт движется медленнее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а ярче сол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ёхэтажный дом ниже одноэтаж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айца ушей больше, чем у медве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ча ниже дерев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вадратнее ок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ее тумб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ати кукол больше, чем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я собрал поганок больше, чем гриб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лодильнике молочных продуктов меньше, чем кеф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па моложе сына, но старше дедушки.</w:t>
            </w:r>
          </w:p>
        </w:tc>
        <w:tc>
          <w:tcPr>
            <w:tcW w:w="8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ЛКИ – 3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ании двух суждений сделать самостоятельное умо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е дети растут. Катя пока маленьк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т… она растёт (вырастет и т. 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онфеты сладкие. Пете нельзя есть сладкое. Значит…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ыбы живут в воде. Сома положили в лодку. Значит…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екарства продают в аптеке. Бабушке нужен аспирин. Значит…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цветам нужна вода. Катя долго не поливала цветы. Значит…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 одежду надо содержать в чистоте. Серёжа испачкал рубашку. Значит…</w:t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 СМЫСЛ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смысл пословицы, выбрав правильный вариант толкования. Пояснить выбор на примере жизненной ситуации (так говорят, когда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очешь есть калачи – не седи на пе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После работы нужен отдых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Чтобы хорошо жить, надо хорошо труди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Лёжа вредно ес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е зная броду, не суйся в вод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Хочешь искупаться – ищи мелкое мест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Сначала подумай, потом делай дел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Не берись за тяжёлую работу без помощников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е говори «гоп», пока не перепрыгнешь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Высоко не прыгай, можно больно удариться о землю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Перед прыжком следует хорошо разбежа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Не хвастай о деле наперёд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За двумя зайцами погонишься – ни одного не поймаеш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За зайцами лучше не бегать, для этого есть соба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Два дела сделать – лучше, чем одн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Хорошо сделать два дела вместе - очень тяжел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емь раз отмерь – один раз отреж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Сними мерку, потом разрезай ткан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Очень хорошо подумай, прежде чем делать что-нибудь серьёзно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Сложенную ткань легче разрезат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ЛКИ - 4 (с 5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/>
              <w:t xml:space="preserve"> объяснить, можно ли употреблять данную пословицу в предложенных ситуациях. Привести несколько примеров.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орош садовник – хорош и крыжовни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Хорош крыжовник тогда, когда он созрее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У способного учителя дети могут многому научи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У талантливого портного вся одежда красива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Как постелешь, так и поспиш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Мальчик постелил чистое бельё, а собака его испачкал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Мальчик синил стул, а когда сел на него, тот сломал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Мальчик встал с постели раньше, чем зазвонил будильни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Чужими руками жар не загребай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Мальчик попросил велосипед у соседа, а ему дал свой конструкто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Мальчик заставлял младших детей носить свой портфел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Мальчик взял красивый рисунок друга и выдал его за свой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 чужом глазу соринку видит, а в своём бревна не замечае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Девочка сама полная. А над другими толстушками смеёт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Девочка сама ест, а подруг не угощае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Девочка сама умеет шить и подруг учи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Любишь кататься, люби и саночки вози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Девочка завела собаку, а убирать за ней грязь не хоче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Девочка катается на санках с высокой горы и боит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Девочка всегда помогает маме убираться в комнате после ухода госте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ПОХОЖИ?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и описать сходные черту двух различных предметов (объек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вник и отвёрт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и холодильни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та и облак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ка и песо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ан и жираф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говик и пирамид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бли и расчёс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лосы и трав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верь и окн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ы и градусник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ло и лё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феварка и самовар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онтик и гриб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равейник и детский са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к и помидор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ель и велосип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вариум и теплиц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лотка и лод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нцирь (черепахи) и плать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я и гармон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РАССКАЗА - 2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послушать и с помощью вопросов проанализировать расск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И КАЛАЧА И ОДНА БАР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му мужику захотелось есть. Он купил калач и съел, ему всё ещё хотелось есть. Он купил другой калач и съел, и ему всё ещё хотелось есть. Он купил третий калач и съел, и ему всё ещё хотелось есть. Потом он купил баранок и, когда съел одну, стал сыт. Тогда мужик ударил себя по голове и сказал: «Экой я дурак! Что же я напрасно съел столько калачей? Мне бы надо сначала съесть одну баранку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. Н. Толст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 мужик или нет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ём его ошибка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 ли он наесться одной баранкой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он стал сыт после того, как съел баранку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ря мужик ел калачи?</w:t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Ь РАССКАЗ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ев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динить далёкие по смыслу понятия в небольшом рассказе. Чем меньшее количество предложение войдёт в рассказ, тем лучше. На втором этапе игры можно самостоятельно подобрать три далёких по смыслу понятия и объединить их в маленьком расс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 – листья – ры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– дом – бер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– плита – м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угай – ветер – п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– торшер – обла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– гвоздь – озе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 – парта – бегем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а – помидор – дож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– скакалка – ё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а – грузовик –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ьяна – самолёт – сахарный пес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– карандаш – муравей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ЧЕГО?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ть как можно больше функций одного 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анда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Он годится для письма, рисования, его можно использовать как указку, жердочку для попугая, палочку для размешивания краски, им можно измерять другие предметы и т.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зе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ниг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би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щи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н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ревн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рпи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ркал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мпоч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тушка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ная дос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ст фанер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сок матери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сок стекл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клянная бан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стмассовая бутыл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ная шин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чка с водо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дро с песк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а с масляной краско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ПРОТИВОПОЛОЖНОСТИ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. А. 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анному слову подобрать название предмета, объекта или явления с противоположными свойствами. Подбор существенно облегчается, если наиболее полно раскрыто исходное по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опар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Здесь звери живут в неволе, значит, понятие с противоположным значением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в котором звери живут на в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595"/>
              <w:gridCol w:w="2596"/>
            </w:tblGrid>
            <w:tr>
              <w:trPr/>
              <w:tc>
                <w:tcPr>
                  <w:tcW w:w="25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с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р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пл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вол.</w:t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л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оро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лёт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пте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льниц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одец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ага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ор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равейни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лодильник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 ПРИЗНАК ПРЕДМЕТА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ть как можно больше признаков каждого предмета с учётом характерных для него величины, веса, формы, цвета, вкуса, запаха, температуры, материала, принадлежности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блок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большое, тяжёлое, круглое, красное, сладкое, ароматное, прохлад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ть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нт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ртка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буз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мо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а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ц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8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ХОЖИЕ ПРИЗНАКИ (с 5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ть похожие признаки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рош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добрый, приветливый, ласковый, красивый, приятный, и т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лы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дленны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окий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сёлы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хо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ЧТО ДЕЛАЕТ? (с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ть, что может делать данное животное. Обратить внимание на привычные и специфические действия: крадётся, скрывается, спасается, прячется, выслеживает, догоняет, убегает, затаился, бросился, подпрыгнул, схватил, взобрался, вскарабкался, нырнул, взлетел, скребётся, шуршит, выглядывает, наблюдает и т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3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а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ш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л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дведь.</w:t>
                  </w:r>
                </w:p>
              </w:tc>
              <w:tc>
                <w:tcPr>
                  <w:tcW w:w="38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буз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мо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а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ц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03:00Z</dcterms:created>
  <dc:creator>Lenovo1</dc:creator>
  <dc:description/>
  <cp:keywords/>
  <dc:language>en-US</dc:language>
  <cp:lastModifiedBy>Наталья</cp:lastModifiedBy>
  <dcterms:modified xsi:type="dcterms:W3CDTF">2022-01-30T12:21:00Z</dcterms:modified>
  <cp:revision>8</cp:revision>
  <dc:subject/>
  <dc:title/>
</cp:coreProperties>
</file>