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сихологическое занятие с элементами тренинга 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читель - сердце школы»: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актикум для педагогов)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Формировать чувство общности, и целостности в коллективе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офессионального выгорания педагог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повышению эффективности педагогического процесса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ьзуемый материал: </w:t>
      </w:r>
      <w:r>
        <w:rPr>
          <w:color w:val="000000"/>
          <w:sz w:val="28"/>
          <w:szCs w:val="28"/>
        </w:rPr>
        <w:t>Ватман с изображением сердца, сердечки из бумаги – 3 цвета, ручки, клей карандаш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b/>
          <w:color w:val="000000"/>
          <w:sz w:val="28"/>
          <w:szCs w:val="28"/>
        </w:rPr>
        <w:t>Форма проведения:</w:t>
      </w:r>
      <w:r>
        <w:rPr>
          <w:color w:val="000000"/>
          <w:sz w:val="28"/>
          <w:szCs w:val="28"/>
        </w:rPr>
        <w:t xml:space="preserve"> практикум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сценария</w:t>
      </w:r>
    </w:p>
    <w:p>
      <w:pPr>
        <w:pStyle w:val="Style12"/>
        <w:shd w:fill="FFFFFF" w:val="clear"/>
        <w:spacing w:lineRule="atLeast" w:line="270" w:before="0" w:after="0"/>
        <w:ind w:firstLine="36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личностные отношения на работе оказывают многогранное влияние на эмоциональное состояние человека. От благополучия эмоционально-психологического климата в коллективе зависит, будет ли человек комфортно чувствовать себя на рабочем месте, на сколько продуктивной и качественной будет его работа. Поэтому наш практикум мы проведем с целью еще большего сплочения, эмоционального раскрепощении, разнообразия наших трудовых дней и получения позитивных эмоций.</w:t>
      </w:r>
    </w:p>
    <w:p>
      <w:pPr>
        <w:pStyle w:val="Style12"/>
        <w:shd w:fill="FFFFFF" w:val="clear"/>
        <w:spacing w:lineRule="atLeast" w:line="270" w:before="0" w:after="0"/>
        <w:ind w:firstLine="360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едагоги располагаются в кругу. </w:t>
      </w:r>
    </w:p>
    <w:p>
      <w:pPr>
        <w:pStyle w:val="Style12"/>
        <w:shd w:fill="FFFFFF" w:val="clear"/>
        <w:spacing w:lineRule="atLeast" w:line="270" w:before="0" w:after="0"/>
        <w:ind w:firstLine="36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270" w:before="0" w:after="0"/>
        <w:ind w:firstLine="360"/>
        <w:contextualSpacing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звольте рассказать вам историю об одном молодом педагоге. Целых 5 лет он старательно учился в педагогическом институте и наконец, стал обладателем заветного красного диплома, в котором было написано, что теперь он может работать в школе. И вот наш педагог 31 августа с трепетом и радостью пришёл в школу, в которой он должен был работать. Но школа показалась ему очень странной и непонятной. Начнем с того, что все работники школы здоровались там необычным способ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hd w:fill="FFFFFF" w:val="clear"/>
        <w:spacing w:lineRule="atLeast" w:line="270" w:before="0" w:after="0"/>
        <w:ind w:firstLine="36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0" w:before="0" w:after="0"/>
        <w:contextualSpacing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ветствие: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  <w:u w:val="single"/>
        </w:rPr>
        <w:t>Здороваемся локтям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firstLine="360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новление контакта между участниками, разрушение привычных стереотипов приветствия, развитие креативности.</w:t>
      </w:r>
    </w:p>
    <w:p>
      <w:pPr>
        <w:pStyle w:val="Style12"/>
        <w:shd w:fill="FFFFFF" w:val="clear"/>
        <w:spacing w:before="0" w:after="0"/>
        <w:ind w:firstLine="360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Содерж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участники рассчитываются на 1, 2, 3. Участники с №1 складывают руки за головой так, чтобы локти были направлены в разные стороны; №2 – упираются руками в бедро, чтобы локти тоже были направлены в стороны; №3 – держат сложенные крест-накрест руки на груди, при этом локти развернуты в стороны.</w:t>
      </w:r>
    </w:p>
    <w:p>
      <w:pPr>
        <w:pStyle w:val="Style12"/>
        <w:shd w:fill="FFFFFF" w:val="clear"/>
        <w:spacing w:before="0" w:after="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того как участники примут исходное положение, им предлагается по сигналу (звону колокольчика) поздороваться как можно большим количеством присутствующих, сказав при этом: «Привет, как дела» и коснувшись друг друга локтями. </w:t>
      </w:r>
    </w:p>
    <w:p>
      <w:pPr>
        <w:pStyle w:val="Style12"/>
        <w:shd w:fill="FFFFFF" w:val="clear"/>
        <w:spacing w:before="0" w:after="0"/>
        <w:ind w:firstLine="360"/>
        <w:contextualSpacing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сле того, как педагоги поприветствовали друг друга начался педсовет. На педсовете строгий директор грозно спросил у присутствующих, зачем они пришли, чего они хотят от педсове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contextualSpacing/>
        <w:jc w:val="both"/>
        <w:rPr/>
      </w:pPr>
      <w:r>
        <w:rPr>
          <w:color w:val="000000"/>
          <w:sz w:val="28"/>
          <w:szCs w:val="28"/>
        </w:rPr>
        <w:t xml:space="preserve">Ведущий обращается к учителям: Что могли ответить педагоги данной школы. Звучат ответы учителей. </w:t>
      </w:r>
    </w:p>
    <w:p>
      <w:pPr>
        <w:pStyle w:val="Style12"/>
        <w:shd w:fill="FFFFFF" w:val="clear"/>
        <w:spacing w:before="0" w:after="0"/>
        <w:ind w:firstLine="36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о директор был очень хитер, он пустил в кабинете «газ правды». После этого он смог услышать самые правдивые ответы.</w:t>
      </w:r>
    </w:p>
    <w:p>
      <w:pPr>
        <w:pStyle w:val="Style12"/>
        <w:shd w:fill="FFFFFF" w:val="clear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Игра «Зачем мы здесь сегодня собрались». ПРИЛОЖЕНИЕ 1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ам предлагается достать из корзиночки листочки бумаги, на которых написаны шуточные ответы на вопрос «Зачем я пришла на педсовет». И зачитать их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сле педсовета наш молодой педагог захотел познакомиться с новыми коллегами. Но коллеги оказались очень скрытными, они ничего не хотели говорить про себя, но при этом с удовольствием рассказывали про своих сотрудников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Игра - интервью «Тайна имени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Педагогам предлагается разделиться по парам. За 3 минуты они должны узнать друг у друга ответы на следующие вопросы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педагога называют дома, на работе, среди друзей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то дал это имя, почему.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раивает ли это имя, если нет, то почему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имя помогает в жизни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отведенного времени педагоги должны по цепочке рассказать о своем напарнике все полученную информацию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у вот молодой педагог и познакомился со свими сотрудниками, узнал о них много нового. Затем наш педагог захотел найти свой кабинет. Но оказалось, что свободных кабинетов нет, все учителя в этой школе занимают кабинеты хитростью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Игра «Поменяйтесь местами те, кто…» </w:t>
      </w:r>
      <w:r>
        <w:rPr>
          <w:b/>
          <w:color w:val="000000"/>
          <w:sz w:val="28"/>
          <w:szCs w:val="28"/>
        </w:rPr>
        <w:t>(Разминка)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Ведущий выходит в цент круга, педагоги сидят на своих стульях. Свободных стульев нет. Ведущий говорит «Поменяйтесь местами те, кто утром завтракал». Пока педагоги меняются местами, ведущий занимает любое свободное место. В результате один из участников остается без места и продолжает игру. Длительность игры – 2-3 минуты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сле того, как молодой педагог нашел свой кабинет, он успокоился и решил, что пора готовиться к 1 сентября. Тем более, что День знаний должен был наступить уже завтра. Молодой педагог решил отправиться в торговый центр и прикупить себе обновку. Когда он пришёл в магазин, то встретил там всех своих коллег. Оказывается, они тоже захотели обновить свой гардероб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Игра «Магазин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Участникам предлагается сказать, что они хотели бы приобрести в магазине. На выбор: Одежда, Обувь, Ювелирные изделия. После ответов, участникам предлагается разделиться на три команды в соответствии с выбором.  Ведущий говорит о том, что выбор всегда неслучаен, значит, есть еще много объединяющих факторов. Командам дается задание: Найти признаки, объединяющие их по внешним признакам (цвет глаз, волос, выбор одежды и т.д.) и по внутренним качествам. Время подготовки – 4 минуты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того, как все команды расскажут о своих качествах говорит </w:t>
      </w: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лодой педагог послушал своих коллег, и понял, что и он такой же …</w:t>
      </w:r>
      <w:r>
        <w:rPr>
          <w:color w:val="000000"/>
          <w:sz w:val="28"/>
          <w:szCs w:val="28"/>
        </w:rPr>
        <w:t xml:space="preserve">(далее ведущий перечисляет все внутренние качества о которых говорили участники, подводя к тому, что присутствующие люди во многом схожи.)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i/>
          <w:color w:val="000000"/>
          <w:sz w:val="28"/>
          <w:szCs w:val="28"/>
        </w:rPr>
        <w:t xml:space="preserve"> и стало нашему молодому педагогу радостно, он понял, что не такие уж плохие люди будут окружать его на работе. Ну и что, что здороваются они не так, как он привык – </w:t>
      </w:r>
      <w:r>
        <w:rPr>
          <w:b/>
          <w:i/>
          <w:color w:val="000000"/>
          <w:sz w:val="28"/>
          <w:szCs w:val="28"/>
          <w:u w:val="single"/>
        </w:rPr>
        <w:t>в чужой монастырь со своим уставом не лезь,</w:t>
      </w:r>
      <w:r>
        <w:rPr>
          <w:i/>
          <w:color w:val="000000"/>
          <w:sz w:val="28"/>
          <w:szCs w:val="28"/>
        </w:rPr>
        <w:t xml:space="preserve"> ну и что, что директор строгий – </w:t>
      </w:r>
      <w:r>
        <w:rPr>
          <w:b/>
          <w:i/>
          <w:color w:val="000000"/>
          <w:sz w:val="28"/>
          <w:szCs w:val="28"/>
          <w:u w:val="single"/>
        </w:rPr>
        <w:t>на большом месте сидеть – надо ум иметь</w:t>
      </w:r>
      <w:r>
        <w:rPr>
          <w:b/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ну и что, что кабинетов не хватает – </w:t>
      </w:r>
      <w:r>
        <w:rPr>
          <w:b/>
          <w:i/>
          <w:color w:val="000000"/>
          <w:sz w:val="28"/>
          <w:szCs w:val="28"/>
          <w:u w:val="single"/>
        </w:rPr>
        <w:t xml:space="preserve">в тесноте, да не в обиде.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т с таким хорошим настроение пришел молодой педагог на школьную линейку 1 сентября. Но вдруг молодому педагогу стало плохо, у него закружилась голова и он упал в обморок. Срочно приехала скорая помощь. Доктор поставил диагноз – от всех переживаний у молодого педагога отказало сердце. Он так переживал за свое новое место работы, что совсем забыл о себе. 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 «Сердце педагога»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атмане нарисован контур большого сердца педагога. Но оно пока еще пустое, не заполненное, можно сказать безжизненное, его надо срочно заполнить пожеланиями. На столе 3 кучки разноцветных сердец из бумаги. </w:t>
      </w:r>
      <w:r>
        <w:rPr>
          <w:b/>
          <w:color w:val="000000"/>
          <w:sz w:val="28"/>
          <w:szCs w:val="28"/>
        </w:rPr>
        <w:t>Красные сердца</w:t>
      </w:r>
      <w:r>
        <w:rPr>
          <w:color w:val="000000"/>
          <w:sz w:val="28"/>
          <w:szCs w:val="28"/>
        </w:rPr>
        <w:t xml:space="preserve"> – желания для личной жизни, </w:t>
      </w:r>
      <w:r>
        <w:rPr>
          <w:b/>
          <w:color w:val="000000"/>
          <w:sz w:val="28"/>
          <w:szCs w:val="28"/>
        </w:rPr>
        <w:t>желтые сердца</w:t>
      </w:r>
      <w:r>
        <w:rPr>
          <w:color w:val="000000"/>
          <w:sz w:val="28"/>
          <w:szCs w:val="28"/>
        </w:rPr>
        <w:t xml:space="preserve"> – желание для работы, </w:t>
      </w:r>
      <w:r>
        <w:rPr>
          <w:b/>
          <w:color w:val="000000"/>
          <w:sz w:val="28"/>
          <w:szCs w:val="28"/>
        </w:rPr>
        <w:t>голубые сердца</w:t>
      </w:r>
      <w:r>
        <w:rPr>
          <w:color w:val="000000"/>
          <w:sz w:val="28"/>
          <w:szCs w:val="28"/>
        </w:rPr>
        <w:t xml:space="preserve"> – желания для коллег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предлагается выбрать любые 2 сердца, написать там пожелания молодому педагогу в соответствии с тематикой и приклеить их на большое сердце по контуру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еперь сердце коллектива заполнено, и может биться в унисон с вашим. Послушайте (щелкаем пальцами один раз, затем ударяем ладонью о грудь один раз, еще один щелчок пальцами и два хлопка ладонью о грудь и т.д.)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так, наш молодой педагог ожил, и теперь он счастливо работает в кругу добрых, понимающих и немного чудаковатых коллег!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ая часть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нашего педагогического совета была обусловлена теми основными задачами, которые сегодня стоят перед педагогами, строящими новую школу – успешный ребёнок. А успешного ученика может воспитать успешный учитель, который обладает теми качествами, компетенциями, о которых мы сегодня говорили. Поэтому ключевая фигура в новой школе – новый учитель, но он не может появиться сам собой: нужны коллективные усилия. И совершенно очевидно, что нужна целенаправленная работа самих педагогов по управлению своим профессиональным ростом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флексия тренинга.</w:t>
      </w:r>
      <w:r>
        <w:rPr>
          <w:color w:val="000000"/>
          <w:sz w:val="28"/>
          <w:szCs w:val="28"/>
        </w:rPr>
        <w:t xml:space="preserve"> Обмен идеями, мыслями и чувствами по данной теме. Подведение итогов работы в рамках практикума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 до новых встреч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на вопрос «Зачем ты пришел на педсовет?»</w:t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ома делать нечего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не обещали незабываемую шоу-программу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Здесь столько интересных людей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Хочу занять у кого-нибудь денег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Я скрываюсь от полиции, и мне нужно было алиби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У меня просто не было другого выбора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Это моя тайна, я не могу вам раскрыть ее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Без меня этот педсовет просто не состоялся бы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не не хотелось готовить обед, а здесь неплохо кормят!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У меня спецзадание — собрать компромат на всех присутствующих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Хочу спеть свою любимую песню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а работе меня все достали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Я уже и не помню, зачем я тут!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 где ещё пообщаться с умными людьми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нег занять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мотреть во что теперь одеваются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плетничать безобидно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вести полезные контакты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а люблю я их!!!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ез меня вам будет скучно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 тут живу!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шибся дверью;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не пообещали немалое денежное вознаграждение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C7">
    <w:name w:val="c7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180" w:leader="none"/>
      </w:tabs>
      <w:autoSpaceDE w:val="false"/>
      <w:jc w:val="both"/>
    </w:pPr>
    <w:rPr>
      <w:sz w:val="16"/>
      <w:szCs w:val="16"/>
    </w:rPr>
  </w:style>
  <w:style w:type="paragraph" w:styleId="C6c3">
    <w:name w:val="c6 c3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28:00Z</dcterms:created>
  <dc:creator>Алеся</dc:creator>
  <dc:description/>
  <cp:keywords/>
  <dc:language>en-US</dc:language>
  <cp:lastModifiedBy>Пилипенко</cp:lastModifiedBy>
  <cp:lastPrinted>2015-02-15T17:10:00Z</cp:lastPrinted>
  <dcterms:modified xsi:type="dcterms:W3CDTF">2016-12-15T18:33:00Z</dcterms:modified>
  <cp:revision>4</cp:revision>
  <dc:subject/>
  <dc:title>Тренинг на сплочение коллектива</dc:title>
</cp:coreProperties>
</file>