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Учитель в начале пут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Цель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эффективности общения молодого педагога и учеников.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чи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туализировать проблемы, возникающие при общении с учащимис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720" w:hanging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ить поиск наиболее эффективных способов решения конфликтных ситуаций. 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сихолог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дравствуйте, коллеги. Предлагаю вам поприветствовать друг друга, представиться и продолжить фразу: «Быть учителем значит…».  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Упражнение «Быть учителем значит…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тановить атмосферу доверия, настроить участников на работу в группе, почувствовать групповое единство и поддержку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и сидя в кругу по очереди приветствуют всех, представляются и завершают предложение «Быть учителем значит…» (высказывают что для них значит их профессия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Упражнение «Описание ученика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филактика совершения ошибок при восприятии ученика. 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астники делятся на 2 команды, каждой из которой ведущий даёт конверт с заданием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В конверте команды №1 фот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альчика 10 лет и примечание: «На фотографии Иванов Петя. По итогам четверти у него почти одни тройки, неудовлетворительное поведение. Глядя на фото, опишите этого мальчика»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В конверте команды №2 фот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ого же самого мальчика и примечание: «На фотографии Иванов Петя. По итогам четверти у него одни пятёрки, поведение примерное. Глядя на фото, опишите этого мальчика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каждой команде выбирается секретарь, который записывает характеристики мальчика. Когда участники готовы ведущий просит их зачитать характеристики. После этого он объявляет, что обе команды описывали одного и того же ребёнка, но так как они были под влиянием разных установок – положительной в первом случае и отрицательной – во втором, то описания у них совсем разные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сихолог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то упражнение учит нас составлять собственное мнение об ученике, не опираться на чужие, возможно искаженные установки, мнения. Обратите внимание, что в инструкции было сказано «глядя на фото, опишите мальчика», но действие установки так сильно, что глядя на одно и тоже фото, вы описывали его по-разному. Особенность установки заключается в том, что мы желаем её подтвердить и что бы ни сделал том или иной человек мы трактуем это в пользу нашей установки. Поэтому, прежде чем сформировать мнение, важно взвесить все факты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Упражнение «Язык телодвижений» 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Цель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учиться правильно интерпретировать жесты, позу и мимику ученика на уроке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b w:val="false"/>
          <w:i/>
        </w:rPr>
        <w:t>Психолог.</w:t>
      </w:r>
      <w:r>
        <w:rPr/>
        <w:t xml:space="preserve"> А. Пиз американский психолог в книге «Язык телодвижений» утверждал, что телефон создан для лжецов, т.к. мы не видим выражения лица и позы собеседника и нам тяжело оценить, говорит ли он нам правду. 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 xml:space="preserve">Интересно, насколько хорошо вы ориентируетесь в языке телодвижений, я предлагаю вам прокомментировать следующие изображения. </w:t>
      </w:r>
    </w:p>
    <w:p>
      <w:pPr>
        <w:pStyle w:val="Style16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3373755" cy="252031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 xml:space="preserve">На </w:t>
      </w:r>
      <w:r>
        <w:rPr>
          <w:b/>
        </w:rPr>
        <w:t>рисунке №1</w:t>
      </w:r>
      <w:r>
        <w:rPr/>
        <w:t xml:space="preserve"> изображен человек негативно настроенный против собеседника его руки и ноги образуют так называемый «замок», человек склонен инстинктивно защищать жизненно важные органы, а на </w:t>
      </w:r>
      <w:r>
        <w:rPr>
          <w:b/>
        </w:rPr>
        <w:t>рисунке №2</w:t>
      </w:r>
      <w:r>
        <w:rPr/>
        <w:t xml:space="preserve"> человек, который просто замерз. Это учит нас, что при интерпретации позы мы должны учитывать и ситуацию, в которой ученик находится.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3378835" cy="252031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contextualSpacing/>
        <w:jc w:val="both"/>
        <w:rPr>
          <w:rStyle w:val="StrongEmphasis"/>
        </w:rPr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b w:val="false"/>
          <w:i/>
        </w:rPr>
        <w:t>Психолог:</w:t>
      </w:r>
      <w:r>
        <w:rPr/>
        <w:t xml:space="preserve"> Сравните </w:t>
      </w:r>
      <w:r>
        <w:rPr>
          <w:b/>
        </w:rPr>
        <w:t>рисунки №1 и №3</w:t>
      </w:r>
      <w:r>
        <w:rPr/>
        <w:t>. Что вы можете сказать о рисунке №3?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>После того, как желающие выскажутся, психолог сообщает, что эта поза говорит о желании человека быть откровенным. Следует также обратить внимание, что расстёгнутые пуговицы пиджака неосознанно воспринимаются собеседником как желание быть более открытым, а вот застёгнутый на все пуговицы пиджак играет роль «замка».</w:t>
        <w:br/>
      </w:r>
    </w:p>
    <w:p>
      <w:pPr>
        <w:pStyle w:val="Style16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3373755" cy="252031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b w:val="false"/>
          <w:i/>
        </w:rPr>
        <w:t>Психолог:</w:t>
      </w:r>
      <w:r>
        <w:rPr>
          <w:rStyle w:val="StrongEmphasis"/>
        </w:rPr>
        <w:t xml:space="preserve"> </w:t>
      </w:r>
      <w:r>
        <w:rPr/>
        <w:t xml:space="preserve">вы видите ребенка </w:t>
      </w:r>
      <w:r>
        <w:rPr>
          <w:b/>
        </w:rPr>
        <w:t>(рис. №4)</w:t>
      </w:r>
      <w:r>
        <w:rPr/>
        <w:t xml:space="preserve"> и подростка </w:t>
      </w:r>
      <w:r>
        <w:rPr>
          <w:b/>
        </w:rPr>
        <w:t>(рис. №5),</w:t>
      </w:r>
      <w:r>
        <w:rPr/>
        <w:t xml:space="preserve"> которые говорят неправду. У каждого человека в подсознании заложено, что обманывать нехорошо поэтому руки ребенка тянуться ко рту чтобы прикрыть его одно или двумя руками, с возрастом этот жест не исчезает, но видоизменяется – подросток будет слегка потирать губы пальцами, а взрослый скорее всего коснётся кончика носа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i/>
        </w:rPr>
        <w:t>Психолог:</w:t>
      </w:r>
      <w:r>
        <w:rPr/>
        <w:t xml:space="preserve"> Обратите внимание на следующий слайд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3363595" cy="25203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 xml:space="preserve">Палец во рту свидетельствует о том, что ученику необходима поддержка. Следует ободрить такого ребенка. Маленькие дети сосут палец, этот жест помогает им успокоиться. С возрастом он видоизменяется – тревожные ученики нередко грызут карандаши, ручки, взрослые курят. Если же вы не раз замечали следующий жест </w:t>
      </w:r>
      <w:r>
        <w:rPr>
          <w:b/>
        </w:rPr>
        <w:t>на рисунке №7</w:t>
      </w:r>
      <w:r>
        <w:rPr/>
        <w:t>, то это сигнал о том, что детям скучно на ваших уроках. Это типичный жест скучающего человека. Степень скуки можно определить по степени давления головы на руку, если голова полностью легла на ладонь – скука достигла своего апогея.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3378835" cy="252031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contextualSpacing/>
        <w:jc w:val="both"/>
        <w:rPr>
          <w:rStyle w:val="StrongEmphasis"/>
        </w:rPr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b w:val="false"/>
          <w:i/>
        </w:rPr>
        <w:t>Психолог:</w:t>
      </w:r>
      <w:r>
        <w:rPr>
          <w:rStyle w:val="StrongEmphasis"/>
        </w:rPr>
        <w:t xml:space="preserve"> </w:t>
      </w:r>
      <w:r>
        <w:rPr/>
        <w:t xml:space="preserve">Обратите внимание люди </w:t>
      </w:r>
      <w:r>
        <w:rPr>
          <w:b/>
        </w:rPr>
        <w:t>на рисунках № 8, 9</w:t>
      </w:r>
      <w:r>
        <w:rPr/>
        <w:t xml:space="preserve"> тоже подпирают ладонью щеку, однако ладонь закрыта, в отличии от ладони девушки </w:t>
      </w:r>
      <w:r>
        <w:rPr>
          <w:b/>
        </w:rPr>
        <w:t>на рисунке №7</w:t>
      </w:r>
      <w:r>
        <w:rPr/>
        <w:t>. Эти говорит о том, что персонажи восьмого и девятого рисунков оценивают говорящего, ладонь закрыта, а указательный палец направлен вверх. Если же слушатель настроен критично по отношению к выступающему, то он поддерживает подбородок, как на рисунке №9. Знание этих поз позволит вам получить обратную связь от учеников, вам даже не придётся их спрашивать, было ли им интересно на уроке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i/>
        </w:rPr>
        <w:t xml:space="preserve">Практическое упражнение </w:t>
      </w:r>
      <w:r>
        <w:rPr>
          <w:rStyle w:val="Emphasis"/>
          <w:b/>
          <w:bCs/>
        </w:rPr>
        <w:t>«</w:t>
      </w:r>
      <w:r>
        <w:rPr>
          <w:b/>
          <w:bCs/>
          <w:i/>
          <w:iCs/>
        </w:rPr>
        <w:t>Что делать, когда нас с вами переполняют эмоции?</w:t>
      </w:r>
      <w:r>
        <w:rPr>
          <w:rStyle w:val="Emphasis"/>
          <w:b/>
          <w:bCs/>
        </w:rPr>
        <w:t>»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>
          <w:rStyle w:val="StrongEmphasis"/>
          <w:i/>
        </w:rPr>
        <w:t>Цель:</w:t>
      </w:r>
      <w:r>
        <w:rPr>
          <w:rStyle w:val="StrongEmphasis"/>
        </w:rPr>
        <w:t xml:space="preserve"> </w:t>
      </w:r>
      <w:r>
        <w:rPr/>
        <w:t>научиться правильно подавать информацию о своих эмоциях и переживаниях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</w:rPr>
        <w:t>Ведущий:</w:t>
      </w:r>
      <w:r>
        <w:rPr/>
        <w:t xml:space="preserve"> Если ребенок вызывает у вас своим поведением отрицательные переживания – сообщите ему об этом. Существует несколько способов сделать это: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1530" cy="2513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  <w:t>Информация к размышлению «Общение с учениками»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b/>
          <w:i/>
        </w:rPr>
        <w:t>Цель:</w:t>
      </w:r>
      <w:r>
        <w:rPr/>
        <w:t xml:space="preserve"> познакомить педагогов с приемами общения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 w:before="0" w:after="6"/>
        <w:ind w:firstLine="708"/>
        <w:jc w:val="both"/>
        <w:rPr/>
      </w:pPr>
      <w:r>
        <w:rPr>
          <w:b/>
          <w:bCs/>
          <w:i/>
          <w:iCs/>
          <w:sz w:val="23"/>
          <w:szCs w:val="23"/>
        </w:rPr>
        <w:t xml:space="preserve">Вкладывайте свою душу. </w:t>
      </w:r>
      <w:r>
        <w:rPr>
          <w:sz w:val="23"/>
          <w:szCs w:val="23"/>
        </w:rPr>
        <w:t xml:space="preserve">Не разговаривайте с учеником отстраненно и безразлично. Старайтесь видеть в нем собеседника, а не только ученика. </w:t>
      </w:r>
    </w:p>
    <w:p>
      <w:pPr>
        <w:pStyle w:val="Default"/>
        <w:spacing w:lineRule="auto" w:line="276" w:before="0" w:after="6"/>
        <w:ind w:firstLine="708"/>
        <w:jc w:val="both"/>
        <w:rPr/>
      </w:pPr>
      <w:r>
        <w:rPr>
          <w:b/>
          <w:bCs/>
          <w:i/>
          <w:iCs/>
          <w:sz w:val="23"/>
          <w:szCs w:val="23"/>
        </w:rPr>
        <w:t xml:space="preserve">Избегайте формального общения. </w:t>
      </w:r>
      <w:r>
        <w:rPr>
          <w:sz w:val="23"/>
          <w:szCs w:val="23"/>
        </w:rPr>
        <w:t xml:space="preserve">Направляйте свою активность на то, чтобы с каждым школьником возникал психологический контакт. Узнавайте интересы ребят, вникайте в их проблемы. </w:t>
      </w:r>
    </w:p>
    <w:p>
      <w:pPr>
        <w:pStyle w:val="Default"/>
        <w:spacing w:lineRule="auto" w:line="276" w:before="0" w:after="6"/>
        <w:ind w:firstLine="708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Учитывайте индивидуальные и возрастные особенности учеников. </w:t>
      </w:r>
    </w:p>
    <w:p>
      <w:pPr>
        <w:pStyle w:val="Default"/>
        <w:spacing w:lineRule="auto" w:line="276" w:before="0" w:after="6"/>
        <w:jc w:val="both"/>
        <w:rPr/>
      </w:pPr>
      <w:r>
        <w:rPr>
          <w:rFonts w:cs="Wingdings;Wingdings" w:ascii="Wingdings;Wingdings" w:hAnsi="Wingdings;Wingdings"/>
          <w:sz w:val="23"/>
          <w:szCs w:val="23"/>
        </w:rPr>
        <w:t></w:t>
      </w:r>
      <w:r>
        <w:rPr>
          <w:sz w:val="23"/>
          <w:szCs w:val="23"/>
        </w:rPr>
        <w:t xml:space="preserve">Помните, что младшему школьнику очень нужны любовь, поддержка и забота. Подросток стремится к равноправию. Юноша ждет уважения. </w:t>
      </w:r>
    </w:p>
    <w:p>
      <w:pPr>
        <w:pStyle w:val="Default"/>
        <w:spacing w:lineRule="auto" w:line="276"/>
        <w:jc w:val="both"/>
        <w:rPr>
          <w:rFonts w:ascii="Wingdings;Wingdings" w:hAnsi="Wingdings;Wingdings" w:cs="Wingdings;Wingdings"/>
          <w:sz w:val="23"/>
          <w:szCs w:val="23"/>
        </w:rPr>
      </w:pPr>
      <w:r>
        <w:rPr>
          <w:rFonts w:cs="Wingdings;Wingdings" w:ascii="Wingdings;Wingdings" w:hAnsi="Wingdings;Wingdings"/>
          <w:sz w:val="23"/>
          <w:szCs w:val="23"/>
        </w:rPr>
      </w:r>
    </w:p>
    <w:p>
      <w:pPr>
        <w:pStyle w:val="Default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мотрите на таблицу, которая поможет вам устанавливать нормальные отношения с учениками. </w:t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то говорит учитель?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то слышит ученик?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 хорош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 хороши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им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 вижу теб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 что-то значу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аже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асибо тебе за…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 усилия замечены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обре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 знаю о тебе что-то замечательно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 самостоятелен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лые чувст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 мне нравишьс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то-то заботится обо мне</w:t>
            </w:r>
          </w:p>
        </w:tc>
      </w:tr>
    </w:tbl>
    <w:p>
      <w:pPr>
        <w:pStyle w:val="Style16"/>
        <w:spacing w:lineRule="auto" w:line="276" w:before="0" w:after="0"/>
        <w:ind w:firstLine="708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3355975" cy="25171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ind w:firstLine="708"/>
        <w:contextualSpacing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Дело в том, что при формальном общении с учениками учитель не чувствует радости, удовлетворения от своего труда. К концу рабочего дня он чувствует изматывающую усталость: надо постоянно что-то требовать от учеников, контролировать их, оценивать, наказывать, заставлять (отрицательные эмоции забирают много сил, выматывают; эмоциональное выгорание)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i/>
          <w:i/>
        </w:rPr>
      </w:pPr>
      <w:r>
        <w:rPr>
          <w:rStyle w:val="StrongEmphasis"/>
          <w:i/>
        </w:rPr>
        <w:t>Заключительный этап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rStyle w:val="StrongEmphasis"/>
          <w:i/>
        </w:rPr>
        <w:t>Цель:</w:t>
      </w:r>
      <w:r>
        <w:rPr>
          <w:rStyle w:val="StrongEmphasis"/>
        </w:rPr>
        <w:t xml:space="preserve"> </w:t>
      </w:r>
      <w:r>
        <w:rPr/>
        <w:t>сделать выводы, диагностировать динамику эффективности в общении с учениками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>Обсуждение:</w:t>
      </w:r>
      <w:r>
        <w:rPr/>
        <w:t xml:space="preserve"> что каждый вынес из занятия? Чему научился? Что хотел бы проанализировать в следующий раз? Что понравилось, а что нет? С каким настроением вы уходите с занятия?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>Молодым педагогам предлагается на листочках обвести свою ладонь и ответить на вопросы, записав ответ на каждом пальце нарисованной ладони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 xml:space="preserve">Молодость – это возраст мечтаний, надежда на их свершение, неудержимая энергия, желание достичь успеха. Деятельность молодого человека, который нашёл и зажег в себе искру личностной и профессиональной индивидуальности, способствует прогрессивному развитию образования. </w:t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«Учитель живёт до тех пор, пока учится, если он перестаёт учиться – в нём умирает учитель». Эти слова великого педагога К. Ушинского.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/>
        <w:tab/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  <w:t>Игра «Аплодисменты по кругу»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b/>
          <w:i/>
        </w:rPr>
        <w:t>Цель:</w:t>
      </w:r>
      <w:r>
        <w:rPr/>
        <w:t xml:space="preserve"> Снять напряжение и усталость, поблагодарить всех участников за работу.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>
          <w:i/>
        </w:rPr>
        <w:t>Психолог:</w:t>
      </w:r>
      <w:r>
        <w:rPr/>
        <w:t xml:space="preserve"> А сейчас порошу вас сесть в круг. Я начну хлопать в ладоши и буду смотреть на кого – то из вас. Мы начнем хлопать вдвоем. Участник, на которого я посмотрела, смотрит на другого участника, включая его в игру. И так далее. Таким образом, начинают хлопать все участники. </w:t>
      </w:r>
    </w:p>
    <w:p>
      <w:pPr>
        <w:pStyle w:val="Style16"/>
        <w:spacing w:lineRule="auto" w:line="276" w:before="0" w:after="0"/>
        <w:ind w:firstLine="708"/>
        <w:contextualSpacing/>
        <w:jc w:val="both"/>
        <w:rPr/>
      </w:pPr>
      <w:r>
        <w:rPr/>
        <w:t>Спасибо всем за работу!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05:00Z</dcterms:created>
  <dc:creator>Администратор</dc:creator>
  <dc:description/>
  <cp:keywords/>
  <dc:language>en-US</dc:language>
  <cp:lastModifiedBy>Пилипенко</cp:lastModifiedBy>
  <dcterms:modified xsi:type="dcterms:W3CDTF">2015-12-14T17:50:00Z</dcterms:modified>
  <cp:revision>6</cp:revision>
  <dc:subject/>
  <dc:title>Занятие  № 1</dc:title>
</cp:coreProperties>
</file>