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ИЗМЕНЕНИЯХ АРТЕРИАЛЬНОГО ДАВЛ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определение гипертонической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факторы способствуют развитию гипертонической болез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основные жалобы больных гипертонической болезн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ие осложнения возникают при гипертонической болезн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овите основные принципы лечения больных с гипертонической болез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1. </w:t>
      </w:r>
      <w:r>
        <w:rPr>
          <w:rFonts w:cs="Times New Roman" w:ascii="Times New Roman" w:hAnsi="Times New Roman"/>
          <w:sz w:val="28"/>
          <w:szCs w:val="28"/>
        </w:rPr>
        <w:t xml:space="preserve">Пациентка 45 лет поступила на стационарное лечение в кардиологическое отделение с диагнозом – гипертоническая болезн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и, обост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медицинская сестра получила следующие данные: жалобы на сильную головную боль в затылочной области, слабость, плохой с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а около 5 лет, ухудшение состояния последние 2 месяца, после стрессовой ситуации. Лекарства принимает нерегулярно. Диету не соблюдает, злоупотребляет острой, соленой пищей, много пьет жид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ознание ясное, состояние удовлетворительное. Кожные покровы чистые, обычной окраски, избыточного питания. ЧДД 20 в мин, пульс 80 в мин, ритмичный, напряжен, АД 180/100 мм рт.ст. Живот мягкий, безболезн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атный режим, стол №1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мочи по Зимницком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крови на биохим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ошпирон 25 мг, капотен 25 м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ите пациента приему назначенных лекарственных препар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ясните пациенту правила подготовки к сдаче мочи по Зимницк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.</w:t>
      </w:r>
      <w:r>
        <w:rPr>
          <w:rFonts w:cs="Times New Roman" w:ascii="Times New Roman" w:hAnsi="Times New Roman"/>
          <w:sz w:val="28"/>
          <w:szCs w:val="28"/>
        </w:rPr>
        <w:t xml:space="preserve"> В терапевтическое отделение областной больницы поступила пациентка 50 лет с жалобами на сильную головную боль в затылочной области, рвоту, мелькание мушек перед глазами. Ухудшение состояния связывает со стрессовой ситу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тяжелое, возбуждена, кожные покровы лица гиперемированы, пульс 100 уд. в мин, ритмичный, напряжен, АД 220/110 мм рт.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алгоритм действий медицинской сестр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ЗАКРЕПЛЕНИЯ МАТЕРИАЛ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ind w:firstLine="272"/>
        <w:jc w:val="both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Инструкция к заданиям 1-16: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ыберите один правильн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ета №10 предполагает ограни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дкости и со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дкости и бел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иров и угле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ров и бел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причина развития гипертонической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овитами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чаг хронической инфе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рвно-психическое перенапря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утом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 180/100 мм рт.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ертенз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ипотенз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лап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оритетная проблема пациента при гипертоническом кр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ловная б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овохарка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ь в жив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ыж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тенциальная проблема пациента при гипертоническом кр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хора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оль в жив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овохаркан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дечная недостаточ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висимое сестринское вмешательство при гипертоническом кризе – введ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базола, лазик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троглицерина, аналь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юкозы, панан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фина, гепа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ложнения гипертонической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ульт, инфаркт миокар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морок коллап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вматизм, порок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невмония, плевр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явление на фоне гипертонического криза обильной пенистой розовой мокроты является прояв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упозной пневмо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гочного кровот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ека легк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овохаркан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вердый напряженный пульс наблюдается 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ертоническом кр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диогенном шо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лап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моро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астота сердечных сокращений 110 уд. в 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адикар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хикар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страсисто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36:00Z</dcterms:created>
  <dc:creator>USER</dc:creator>
  <dc:description/>
  <dc:language>en-US</dc:language>
  <cp:lastModifiedBy>USER</cp:lastModifiedBy>
  <dcterms:modified xsi:type="dcterms:W3CDTF">2020-03-31T13:37:00Z</dcterms:modified>
  <cp:revision>3</cp:revision>
  <dc:subject/>
  <dc:title/>
</cp:coreProperties>
</file>