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«СЕСТРИНСКАЯ ПОМОЩЬ ПРИ ПРИОБРЕТЕННЫХ ПОРОКАХ СЕРДЦ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КОНТРО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такое порок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е основные причины ведут к развитию порока сердц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ие жалобы могут предъявлять больные с пороком сердца и чем эти жалобы обусловливаютс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основании, каких основных признаков, выявляемых при обследовании больного, основывается распознавание порока сердц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зовите основные принципы лечения больных с пороками серд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№ 1. </w:t>
      </w:r>
      <w:r>
        <w:rPr>
          <w:rFonts w:cs="Times New Roman" w:ascii="Times New Roman" w:hAnsi="Times New Roman"/>
          <w:sz w:val="28"/>
          <w:szCs w:val="28"/>
        </w:rPr>
        <w:t xml:space="preserve">Пациентка 52 года вызвана на диспансерное обследование в поликлинику, диагноз: ревматизм неактивная фаза. Сочетанный митральный порок сердца в преобладанием стеноза Н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А стад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естринском обследовании медицинская сестра получила следующие данные: жалобы на одышку с затруднением вдоха в покое, сердцебиение, слабость, колющие боли в области сердца, кашель со слизистой мокротой, плохой сон. Ухудшение около 2 недель, после физического переутомления (частые ночные смены). От предложенной операции и группы инвалидности отказала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: сознание ясное, состояние удовлетворительное. Кожные покровы с акроцианозом, чистые. ЧДД 24 в мин, пульс 88 в мин, ритмичный, удовлетворительных качеств, АД 110/70 мм рт.ст. Живот мягкий, безболезнен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ке назначе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ельный режим, стол №1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сигенотерап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Г, ЭХОК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фантин 0,05% - 1 мл в/в струй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явить удовлетворение, каких потребностей нарушено и определите проблемы паци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вьте цели и составьте план сестринского вмешате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ясните пациенту правила использования увлажнителя с дозато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№2.</w:t>
      </w:r>
      <w:r>
        <w:rPr>
          <w:rFonts w:cs="Times New Roman" w:ascii="Times New Roman" w:hAnsi="Times New Roman"/>
          <w:sz w:val="28"/>
          <w:szCs w:val="28"/>
        </w:rPr>
        <w:t xml:space="preserve"> Мужчина 50 лет госпитализирован в кардиологическое отделение с диагнозом: стеноз устья аорты, СН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естринском обследовании медицинская сестра получила следующие данные: жалобы на приступы сильного головокружения, дома были эпизоды кратковременной потери сознания, при физической нагрузке бывает одышка и приступы сжимающей загрудинной боли, которая снимается приемом нитроглицерина; ЧДД 18 в мин, пульс 66 в мин, ритмичный, малого наполнения и напряжения, АД 110/90 мм рт.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назначенный постельный режим, пациент часто выходит в коридор, объясняя это тем, что не привычен целый день лежать в кровати, к тому же в палате душ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у назначе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ельный режим, диета №1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сигенотерап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Г, ЭХОК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уфиллин 10 мл в/в струй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явить удовлетворение, каких потребностей нарушено и определите проблемы паци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вьте цели и составьте план сестринского вмешате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ясните пациенту необходимость использования постельного режима и принципы питания при заболеваниях сердца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ОВЫЕ ЗАДАНИЯ ОТКРЫТОГО ТИПА ДЛЯ ЗАКРЕПЛЕНИЯ МАТЕРИАЛА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</w:tabs>
        <w:suppressAutoHyphens w:val="true"/>
        <w:spacing w:lineRule="auto" w:line="360" w:before="0" w:after="0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  <w:t xml:space="preserve">Инструкция к заданиям: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родолжите предложение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</w:tabs>
        <w:suppressAutoHyphens w:val="true"/>
        <w:spacing w:lineRule="auto" w:line="360" w:before="0" w:after="0"/>
        <w:rPr/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1. При аортальной недостаточности имеется малое кровенаполнение большого круга кровообращения в фазу ____________________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</w:tabs>
        <w:suppressAutoHyphens w:val="true"/>
        <w:spacing w:lineRule="auto" w:line="360" w:before="0" w:after="0"/>
        <w:rPr/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2. При митральном стенозе границы сердца увеличены ________________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</w:tabs>
        <w:suppressAutoHyphens w:val="true"/>
        <w:spacing w:lineRule="auto" w:line="360" w:before="0" w:after="0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3. Конфигурацию сердца «утка, сидящая на воде» обеспечивает гипертрофия _______________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</w:tabs>
        <w:suppressAutoHyphens w:val="true"/>
        <w:spacing w:lineRule="auto" w:line="360" w:before="0" w:after="0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4. Наклонность к обморокам имеется при ______________ пороках сердца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</w:tabs>
        <w:suppressAutoHyphens w:val="true"/>
        <w:spacing w:lineRule="auto" w:line="360" w:before="0" w:after="0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5. Ритмичное, синхронное с пульсом покачивание головы встречается при ___________________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</w:tabs>
        <w:suppressAutoHyphens w:val="true"/>
        <w:spacing w:lineRule="auto" w:line="360" w:before="0" w:after="0"/>
        <w:rPr/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6. Цвет кожных покровов при митральных пороках сердца _______________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</w:tabs>
        <w:suppressAutoHyphens w:val="true"/>
        <w:spacing w:lineRule="auto" w:line="360" w:before="0" w:after="0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7. При декомпенсации митрального стеноза застойные явления формируются в _________________ круге кровообращения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</w:tabs>
        <w:suppressAutoHyphens w:val="true"/>
        <w:spacing w:lineRule="auto" w:line="360" w:before="0" w:after="0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8. Увеличение границ сердца вверх и вправо обнаруживают при ___________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</w:tabs>
        <w:suppressAutoHyphens w:val="true"/>
        <w:spacing w:lineRule="auto" w:line="360" w:before="0" w:after="0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9. Малое кровенаполнение большого круга кровообращения в фазу систолы имеется при __________________________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</w:tabs>
        <w:suppressAutoHyphens w:val="true"/>
        <w:spacing w:lineRule="auto" w:line="360" w:before="0" w:after="0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10. При аортальном стенозе отмечается дилатация и гипертрофия _________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</w:tabs>
        <w:suppressAutoHyphens w:val="true"/>
        <w:spacing w:lineRule="auto" w:line="360" w:before="0" w:after="0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11. Диастолический шум на верхушке выслушивается при _______________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</w:tabs>
        <w:suppressAutoHyphens w:val="true"/>
        <w:spacing w:lineRule="auto" w:line="360" w:before="0" w:after="0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12. Систолический шум во 2-ом межреберье справа от грудины выслушивается при _________________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</w:tabs>
        <w:suppressAutoHyphens w:val="true"/>
        <w:spacing w:lineRule="auto" w:line="360" w:before="0" w:after="0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13. Громкий хлопающий 1 тон на верхушке выслушивается при __________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</w:tabs>
        <w:suppressAutoHyphens w:val="true"/>
        <w:spacing w:lineRule="auto" w:line="360" w:before="0" w:after="0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14. Обратный кровоток из аорты в левый желудочек наблюдается при _____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</w:tabs>
        <w:suppressAutoHyphens w:val="true"/>
        <w:spacing w:lineRule="auto" w:line="360" w:before="0" w:after="0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15. Гипертрофия левого предсердия и правого желудочка имеется при _____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</w:tabs>
        <w:suppressAutoHyphens w:val="true"/>
        <w:spacing w:lineRule="auto" w:line="360" w:before="0" w:after="0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16. Резкое колебание верхней и нижней цифр артериального давления наблюдается при ___________________________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</w:tabs>
        <w:suppressAutoHyphens w:val="true"/>
        <w:spacing w:lineRule="auto" w:line="360" w:before="0" w:after="0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17. Цвет кожных покровов при аортальных пороках сердца ______________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</w:tabs>
        <w:suppressAutoHyphens w:val="true"/>
        <w:spacing w:lineRule="auto" w:line="360" w:before="0" w:after="0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18. «Пляска каротид» - симптом ___________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</w:tabs>
        <w:suppressAutoHyphens w:val="true"/>
        <w:spacing w:lineRule="auto" w:line="360" w:before="0" w:after="0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19. При митральных пороках сердца сердечная талия _____________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00:00Z</dcterms:created>
  <dc:creator>USER</dc:creator>
  <dc:description/>
  <cp:keywords/>
  <dc:language>en-US</dc:language>
  <cp:lastModifiedBy>User</cp:lastModifiedBy>
  <dcterms:modified xsi:type="dcterms:W3CDTF">2022-02-02T07:00:00Z</dcterms:modified>
  <cp:revision>2</cp:revision>
  <dc:subject/>
  <dc:title/>
</cp:coreProperties>
</file>