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0F0F0" w:val="clear"/>
        <w:spacing w:lineRule="atLeast" w:line="3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страционный номер___________</w:t>
      </w:r>
    </w:p>
    <w:p>
      <w:pPr>
        <w:pStyle w:val="Normal"/>
        <w:shd w:fill="F0F0F0" w:val="clear"/>
        <w:spacing w:lineRule="atLeast" w:line="3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поступления___________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 участника муниципального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а конкурса педагогического мастерства</w:t>
      </w:r>
    </w:p>
    <w:p>
      <w:pPr>
        <w:pStyle w:val="TextBody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9410</wp:posOffset>
            </wp:positionH>
            <wp:positionV relativeFrom="paragraph">
              <wp:posOffset>210820</wp:posOffset>
            </wp:positionV>
            <wp:extent cx="752475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«Воспитатель года – 2022</w:t>
      </w:r>
      <w:r>
        <w:rPr/>
        <w:t>»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222"/>
        <w:gridCol w:w="5751"/>
        <w:gridCol w:w="62"/>
      </w:tblGrid>
      <w:tr>
        <w:trPr>
          <w:trHeight w:val="159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Тулуш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______________________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амилия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________Майлаана Викторовна____________________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мя, отчество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 Общие свед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Тыва Улуг-Хемский кожуун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Хайыракан</w:t>
            </w:r>
          </w:p>
        </w:tc>
      </w:tr>
      <w:tr>
        <w:trPr>
          <w:trHeight w:val="278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(день, месяц, год)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5.01.1980г</w:t>
            </w:r>
          </w:p>
        </w:tc>
      </w:tr>
      <w:tr>
        <w:trPr>
          <w:trHeight w:val="278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Хайыракан Улуг-Хемкого р-на Республики Тыва</w:t>
            </w:r>
          </w:p>
        </w:tc>
      </w:tr>
      <w:tr>
        <w:trPr>
          <w:trHeight w:val="143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Работа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(наименование об</w:t>
              <w:softHyphen/>
              <w:t>разовательного учреждения в со</w:t>
              <w:softHyphen/>
              <w:t>ответствии с уставом)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комбинированного вида «Сайзанак» с.Хайыраканский муниципального района «Улуг-Хемский кожуун Республики Тыва»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трудовой и педагогический стаж (полных лет на момент за</w:t>
              <w:softHyphen/>
              <w:t>полнения анкеты)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возрастных группах в настоящее время работаете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ольных группах 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тестационная категория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ая категория до 11.04.2022г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е звания и награды (на</w:t>
              <w:softHyphen/>
              <w:t>именования и даты получения)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жной список (места и сроки работы за последние 5 лет) 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006 года </w:t>
            </w:r>
          </w:p>
        </w:tc>
      </w:tr>
      <w:tr>
        <w:trPr>
          <w:trHeight w:val="143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бразование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, год окончания учреждения профессионального образования, факультет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textAlignment w:val="baseline"/>
              <w:rPr>
                <w:sz w:val="22"/>
              </w:rPr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Arial Unicode MS"/>
                <w:bCs/>
                <w:kern w:val="2"/>
                <w:szCs w:val="28"/>
              </w:rPr>
              <w:t>Кызылский педагогический колледж, 19.06.2008г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, квалификация по диплому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bCs/>
                <w:kern w:val="2"/>
                <w:sz w:val="24"/>
                <w:szCs w:val="24"/>
              </w:rPr>
              <w:t xml:space="preserve">специальность «Дошкольное воспитание» 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профессиональное образование (за последние три года)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убликации (в т. ч. брошюры, книги)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43" w:hRule="atLeast"/>
          <w:cantSplit w:val="true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4. Конкурсное задание первого тура «Интернет-ресурс»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персонального  Интернет-ресурса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right="57" w:hanging="0"/>
              <w:jc w:val="lef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://nsportal.ru/maylaana-viktorovna</w:t>
              </w:r>
            </w:hyperlink>
          </w:p>
        </w:tc>
      </w:tr>
      <w:tr>
        <w:trPr>
          <w:trHeight w:val="143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Конкурсное задание второго тура «Педагогическое мероприятие с детьми».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, образовательная область, форма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утешествие в остров»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ная группа детей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группа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оборудование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ОР, телевизор, ноутбук. </w:t>
            </w:r>
          </w:p>
        </w:tc>
      </w:tr>
      <w:tr>
        <w:trPr>
          <w:trHeight w:val="143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бщественная деятельность.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тво в Профсоюзе (наименование, дата вступления)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член профсоюза с  февраля 2006 года 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ругих общественных организациях (наименование, направление деятельности и дата вступления)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работе методического объединения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творческой группы ДОУ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и реализации муниципальных, региональных, федеральных, международных программ и проектов (с указанием статуса участия)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ла рабочую программу образовательной области «Физическое развитие» составлена на основе основной образовательной программы ДОУ в соответствии ФГОС ДО (выписка из решения заседания педагогического совета МБДОУ детского сада «Сайзанак» протокол №1 от 28.08.2020 года, и рабочую программу по дополнительному образованию кружка «Хуреш»  (выписка из решения заседания педагогического совета МБДОУ детского сада «Сайзанак» «О создании кружков» от 28.08.2020г)</w:t>
            </w:r>
          </w:p>
        </w:tc>
      </w:tr>
      <w:tr>
        <w:trPr>
          <w:trHeight w:val="143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Досуг.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бби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, туризм, сканворды, чтение детективов</w:t>
            </w:r>
          </w:p>
        </w:tc>
      </w:tr>
      <w:tr>
        <w:trPr>
          <w:trHeight w:val="143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Контакты.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адрес с индексом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236 Улуг-Хемский кожуун с.Хайыракан улица Кускелдей дом 9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 с индексом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8236 Улуг-Хемский кожуун с.Хайыракан улица Шойдун дом 12 кв 1 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телефон с междугородним кодом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39436)2-18-26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телефон с междугородним кодом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ый телефон с междугородним кодом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23 551 21 03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с междугородним кодом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электронная почт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Saizanak_mdou@mail.ru</w:t>
              </w:r>
            </w:hyperlink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электронная почт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lang w:val="en-US"/>
              </w:rPr>
            </w:pPr>
            <w:hyperlink r:id="rId5">
              <w:r>
                <w:rPr>
                  <w:rStyle w:val="InternetLink"/>
                  <w:lang w:val="en-US"/>
                </w:rPr>
                <w:t>tulush80@list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личного сайта в Интернете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right="57" w:hanging="0"/>
              <w:jc w:val="left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s://nsportal.ru/maylaana-viktorovna</w:t>
              </w:r>
            </w:hyperlink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сайта ДОУ в Интернете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s://sayzanak-haiyrakan.rtyva.ru/</w:t>
              </w:r>
            </w:hyperlink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Документы.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(серия, номер, кем и когда выдан)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6 565087, МП УФМС РОССИИ по Красноярскому краю и Республике Тыва в Улуг-Хемком районе, 25.01.2017, 240-086</w:t>
            </w:r>
          </w:p>
        </w:tc>
      </w:tr>
      <w:tr>
        <w:trPr>
          <w:trHeight w:val="46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01047397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пенсионного госу</w:t>
              <w:softHyphen/>
              <w:t>дарственного страхования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-067-005-67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b/>
              </w:rPr>
              <w:t>10. Личные банковские реквизиты.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</w:rPr>
            </w:pPr>
            <w:r>
              <w:rPr/>
              <w:t>Наименование бан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СБЕРБАНК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</w:rPr>
            </w:pPr>
            <w:r>
              <w:rPr/>
              <w:t>Корреспондентский счет банк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810800000000627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</w:rPr>
            </w:pPr>
            <w:r>
              <w:rPr/>
              <w:t>БИК банк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07627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/>
              <w:t>ИНН банк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7083893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/>
              <w:t>Расчетный счет банк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/>
              <w:t>Лицевой счет получателя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7810365003930247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/>
              <w:t>Филиал/отделение банк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ярское отделение №8646 </w:t>
            </w:r>
          </w:p>
        </w:tc>
      </w:tr>
      <w:tr>
        <w:trPr>
          <w:trHeight w:val="143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bottom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Профессиональные ценности.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ое кредо участник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икогда не откладывай на завтра те дела, которые хочется сделать сейчас! Ведь желание и возможности завтра могут не совпадать!"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нравится работать в ДОУ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>
                <w:sz w:val="24"/>
                <w:szCs w:val="24"/>
              </w:rPr>
              <w:t>Воспитатель – это удивительная профессия, которая многократно проживает детство. Работа в детском саду дает неиссякаемую энергию, позволяет удивляться и радоваться всему, что нас окружает. Я рада, выбрала профессию воспитатель детского сада. Вместе с детьми я снова ощущаю радость детства и волшебный сказочный мир.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и личностные ценности, наиболее близкие участнику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>
                <w:b/>
                <w:sz w:val="24"/>
                <w:szCs w:val="24"/>
              </w:rPr>
              <w:t>Профессионализм</w:t>
            </w:r>
            <w:r>
              <w:rPr>
                <w:sz w:val="24"/>
                <w:szCs w:val="24"/>
              </w:rPr>
              <w:t xml:space="preserve"> – постоянный рост – личностный и профессиональный, самообразование, самосовершенствование, реализация всех своих лучших качеств;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>
                <w:b/>
                <w:sz w:val="24"/>
                <w:szCs w:val="24"/>
              </w:rPr>
              <w:t xml:space="preserve">Естественность – </w:t>
            </w:r>
            <w:r>
              <w:rPr>
                <w:sz w:val="24"/>
                <w:szCs w:val="24"/>
              </w:rPr>
              <w:t>быть собой, жить и работать в соответствии со своими принципами, иметь жизненную позицию;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оброта – </w:t>
            </w:r>
            <w:r>
              <w:rPr>
                <w:sz w:val="24"/>
                <w:szCs w:val="24"/>
              </w:rPr>
              <w:t>добропорядочность, добросердечность. Все, что содержит в своем корне «добро»;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льтруизм- </w:t>
            </w:r>
            <w:r>
              <w:rPr>
                <w:sz w:val="24"/>
                <w:szCs w:val="24"/>
              </w:rPr>
              <w:t>главное найти «золотую» середину и быть альтруистом в пределах разумного;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>
                <w:b/>
                <w:sz w:val="24"/>
                <w:szCs w:val="24"/>
              </w:rPr>
              <w:t>Готовность</w:t>
            </w:r>
            <w:r>
              <w:rPr>
                <w:sz w:val="24"/>
                <w:szCs w:val="24"/>
              </w:rPr>
              <w:t xml:space="preserve"> – быть оптимистом, уметь ориентироваться в разных ситуациях, довольно быстро принимать решение;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рганизованность, общительность</w:t>
            </w:r>
            <w:r>
              <w:rPr>
                <w:sz w:val="24"/>
                <w:szCs w:val="24"/>
              </w:rPr>
              <w:t xml:space="preserve"> –общение с людьми разного возраста, разного социального статуса и уровня образованности;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уманизм – </w:t>
            </w:r>
            <w:r>
              <w:rPr>
                <w:sz w:val="24"/>
                <w:szCs w:val="24"/>
              </w:rPr>
              <w:t>нужно подходить с точки зрения равенства, справедливости и человечности.</w:t>
            </w:r>
            <w:r>
              <w:rPr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143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, по мнению участника, состоит основная миссия воспитателя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ить любовь к детям и создавать будущее.</w:t>
            </w:r>
          </w:p>
        </w:tc>
      </w:tr>
      <w:tr>
        <w:trPr>
          <w:trHeight w:val="143" w:hRule="atLeast"/>
          <w:cantSplit w:val="true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bottom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Приложения.</w:t>
            </w:r>
          </w:p>
        </w:tc>
      </w:tr>
      <w:tr>
        <w:trPr>
          <w:trHeight w:val="522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57" w:right="57" w:hanging="0"/>
              <w:rPr/>
            </w:pPr>
            <w:r>
              <w:rPr/>
              <w:t xml:space="preserve">Интересные сведения об участнике, не раскрытые предыдущими разделами (не более 500 слов)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Майлаана Викторовна – творчески работающий педагог, профессионал своего дела, любящий свою работу и детей. Владеет современными педагогическими технологиями. Её цель в жизни: стремится работать по-новому, понимать нужды и потребности каждого воспитанника и родителя. </w:t>
            </w:r>
            <w:r>
              <w:rPr>
                <w:rStyle w:val="Emphasis"/>
                <w:i w:val="false"/>
              </w:rPr>
              <w:t>Создавая условия для овладения речью, она не забывает об эстетической, привлекатель</w:t>
            </w:r>
            <w:r>
              <w:rPr>
                <w:i/>
                <w:iCs/>
              </w:rPr>
              <w:t>н</w:t>
            </w:r>
            <w:r>
              <w:rPr>
                <w:iCs/>
              </w:rPr>
              <w:t>ой окружающей обстановке. Каждый предмет в ее кабинете несет в себе смысловую нагрузку, эстетическое удовольствие и обязательно тайну или загадку. Только так можно увлечь, заинтересовать и пригласить ребенка к диалогу.</w:t>
            </w:r>
          </w:p>
          <w:p>
            <w:pPr>
              <w:pStyle w:val="Normal"/>
              <w:spacing w:lineRule="auto" w:line="240" w:before="45" w:after="45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       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сспорно, успех в работе зависит от профессиональных знаний, от творческой активности и инициативы. В своей профессии Майлаана Викторовна старается быть увлеченной. Все свои занятия она начинает с улыбки, и нет для ее большей радости, чем видеть распахнутые детские глаза, улыбки, сознавать, что самое большое и значительное в мире закладывается здес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оянно повышает свою квалификацию, делится опытом со своими коллегами по работе. К детям относится с уважением, хорошо знает психологию детей особенностями. Совершенно владеет методикой преподавания образовательной деятельности в дошкольном образовании. Она никогда не останавливается на достигнутом, всегда в поиске.</w:t>
            </w:r>
          </w:p>
          <w:p>
            <w:pPr>
              <w:pStyle w:val="Normal"/>
              <w:spacing w:lineRule="auto" w:line="240" w:before="45" w:after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     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2008 году закончила Кызылский педагогический колледж по специальности «Дошкольное воспитание»</w:t>
            </w:r>
          </w:p>
          <w:p>
            <w:pPr>
              <w:pStyle w:val="Normal"/>
              <w:spacing w:lineRule="auto" w:line="240" w:before="45" w:after="45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    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учи человеком творческим свободное от образовательной деятельности время ведет кружок с детьми «Хуреш». 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активное участие в методической работе ДОУ награждена грамотой администрации сумона, грамота администрации ДОУ, грамота Управления образования, грамота администрации Улуг-Хемского кожууна, почетная грамота министерство образования и науки Республики Тыва. 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а активно участвовала в разных конкурсах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Ступенька мастерства», «Калейдоскоп идей», «Авторская игра»;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ступала на научно-практических конференциях, педагогических чтениях, фестивалях, на МУМО руководителей физического воспитания показала опыт работы по следующими темами: квест-игра «По дорогам сказки», семинары «Здоровьесбергающие технологии», «Проектная деятельность», мастер-класс «Тыва оюннар»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1965</wp:posOffset>
            </wp:positionH>
            <wp:positionV relativeFrom="paragraph">
              <wp:posOffset>266700</wp:posOffset>
            </wp:positionV>
            <wp:extent cx="1171575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9940" t="21097" r="43025" b="74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равильность сведений, представленных в информационной карте, подтверждаю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___________________ (Тулуш Майлаана Викторов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(фамилия, имя, отчество участни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_____» __</w:t>
      </w:r>
      <w:r>
        <w:rPr>
          <w:rFonts w:cs="Times New Roman" w:ascii="Times New Roman" w:hAnsi="Times New Roman"/>
          <w:sz w:val="24"/>
          <w:szCs w:val="24"/>
          <w:u w:val="single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 2022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4">
    <w:name w:val="c4"/>
    <w:basedOn w:val="Style12"/>
    <w:qFormat/>
    <w:rPr/>
  </w:style>
  <w:style w:type="character" w:styleId="C2">
    <w:name w:val="c2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sportal.ru/maylaana-viktorovna" TargetMode="External"/><Relationship Id="rId4" Type="http://schemas.openxmlformats.org/officeDocument/2006/relationships/hyperlink" Target="mailto:Saizanak_mdou@mail.ru" TargetMode="External"/><Relationship Id="rId5" Type="http://schemas.openxmlformats.org/officeDocument/2006/relationships/hyperlink" Target="mailto:tulush80@list.ru" TargetMode="External"/><Relationship Id="rId6" Type="http://schemas.openxmlformats.org/officeDocument/2006/relationships/hyperlink" Target="https://nsportal.ru/maylaana-viktorovna" TargetMode="External"/><Relationship Id="rId7" Type="http://schemas.openxmlformats.org/officeDocument/2006/relationships/hyperlink" Target="https://sayzanak-haiyrakan.rtyva.ru/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2:00Z</dcterms:created>
  <dc:creator>сайзанак</dc:creator>
  <dc:description/>
  <cp:keywords/>
  <dc:language>en-US</dc:language>
  <cp:lastModifiedBy>пк</cp:lastModifiedBy>
  <cp:lastPrinted>2022-01-31T09:39:00Z</cp:lastPrinted>
  <dcterms:modified xsi:type="dcterms:W3CDTF">2022-01-31T02:41:00Z</dcterms:modified>
  <cp:revision>46</cp:revision>
  <dc:subject/>
  <dc:title/>
</cp:coreProperties>
</file>