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3840" cy="398907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2384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326380" cy="3994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945" cy="434340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394960" cy="40690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8910" cy="3618230"/>
            <wp:effectExtent l="0" t="0" r="0" b="0"/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846705" cy="378841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8170" cy="4265295"/>
            <wp:effectExtent l="0" t="0" r="0" b="0"/>
            <wp:docPr id="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0680" cy="40805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4910" cy="32175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1200" cy="43287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48350" cy="43719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7850" cy="42125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59:00Z</dcterms:created>
  <dc:creator>сайзанак</dc:creator>
  <dc:description/>
  <cp:keywords/>
  <dc:language>en-US</dc:language>
  <cp:lastModifiedBy>Пользователь Windows</cp:lastModifiedBy>
  <cp:lastPrinted>2020-01-31T10:30:00Z</cp:lastPrinted>
  <dcterms:modified xsi:type="dcterms:W3CDTF">2022-02-03T02:19:00Z</dcterms:modified>
  <cp:revision>13</cp:revision>
  <dc:subject/>
  <dc:title/>
</cp:coreProperties>
</file>