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вичная профсоюзная организация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КОУ РО Новочеркасская школа-интернат №1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й  друг!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нкета, которую вы держите в руках, создана для того, чтобы Профсоюз, членом которого вы являетесь, мог планировать свою деятельность, принимая во внимание мнения и требования членов Профсоюз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О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: __________________________________________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е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мейное положение______________________________________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Ф.И.О. супруга/супруги____________________________________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и: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/>
      </w:pPr>
      <w:r>
        <w:rPr/>
        <w:t>ФИО ребенка/ дата рождения</w:t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40"/>
        <w:gridCol w:w="3372"/>
      </w:tblGrid>
      <w:tr>
        <w:trPr/>
        <w:tc>
          <w:tcPr>
            <w:tcW w:w="62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ши ожидания от  членства в профсоюзной организа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footerReference w:type="default" r:id="rId2"/>
      <w:footerReference w:type="first" r:id="rId3"/>
      <w:type w:val="nextPage"/>
      <w:pgSz w:w="11906" w:h="16838"/>
      <w:pgMar w:left="1260" w:right="746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15:00Z</dcterms:created>
  <dc:creator>Admin</dc:creator>
  <dc:description/>
  <cp:keywords/>
  <dc:language>en-US</dc:language>
  <cp:lastModifiedBy>Ирина</cp:lastModifiedBy>
  <cp:lastPrinted>2012-02-09T16:47:00Z</cp:lastPrinted>
  <dcterms:modified xsi:type="dcterms:W3CDTF">2022-02-01T08:17:00Z</dcterms:modified>
  <cp:revision>6</cp:revision>
  <dc:subject/>
  <dc:title>ПРОФСОЮЗ МЕТАЛЛОСТРОИТЕЛЕЙ ТУРЕЦКОЙ РЕСПУБЛИКИ</dc:title>
</cp:coreProperties>
</file>