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19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2   от   30.08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83/14    от 01.09.2017 г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зобразительному искусств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7  класс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-2018 учебный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 Мерц Татьяна Васильевна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изобразительного искус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ылково 2017 г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Нормативные акты и учебно- методические документы, на основании которых разработана рабочая програм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е программы общеобразовательных учреждений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зобразительное искусство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ие программы. Предметная линия учебников под редакцией Б. М. Неменского. 5—8 классы : учеб. пособие для общеобразоват. организаций / Б.М.Неменский, Л. А. Неменская, Н. А. Горяева, А. С. Питерских ]. — 4+е изд. — М. : Просвещение, 2016. — 176 c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целостным интегрированным курсом, который включает в себя все основные виды искусства: живопись, графику, скульптуру, архитектуру, дизайн и декоративно-прикладное искусство, которые изучаются во взаимодействии связей с жизнью общества и человек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.М. Неменского позволяет учителю менять блоки годов обучения — важно, сохранить единство каждого блока, обеспечивая целостность погружения в проблематику каждого вида искусства.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Общие цели учебного предмета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ого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Описание места учебного предмета  в  учебном    плане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усматривает возможность изучения курса «Изобразительное искусство» в объёме 1 учебного часа в неделю как наиболее распространённо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УМ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Изобразительное искусство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ие программы. Предметная линия учебников под редакцией Б. М. Неменского. 5—8 классы : учеб. пособие для общеобразоват. организаций / [Б. М. Неменский, Л. А. Неменская, Н. А. Горяева, А. С. Питерских]. — 4+е изд. — М. : Просвещение,2016. — 176 c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Питерских А.С.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. Дизайн и архитектура в жизни человека . 7класс: учебник для общеобразовательных учреждений/ под ред.Б.М.Неменского- М.: Просвещение,20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Гуров Г.Е., Питерских А.С.</w:t>
      </w:r>
      <w:r>
        <w:rPr>
          <w:rFonts w:cs="Times New Roman" w:ascii="Times New Roman" w:hAnsi="Times New Roman"/>
          <w:sz w:val="24"/>
          <w:szCs w:val="24"/>
        </w:rPr>
        <w:t>. Изобразительное искусство. Твоя мастерская. Рабочая тетрадь/ под ред. Б.М.Неменского.- М.: Просвещение,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уров Г.Е., Питерских А.С.</w:t>
      </w:r>
      <w:r>
        <w:rPr>
          <w:rFonts w:cs="Times New Roman" w:ascii="Times New Roman" w:hAnsi="Times New Roman"/>
          <w:sz w:val="24"/>
          <w:szCs w:val="24"/>
        </w:rPr>
        <w:t>. Изобразительное искусств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урочны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и. 7 класс /  .под ред. Б. М. Неменского. — M. : Просвещение, 2014. — 159 с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-31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кончании основной школы учащиеся должны:</w:t>
      </w:r>
    </w:p>
    <w:p>
      <w:pPr>
        <w:pStyle w:val="Normal"/>
        <w:autoSpaceDE w:val="false"/>
        <w:spacing w:lineRule="auto" w:line="240" w:before="0" w:after="0"/>
        <w:ind w:right="-31" w:firstLine="85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  класс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ть анализировать произведения архитектуры и дизайн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 конструктивных искусств в ряду пластических искусств, их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начала и специфик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основные этапы развития и истории архитектуры и дизайна, тенденции современного конструктивного искус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ировать объё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в своё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руировать основные объёмно-пространственные объекты, реализуя при этом фронтальную, объёмную и глубинно-пространственную композицию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 макетных и графических композициях ритм линий, цвета, объёмов, статику и динамику тектоники и фактур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деть навыками формообразования, использования объёмов в дизайне и архитектуре (макеты из бумаги, картона, пластилина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композиционные макеты объектов на предметной плоско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пространств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вать с натуры и по воображению архитектурные образы графическими материалами и др.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над эскизом монументального произведения (витраж, мозаика, роспись, монументальна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ульптура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ыразительный язык при моделировании архитектурного ансамбля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нообразные художественные материалы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одержание курса дизайн и архитектура в жизни челове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хитектура и дизайн — конструктивные искусства в ряду пространственных искус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, который создаёт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удожник — дизайн — архитек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кусство композиции — основа дизайна и архитек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ы композиции в конструктивных искусств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мония, контраст и выразительность плоскостной композиции, или «Внесём порядок в хаос!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ямые линии и организация простран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вет — элемент композиционного твор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ые формы: линии и тоновые пят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уква — строка — тек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усство шриф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гда текст и изображение вмес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зиционные основы макетирования в графическом диз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бескрайнем море книг и журналов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образие форм графического диз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мире вещей и зданий. Художественный язык конструктивных искус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ъект и простран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плоскостного изображения к объёмному мак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связь объектов в архитектурном маке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нструкция: часть и цел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ание как сочетание различных объёмов. Понятие моду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ие архитектурные элементы з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расота и целесообраз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щь как сочетание объёмов и образ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и матери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вет в архитектуре и дизай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цвета в формотворч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род и человек. Социальное значение дизайна и архитек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жизни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од сквозь времена и ст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ы материальной культуры прошл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род сегодня и зав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и развития современной архитектуры и диз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ивое пространство гор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, микрорайон, ул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щь в городе и до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й дизай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ьер и вещь в доме. Дизайн пространственно-вещной ср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ь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рода и архитек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архитектурно-ландшафтного простран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ы — архитекто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ысел архитектурного проекта и его осущест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ловек в зеркале дизайна и архитектуры. Образ жизни и индивидуальное проект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й дом — мой образ ж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жи мне, как ты живёшь, и я скажу, какой у тебя 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ьер, который мы создаё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гало в огороде, или… Под шёпот фонтанных стру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а, культура и 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зиционно-конструктивные принципы дизайна одеж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речают по одёж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портрет на каждый день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руя себя — моделируешь мир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12"/>
          <w:sz w:val="24"/>
          <w:szCs w:val="24"/>
        </w:rPr>
        <w:t>4.Тематическое поурочное  планирова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1 ч в неделю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798"/>
        <w:gridCol w:w="3261"/>
      </w:tblGrid>
      <w:tr>
        <w:trPr>
          <w:trHeight w:val="38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</w:tr>
      <w:tr>
        <w:trPr>
          <w:trHeight w:val="44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Художник — дизайн — архитектура. Искусство композиции — основа дизайна и архитекту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8 ч)</w:t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композиции в конструктивных искусств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69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линии и организация пространств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— элемент. Композиционного творчества. Свободные формы: линии и тоновые пят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уква — строка — текст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 шриф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гда текст и изображение вмест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онные основы макетирования в графическом дизай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бескрайнем море книг и журнал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ие форм графического дизай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мире вещей и здан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Художественный язык конструктивных искусст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8 ч)</w:t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кт и пространство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лоскостного изображения к объёмному маке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связь объектов в архитектурном маке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струкция: часть и цело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как сочетание различных объёмов. Понятие модул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ие архитектурные элементы зд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асота и целесообразност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ь как сочетание объёмов и образ врем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и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вет в архитектуре и дизайн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цвета в формотворчест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4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 и человек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циальное значение дизайна и архитектуры в жизни челове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12 ч)</w:t>
            </w:r>
          </w:p>
        </w:tc>
      </w:tr>
      <w:tr>
        <w:trPr>
          <w:trHeight w:val="22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 сквозь времена и стран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ы материальной культуры прошлог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 сегодня и завт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 развития современной архитектуры и дизай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вое пространство горо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, микрорайон, у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щь в городе и до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дизай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ьер и вещь в доме. Дизайн пространственно-вещной среды интерь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рода и архитект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архитектурно-ландшафтного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ы — архитектор!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ысел архитектурного проекта и его осуществл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еловек в зеркале дизайна и архитектур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Образ человека и индивидуальное проектир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7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й дом — мой образ жизн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жи мне, как ты живёшь, и я скажу, какой у тебя 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ьер, который мы создаё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гало в огороде, или… Под шёпот фонтанных стру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а, культура и 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онно- конструктивные принципы дизайна одеж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ют по одёж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ортрет на каждый д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уя себя —моделируешь ми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бобщение тем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95460" cy="648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rFonts w:ascii="Times New Roman" w:hAnsi="Times New Roman" w:eastAsia="Times New Roman" w:cs="Calibri"/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3:00Z</dcterms:created>
  <dc:creator>HP</dc:creator>
  <dc:description/>
  <cp:keywords/>
  <dc:language>en-US</dc:language>
  <cp:lastModifiedBy>школа</cp:lastModifiedBy>
  <cp:lastPrinted>2017-10-23T11:39:00Z</cp:lastPrinted>
  <dcterms:modified xsi:type="dcterms:W3CDTF">2017-11-28T10:23:00Z</dcterms:modified>
  <cp:revision>37</cp:revision>
  <dc:subject/>
  <dc:title/>
</cp:coreProperties>
</file>