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уденовец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уз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Я. Дубравина. Слова М. Наринск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Много Ванюши</w:t>
        <w:br/>
        <w:t>Книжек и игрушек.</w:t>
        <w:br/>
        <w:t>Есть хороший, самый лучший</w:t>
        <w:br/>
        <w:t>Богатырский ко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ок, цок, цок —</w:t>
        <w:br/>
        <w:t>Слышно к тишине.</w:t>
        <w:br/>
        <w:t>Ваня с острой шашкой</w:t>
        <w:br/>
        <w:t>Скачет на кон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сех быстрей на свете</w:t>
        <w:br/>
        <w:t>В доме на паркете</w:t>
        <w:br/>
        <w:t>Мчится с Ваней, словно ветер.</w:t>
        <w:br/>
        <w:t>Богатырский ко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ок, цок, цок —</w:t>
        <w:br/>
        <w:t>Слышно в тишине.</w:t>
        <w:br/>
        <w:t>Это красный всадник</w:t>
        <w:br/>
        <w:t>Скачет на ко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9:16:00Z</dcterms:created>
  <dc:creator>User</dc:creator>
  <dc:description/>
  <dc:language>en-US</dc:language>
  <cp:lastModifiedBy>User</cp:lastModifiedBy>
  <dcterms:modified xsi:type="dcterms:W3CDTF">2022-02-05T19:18:00Z</dcterms:modified>
  <cp:revision>1</cp:revision>
  <dc:subject/>
  <dc:title/>
</cp:coreProperties>
</file>