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«СЕСТРИНСКАЯ ПОМОЩЬ ПРИ СТЕНОКАРДИ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числите факторы риска ИБ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ислите основные жалобы больных стенокард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й инструментальный метод исследования имеет наибольшее значение для диагностики стенокард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купировать приступ стенокард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овы принципы лечения больных со стенокардией покоя и напря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 1. </w:t>
      </w:r>
      <w:r>
        <w:rPr>
          <w:rFonts w:cs="Times New Roman" w:ascii="Times New Roman" w:hAnsi="Times New Roman"/>
          <w:sz w:val="28"/>
          <w:szCs w:val="28"/>
        </w:rPr>
        <w:t>Пациент Д. 44 года обратился с жалобами на приступы болей сжимающего характера, возникающие за грудиной, иррадирующие в левую руку, под лев лопатку, в левую ключицу. Продолжительность болей 3-5 мин. Боли возникают при ходьбе и подъеме на два этажа, в покое проходят. Беспокоят около 3 месяц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: температура 36,6°С. Общее состояние удовлетворительное. Кожа чистая. Подкожно-жировая клетчатка развита избыточно. Дыхание везикулярное, ЧДД 16 в мин. Тоны сердца ритмичные, чистые, ЧСС 84 в мин, АД 120/80 мм рт.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улируйте и обоснуйте предположительный диагно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ислите необходимые дополнительные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овите возможные осложнения данного заболе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ите Вашу тактику в отношении данного пациента, расскажите принципы лечения, прогнозе и профилактике данного заболе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 2. </w:t>
      </w:r>
      <w:r>
        <w:rPr>
          <w:rFonts w:cs="Times New Roman" w:ascii="Times New Roman" w:hAnsi="Times New Roman"/>
          <w:sz w:val="28"/>
          <w:szCs w:val="28"/>
        </w:rPr>
        <w:t>Пациентка В. 60 лет, находится в кардиологическом лечении по поводу ИБС: стенокардия напря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тром после завтрака спустилась с 3 этажа на 1-й этаж к родственникам, а затем, без отдыха поднялась в пала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чего появились «сдавления» за грудиной, неприятные ощущения в левом плече, чувство стра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: пациентка сидит на кровати, на лице выражения страдания и тревоги. Кожа бледная, пульс 84 уд. в мин, ритмич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явить удовлетворение, каких потребностей нарушено и определите проблемы пац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вьте цели и составьте план сестринского вмеша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ясните пациенту правила режима сна и отдыха при стенокард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ДЛЯ ЗАКРЕПЛЕНИЯ МАТЕРИАЛ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к заданиям 1-12: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оритетная проблема пациента при стенокард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лаб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грудинная бо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дыш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ошно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жимающая загрудинная боль, иррадирующая под левую лопатку, продолжительностью 5-10 мин, наблюдается п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аркте миокар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вматическом эндокарди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вматическом миокарди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енокард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зависимое сестринское вмешательство при появлении сжимающей загрудинной бо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ведение морф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ведение анальг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итроглицерин под язы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имедрол перораль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ункциональный класс стенокардии, при котором приступ боли возникает при ходьбе менее чем на 100 м или в пок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ункциональный класс стенокардии, при котором приступ боли возникает при нагрузке высокой интенсив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приступе стенокардии медицинская сестра рекомендует аэрозольную форму нитроглицер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итрон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итросорби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итрогранулон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итроми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ля расширения коронарных артерий медицинская сестра применя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епар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орф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итроглицер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ананг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 приступе стенокардии медицинская сестра применяет нитрат короткого дейст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итроглицер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устак-ми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устак-фор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эрини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Эффект действия нитроглицерина наступает через (мин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-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0-1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20-2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30-4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тенциальная проблема пациента при приеме нитроглицер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оловная бо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ихорад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жный зу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сци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лительность боли при стенокард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более 30 мину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 ч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2 ча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3 ча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 лечении стенокардии используют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итраты, бета-адреноблокато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альгетики, нарко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ипотензивные, диуре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англиоблокаторы, диурети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42:00Z</dcterms:created>
  <dc:creator>USER</dc:creator>
  <dc:description/>
  <cp:keywords/>
  <dc:language>en-US</dc:language>
  <cp:lastModifiedBy>User</cp:lastModifiedBy>
  <dcterms:modified xsi:type="dcterms:W3CDTF">2022-02-05T05:46:00Z</dcterms:modified>
  <cp:revision>5</cp:revision>
  <dc:subject/>
  <dc:title/>
</cp:coreProperties>
</file>