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Приложение №3 к протоколу заседания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ттестационной комиссии Министерства образования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молодежной политики Чувашской Республики от 03.09.2020 г. №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18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3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КАРТА РЕЗУЛЬТАТИВНОСТИ ПЕДАГОГИЧЕСКОЙ ДЕЯТЕЛЬНОСТИ ПЕДАГОГИЧЕСКИХ РАБОТНИКОВ, </w:t>
      </w:r>
    </w:p>
    <w:p>
      <w:pPr>
        <w:pStyle w:val="Normal"/>
        <w:tabs>
          <w:tab w:val="clear" w:pos="708"/>
          <w:tab w:val="left" w:pos="1930" w:leader="none"/>
        </w:tabs>
        <w:jc w:val="center"/>
        <w:rPr/>
      </w:pPr>
      <w:r>
        <w:rPr>
          <w:b/>
          <w:bCs/>
          <w:caps/>
        </w:rPr>
        <w:t>реализующих программы начального, основного и среднего общего образован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.И.О. Чернухина Светлана Анатольев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лжность: учитель начальных классо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есто работы ( по Уставу): Муниципальное бюджетное общеобразовательное учреждение «Средняя общеобразовательная школа №6» г. Канаш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увашской Республик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15"/>
        <w:gridCol w:w="1157"/>
        <w:gridCol w:w="135"/>
        <w:gridCol w:w="90"/>
        <w:gridCol w:w="150"/>
        <w:gridCol w:w="97"/>
        <w:gridCol w:w="512"/>
        <w:gridCol w:w="433"/>
        <w:gridCol w:w="185"/>
        <w:gridCol w:w="130"/>
        <w:gridCol w:w="436"/>
        <w:gridCol w:w="96"/>
        <w:gridCol w:w="713"/>
        <w:gridCol w:w="165"/>
        <w:gridCol w:w="29"/>
        <w:gridCol w:w="220"/>
        <w:gridCol w:w="536"/>
        <w:gridCol w:w="103"/>
        <w:gridCol w:w="616"/>
        <w:gridCol w:w="33"/>
        <w:gridCol w:w="785"/>
        <w:gridCol w:w="22"/>
        <w:gridCol w:w="324"/>
        <w:gridCol w:w="111"/>
        <w:gridCol w:w="178"/>
        <w:gridCol w:w="90"/>
        <w:gridCol w:w="49"/>
        <w:gridCol w:w="1531"/>
        <w:gridCol w:w="31"/>
        <w:gridCol w:w="2153"/>
      </w:tblGrid>
      <w:tr>
        <w:trPr/>
        <w:tc>
          <w:tcPr>
            <w:tcW w:w="150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 xml:space="preserve">Результаты </w:t>
            </w:r>
            <w:r>
              <w:rPr>
                <w:b/>
                <w:bCs/>
                <w:sz w:val="22"/>
                <w:szCs w:val="22"/>
              </w:rPr>
              <w:t>профессиональной деятельности педагог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 последние пять лет или с периода предыдущей аттест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89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ые годы/уровень мероприятий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е для представления информац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(см. рекомендации по заполнению карты)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4" w:hanging="1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ка абсолютной успеваемости обучающихся (по результатам контрольных мероприятий, промежуточной и итоговой аттестации) (средние данные по всем трём критериям в  процентах) </w:t>
            </w:r>
          </w:p>
          <w:p>
            <w:pPr>
              <w:pStyle w:val="Normal"/>
              <w:ind w:lef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вому классу - абсолютная успеваемость по результатам промежуточной аттестации (переведён или не переведён во 2 класс)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класс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класс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класс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класс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класс</w:t>
            </w:r>
          </w:p>
        </w:tc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текущего контроля успеваемости (результаты «директорских» контрольных не менее двух раз в год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промежуточной аттестации (один раз в год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равка по итогам успеваемости обучающихс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балл-4,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знаний:54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ваемость: 100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балл-4,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знаний: 68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ваемость: 100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ужающий ми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балл-4,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знаний: 87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ваемость: 100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ературное чтени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балл-4,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знаний: 83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ваемость: 100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балл-4,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знаний:61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ваемость: 100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балл-4,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знаний:71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ваемость: 100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ужающий ми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балл-4,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знаний: 88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ваемость: 100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ературное чтени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балл-4,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знаний: 87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ваемость: 100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усский язык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балл-4,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знаний:64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ваемость: 100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балл-4,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знаний:72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ваемость: 100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ужающий ми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балл-4,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знаний: 90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ваемость: 100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ературное чтени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балл-4,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знаний: 89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ваемость: 100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учащиеся переведены во 2 класс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балл-4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знаний:57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ваемость: 100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балл-4,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знаний:69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ваемость: 100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ужающий ми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балл-4,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знаний: 82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ваемость: 100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ературное чтени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балл-4,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знаний: 78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ваемость: 100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учащихся, освоивших образовательные программы по преподаваемому/ым  предмету(ам) на «4» и «5» (уровень качественной успеваемости в процентах от количества учащихся, обучаемых данным преподавателем)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лас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класс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класс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класс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класс</w:t>
            </w:r>
          </w:p>
        </w:tc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равка по итогам успеваемости обучающихся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%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%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%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учащиеся переведены во 2 класс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%</w:t>
            </w:r>
          </w:p>
        </w:tc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Всероссийской олимпиады школьников и олимпиад, входящих в федеральный перечень (суммарно за последние пять лет), количество  призеров; очное участие школьников в научно-практических конференциях</w:t>
            </w:r>
          </w:p>
        </w:tc>
        <w:tc>
          <w:tcPr>
            <w:tcW w:w="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ниципальном этапе</w:t>
            </w:r>
          </w:p>
        </w:tc>
        <w:tc>
          <w:tcPr>
            <w:tcW w:w="3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спубликанском этапе</w:t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этапе</w:t>
            </w:r>
          </w:p>
        </w:tc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, призеры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, призеры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, призеры</w:t>
            </w:r>
          </w:p>
        </w:tc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заказчиков (родителей, законных представителей обучающихся) образовательными услугами (положительные оценки, отсутствие обоснованных жалоб)</w:t>
            </w:r>
          </w:p>
        </w:tc>
        <w:tc>
          <w:tcPr>
            <w:tcW w:w="89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кладывается письмо, жалоб со стороны начальства нет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.03.2019 Почетная грамота Чернухиной С.А. от родительского комитета за активное участие в жизни класс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год Благодарственное письмо классному руководителю Чернухиной С.А. от родителей. За подписью членов родительского комитет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год Благодарственное письмо учителю Чернухиной С.А. от родителей. За подписью всех членов родительского комитет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 образовательной организации дает отдельный отзыв по итогам анализа деятельности педагога с родителями, прикладывается к карте результативности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5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форм организации внеурочной деятельности по предмету(ам) (предметные недели, клубы, секции,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 и т.д.) в рамках </w:t>
            </w:r>
            <w:r>
              <w:rPr>
                <w:b/>
                <w:sz w:val="20"/>
                <w:szCs w:val="20"/>
              </w:rPr>
              <w:t>утвержденных программ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лас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класс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класс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класс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класс</w:t>
            </w:r>
          </w:p>
        </w:tc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ок «Лицеи»-любители интересных целеустремленных единомышленников ид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мматиче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й кружок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ок «Лицеи»-любители интересных целеустремл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единомышленников ид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мматиче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й кружок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круж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нимательная математи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жок танцевального искусства в стиле хип-хоп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ллектуальный круж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нимательная математика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ужок декоративно-прикладного искусства.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ллектуальный круж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нимательная математика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ок «Шашки»</w:t>
            </w:r>
          </w:p>
        </w:tc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0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90" w:right="30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>Участие педагога в инновационной работе, наличие методической системы педагога, апробированной в профессиональном сообществе,                                                 в межаттестацион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педагога в инновационной работе в рамках реализации региональных и федеральных образовательных проектов и программ; наставничество молодых педагогов</w:t>
            </w:r>
          </w:p>
          <w:p>
            <w:pPr>
              <w:pStyle w:val="Normal"/>
              <w:ind w:left="44" w:right="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образовательной организации</w:t>
            </w:r>
          </w:p>
        </w:tc>
        <w:tc>
          <w:tcPr>
            <w:tcW w:w="2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ниципальном уровне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спубликанском уровне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уровне</w:t>
            </w:r>
          </w:p>
        </w:tc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right="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both"/>
              <w:rPr/>
            </w:pPr>
            <w:r>
              <w:rPr>
                <w:sz w:val="20"/>
                <w:szCs w:val="20"/>
              </w:rPr>
              <w:t xml:space="preserve">Наличие публикаций, отражающих </w:t>
            </w:r>
            <w:r>
              <w:rPr>
                <w:b/>
                <w:sz w:val="20"/>
                <w:szCs w:val="20"/>
              </w:rPr>
              <w:t>методическую систему</w:t>
            </w:r>
            <w:r>
              <w:rPr>
                <w:sz w:val="20"/>
                <w:szCs w:val="20"/>
              </w:rPr>
              <w:t xml:space="preserve"> педагога: статьи, научно-методические разработки, учебно-методические пособия, методические рекомендации, монографии, УМК, учебники, авторские программы и др.</w:t>
            </w:r>
          </w:p>
        </w:tc>
        <w:tc>
          <w:tcPr>
            <w:tcW w:w="2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ниципальном уровне</w:t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спубликанском уровне</w:t>
            </w:r>
          </w:p>
        </w:tc>
        <w:tc>
          <w:tcPr>
            <w:tcW w:w="3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уровне</w:t>
            </w:r>
          </w:p>
        </w:tc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журнал</w:t>
            </w:r>
          </w:p>
        </w:tc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общение и распространение </w:t>
            </w:r>
            <w:r>
              <w:rPr>
                <w:b/>
                <w:sz w:val="20"/>
                <w:szCs w:val="20"/>
              </w:rPr>
              <w:t>педагогического опыта</w:t>
            </w:r>
            <w:r>
              <w:rPr>
                <w:sz w:val="20"/>
                <w:szCs w:val="20"/>
              </w:rPr>
              <w:t xml:space="preserve"> в рамках </w:t>
            </w:r>
            <w:r>
              <w:rPr>
                <w:b/>
                <w:sz w:val="20"/>
                <w:szCs w:val="20"/>
              </w:rPr>
              <w:t>профессионального сообщества</w:t>
            </w:r>
            <w:r>
              <w:rPr>
                <w:sz w:val="20"/>
                <w:szCs w:val="20"/>
              </w:rPr>
              <w:t>: открытые уроки, мастер-классы, выступления на семинарах, научно-практических конференциях, круглых столах, курсах повышения квалификации с указанием мероприятий, в рамках которых демонстрировался данный педагогический опы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ниципальном уровне</w:t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спубликанском уровне</w:t>
            </w:r>
          </w:p>
        </w:tc>
        <w:tc>
          <w:tcPr>
            <w:tcW w:w="3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уровне</w:t>
            </w:r>
          </w:p>
        </w:tc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е урок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ы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на семинарах, конференциях, круглых столах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е уроки, </w:t>
            </w:r>
          </w:p>
          <w:p>
            <w:pPr>
              <w:pStyle w:val="Normal"/>
              <w:ind w:left="-38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ы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на семинарах, конференциях, круглых столах</w:t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е урок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на семинарах, конференциях, круглых столах</w:t>
            </w:r>
          </w:p>
        </w:tc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экспертной деятельности 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образовательной организации</w:t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муниципальн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спубликанском уровне</w:t>
            </w:r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федеральн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3.2018 Член жюри в 1 школьном конкурсе-фестивале детского и юношеского творчества «Наши имена» под девизом «Зажги свою звезду»</w:t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едатель аттестационной комиссии при проведении ЕГЭ в выпускных класс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2017-2020 учебном году принимала участие как Организатор ППЭ в 9, 11 классов и успешно прошла дистанционное обучение по учебному курсу «Подготовка организаторов ППЭ» (приказ № 24, 31,46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27.03.2019 Сертификат № </w:t>
            </w:r>
            <w:r>
              <w:rPr>
                <w:bCs/>
                <w:sz w:val="20"/>
                <w:szCs w:val="20"/>
                <w:lang w:val="en-US"/>
              </w:rPr>
              <w:t>ad156f80-5057-11e9-8f32-bd001f5b971d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3.2020 Сертификат № 5973С4СА-А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67-4</w:t>
            </w:r>
            <w:r>
              <w:rPr>
                <w:bCs/>
                <w:sz w:val="20"/>
                <w:szCs w:val="20"/>
                <w:lang w:val="en-US"/>
              </w:rPr>
              <w:t>AD</w:t>
            </w:r>
            <w:r>
              <w:rPr>
                <w:bCs/>
                <w:sz w:val="20"/>
                <w:szCs w:val="20"/>
              </w:rPr>
              <w:t>4-</w:t>
            </w:r>
            <w:r>
              <w:rPr>
                <w:bCs/>
                <w:sz w:val="20"/>
                <w:szCs w:val="20"/>
                <w:lang w:val="en-US"/>
              </w:rPr>
              <w:t>BC</w:t>
            </w:r>
            <w:r>
              <w:rPr>
                <w:bCs/>
                <w:sz w:val="20"/>
                <w:szCs w:val="20"/>
              </w:rPr>
              <w:t>64-</w:t>
            </w:r>
            <w:r>
              <w:rPr>
                <w:bCs/>
                <w:sz w:val="20"/>
                <w:szCs w:val="20"/>
                <w:lang w:val="en-US"/>
              </w:rPr>
              <w:t>B</w:t>
            </w:r>
            <w:r>
              <w:rPr>
                <w:bCs/>
                <w:sz w:val="20"/>
                <w:szCs w:val="20"/>
              </w:rPr>
              <w:t>5188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AF</w:t>
            </w:r>
            <w:r>
              <w:rPr>
                <w:bCs/>
                <w:sz w:val="20"/>
                <w:szCs w:val="20"/>
              </w:rPr>
              <w:t>46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интерактивная образовательная онлайн-платформа «Учи.ру» Программ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Активный учитель»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ртификат, подтверждается, что Чернухиной С.А. присвоен статус </w:t>
            </w:r>
            <w:r>
              <w:rPr>
                <w:b/>
                <w:bCs/>
                <w:sz w:val="20"/>
                <w:szCs w:val="20"/>
              </w:rPr>
              <w:t>Эксперт в онлайн-образовании в рамках программы «Активный учитель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0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Обеспечение непрерывности собственного профессионального роста в межаттестационный период, государственные и отраслевые наград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валификации по преподаваемому предмету, профессиональная переподготовка, обучение в аспирантуре, защита кандидатской диссертации (наличие документа установленного образца) </w:t>
            </w:r>
          </w:p>
        </w:tc>
        <w:tc>
          <w:tcPr>
            <w:tcW w:w="895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учающих семинарах, вебинарах по преподаваемому предмету (наличие удостоверения,  свидетельства, сертификата)</w:t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муниципальн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3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еспубликанск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3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федеральн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педагога в профессиональных конкурсах, проводимых в соответствии с приказами Министерства просвещения России или Минобразования Чувашии, конкурсах на соискание грантов и денежных поощрений в соответствии с Указами Президента Российской Федерации или Главы Чувашской Республики </w:t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муниципальн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3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еспубликанск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3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федеральн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, победит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реат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, победит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реат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, победит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реат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государственных и отраслевых наград, званий (независимо от года присвоения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я, награды, грамоты, благодарности муниципального, республиканского, всероссийского уровней   (в межаттестационный период)</w:t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муниципальн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3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еспубликанск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3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федеральн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оты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ности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оты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ности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147" w:firstLine="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е </w:t>
            </w:r>
          </w:p>
          <w:p>
            <w:pPr>
              <w:pStyle w:val="Normal"/>
              <w:ind w:left="-203" w:right="-147" w:firstLine="39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 отраслевые награды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оты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ност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2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и отраслевые награды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Примечание: за достоверность данных ответственность несет работодател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работодателя ______________________ 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1134" w:right="1134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1">
    <w:name w:val=" Знак Знак1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08:00Z</dcterms:created>
  <dc:creator>lyshinat</dc:creator>
  <dc:description/>
  <cp:keywords/>
  <dc:language>en-US</dc:language>
  <cp:lastModifiedBy>Чернухина СА</cp:lastModifiedBy>
  <cp:lastPrinted>2016-09-20T14:42:00Z</cp:lastPrinted>
  <dcterms:modified xsi:type="dcterms:W3CDTF">2020-09-30T06:36:00Z</dcterms:modified>
  <cp:revision>32</cp:revision>
  <dc:subject/>
  <dc:title/>
</cp:coreProperties>
</file>