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Критерии и показатели оценки эффективности деятельности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Чернухиной Светланы Анатольевны на период  Сентябрь-декабрь2020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ru-RU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90"/>
        <w:gridCol w:w="10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Критерии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ес. коэф. показателя (в баллах)</w:t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-1     Результативность учебной деятельности</w:t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3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Качество обученност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обучающихся по результатам промежуточной аттестации (1 полугодие -100%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-2      Результативность внеурочной и воспитательной деятельности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1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bidi="ar-SA"/>
              </w:rPr>
              <w:t>30.10.2020 Алексеева Диана Николаевна ( 1 место) Диплом за участие в онлайн-олимпиаде №250685.Победитель-1 место Всероссийской онлайн-олимпиады «Всезнайкино» в номинации «Окружающий мир: Экологическая система (для учеников 3 класса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bidi="ar-SA"/>
              </w:rPr>
              <w:t xml:space="preserve">Сертификат участника Чернухин Кирилл № 2-15280592 и Алексеева Диана № 2-15277355  Международная онлайн-олимпиада по математике для учеников 1-11 классов. Олимпиада на платформе Учи.ру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bidi="ar-SA"/>
              </w:rPr>
              <w:t>BRICSMATH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bidi="ar-SA"/>
              </w:rPr>
              <w:t>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bidi="ar-SA"/>
              </w:rPr>
              <w:t>CO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bidi="ar-SA"/>
              </w:rPr>
              <w:t>+2020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bidi="ar-SA"/>
              </w:rPr>
              <w:t>Похвальная грамота МарковаДана №2006-2-15279229  и Матвеев Денис № 2006-2-15279353  Всероссийская межпредметная онлайн-олимпиада Учи.ру для 1-4 классов Дино-олимпиада 2020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bidi="ar-SA"/>
              </w:rPr>
              <w:t>Сертификат участника Чернухин Кирилл №2006-2-15280592 и Алексеева Ксения №2006-2-15277491 Всероссийская межпредметная онлайн-олимпиада Учиюру для 1-4 классов. Дино-олимпиада 2020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bidi="ar-SA"/>
              </w:rPr>
              <w:t>Диплом победителя 2место Чернухин Кирилл и Диплом победителя 2 место Алексеева Ксения, Диплом победителя 3 место Васильев Даниил  в Школьном товарищеском турнире  по шашкам среди школьников 2г и 3а класса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bidi="ar-SA"/>
              </w:rPr>
              <w:t xml:space="preserve">Сертификаты участников по шашкам 3 а класс в количестве 11 человек.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риказ № 190 от 27.10.2020 за активное участие в   Городском турнире «Чудо-шашки» среди воспитанников школьных образовательных учреждений г.Канаш. МБУДО «Дом детского творчества» г.Канаш ЧР. Директор Н.В.Золо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тификат участника  Кузнецова Софья  Михайловна Городской конкурс «Мама, милая мама!» в номинации «Мама швея, в помощь врачам и всем людям». МБНОУ «центр психолого-педагогической медицинской и социальной помощи «АЗАМАТ»2020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иплом победителя 1место Васильев Данила Владимирович  Всероссийская онлайн-олимпиада «Всезнайкино» в номинации Математика. Цена. Количество. Стоимость. №2507395 от 30.10.20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Диплом победителя 2 место Чернухин Кирилл Александрович. Время знаний. Всероссийская олимпиада по предмету «Русский язык»3класс 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zolimp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20-71733448,октябрь202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иплом победителя 1место Федорова Калерия Александровна всероссийская онлайн-олимпиада «Всезнайкино» в номинации Математика. Цена. Количество. Стоимость.№2507322 от 30.10.202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иплом победителя 1 место Алексеева Ксения Леонидовна всероссийская онлайн-олимпиада «Всезнайкино в номинации Математика. Цена. Количество. Стоим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тификат участника Алексеева Диана Николаевна.в  конкурсе: « Международный день наблюдения за  птицами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2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лагодарственные письма педагог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лагодарственное письмо.3 международная онлайн-олимпиада. Платформа  Учи.ру благодарит за помощь в проведении олимпиады «Русский с Пушкиным».№ 1710Р-1707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лагодарственное письмо№ ФС 77-71799 за подготовку обучающегося к участию во Всероссийской онлайн-олимпиаде в номинации «Окружающий мир: экологическая система (для учеников 3 класса) , за вклад в развитие информационно- коммуникационных технологий в процессе обучения» Участник олимпиады №2506855 от 30.10.2020.Редакция сетевого издания «Всезнайкино» Мороз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Благодарственное письмо. Институт продуктивного обучения Российский оргкомитет Международного математического конкурса-игры «Кенгуру» выражает благодарность за помощь в организации мероприятия по выявлению одаренных детей в математике.2020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лагодарственное письмо учителю от родителей за профессиональное мастерство, незаурядный талант и преданность своей профессии 05.10.2020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Благодарственное письмо СМИ ЭЛ №71790 за подготовку обучающихся во Всероссийской онлайн-олимпиаде в номинации Математика Цена.Количество.Стоимость.3 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крытый урок по окружающему миру 3а класс Вода. Свойства воды. Круговорот воды в природе.09.10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крытый урок по математике 3а класс Цена. Количество.Стоимость.09.10.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3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блюдение правил поведения обучающихся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сутствие правонарушений в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сутствие пропусков уроков без уважительной причины в класс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4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рганизация физкультурно – оздоровительной работы и спортив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бота с детьми из социально благополучных семей и детьми, не состоящими пока на учете Титов Павел(жалобы на поведение преподавателей музыки и англ.я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бота с детьми с ОВЗ – Степанова Виктория Владимировна (с сентября по декабрь 2020года)по справке серия МСЭ №07943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5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астие классного коллектива в воспитательных мероприят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.12.2020 Конкурс рисунков Алексеева Ксения, Никитин Андрей, Фасхутдинова Камилла, Захаров Сергей. Конкурс акция «Врачи против эпидем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.12.2020 Конкурс поделок 3а класс в количестве 8человек. Конкурс в МБУ «КРАЕВЕДЧЕСКИЙ МУЗЕЙ» Г. КАНАШ ЧР « Подарок деду Морозу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09.2020 Урок, посвященный Дню знаний.. основы безопасности жизне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09.2020 Единый классный час. «Мой безопасный путь в школу» правила дорожного движения знай, как таблицу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.09.2020 Классный час «Помнить все должны о том. Что нельзя играть с ог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11.2020Классный час «День народного един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.11.2020 Классный час «Тепло материнских р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.09.2020 Грамоты участникам. ГДК Городской конкурс по правилам дорожного движения.»Цветы жизни. Плакат. Част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.12.2020 Конкурс рисунков Алексеева Ксения, Никитин Андрей, Фасхутдинова Камилла, Захаров Сергей. Конкурс акция «Врачи против эпидем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.12.2020 Конкурс поделок 3а класс в количестве 8человек. Конкурс в МБУ «КРАЕВЕДЧЕСКИЙ МУЗЕЙ» Г. КАНАШ ЧР « Подарок деду Морозу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-3      Результативность научно-методической и инновацион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1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1.09.2020Всероссийский урок по основам безопасности жизнедеятельности в 3 а классе (видео-рол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09.2020 Родительское собрание-онлайн  по параллелям  «Детские капризы». Выбор родительского комитета: Совина Анастасия Петровна, Нажмитдинова Гузалия Рашатовна, Совин Евгений Владимиров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.11.2020 Праздник-онлайн  «Мое первое слово-м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.12.2020 Новогодний сюрприз. Новогодняя сказка (кукольное представление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3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фессиональное развитие педаго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01.09.2020 Справка на сайт. Тема: Урок «основы безопасности жизнедеятельности учащихся 3 а класса». 01.09.2020, 23.10.2020, 25.12.2020. Инструкта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.09.2020, 25.12.2020 Оформление и сдача журналов по школьной успеваемости, заполнение электронного журнала, журнала регистрации проветривания помещения, журнала регистрации работы оборудования по обеззараживанию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тификат КС_2539446 подтверждает прохождение обучения по программе дополнительного образования в объеме 36 часов в рамках курса «Тайм- менеджмент для школьников».Лицензия №52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достоверение о повышении квалификации БОУДПО специалистов «Чувашской республики институт образования». Министерства образования и молодежной политики Чувашской Республики по профессиональной программе «Современные образовательные технологии как средство реализации ФГОС НОО» (7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тификат. Приказ № 190 от 27.10.2020 за активное участие в проведении  Городского турнира «Чудо-шашки» среди воспитанников школьных образовательных учреждений г.Канаш. МБУДО «Дом детского творчества» г.Канаш ЧР. Директор Н.В.Золо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тификат участника Всероссийской конференции СМИ «Время знаний» Современный урок: эффективная организация образовательного процесса с докладом на тему: Календарно-тематическое планирова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zconf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20-608440//2020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иплом 1место.Всероссийская интернет-викторина» Солнечный свет» по русскому языку для педагогов ДО2057230,Диплом 1 место -интернет-тестирование по математике для педагогов ДО2057232,диплом 1место- интернет-олимпиада по ФГОС «Правовая компетентность педагога»ДО20572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гистрация  на сайте» Рисуй с нами.» 2020год, на сайте .Бесплатный онлайн-курс. Базовые цифровые компетенции учителя №04-04-29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10.2020 Участие в онлайн-конференции Воспитываем здоровое поко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.10.2020 Вебинар.Яндекс. Учебник-цифровой образовательный ресурс для обучения русскому языку и матема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.10.2020 Вебинар Использование заданий. Яндекс .Учебник в различных учебных ситуациях (начальная шко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Диплом 3 степени. Тестирование для учителей и преподавателей. №903070 Направление: информационная грамотность педагога, как одна из основных профессиональных компетенций педаго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рамота 1 место Городские соревнования среди учителей города «Веселые старты» Приказ №145.медали за 1 место. Одел образования и молодежной политики администрации г.Канаш ЧР от 9.10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8.09.2020 Семинар по психологии. Конфликт. Пути разрешения. МБОУ « СОШ№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-4      Реализация дополнительных проектов  по предмету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дение кружка «Занимательная математика»(понедельник, среда с12.00-13.0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02:00Z</dcterms:created>
  <dc:creator>ольга</dc:creator>
  <dc:description/>
  <cp:keywords/>
  <dc:language>en-US</dc:language>
  <cp:lastModifiedBy>Чернухина СА</cp:lastModifiedBy>
  <cp:lastPrinted>2017-01-26T15:17:00Z</cp:lastPrinted>
  <dcterms:modified xsi:type="dcterms:W3CDTF">2021-01-09T09:21:00Z</dcterms:modified>
  <cp:revision>56</cp:revision>
  <dc:subject/>
  <dc:title/>
</cp:coreProperties>
</file>