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1Критерии и показатели оценки эффективности деятельности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Чернухиной Светланы Анатольевны на период  сентябрь-декабрь 2021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ru-RU"/>
        </w:rPr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90"/>
        <w:gridCol w:w="10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Критерии 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оказател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ес. коэф. показателя (в баллах)</w:t>
            </w:r>
          </w:p>
        </w:tc>
      </w:tr>
      <w:tr>
        <w:trPr/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-1     Результативность учебной деятельности</w:t>
            </w:r>
          </w:p>
        </w:tc>
      </w:tr>
      <w:tr>
        <w:trPr>
          <w:trHeight w:val="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.3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Качество обученности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обучающихся по результатам промежуточной аттестации (1 полугодие -100%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-2      Результативность внеурочной и воспитательной деятельности</w:t>
            </w:r>
          </w:p>
        </w:tc>
      </w:tr>
      <w:tr>
        <w:trPr>
          <w:trHeight w:val="6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1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харов Сергей Александрович  Диплом №2120-415277863 от 06.12.2021 Учи. ру. Всероссийская онлайн-викторина по математике.</w:t>
              <w:tab/>
              <w:t>Всероссийский</w:t>
              <w:tab/>
              <w:t>Диплом побед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ркова Дана Ильинична</w:t>
              <w:tab/>
              <w:t>Городской конкурс фотографий" Я как мама". Номинация: "Мы с тобою так похожи". Приказ №225 от29.11.2021</w:t>
              <w:tab/>
              <w:t>Городской</w:t>
              <w:tab/>
              <w:t>Диплом победител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вина Ксения Евгеньевна</w:t>
              <w:tab/>
              <w:t>Грамота в Республиканском творческом конкурсе искусства "Славная осень". Номинация: Осенний пейзаж.16.11.2021</w:t>
              <w:tab/>
              <w:t>Республиканский</w:t>
              <w:tab/>
              <w:t>Грамота 3 мест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харов Сергей Александрович Всероссийская онлайн-олимпиада Учи. ру по экологии для учащихся 1-9 классов №2109-4-15277863 от 15.10.2021</w:t>
              <w:tab/>
              <w:t>Всероссийский</w:t>
              <w:tab/>
              <w:t>Диплом победител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ернухин Кирилл Александрович</w:t>
              <w:tab/>
              <w:t>Грамота в личном зачете шашечного турнира "Чудо-шашки" среди 3-4 классов. МБУ ДО "Дом детского творчества" .Приказ №212 от 08.11.2021</w:t>
              <w:tab/>
              <w:t>Городской</w:t>
              <w:tab/>
              <w:t>Грамота 1 мест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лексеева Ксения Леонидовна Грамота в личном зачете шашечного турнира "Чудо-шашки" среди 3-4 классов. МБУ ДО "Дом детского творчества" .Приказ №212 от 08.11.2021</w:t>
              <w:tab/>
              <w:t>Городской</w:t>
              <w:tab/>
              <w:t>Грамота 1мест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лексеева Диана Николаевна  Грамота в личном зачете шашечного турнира "Чудо-шашки" среди 3-4 классов. МБУ ДО "Дом детского творчества" .Приказ №212 от 08.11.2021</w:t>
              <w:tab/>
              <w:t>Городской</w:t>
              <w:tab/>
              <w:t>Грамота2 мест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едорова Калерия Александровна</w:t>
              <w:tab/>
              <w:t>Грамота в личном зачете шашечного турнира "Чудо-шашки" среди 3-4 классов. МБУ ДО "Дом детского творчества ".Приказ №212 от 08.11.2021</w:t>
              <w:tab/>
              <w:t>Городской</w:t>
              <w:tab/>
              <w:t>Грамота 3 мест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ркова Дана Ильинична</w:t>
              <w:tab/>
              <w:t xml:space="preserve">Международный фестиваль Министерства культуры по делам национального и архивного дела ЧР "Краски Чувашии 2021" Конкурсное направление: конкурс художественного творчества имени А,А, Кокеля. Москва-Чебоксары 2021 </w:t>
              <w:tab/>
              <w:t>Международный</w:t>
              <w:tab/>
              <w:t>Диплом победител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твеев Денис Радомирович  Грамота Всероссийской онлайн-олимпиады Учи. ру по русскому языку для учеников1-9 классов №2109.4152</w:t>
              <w:tab/>
              <w:t>Всероссийский</w:t>
              <w:tab/>
              <w:t>Грамота побед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лексеева Диана Николаевна Диплом Всероссийской онлайн-викторины "Знаток математики". Центр роста талантливых детей и педагогов "Эйнштейн"ДО038 №17631 от 01.11.2021</w:t>
              <w:tab/>
              <w:t>Всероссийский</w:t>
              <w:tab/>
              <w:t>Диплом 1 степен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ркова Дана Ильинична</w:t>
              <w:tab/>
              <w:t>Диплом финального(очного) тура Всероссийского конкурса для детей и молодежи "Я рисую осень" .Номинация: Изобразительное творчество. Название работы: Золотая осень. ФГОС России ДОС №0038395 г. Москва 2021</w:t>
              <w:tab/>
              <w:t>Всероссийский</w:t>
              <w:tab/>
              <w:t>Диплом победителя 1 мест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ркова Дана Ильинична</w:t>
              <w:tab/>
              <w:t>Диплом МБУ Городская ЦБС г. Канаш ЧР Центральна детская библиотека в онлайн-фотоконкурсе "С папой интересно". В номинации: "Очень мы похожи, я и папа мой", 2021г. Октябрь</w:t>
              <w:tab/>
              <w:t>Городской</w:t>
              <w:tab/>
              <w:t>Диплом 2 мест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ернухин Кирилл Александрович Диплом Республиканский конкурс для детей и молодежи "Планета талантов", Номинация: Литературное чтение. Книга- лучший друг от 20.10.2021</w:t>
              <w:tab/>
              <w:t>Республиканский</w:t>
              <w:tab/>
              <w:t>Диплом лауреата 1 степен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едорова Калерия Александровна Республиканский конкурс для детей и молодежи "Планета талантов "Номинация: Изобразительное творчество. Конкурсная работа "Золотая осень" ФГОС РУС.№ РС 338-115650 от19.10.2021</w:t>
              <w:tab/>
              <w:t>Республиканский</w:t>
              <w:tab/>
              <w:t>Диплом победителя 1 мест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едорова Калерия Александровна</w:t>
              <w:tab/>
              <w:t>Всероссийский конкурс для молодежи и детей. Творчество и интеллект. Номинация: Изобразительное искусство. Название: Листопад. ДОС №0038275 от 19.10.2021</w:t>
              <w:tab/>
              <w:t>Всероссийский</w:t>
              <w:tab/>
              <w:t>Диплом победител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вина Ксения Евгеньевна Городской конкурс сочинений "Хочу быть похожим на него" МБУ ДО "Дом детского творчества" г. Канаш Приказ №195 от 18.10.2021</w:t>
              <w:tab/>
              <w:t>Республиканский</w:t>
              <w:tab/>
              <w:t>Диплом 3мест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харов Сергей Александрович  Диплом №15277863 Учи. ру Всероссийская онлайн-викторина по предмету" Окружающий мир"</w:t>
              <w:tab/>
              <w:t>Всероссийский</w:t>
              <w:tab/>
              <w:t>Диплом победител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вина  Ксения Евгеньевна</w:t>
              <w:tab/>
              <w:t>Городской фотоконкурс "Осенний листопад " в номинации "Осенний пейзаж" Приказ №216 от 10.11.2021</w:t>
              <w:tab/>
              <w:t>Городской</w:t>
              <w:tab/>
              <w:t>Диплом 3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едорова Калерия Александровна</w:t>
              <w:tab/>
              <w:t>Финальный (очный) турнир Городского конкурса для детского и молодежного творчества. Номинация: Литературное творчество. Название: Зимнее утро.</w:t>
              <w:tab/>
              <w:t>14.12.2021 г.Москва</w:t>
              <w:tab/>
              <w:t>Диплом приз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ркова Дана Ильинична Грамота за успешное прохождение базового онлайн курса 4класс. Учи.ру по окружающему миру.14.12.2021. Образовательная платформ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лексеева Ксения Леонидовна Похвальная грамота. Учи.ру  Всероссийская онлайн-олимпиада «Безопасные дороги» в рамках нацпроекта «Безопасные качественные дороги» на знания основ безопасного поведения на дорогах для учеников 1-9 класс. Ноябрь 2021. Грамота №4- 1527749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твеев Денис Радомирович Сертификат участника №4-015279353 Учи.ру Всероссийская онлайн-олимпиада безопасные дороги в рамках нацпроекта «безопасные качественные дороги» на знания основ безопасного поведения на дорогах для учеников 1-9 классо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2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лагодарственные письма педагог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лагодарность ФГОС.РУС. 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8-115650.За активное участие и подготовку победителей в конкурсе «Планета талантов» Образовательный портал ФГОС.РУС. является проектом Центра гражданского образования «Восхождение».от 19.10.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8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3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блюдение правил поведения обучающихся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сутствие правонарушений в кла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сутствие пропусков уроков без уважительной причины в класс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4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Организация физкультурно – оздоровительной работы и спортивн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едорова Калерия Александровна Диплом в Городском фестивале детей спорта по фитнес-аэробике "Юные надежды" в рамках проекта "Шаг к здоровью". Возрастная категория 8-10лет.28.11.2021 г. Чебоксары</w:t>
              <w:tab/>
              <w:t>Республиканский</w:t>
              <w:tab/>
              <w:t>Диплом 3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вина Ксения Евгеньевна</w:t>
              <w:tab/>
              <w:t>Диплом в Городском фестивале детей спорта по фитнес-аэробике "Юные надежды" в рамках проекта "Шаг к здоровью". Возрастная категория 8-10лет.28.11.2021 г. Чебоксары</w:t>
              <w:tab/>
              <w:t>Республиканский</w:t>
              <w:tab/>
              <w:t>Диплом 3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едорова Калерия Александровна</w:t>
              <w:tab/>
              <w:t>Диплом в Городском фестивале детей спорта по фитнес-аэробике "Юные надежды" в рамках проекта "Шаг к здоровью" .Возрастная категория 8-10лет.28.11.2021 г. Чебоксары</w:t>
              <w:tab/>
              <w:t>Республиканский</w:t>
              <w:tab/>
              <w:t>Диплом 1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вина Ксения Евгеньевна</w:t>
              <w:tab/>
              <w:t xml:space="preserve"> Диплом в Городском фестивале детей спорта по фитнес-аэробике "Юные надежды" в рамках проекта "Шаг к здоровью" .Возрастная категория 8-10лет.28.11.2021 г. Чебоксары</w:t>
              <w:tab/>
              <w:t>Республиканский</w:t>
              <w:tab/>
              <w:t>Диплом 1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лексеева Ксения Леонидовна Диплом в Городском фестивале детей спорта по фитнес-аэробике "Юные надежды" в рамках  проекта Шаг к здоровью". Возрастная категория 8-10лет.28.11.2021 г. Чебоксары</w:t>
              <w:tab/>
              <w:t>Республиканский</w:t>
              <w:tab/>
              <w:t>Диплом 3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лексеева Ксения Леонидовна  Диплом в Открытом первенстве г. Чебоксары по фитнес-аэробике от 28.11.2011. Команда Мистайл.  В дисциплине Аэробика</w:t>
              <w:tab/>
              <w:t>Республиканский</w:t>
              <w:tab/>
              <w:t>Диплом 3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асильев Даниил Дмитриевич  Диплом в XV республиканском турнире памяти первого тренера по боксу г. Канаш, Мастера спорта СССР П.Г, Зинькова среди юношей 2010-2011г.р. В весовой категории 26кг.26-27ноября 2021года</w:t>
              <w:tab/>
              <w:t>Республиканский</w:t>
              <w:tab/>
              <w:t>Грамота2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вина Ксения Евгеньевна</w:t>
              <w:tab/>
              <w:t>Диплом в соревнованиях Федерации фитнеса г. Чебоксары по фитнес-аэробике в дисциплине хип-хоп Двойка, возрастная категория 8-13 лет от 28.11.2021</w:t>
              <w:tab/>
              <w:t>Республиканский</w:t>
              <w:tab/>
              <w:t>Диплом 1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едорова Калерия Александровна</w:t>
              <w:tab/>
              <w:t>Диплом в соревнованиях Федерации фитнеса г. Чебоксары по фитнес-аэробике л дисциплине хип-хоп Двойка, возрастная категория 8-13 лет от 28.11.2021</w:t>
              <w:tab/>
              <w:t>Республиканский</w:t>
              <w:tab/>
              <w:t>Диплом 1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вина Ксения Евгеньевна</w:t>
              <w:tab/>
              <w:t>Диплом в Открытом первенстве г. Чебоксары по фитнес-аэробике от 28.11.2011. Команда STEP UP.В дисциплине хип-хоп</w:t>
              <w:tab/>
              <w:t>Республиканский</w:t>
              <w:tab/>
              <w:t>Диплом 2 мест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едорова Калерия Александровна</w:t>
              <w:tab/>
              <w:t>Диплом в Открытом первенстве г. Чебоксары по фитнес-аэробике от 28.11.2011. Команда STEP UP. В дисциплине хип-хоп</w:t>
              <w:tab/>
              <w:t>Республиканский</w:t>
              <w:tab/>
              <w:t>Диплом 2 мес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бота с детьми из социально благополучных семей и детьми, состоящими  на учете: Данилюк Анастасия Героновна, 06.02.2011 г.р., проживающая по адресу: г.Канаш,ул.Ильича,д.9,кв.4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готовка документов и тщательная работа с 01.09.2021 по 24.12.2021. Комиссией по делам несовершеннолетних и защите их прав администрации города Канаш постановила снять с профилактического учета. Постановление №25/20 от 23.12.20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уководствуясь Федеральным законом от 24.06.1999№120 «Об основах системы профилактики безнадзорности и правонарушений несовершеннолетн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м. председателя КДН А.М. Ива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пия постановления направлена: 24.12.2021 С.Г. Викт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бота с детьми с ОВЗ – Степанова Виктория Владимировна (с января по май 2021года) по справке серия МСЭ №07943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11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5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частие классного коллектива в воспитательных мероприят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.12.2021 Посещение ДК, 14.00 Новогоднее представление. Чувашский государственный театр юного зрителя имени Михаила Сеспеля. Встреча с Дед Морозом и Снегурочкой, интересные игры, веселые тан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2.2021 Международный игровой конкурс по математике Кенгуру в России (Принимаем участие в количестве 10 чел.).Состоится 17.03.20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Тестирование по математике Кенгуру выпускникам 4 класса(Принимаем участие в количеств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чел) Состоится 17-22 января 20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12.2021 Международный конкурс «Астра» природоведение для всех. Гелиантус. Приняли участие в количестве 11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.11.2021 Сдача нормативов и оформление мониторинга здоровья всего класса в электронном вариан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.11.2021. 300 -летие Российской прокуратуры. Маркова Дана и Алексеева Ксения приняли участие в конкурсе рису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 рамках Федерального проекта «Кадры для цифровой экономики» Минцифры России совместно с Минпросвещением России и университетом Иннополис-цифровой образовательный контет от онлайн-сервисов Учи.ру, Мобильное электронное образование. Приняли участие в количестве 20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.12.2021 № 01-12/В рамках коммуникационного сопровождения национального проекта «Экология» с целью формирования экологической культуры у подрастающего поколения и населения страны в целом с 2.12.2021 по 20.12.2021 по инициативе АНО «Национальные приоритеты-проведение Всероссийской акции по сбору макулатуры # Бум Батл. Бумбатл.РФ(7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.11.2021 Школьная олимпиада по окружающему миру (участие -5че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.10.2021Школьная олимпиада по русскому языку (участие-4че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.10.2021 Просмотр «Осторожно, Попадашкин!» Федеральный бесплатный познавательный музыкальный мультсериал. Приложение к № 107253/21Фоксфор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hhttp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oxford.ru/I/fvf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10.2021 Филиал Центральной библиотеки г. Канаш. Восточный микрорайон. Тема: Безопасный интернет. Интернет викторина, конкурсы по правилам безопасности, ролев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.10.2021 Школьная олимпиада по литературному чтению (участие-4чел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-3      Результативность научно-методической и инновацион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1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дительское собрание по теме: Личность школьника от задержки психического развития до одаренности. Выбор актива. Протокол №1 от 9.09.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дительское собрание по теме: Неуспеваемость младшего школьника: причины и способы решения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отокол №2 от 15.10.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дительское собрание по теме: Кризис взросления младших школьников. Итоги 2четверти.Инструкта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отокол №3 от 23.12.20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7.12.2021 Регистрация на сайт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ducont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 ЦОП цифровой образовательный по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.11.2021 По поручению Минпросвещения РФ проводился анализ документарной загруженности образовательных учреждений. Принимала участие в гугл-форм анкете №3. Влияние на качество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.11.2021 Лекция Директора Муниципального бюджетного нетипового образовательного учреждения «Цен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сихолого-педагогической, медицинской и социальной помощи «Азамат» города Канаш Чувашской Республики Александровой Татьяны Ханатиевны по теме «Порядок разработки адаптированной образовательной программы для детей с ОВЗ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11.202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Регистрация 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айт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idacticum.ru/ events/online/ web161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20.10.2021 Регистрация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ru-RU"/>
                </w:rPr>
                <w:t>://ФГОС.РУС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 Свидетельство  о регистрации № ФС77-5643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8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3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рофессиональное развитие педагог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.11.2021-25.11.2021 Частное образовательное учреждение дополнительного профессионального образования «Учебный центр «гарантия безопасности». Удостоверение о повышении квалификации г. Чебоксары. Регистрационный номер 290/ПВ-Р Дата 25.11.20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вышение квалификации ЧОУ ДПО УЦ «Гарантия безопасности» по дополнительной профессиональной программе: «Современные практики сопровождения ребенка с ОВЗ и инвалидностью в детском саду и школе» Объем-72 ч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28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1.2021 Сообщение  на сайт школы. Единый урок Победы, посвященный  Победе в Великой Отечественной войне и строительству Сурского и Казанского оборонительных рубежей. Урок Мужества.</w:t>
            </w:r>
          </w:p>
          <w:p>
            <w:pPr>
              <w:pStyle w:val="Normal"/>
              <w:tabs>
                <w:tab w:val="clear" w:pos="708"/>
                <w:tab w:val="center" w:pos="42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28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16.11.2021-17.11.2021 Всероссийский онлайн-семинар для педагогов общеобразовательных организаций. Информационный образовательный порта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DACTICUM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Тема: Как отразить в тематическом планировании рабочей программы учебного предмета, деятельность учителя с учетом рабочей программы воспитате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8.11.2021 Сообщение на сайт. Подведение итогов в личном зачете шашечного турнира «Чудо-шашки» среди 3-4 клас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Свидетельство о публикации по Окружающему миру 4 класс. «Северный Кавказ» опубликована в сборнике «Педагогическая теория и практика: актуальные идеи и успешный опыт в условиях модернизации российского образования. Адрес интернет публикации г. Москв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ttp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corm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born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ернухина С.А. является ЭКСПЕРТОМ Федерального инновационного центра образования  Миллениум .Международный педагогический конкурс. Педагогика хх1 века: опыт, достижения. метод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vcorm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№ФС 624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иплом во Всероссийской педагогической конференции «Перспективные технологии и методы в практике современного образования г. Москва Секция конференции. Общее начальное образование.  выступления «Негативное отношение школьников к родителям. Соответствие ФГОС №77-624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бедитель2 место ФГОС класс.рф Конкурс для педагогов и детей .Блиц-олимпиада «Методика использования ИКТ на урок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бедитель 3 место ФГОС класс.рф .Конкурс для педагогов и детей. Блиц-олимпиада: Формы и методы работы на уроках в начальной школе» от 28.10.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нсультация для родителей 4 классов «Предупреждение ДДТТ во время каникул. Анкетирование родителей. Сдала документы админи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29.10.2021 Педсовет. Выступление с презентацией по теме «Использование информационных технологий для повышения мотивации обучающихс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ртификат участника. Всероссийская конференция для педагогов «Педжурнал 2021.Начальное общее 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Свидетельство о ПУБЛИКАЦ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OC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№0035918 Работа: Характеристика ученика класса. Опубликовано в сборнике. Педагогическая теория и практика: актуальные идеи и успешный опыт в условиях модернизации российского образования. Опубликованная работа соответствует ФГОС на сайте Федеральный инновационный центр образования «Эталон» зарегистрированный в Роскомнадзоре. Свидетельство о регистрации №7762416 от 17.10.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Федеральный инновационный центр образования .Свидетельств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OC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№0035922 Чернухина С.А. является экспертом Международного Федерального инновационного центра образования «Эталон» и членом экспертной группы Всероссийского педагогического конкур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4.10.2021 Сообщение на сайт. Основы безопасности жизнедеятельности. Открытый  урок проведен в 4 а классе. Мероприятие направлено на формирование культуры безопасности жизне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-4      Реализация дополнительных проектов  по предмету</w:t>
            </w:r>
          </w:p>
        </w:tc>
      </w:tr>
      <w:tr>
        <w:trPr>
          <w:trHeight w:val="3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едение кружка «Занимательная математика» (понедельник, среда с12.00-13.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val="en-US" w:bidi="ar-SA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vcorm/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02:00Z</dcterms:created>
  <dc:creator>ольга</dc:creator>
  <dc:description/>
  <cp:keywords/>
  <dc:language>en-US</dc:language>
  <cp:lastModifiedBy>Чернухина СА</cp:lastModifiedBy>
  <cp:lastPrinted>2021-12-28T13:14:00Z</cp:lastPrinted>
  <dcterms:modified xsi:type="dcterms:W3CDTF">2021-12-28T10:16:00Z</dcterms:modified>
  <cp:revision>195</cp:revision>
  <dc:subject/>
  <dc:title/>
</cp:coreProperties>
</file>