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Критерии и показатели оценки эффективности деятельности педагогического ра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Чернухиной Светланы Анатольевны на период  январь-май 2021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ru-RU"/>
        </w:rPr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90"/>
        <w:gridCol w:w="10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Критерии 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оказател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ес. коэф. показателя (в баллах)</w:t>
            </w:r>
          </w:p>
        </w:tc>
      </w:tr>
      <w:tr>
        <w:trPr/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-1     Результативность учебной деятельности</w:t>
            </w:r>
          </w:p>
        </w:tc>
      </w:tr>
      <w:tr>
        <w:trPr>
          <w:trHeight w:val="3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.3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Качество обученности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обучающихся по результатам промежуточной аттестации (1 полугодие -100%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-2      Результативность внеурочной и воспитательной деятельности</w:t>
            </w:r>
          </w:p>
        </w:tc>
      </w:tr>
      <w:tr>
        <w:trPr>
          <w:trHeight w:val="6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1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 w:bidi="ar-SA"/>
              </w:rPr>
            </w:r>
          </w:p>
          <w:tbl>
            <w:tblPr>
              <w:tblW w:w="298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"/>
              <w:gridCol w:w="5596"/>
              <w:gridCol w:w="852"/>
              <w:gridCol w:w="18028"/>
              <w:gridCol w:w="2500"/>
              <w:gridCol w:w="2780"/>
            </w:tblGrid>
            <w:tr>
              <w:trPr>
                <w:trHeight w:val="30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Heading"/>
                    <w:suppressLineNumbers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476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Всероссийская олимпиада "Время знаний" по предмету "Русский язык" №7173344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Всероссийский    </w:t>
                  </w: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  <w:t>2 мест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2500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>Всероссийский</w:t>
                  </w:r>
                </w:p>
              </w:tc>
              <w:tc>
                <w:tcPr>
                  <w:tcW w:w="2780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>2 мест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4476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Всероссийская онлайн-олимпиада "Всезнайкино"в номинации Математика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Цена.Количество.Стоимость.№2507064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Всероссийский  </w:t>
                  </w: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  <w:t>1 мест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2500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>Всероссийский</w:t>
                  </w:r>
                </w:p>
              </w:tc>
              <w:tc>
                <w:tcPr>
                  <w:tcW w:w="2780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>1 мест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4476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Всероссийская викторина сказочные персонажи для учеников 1-4 классы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Всероссийский </w:t>
                  </w: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  <w:t>1мест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Научно-образовательный центр "Эрудит" №005014 от 05.01.202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Республиканский </w:t>
                  </w: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  <w:t>3 мест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2500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>Всероссийский</w:t>
                  </w:r>
                </w:p>
              </w:tc>
              <w:tc>
                <w:tcPr>
                  <w:tcW w:w="2780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>1мест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4476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Чемпионат и первенство ЧР по фитнес-аэробике Министерство физической культур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Calibri" w:cs="Calibri"/>
                      <w:color w:val="000000"/>
                      <w:lang w:val="ru-RU" w:eastAsia="ru-RU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и спорта ЧР, команда </w:t>
                  </w:r>
                  <w:r>
                    <w:rPr>
                      <w:rFonts w:cs="Calibri"/>
                      <w:color w:val="000000"/>
                      <w:lang w:eastAsia="ru-RU"/>
                    </w:rPr>
                    <w:t>STEP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lang w:eastAsia="ru-RU"/>
                    </w:rPr>
                    <w:t>UP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 в дисциплине хип-хоп, возрастная категория 8-13 ле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Республиканский </w:t>
                  </w: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  <w:t>3 мест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2500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>Республиканский</w:t>
                  </w:r>
                </w:p>
              </w:tc>
              <w:tc>
                <w:tcPr>
                  <w:tcW w:w="2780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>3мест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4476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Чемпионат и первенство ЧР по фитнес-аэробике Министерство физической культур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Calibri" w:cs="Calibri"/>
                      <w:color w:val="000000"/>
                      <w:lang w:val="ru-RU" w:eastAsia="ru-RU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и спорта ЧР, команда </w:t>
                  </w:r>
                  <w:r>
                    <w:rPr>
                      <w:rFonts w:cs="Calibri"/>
                      <w:color w:val="000000"/>
                      <w:lang w:eastAsia="ru-RU"/>
                    </w:rPr>
                    <w:t>STEP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lang w:eastAsia="ru-RU"/>
                    </w:rPr>
                    <w:t>UP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 в дисциплине хип-хоп, возрастная категория 8-13 ле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Республиканский </w:t>
                  </w: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  <w:t>2 мест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2500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>Республиканский</w:t>
                  </w:r>
                </w:p>
              </w:tc>
              <w:tc>
                <w:tcPr>
                  <w:tcW w:w="2780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>3мест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4476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Спартакиада среди школьников ЧР по фитнес-аэробике город Чебоксары 24.01.202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Республиканский </w:t>
                  </w: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  <w:t>2 мест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2500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>Республиканский</w:t>
                  </w:r>
                </w:p>
              </w:tc>
              <w:tc>
                <w:tcPr>
                  <w:tcW w:w="2780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>2мест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4476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Спартакиада среди школьников ЧР по фитнес-аэробике город Чебоксары 24.01.202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Республиканский </w:t>
                  </w: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  <w:t>1 мест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2500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>Республиканский</w:t>
                  </w:r>
                </w:p>
              </w:tc>
              <w:tc>
                <w:tcPr>
                  <w:tcW w:w="2780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>2мест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4476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Международный игровой конкурс по естествознанию"Человек и природа"2021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Евразия.Новосибирский центр продуктивного обучения 11.03.202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Международный.Диплом призера </w:t>
                  </w: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  <w:t>1 степен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2500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>Международный</w:t>
                  </w:r>
                </w:p>
              </w:tc>
              <w:tc>
                <w:tcPr>
                  <w:tcW w:w="2780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>Диплом призера 1степен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4476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Международный игровой конкурс по естествознанию"Человек и природа"2021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Евразия.Новосибирский центр продуктивного обучения 11.03.202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2500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>Международный</w:t>
                  </w:r>
                </w:p>
              </w:tc>
              <w:tc>
                <w:tcPr>
                  <w:tcW w:w="2780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>Диплом призера 1 степен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4476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ХХ!!! Республиканский традиционный турнир по боксу на призы Главы администраци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Calibri" w:cs="Calibri"/>
                      <w:color w:val="000000"/>
                      <w:lang w:val="ru-RU" w:eastAsia="ru-RU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>Аликовского района ЧР, посвященный трудовому подвигу строителей Сурского 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Казанского оборонительных рубежей в весовой категории 24кг от 27.03.2021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Республиканский</w:t>
                  </w: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  <w:t xml:space="preserve"> 1 мест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2500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>Республиканский</w:t>
                  </w:r>
                </w:p>
              </w:tc>
              <w:tc>
                <w:tcPr>
                  <w:tcW w:w="2780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Calibri"/>
                      <w:color w:val="000000"/>
                      <w:lang w:eastAsia="ru-RU"/>
                    </w:rPr>
                    <w:t>1мест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4476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Всероссийский конкурс "ФГОС класс".Блиц-олимпиада "Внетабличное умножение 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Calibri" w:cs="Calibri"/>
                      <w:color w:val="000000"/>
                      <w:lang w:val="ru-RU" w:eastAsia="ru-RU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>деление" Математика №150374 от 25.03.202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Всероссийский </w:t>
                  </w: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  <w:t>1 мест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Российская академия образования. Институт продуктивного обучения. Учебно-консультационный центр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Ционный центр Ракурс. Пегас. </w:t>
                  </w: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  <w:t xml:space="preserve">Диплом призера 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>международного игрового конкурса п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Calibri" w:cs="Calibri"/>
                      <w:color w:val="000000"/>
                      <w:lang w:val="ru-RU" w:eastAsia="ru-RU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>Литературе»Пегас-2021» Чернухин Кирил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Международная математическая конкурс-игра Кенгуру 2021 Федорова Калер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  <w:t xml:space="preserve">3 место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Сертификаты участников 3 а класса-14челове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Международная игра-конкурс по русскому языкознанию «Русский медвежонок-2021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Сертификаты участников 3 а класса-11человек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Муниципальное бюджетное учреждение дополнительного образовани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Дом детского творчества города Канаш Чувашской Республики. Алексеева Диана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Calibri"/>
                      <w:color w:val="000000"/>
                      <w:lang w:val="ru-RU" w:eastAsia="ru-RU"/>
                    </w:rPr>
                    <w:t xml:space="preserve"> </w:t>
                  </w: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  <w:t xml:space="preserve">2 место  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>Городской конкурс рисунков «Подвиг Ваш помним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  <w:t>Диплом 3 степени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 Призер международной игры-конкурса «Астра-природведение дл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Calibri" w:cs="Calibri"/>
                      <w:color w:val="000000"/>
                      <w:lang w:val="ru-RU" w:eastAsia="ru-RU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>Всех Чернухин Кирилл.Рег.номер 2001641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  <w:t>Диплом 3 степени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>.Призер международной игры-конкурса «Астра- природоведени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для всех»  Алексеева Ксения.Рег.номер 2001640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  <w:t>Диплом 3 степени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, Призер международной игры-конкурса «Астра-природоведение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для всех Федорова Калерия.Рег. номер2001640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  <w:t>Диплом 3 степени.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Призер международной игры-конкурса «Астра-природоведение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для всех» Кузнецова Софья».Рег.номер 20016407 от 15.03.202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  <w:t>Диплом 3 степени.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Призер международной игры-конкурса «Астра-природоведение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для всех»Маркова Дана Рег.номер2001570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  <w:t>Диплом 1 степени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.Победитель международной игры-конкурса «Астра-природоведение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для всех» Алексеева Диана Рег.номер2001466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Сертификаты 3 а класс Совина Ксения 21балл,Нажметдинов Наиль 20баллов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Calibri" w:cs="Calibri"/>
                      <w:color w:val="000000"/>
                      <w:lang w:val="ru-RU" w:eastAsia="ru-RU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>Матвеев  Денис  19баллов, учащиеся 3а класса-11че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Международный природоведческий конкурс Аст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  <w:t xml:space="preserve">Диплом 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Алексеева Ксения 20.03.2021 награждена за успешное прохождение базового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Онлайн - курса 3 класс по русскому языку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  <w:t xml:space="preserve">Диплом 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Захаров Сергей  20.03.2021 награжден за успешное прохождение базового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Онлайн - курса 3 класс по русскому языку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Городские отборочные соревнования «Чудо- шашки в рамках республиканских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соревнований»Чудо-шашки» среди школьных команд.Николаев Лев, Алексеева Ксения,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Calibri"/>
                      <w:color w:val="000000"/>
                      <w:lang w:val="ru-RU" w:eastAsia="ru-RU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Маркова Дана(руков: Чернухина С.А.), занявшие </w:t>
                  </w: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  <w:t xml:space="preserve">2 место. 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Грамота 22.03.2021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И.О.М.В.Петрова Приказ №67/1 от 22.03.2021 МБУДО «Дом детского творчества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ФГОС класс.РФ.Конкурс для педагогов и детей. </w:t>
                  </w: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  <w:t xml:space="preserve">Диплом 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>Алексеева Диана Николаевн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  <w:t>Победитель 1 место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 Всероссийский конкурс «ФГОС класс» Блиц-олимпиад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«Внетабличное умножение и деление» Математика 3 класс.25.03.2021 №: </w:t>
                  </w:r>
                  <w:r>
                    <w:rPr>
                      <w:rFonts w:cs="Calibri"/>
                      <w:color w:val="000000"/>
                      <w:lang w:eastAsia="ru-RU"/>
                    </w:rPr>
                    <w:t>FK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>-150374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Дир.уч.центра Хаустова Н.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Международный игровой конкурс по естествознанию «Человек и природа»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  <w:t>Диплом 1 степени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 Чернухин Кирилл и Федорова Калерия.Призер международного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игрового конкурса по естествознанию.»Человек и природа»2021 Еврази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Новосибирский центр продуктивного обучени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  <w:t xml:space="preserve">Диплом 1 место 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>Васильев Даниил.23 ХХ111 республиканский традиционный турни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Calibri" w:cs="Calibri"/>
                      <w:color w:val="000000"/>
                      <w:lang w:val="ru-RU" w:eastAsia="ru-RU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>по боксу на призы главы администрации Аликовского района Чувашской Республики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посвященный трудовому подвигу строителей Сурского и Казанского оборонительных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Calibri" w:cs="Calibri"/>
                      <w:color w:val="000000"/>
                      <w:lang w:val="ru-RU" w:eastAsia="ru-RU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>рубежей в весовой категории 24 кг.27.03.202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  <w:t>Диплом 3 место.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Всероссийский многофункциональный центр Союз деятелей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искусств ОСО Федерация чир спорта г.Чебоксары.Всероссийский фестиваль спорта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«Прыжки до Луны.»Команда Степ.Федорова Калерия и Совина Ксения 15.03.202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24.01.2021 Диплом Совина Ксения и Федорова Калерия.Команда Степ.ап., занявши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Calibri" w:cs="Calibri"/>
                      <w:color w:val="000000"/>
                      <w:lang w:val="ru-RU" w:eastAsia="ru-RU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>2 место в дисциплине хип-хоп возрастная категория 8-13лет.Спартакиада сред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Calibri" w:cs="Calibri"/>
                      <w:color w:val="000000"/>
                      <w:lang w:val="ru-RU" w:eastAsia="ru-RU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>школьников ЧР по фитнес аэробике г.Чебоксар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  <w:t>Похвальный лист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 за отличные успехи в учении за 3 класс Алексеева Ксения и Федоров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Calibri" w:cs="Calibri"/>
                      <w:color w:val="000000"/>
                      <w:lang w:val="ru-RU" w:eastAsia="ru-RU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>Калерия Приказ №6 от 22.05.202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Сертификаты всем участникам Международного игрового конкурса по естествознанию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Человек и природа. Седойкин Виктор, Васильев Данил,  Совина Ксения, Титов Паве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  <w:t>Диплом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 3 класс Маркова Дана за успешное прохождение базого онлайн-курса Учи.ру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Calibri"/>
                      <w:color w:val="000000"/>
                      <w:lang w:val="ru-RU" w:eastAsia="ru-RU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>по окружающему миру  Диплом Маркова Дана 3а класс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За успешное прохождение базового онлайн-курса Учи.ру по окружающему миру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Диплом 23 января 2021года Министерства Физической культуры и спортаЧР. Команд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Calibri" w:cs="Calibri"/>
                      <w:color w:val="000000"/>
                      <w:lang w:val="ru-RU" w:eastAsia="ru-RU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СТЕР ап Федорова Калерия и Совина Ксения  в дисциплине хип=хоп возр.категория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8-13 лет </w:t>
                  </w: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  <w:t>Диплом 3 место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>.В  Чемпионатеи первенстве ЧР по фитнес-аэробик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Всероссийская краеведческая онлайн- олимпиада «Кузбас-300» для учеников 1-11 классы03.05ю2021</w:t>
                  </w:r>
                </w:p>
              </w:tc>
              <w:tc>
                <w:tcPr>
                  <w:tcW w:w="2500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Всероссийский</w:t>
                  </w:r>
                </w:p>
              </w:tc>
              <w:tc>
                <w:tcPr>
                  <w:tcW w:w="2780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>1мест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04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  <w:t xml:space="preserve">Всероссийский </w:t>
                  </w: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  <w:t xml:space="preserve">Диплом победителя   </w:t>
                  </w:r>
                  <w:r>
                    <w:rPr>
                      <w:rFonts w:cs="Calibri"/>
                      <w:color w:val="000000"/>
                      <w:lang w:val="ru-RU" w:eastAsia="ru-RU"/>
                    </w:rPr>
                    <w:t>Маркова Дан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  <w:t>май 202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b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85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Calibri"/>
                      <w:color w:val="000000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2330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Calibri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Calibri"/>
                      <w:color w:val="000000"/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2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лагодарственные письма педагог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Новосибирский центр продуктивного обучения. Благодарность  Чернухиной Светлане Анатольевне за организацию и проведение международного игрового конкурса по естествознанию»Чип-2021.Мир птиц. Человек и при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лагодарственное письмо Чернухиной С.А..Платформа Учи.ру благодарит Вас за помощь в организации олимпиады по русскому языку для 1-9 кл.№2103-2-170757.Руков:Г.Г,Симонян.Всероссийская онлайн-олимпиада.Март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.ру. Образовательный марафон «Цветущие Гавайи»18.02.2021-15.03.2021.Грамота Чернухиной С.А. 3 класс награждается за сплоченную работу и достижение цели в образовательном марафоне «Цветущие Гавай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Новосибирский центр продуктивного обучения. Благодарность Чернухиной С.А. за организацию и проведение международного игрового конкурса по естествознанию «Человек и природа». Конкурс ЧИП.11.03.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8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3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блюдение правил поведения обучающихся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сутствие правонарушений в клас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сутствие пропусков уроков без уважительной причины в класс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4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Организация физкультурно – оздоровительной работы и спортивн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.03.2021 Лыжня России. Соревнования по лыжам. Открытые соревнования между всеми школьниками города Канаш Совина Ксения и Васильев Дан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бота с детьми из социально благополучных семей и детьми, не состоящими пока на учете Титов Павел(жалобы на поведение преподавателей музыки и англ.я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бота с детьми с ОВЗ – Степанова Виктория Владимировна (с января по май 2021года)по справке серия МСЭ №07943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.02.2021 День здоровья. Спортивная игра Вместе с папой. Лыжный кро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02.2021 Военно- спортивная игра «Русский солдат умом и силой богат» 3-4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11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5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частие классного коллектива в воспитательных мероприят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.05.2021 Экскурсия в природу, на пруды деревня Кельдесюль. Весь 3 а  класс и  Степанова Вика с  надомного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.05.2021 Обзорная экскурсия в КанТЭТ с участием родителя Никитина Юрия Георгиеви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осударственное автономное профессиональное образовательное учреждение ЧР. Канашский транспортно-энергетический техникум. Министерства образования и молодежной политики</w:t>
            </w:r>
          </w:p>
          <w:p>
            <w:pPr>
              <w:pStyle w:val="Normal"/>
              <w:spacing w:lineRule="auto" w:line="240" w:before="0" w:after="0"/>
              <w:rPr>
                <w:rFonts w:ascii="PTSerif75;Times New Roman" w:hAnsi="PTSerif75;Times New Roman" w:cs="PTSerif75;Times New Roman"/>
                <w:color w:val="2E2E2E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28.04-29.04.2021 </w:t>
            </w:r>
            <w:r>
              <w:rPr>
                <w:rFonts w:cs="PTSerif75;Times New Roman" w:ascii="PTSerif75;Times New Roman" w:hAnsi="PTSerif75;Times New Roman"/>
                <w:color w:val="2E2E2E"/>
                <w:lang w:val="ru-RU"/>
              </w:rPr>
              <w:t>Стартовал двухмесячник по улучшению благоустройства территории гор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Serif75;Times New Roman" w:ascii="PTSerif75;Times New Roman" w:hAnsi="PTSerif75;Times New Roman"/>
                <w:color w:val="2E2E2E"/>
                <w:lang w:val="ru-RU"/>
              </w:rPr>
              <w:t>Канаш  под девизом «Чистый город» Городской субботник. Уборка школьной территор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Serif75;Times New Roman" w:ascii="PTSerif75;Times New Roman" w:hAnsi="PTSerif75;Times New Roman"/>
                <w:color w:val="2E2E2E"/>
                <w:lang w:val="ru-RU"/>
              </w:rPr>
              <w:t xml:space="preserve">09.05.2021 Городской конкурс </w:t>
            </w:r>
            <w:r>
              <w:rPr>
                <w:rFonts w:cs="PTSerif75;Times New Roman" w:ascii="PTSerif75;Times New Roman" w:hAnsi="PTSerif75;Times New Roman"/>
                <w:color w:val="2E2E2E"/>
                <w:lang w:val="ru-RU"/>
              </w:rPr>
              <w:t>«</w:t>
            </w:r>
            <w:r>
              <w:rPr>
                <w:rFonts w:cs="PTSerif75;Times New Roman" w:ascii="PTSerif75;Times New Roman" w:hAnsi="PTSerif75;Times New Roman"/>
                <w:color w:val="2E2E2E"/>
                <w:lang w:val="ru-RU"/>
              </w:rPr>
              <w:t>Окна Победы</w:t>
            </w:r>
            <w:r>
              <w:rPr>
                <w:rFonts w:cs="PTSerif75;Times New Roman" w:ascii="PTSerif75;Times New Roman" w:hAnsi="PTSerif75;Times New Roman"/>
                <w:color w:val="2E2E2E"/>
                <w:lang w:val="ru-RU"/>
              </w:rPr>
              <w:t>»</w:t>
            </w:r>
            <w:r>
              <w:rPr>
                <w:rFonts w:cs="PTSerif75;Times New Roman" w:ascii="PTSerif75;Times New Roman" w:hAnsi="PTSerif75;Times New Roman"/>
                <w:color w:val="2E2E2E"/>
                <w:lang w:val="ru-RU"/>
              </w:rPr>
              <w:t>.Конкурс рисунков-окна домов. № а класс2021год.Восточный микрорайон.</w:t>
            </w:r>
          </w:p>
          <w:p>
            <w:pPr>
              <w:pStyle w:val="Normal"/>
              <w:spacing w:lineRule="auto" w:line="240" w:before="0" w:after="0"/>
              <w:rPr>
                <w:rFonts w:ascii="PTSerif75;Times New Roman" w:hAnsi="PTSerif75;Times New Roman" w:cs="PTSerif75;Times New Roman"/>
                <w:color w:val="2E2E2E"/>
                <w:lang w:val="ru-RU"/>
              </w:rPr>
            </w:pPr>
            <w:r>
              <w:rPr>
                <w:rFonts w:cs="PTSerif75;Times New Roman" w:ascii="PTSerif75;Times New Roman" w:hAnsi="PTSerif75;Times New Roman"/>
                <w:color w:val="2E2E2E"/>
                <w:lang w:val="ru-RU"/>
              </w:rPr>
              <w:t>17.03.2021 Учи.ру 3 а класс каждую среду посещает компьютерный класс. Каждый получал баллы за работу на индивидуальных компьютерах. За баллы 1 место как Активный учитель.</w:t>
            </w:r>
          </w:p>
          <w:p>
            <w:pPr>
              <w:pStyle w:val="Normal"/>
              <w:spacing w:lineRule="auto" w:line="240" w:before="0" w:after="0"/>
              <w:rPr>
                <w:rFonts w:ascii="PTSerif75;Times New Roman" w:hAnsi="PTSerif75;Times New Roman" w:cs="PTSerif75;Times New Roman"/>
                <w:color w:val="2E2E2E"/>
                <w:lang w:val="ru-RU"/>
              </w:rPr>
            </w:pPr>
            <w:r>
              <w:rPr>
                <w:rFonts w:cs="PTSerif75;Times New Roman" w:ascii="PTSerif75;Times New Roman" w:hAnsi="PTSerif75;Times New Roman"/>
                <w:color w:val="2E2E2E"/>
                <w:lang w:val="ru-RU"/>
              </w:rPr>
              <w:t xml:space="preserve">15,16,17 марта Сбор макулатуры. Участие в акции </w:t>
            </w:r>
            <w:r>
              <w:rPr>
                <w:rFonts w:cs="PTSerif75;Times New Roman" w:ascii="PTSerif75;Times New Roman" w:hAnsi="PTSerif75;Times New Roman"/>
                <w:color w:val="2E2E2E"/>
                <w:lang w:val="ru-RU"/>
              </w:rPr>
              <w:t>«</w:t>
            </w:r>
            <w:r>
              <w:rPr>
                <w:rFonts w:cs="PTSerif75;Times New Roman" w:ascii="PTSerif75;Times New Roman" w:hAnsi="PTSerif75;Times New Roman"/>
                <w:color w:val="2E2E2E"/>
                <w:lang w:val="ru-RU"/>
              </w:rPr>
              <w:t>Сдай макулатуру- спаси жизнь. Алексеева Диана, Алексеева Ксения, Федорова Калерия, Чернухин Кирилл, Захаров Серг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Serif75;Times New Roman" w:ascii="PTSerif75;Times New Roman" w:hAnsi="PTSerif75;Times New Roman"/>
                <w:color w:val="2E2E2E"/>
                <w:lang w:val="ru-RU"/>
              </w:rPr>
              <w:t xml:space="preserve">22.01.2021Грамота за активное участие в выставке-конкурсе декоративно-прикладного творчества. </w:t>
            </w:r>
            <w:r>
              <w:rPr>
                <w:rFonts w:cs="PTSerif75;Times New Roman" w:ascii="PTSerif75;Times New Roman" w:hAnsi="PTSerif75;Times New Roman"/>
                <w:color w:val="2E2E2E"/>
                <w:lang w:val="ru-RU"/>
              </w:rPr>
              <w:t>«</w:t>
            </w:r>
            <w:r>
              <w:rPr>
                <w:rFonts w:cs="PTSerif75;Times New Roman" w:ascii="PTSerif75;Times New Roman" w:hAnsi="PTSerif75;Times New Roman"/>
                <w:color w:val="2E2E2E"/>
                <w:lang w:val="ru-RU"/>
              </w:rPr>
              <w:t>Новогодний сувенир</w:t>
            </w:r>
            <w:r>
              <w:rPr>
                <w:rFonts w:cs="PTSerif75;Times New Roman" w:ascii="PTSerif75;Times New Roman" w:hAnsi="PTSerif75;Times New Roman"/>
                <w:color w:val="2E2E2E"/>
                <w:lang w:val="ru-RU"/>
              </w:rPr>
              <w:t>»</w:t>
            </w:r>
            <w:r>
              <w:rPr>
                <w:rFonts w:cs="PTSerif75;Times New Roman" w:ascii="PTSerif75;Times New Roman" w:hAnsi="PTSerif75;Times New Roman"/>
                <w:color w:val="2E2E2E"/>
                <w:lang w:val="ru-RU"/>
              </w:rPr>
              <w:t>.Руководитель Чернухина С.А.-9челов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Serif75;Times New Roman" w:ascii="PTSerif75;Times New Roman" w:hAnsi="PTSerif75;Times New Roman"/>
                <w:color w:val="2E2E2E"/>
                <w:lang w:val="ru-RU"/>
              </w:rPr>
              <w:t>15.02.2021.Конкурсы рисунков и поздравительных открыток.</w:t>
            </w:r>
            <w:r>
              <w:rPr>
                <w:rFonts w:cs="PTSerif75;Times New Roman" w:ascii="PTSerif75;Times New Roman" w:hAnsi="PTSerif75;Times New Roman"/>
                <w:color w:val="2E2E2E"/>
                <w:lang w:val="ru-RU"/>
              </w:rPr>
              <w:t>»</w:t>
            </w:r>
            <w:r>
              <w:rPr>
                <w:rFonts w:cs="PTSerif75;Times New Roman" w:ascii="PTSerif75;Times New Roman" w:hAnsi="PTSerif75;Times New Roman"/>
                <w:color w:val="2E2E2E"/>
                <w:lang w:val="ru-RU"/>
              </w:rPr>
              <w:t>Защитникам Отечества посвящается. На страже Родины</w:t>
            </w:r>
          </w:p>
          <w:p>
            <w:pPr>
              <w:pStyle w:val="Normal"/>
              <w:spacing w:lineRule="auto" w:line="240" w:before="0" w:after="0"/>
              <w:rPr>
                <w:rFonts w:ascii="PTSerif75;Times New Roman" w:hAnsi="PTSerif75;Times New Roman" w:cs="PTSerif75;Times New Roman"/>
                <w:color w:val="2E2E2E"/>
                <w:lang w:val="ru-RU"/>
              </w:rPr>
            </w:pPr>
            <w:r>
              <w:rPr>
                <w:rFonts w:cs="PTSerif75;Times New Roman" w:ascii="PTSerif75;Times New Roman" w:hAnsi="PTSerif75;Times New Roman"/>
                <w:color w:val="2E2E2E"/>
                <w:lang w:val="ru-RU"/>
              </w:rPr>
              <w:t>1.02.2021Уроки мужества, посвященные истории строительства Сурского и Казанского оборонительных рубежей</w:t>
            </w:r>
          </w:p>
          <w:p>
            <w:pPr>
              <w:pStyle w:val="Normal"/>
              <w:spacing w:lineRule="auto" w:line="240" w:before="0" w:after="0"/>
              <w:rPr>
                <w:rFonts w:ascii="PTSerif75;Times New Roman" w:hAnsi="PTSerif75;Times New Roman" w:cs="PTSerif75;Times New Roman"/>
                <w:color w:val="2E2E2E"/>
                <w:lang w:val="ru-RU"/>
              </w:rPr>
            </w:pPr>
            <w:r>
              <w:rPr>
                <w:rFonts w:cs="PTSerif75;Times New Roman" w:ascii="PTSerif75;Times New Roman" w:hAnsi="PTSerif75;Times New Roman"/>
                <w:color w:val="2E2E2E"/>
                <w:lang w:val="ru-RU"/>
              </w:rPr>
              <w:t>27.01.2021 Уроки мужества , посвященные Дню воинской славы России-Дню снятия блокады г.Ленинграда. Пусть знают и помнят потом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Serif75;Times New Roman" w:ascii="PTSerif75;Times New Roman" w:hAnsi="PTSerif75;Times New Roman"/>
                <w:color w:val="2E2E2E"/>
                <w:lang w:val="ru-RU"/>
              </w:rPr>
              <w:t xml:space="preserve">Всероссийская онлайн-олимпиада </w:t>
            </w:r>
            <w:r>
              <w:rPr>
                <w:rFonts w:cs="PTSerif75;Times New Roman" w:ascii="PTSerif75;Times New Roman" w:hAnsi="PTSerif75;Times New Roman"/>
                <w:color w:val="2E2E2E"/>
                <w:lang w:val="ru-RU"/>
              </w:rPr>
              <w:t>«</w:t>
            </w:r>
            <w:r>
              <w:rPr>
                <w:rFonts w:cs="PTSerif75;Times New Roman" w:ascii="PTSerif75;Times New Roman" w:hAnsi="PTSerif75;Times New Roman"/>
                <w:color w:val="2E2E2E"/>
                <w:lang w:val="ru-RU"/>
              </w:rPr>
              <w:t>Олимпийские игры по окружающему миру</w:t>
            </w:r>
            <w:r>
              <w:rPr>
                <w:rFonts w:cs="PTSerif75;Times New Roman" w:ascii="PTSerif75;Times New Roman" w:hAnsi="PTSerif75;Times New Roman"/>
                <w:color w:val="2E2E2E"/>
                <w:lang w:val="ru-RU"/>
              </w:rPr>
              <w:t>»</w:t>
            </w:r>
            <w:r>
              <w:rPr>
                <w:rFonts w:cs="PTSerif75;Times New Roman" w:ascii="PTSerif75;Times New Roman" w:hAnsi="PTSerif75;Times New Roman"/>
                <w:color w:val="2E2E2E"/>
                <w:lang w:val="ru-RU"/>
              </w:rPr>
              <w:t>. Сертификат участника Маркова Дана №200943152792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E2E2E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2E2E2E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-3      Результативность научно-методической и инновацион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1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ртификат от 26.03.2021года №5973СЧСА-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7-Ч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-ВС64-В518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2АЕ46С ЕГЭ Федеральная служба по надзору в сфере образования и науки Чернухина С.А. прошла дистанционное обучение по учебному курс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дготовка организаторов ППЭ. Субьект Российской Федерации ЧР.Выписка из электронного реестра ФГБУ «Федеральный центр тестирования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du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ustest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.05.2021 Организатор в ППЭ:40- Муниципальное автономное общеобразовательное учреждение «Средняя общеобразовательная школа №3» города Канаш Чувашской Республики. Экзаме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ГЭ 9класс. Русский язы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.05.2021 Организатор в ППЭ:40-  Муниципальное автономное общеобразовательное учреждение «Средняя общеобразовательная школа №3» города Канаш Чувашской Республики. Экзаме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ГЭ 9класс.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3.06.2021 Организатор в ППЭ-39 Муниципальное бюджетное общеобразовательное учреждение «Средняя общеобразовательная школа №1» города Канаш Чувашской Республики. Экзам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ГЭ 11 класс. Русский язы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.06.2021 Организатор в ППЭ-39 Муниципальное бюджетное общеобразовательное учреждение «Средняя общеобразовательная школа №1» города Канаш Чувашской Республики. Экзам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ГЭ 11 класс. Обществозн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.06.2021 Организатор в ППЭ-39 Муниципальное бюджетное общеобразовательное учреждение «Средняя общеобразовательная школа №1» города Канаш Чувашской Республики. Экзам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ГЭ 11 класс. Информатика и И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.03.2021 Родительское собрание на тему: Развитие памяти и внимания в 3 классе»Протокол №3 от20.03.2021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.05.2021 Родительское собрание на тему: Итоги успеваемости за 2021 год-3класс.Техника безопасности во время летних каникул. Протокол №4 от 18.05.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5.01.2021 Научно-образовательный центр Эрудит. Диплом серия РV029№005014 Алексеева Диана Николаев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Победитель 1 место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о Всероссийской викторине «Сказочные персонажи» для учеников 1-4 классы. Ген.директор НОЦ «Эрудит М.Б.Амброс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5.01.2021 Всероссийские дистанционные  олимпиады «Отличник»KONKURS_OTLICHNIK.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Сертификат участника Алексеева Диана за успешное прохождение викторины-теста. «День русского языка» Свид.№ ФЕ77-720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8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3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офессиональное развитие педагог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.04.2021 Справка на сайт. Тема: Всероссийская патриотическая акция «Георгиевская ленточка»2021 стартовала с 27 апреля. Георгиевская ленточка- волонтеры Победы 3а класса. В преддверии 76 годовщины со Дня Поб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7.04.2021 Справка на сайт С7 по 10 апреля Всероссийская акция «Будь здоров»3а класс присоединился к акции и провели меропри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01.03.2021 Регистрация на сайте Моя Югра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moyaugra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Региональный конкурс дл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оект. Нови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2.03.2021 Вебинар. Мастерская. Яндекс. Учебника: Практический опыт использования ресурса уч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ттестация на подтверждение 1 квалификационной категории. Аттестационный ли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.03.2021 Вебинар «Электронное портфолио педагога за 60 ми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03.2021 Регистрация участников отборочного тура по программированию на Кубок Ассоциации по содействию развитию информационных технологий ИТ-кластер Чувашской Республики.Free Basic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СХ,№4158 от 01.03.2021 Справка. Настоящая справка выдана Чернухиной С.А. для предоставления в аттестационную комиссию и подтверждает, чтоза межаттестационный период принимала активное участие в качестве эксперта и члена жюри в Региональном конкурсе «Моя Юг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.03.2021Первый региональный конкурс для детей и педагогов. Свидетельство Чернухиной С.А. опубликовала на ИОР Моя Югра.авторский материал. Зимние забавы учащихся 3 а класса.Физическое воспитание.Дата Публикации.№ свидетельства4594.ПредседательФедосова.И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27.01.2021 На сайт сообщение.Классный час 3 а классе. Урок Мужества, посвященный Международному дню памяти жертв Холокоста.День полного освобождения Ленинграда от фашистской блокады.1944годазовательный центр «Эрудит».Грамота се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5.01.2021 Научно-обра зовательный центр «Эрудит».Грамота сер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V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029№005014 Чернухиной С.А. за подготовку Алексеева Диана Николаевн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 место.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сероссийская викторина «Сказочные персонажи для уча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-4      Реализация дополнительных проектов  по предмету</w:t>
            </w:r>
          </w:p>
        </w:tc>
      </w:tr>
      <w:tr>
        <w:trPr>
          <w:trHeight w:val="3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едение кружка «Занимательная математика» (понедельник, среда с12.00-13.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бота воспитателем в пришкольном лагере «Остров детства» с дневным пребыванием в МБОУ «СОШ №6» с 01.06.2021 по 29.06.2021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частие в организации распределения загородных путевок в онлайн-режиме через сайт http://leto.edu.cap.ru:89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e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PTSerif75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  <w:lang w:val="en-US" w:bidi="ar-SA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oyaugr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02:00Z</dcterms:created>
  <dc:creator>ольга</dc:creator>
  <dc:description/>
  <cp:keywords/>
  <dc:language>en-US</dc:language>
  <cp:lastModifiedBy>User</cp:lastModifiedBy>
  <cp:lastPrinted>2017-01-26T15:17:00Z</cp:lastPrinted>
  <dcterms:modified xsi:type="dcterms:W3CDTF">2021-06-27T14:04:00Z</dcterms:modified>
  <cp:revision>128</cp:revision>
  <dc:subject/>
  <dc:title/>
</cp:coreProperties>
</file>