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А.П.Платонов «Ещё мама»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продолжить изучение творчества А.П.Платонова;</w:t>
      </w:r>
    </w:p>
    <w:p>
      <w:pPr>
        <w:pStyle w:val="Normal"/>
        <w:rPr/>
      </w:pPr>
      <w:r>
        <w:rPr>
          <w:sz w:val="28"/>
          <w:szCs w:val="28"/>
        </w:rPr>
        <w:t>-познакомить детей с новым произведением «Ещё мам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чь детям выразить свое отношение к происходящим собы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ять читательский опыт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нимание, речь, мышление, наблюдательность;</w:t>
      </w:r>
    </w:p>
    <w:p>
      <w:pPr>
        <w:pStyle w:val="Normal"/>
        <w:rPr/>
      </w:pPr>
      <w:r>
        <w:rPr>
          <w:sz w:val="28"/>
          <w:szCs w:val="28"/>
        </w:rPr>
        <w:t>-воспитывать доброе, неравнодушное отношение к окружающему миру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spacing w:val="36"/>
          <w:sz w:val="28"/>
          <w:szCs w:val="28"/>
        </w:rPr>
        <w:t>Предметные:</w:t>
      </w:r>
      <w:r>
        <w:rPr>
          <w:sz w:val="28"/>
          <w:szCs w:val="28"/>
        </w:rPr>
        <w:t xml:space="preserve"> умение выразительно читать произведение; умение делить произведение на части и озаглавливать их, составлять картинный план, формулировать главную мысль текста; находить слова и выражения, которые использует автор для описания и характеристики героя.</w:t>
      </w:r>
    </w:p>
    <w:p>
      <w:pPr>
        <w:pStyle w:val="Normal"/>
        <w:rPr/>
      </w:pPr>
      <w:r>
        <w:rPr>
          <w:spacing w:val="36"/>
          <w:sz w:val="28"/>
          <w:szCs w:val="28"/>
        </w:rPr>
        <w:t>Личностные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мение оценивать свои эмоциональные реакции на красоту окружающего мира; нравственное сознание и чувство сопереживания; доброжелательное отношение к окружающему миру.</w:t>
      </w:r>
    </w:p>
    <w:p>
      <w:pPr>
        <w:pStyle w:val="Normal"/>
        <w:rPr/>
      </w:pPr>
      <w:r>
        <w:rPr>
          <w:spacing w:val="36"/>
          <w:sz w:val="28"/>
          <w:szCs w:val="28"/>
        </w:rPr>
        <w:t>Метапредметны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Cs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умение анализировать средства выразительности прочитанного произведения.</w:t>
      </w:r>
    </w:p>
    <w:p>
      <w:pPr>
        <w:pStyle w:val="Normal"/>
        <w:rPr/>
      </w:pPr>
      <w:r>
        <w:rPr>
          <w:iCs/>
          <w:sz w:val="28"/>
          <w:szCs w:val="28"/>
        </w:rPr>
        <w:t>Регулятивные:</w:t>
      </w:r>
      <w:r>
        <w:rPr>
          <w:sz w:val="28"/>
          <w:szCs w:val="28"/>
        </w:rPr>
        <w:t xml:space="preserve"> умение планировать свои действия в соответствии с поставленной задачей и условиями её реализации, самостоятельно оценивать выполненные действия и вносить коррективы с учётом характера сделанных ошибок.</w:t>
      </w:r>
    </w:p>
    <w:p>
      <w:pPr>
        <w:pStyle w:val="Normal"/>
        <w:rPr/>
      </w:pPr>
      <w:r>
        <w:rPr>
          <w:iCs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умение строить монологическое высказывание на заданную тему, ставить вопросы, обращаться за помощью, взаимодействие в работе. в парах, в мини группах.  оценка действий партнера, умение с достаточной полнотой и точностью выражать свои мысли, целеполагание, планирование, прогнозирование, контроль, коррекция, оценка</w:t>
      </w:r>
    </w:p>
    <w:p>
      <w:pPr>
        <w:pStyle w:val="C1c5c4c6"/>
        <w:spacing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«Литературное чтение» 3 класс (книга 2, часть 2), (авторы М.С.Голованова, В.Г.Горецкий, Л.Ф.Климанова)М: Просвещение;</w:t>
      </w:r>
    </w:p>
    <w:p>
      <w:pPr>
        <w:pStyle w:val="C1c5c4c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игнальные карточки; ноутбук.</w:t>
      </w:r>
    </w:p>
    <w:p>
      <w:pPr>
        <w:pStyle w:val="C1c5c4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5c4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и тихо, замолч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ё, что нужно вы доста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готовились к урок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нём иначе нету прок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же больше не вертитес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лушайте вниматель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ймёте обязательно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тупительное слово уч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д тем как начать разговор по теме урока мне хотелось, чтобы вы ответили на 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-согласны ли вы с утверждением, что школа – это второй до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-родные люди – это… продолжите фразу. (слайд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этом уроке мы продолжаем знакомится с творчеством А.П.Платонова – знатока деревенской жизни, доброго человека, талантливого писа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прошлом уроке мы читали рассказ Андрея Платонович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Как он называется? («Цветок на земл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происходит действ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ка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На этой карточке «затерялись» действующие лица из рассказа «Цветок на земле». Помогите най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я ф н о,   е д д,    е в т к а,    т р о в  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Афоня, дед, цветок, автор)</w:t>
      </w:r>
    </w:p>
    <w:p>
      <w:pPr>
        <w:pStyle w:val="Normal"/>
        <w:rPr/>
      </w:pPr>
      <w:r>
        <w:rPr>
          <w:sz w:val="28"/>
          <w:szCs w:val="28"/>
        </w:rPr>
        <w:t>2. Характеристика героя. (Афоня жил в деревне с мамой и дедушкой. Его папа был на вой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слова, характеризующие Афоню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брый внимательный  вдумчивый  капризный   упорный  ленивый  любознательный  настойчивый (слайд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ветьте на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ертвое, безжизненное превращается в живое и цветущ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рудом и любовью, неизвестный цветок, случайно выросший на камнях и глине, «трудится день и ночь, чтобы жить и не умереть», собирая росу и живительные пылинки черной, плодородной земли. Можно понять эту простую и глубокую мысль писателя. Ведь он пишет здесь не только о цветке, но и о человеке. Человек не склоняется перед трудностями, и жизнь даёт силы его душ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какую пословицу мы положили в кузо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ние и труд всё перетрут. (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над новым материалом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моциональный наст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 свои чувства, когда вы впервые собирались идти в школу. Расскажите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мы познакомимся с мальчиком, который тоже испытывал такие чувства, прочитав рассказ Андрея Платоновича «Еще мама». Прочитав это произведение, вы испытаете светлое и радостное чувство от соприкосновения с простой невыдуманной жизнью, которая многих из нас окружает ежедневно, а некоторым порой кажется обыденной и малоинтересной. Человек будет добрее и лучше, если по-прежнему останется неравнодушен ко всему. Об этом и напоминает пис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, какое интересное название у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еще можно назвать ма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ое слово похоже слово родимая? (Род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чтением произведения познакомимся с некоторыми трудными словами и попробуем их объяснить.</w:t>
      </w:r>
    </w:p>
    <w:p>
      <w:pPr>
        <w:pStyle w:val="Normal"/>
        <w:rPr/>
      </w:pPr>
      <w:r>
        <w:rPr>
          <w:sz w:val="28"/>
          <w:szCs w:val="28"/>
        </w:rPr>
        <w:t>1. Упражнение «Фотоглаз»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родь</w:t>
      </w:r>
    </w:p>
    <w:p>
      <w:pPr>
        <w:pStyle w:val="Normal"/>
        <w:rPr/>
      </w:pPr>
      <w:r>
        <w:rPr>
          <w:sz w:val="28"/>
          <w:szCs w:val="28"/>
        </w:rPr>
        <w:t>спозара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об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рыть на 5 секунд для запом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ова запом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слушать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ъяснить значени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рудночитаемыеслова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пол-ли-на-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чм-тель-ни-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-ля-нул-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-та-но-вил-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у-чишь-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е восприятие произведения (чтение хорошо читающими детьми или уч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какому жанру относится прочитанное произведение? (расск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ы так решили? Докажите. (все события происходят в реальной жизни)</w:t>
      </w:r>
    </w:p>
    <w:p>
      <w:pPr>
        <w:pStyle w:val="Normal"/>
        <w:rPr/>
      </w:pPr>
      <w:r>
        <w:rPr>
          <w:sz w:val="28"/>
          <w:szCs w:val="28"/>
        </w:rPr>
        <w:t>Давайте обратимся к словарю . В «Толковом словаре русского языка» С.И.Ожегова Н.Ю.Шведовой сказано: «Рассказ-…повествовательное произведение небольшого размера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текста (вопросно-ответная бесе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главный герой в расск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рассказ называется «Еще мам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ли поступила мама, отправив одного Артема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з вас побежал бы следом за мамой, а кто пошел бы в школу, как Арт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ими чувствами Артем расставался с матер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ем он встретился по дороге в шко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учительница встретила его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она оставила его на колен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Артем не слушал учительн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чему учительница оставила его после уро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на смогла  убедить мальчика, что надо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ова учительница написала на доске? Почему именно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рнемся к нашим вопросам?</w:t>
      </w:r>
    </w:p>
    <w:p>
      <w:pPr>
        <w:pStyle w:val="Normal"/>
        <w:rPr/>
      </w:pPr>
      <w:r>
        <w:rPr>
          <w:sz w:val="28"/>
          <w:szCs w:val="28"/>
        </w:rPr>
        <w:t>Антиципатия (</w:t>
      </w:r>
      <w:r>
        <w:rPr>
          <w:sz w:val="28"/>
          <w:szCs w:val="28"/>
          <w:shd w:fill="FFFFFF" w:val="clear"/>
        </w:rPr>
        <w:t>предвосхищение, предугадывание, представление о предмете или событии, возникающее до акта их восприятия, ожидание наступления события)</w:t>
      </w:r>
      <w:r>
        <w:rPr>
          <w:sz w:val="28"/>
          <w:szCs w:val="28"/>
        </w:rPr>
        <w:t xml:space="preserve"> частей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-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-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-т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-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-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ом можно так сказать? (Об Арт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еще прилагательными можно описать характер геро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Физкультминутка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мы учениками</w:t>
        <w:br/>
        <w:t>Соблюдаем режим 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мы, когда прос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ись, потя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доровья, настро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мы упражнен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 и руки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под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рисели, то наг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же улыб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мы умы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уратно оде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кали не тороп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, к знаниям, стремя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обуем дать характеристику маме Ар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, как автор описывает чувства матери при расставании с сы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до относиться к родителям? (высказывание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составим характеристику учительн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душ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л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люб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жив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, как автор описывает учитель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ими людьми вам хотелось бы общ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до относиться к учителя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и урока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водя итог нашего урока, я хочу спросить у вас, ребята: понравились ли вам рассказы А. П. Платонова?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как мальчик относился к матери? 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-Любил ли он её?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-А как относилась к Артёму мама? Почему вы так думаете?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-Можно ли назвать их отношения тёплыми и любящими?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-Чему научило вас это произведение?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- В наш кузовок мы должны собрать пословицы, которые относятся к данному рассказу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е. Соотнести начало и конец пословицы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Храбрый не тот, кто страха не знает, а кто узнал и навстречу ему идёт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смелого собака лает, а трусливого кусает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дце матери лучше солнца греет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Нет лучше дружка, чем родимая матушка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солнышке тепло – при матери добро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Та матушка, что родит, и та, что уму – разуму научит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Мир не без добрых людей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обрый привет добрый и ответ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Доброе слово человеку, что дождь в засуху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нье – свет, а неученье – тьма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 муки нет и науки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Где терпенье, там и уменье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Андрей Платонович Платонов – один из хранителей прекрасного русского языка, помогающего человеку по-новому увидеть не только окружающий мир, но и самого себя. Он учит уразуметь, т. е. понять то, что видишь, слышишь и чувствуешь и поступать по совести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rStyle w:val="C11c8c2"/>
          <w:sz w:val="28"/>
          <w:szCs w:val="28"/>
        </w:rPr>
        <w:t>. Рефлексия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8c2"/>
          <w:sz w:val="28"/>
          <w:szCs w:val="28"/>
        </w:rPr>
        <w:t>-Понравился ли вам урок?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8c2"/>
          <w:sz w:val="28"/>
          <w:szCs w:val="28"/>
        </w:rPr>
        <w:t>-Что нового, интересного вы взяли для себя с этого урока?</w:t>
      </w:r>
    </w:p>
    <w:p>
      <w:pPr>
        <w:pStyle w:val="C1"/>
        <w:spacing w:before="0" w:after="0"/>
        <w:rPr/>
      </w:pPr>
      <w:r>
        <w:rPr>
          <w:rStyle w:val="C8c2"/>
          <w:sz w:val="28"/>
          <w:szCs w:val="28"/>
        </w:rPr>
        <w:t>-A сейчас я хочу узнать ваше настроение, впечатление от урока. Для этого вы должны мысленно выбрать одну из картинок-рожиц и с помощью наших заготовок продемонстрировать своё настроение.</w:t>
      </w:r>
    </w:p>
    <w:p>
      <w:pPr>
        <w:pStyle w:val="C1"/>
        <w:spacing w:before="0" w:after="0"/>
        <w:rPr>
          <w:rStyle w:val="C8c2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160" w:before="0" w:after="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11. Домашнее задание.</w:t>
      </w:r>
    </w:p>
    <w:p>
      <w:pPr>
        <w:pStyle w:val="Style15"/>
        <w:shd w:fill="FFFFFF" w:val="clear"/>
        <w:spacing w:lineRule="atLeast" w:line="160" w:before="0" w:after="80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исовать понравившийся эпизод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c2">
    <w:name w:val="c8 c2"/>
    <w:basedOn w:val="Style14"/>
    <w:qFormat/>
    <w:rPr/>
  </w:style>
  <w:style w:type="character" w:styleId="C11c8c2">
    <w:name w:val="c11 c8 c2"/>
    <w:basedOn w:val="Style14"/>
    <w:qFormat/>
    <w:rPr/>
  </w:style>
  <w:style w:type="character" w:styleId="C11c2c20">
    <w:name w:val="c11 c2 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5c4c6">
    <w:name w:val="c1 c5 c4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05:00Z</dcterms:created>
  <dc:creator>User</dc:creator>
  <dc:description/>
  <cp:keywords/>
  <dc:language>en-US</dc:language>
  <cp:lastModifiedBy>Юлия Кириллова</cp:lastModifiedBy>
  <cp:lastPrinted>2017-09-04T18:48:00Z</cp:lastPrinted>
  <dcterms:modified xsi:type="dcterms:W3CDTF">2022-01-22T13:52:00Z</dcterms:modified>
  <cp:revision>24</cp:revision>
  <dc:subject/>
  <dc:title>                             Алешенский филиал Муниципального бюджетного </dc:title>
</cp:coreProperties>
</file>