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СПЕКТ УРОКА</w:t>
      </w:r>
    </w:p>
    <w:p>
      <w:pPr>
        <w:pStyle w:val="Normal"/>
        <w:jc w:val="center"/>
        <w:rPr/>
      </w:pPr>
      <w:r>
        <w:rPr/>
        <w:t>ПО МАТЕМАТИКЕ</w:t>
      </w:r>
    </w:p>
    <w:p>
      <w:pPr>
        <w:pStyle w:val="Normal"/>
        <w:jc w:val="center"/>
        <w:rPr/>
      </w:pPr>
      <w:r>
        <w:rPr>
          <w:i/>
        </w:rPr>
        <w:br/>
      </w:r>
      <w:r>
        <w:rPr/>
        <w:tab/>
      </w:r>
    </w:p>
    <w:p>
      <w:pPr>
        <w:pStyle w:val="Normal"/>
        <w:ind w:left="708" w:firstLine="708"/>
        <w:jc w:val="center"/>
        <w:rPr/>
      </w:pPr>
      <w:r>
        <w:rPr>
          <w:color w:val="000000"/>
        </w:rPr>
        <w:t xml:space="preserve">Тема: закрепление приема вычисления </w:t>
      </w:r>
      <w:hyperlink r:id="rId2">
        <w:r>
          <w:rPr>
            <w:rStyle w:val="InternetLink"/>
            <w:color w:val="000000"/>
            <w:u w:val="none"/>
          </w:rPr>
          <w:t>8 - [], 9 - [].</w:t>
        </w:r>
      </w:hyperlink>
      <w:r>
        <w:rPr>
          <w:color w:val="000000"/>
        </w:rPr>
        <w:t xml:space="preserve"> </w:t>
        <w:br/>
        <w:t>Решение задач.</w:t>
      </w:r>
    </w:p>
    <w:p>
      <w:pPr>
        <w:pStyle w:val="Normal"/>
        <w:jc w:val="center"/>
        <w:rPr/>
      </w:pPr>
      <w:r>
        <w:rPr/>
        <w:tab/>
        <w:t>Класс: 1 программа ЗПР, индивидуальное обу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Эскиз оформления доски:</w:t>
      </w:r>
    </w:p>
    <w:p>
      <w:pPr>
        <w:pStyle w:val="Normal"/>
        <w:jc w:val="center"/>
        <w:rPr/>
      </w:pPr>
      <w:r>
        <w:rPr/>
      </w:r>
    </w:p>
    <w:tbl>
      <w:tblPr>
        <w:tblW w:w="10200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4762"/>
      </w:tblGrid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лассная работ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922145</wp:posOffset>
                  </wp:positionH>
                  <wp:positionV relativeFrom="paragraph">
                    <wp:posOffset>432435</wp:posOffset>
                  </wp:positionV>
                  <wp:extent cx="896620" cy="151638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6" r="-11" b="55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ru-RU"/>
              </w:rPr>
              <w:t>Уменьшить это -</w:t>
              <w:br/>
              <w:t>Увеличить это +</w:t>
              <w:br/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24765</wp:posOffset>
                  </wp:positionH>
                  <wp:positionV relativeFrom="paragraph">
                    <wp:posOffset>30480</wp:posOffset>
                  </wp:positionV>
                  <wp:extent cx="1240155" cy="134620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ru-RU"/>
              </w:rPr>
              <w:b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скиз оформления тетради</w:t>
      </w:r>
    </w:p>
    <w:p>
      <w:pPr>
        <w:pStyle w:val="Normal"/>
        <w:jc w:val="center"/>
        <w:rPr/>
      </w:pPr>
      <w:r>
        <w:rPr/>
      </w:r>
    </w:p>
    <w:tbl>
      <w:tblPr>
        <w:tblW w:w="10139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4785"/>
      </w:tblGrid>
      <w:tr>
        <w:trPr>
          <w:trHeight w:val="2550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1) ООООООО </w:t>
            </w:r>
            <w:r>
              <w:rPr>
                <w:b/>
                <w:bCs/>
                <w:lang w:eastAsia="ru-RU"/>
              </w:rPr>
              <w:t>ООО</w:t>
            </w:r>
            <w:r>
              <w:rPr>
                <w:lang w:eastAsia="ru-RU"/>
              </w:rPr>
              <w:br/>
              <w:t>7+3=10 (т.)</w:t>
              <w:br/>
              <w:t>Ответ: 10 тетрадей</w:t>
              <w:br/>
              <w:br/>
              <w:t>2) ОООО</w:t>
            </w:r>
            <w:r>
              <w:rPr>
                <w:b/>
                <w:bCs/>
                <w:u w:val="single"/>
                <w:lang w:eastAsia="ru-RU"/>
              </w:rPr>
              <w:t>ОО</w:t>
            </w:r>
            <w:r>
              <w:rPr>
                <w:lang w:eastAsia="ru-RU"/>
              </w:rPr>
              <w:br/>
              <w:t>6-2=4 (м.)</w:t>
              <w:br/>
              <w:t>Ответ: 4 матреш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едмет:</w:t>
      </w:r>
      <w:r>
        <w:rPr/>
        <w:t xml:space="preserve"> Математика</w:t>
      </w:r>
    </w:p>
    <w:p>
      <w:pPr>
        <w:pStyle w:val="Normal"/>
        <w:rPr/>
      </w:pPr>
      <w:r>
        <w:rPr>
          <w:b/>
          <w:bCs/>
        </w:rPr>
        <w:t>Класс:</w:t>
      </w:r>
      <w:r>
        <w:rPr/>
        <w:t xml:space="preserve"> 1 </w:t>
      </w:r>
    </w:p>
    <w:p>
      <w:pPr>
        <w:pStyle w:val="Normal"/>
        <w:rPr/>
      </w:pPr>
      <w:r>
        <w:rPr>
          <w:b/>
          <w:bCs/>
        </w:rPr>
        <w:t xml:space="preserve">Тип урока: </w:t>
      </w:r>
      <w:r>
        <w:rPr/>
        <w:t>Закрепление изученног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изучения те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5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175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Закрепление приема вычисления </w:t>
            </w:r>
            <w:r>
              <w:rPr>
                <w:color w:val="000000"/>
                <w:u w:val="single"/>
                <w:shd w:fill="FFFFFF" w:val="clear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highlight w:val="white"/>
                </w:rPr>
                <w:t>8 - [], 9 - [].</w:t>
              </w:r>
            </w:hyperlink>
            <w:r>
              <w:rPr>
                <w:color w:val="000000"/>
                <w:shd w:fill="FFFFFF" w:val="clear"/>
              </w:rPr>
              <w:t xml:space="preserve"> Решение задач. 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ррекционные: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Уметь грамотно и полноценно произносить математические термины, способствовать расширению словарного запаса, при помощи постоянно проговаривания действий в решении каких-либо примеров и задач</w:t>
            </w:r>
            <w:r>
              <w:rPr>
                <w:i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— состав чисел 8 и 9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— </w:t>
            </w:r>
            <w:r>
              <w:rPr/>
              <w:t>решать примеры и задачи на вычит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нять</w:t>
            </w:r>
            <w:r>
              <w:rPr/>
              <w:t xml:space="preserve"> — знания полученные на уроке, для решения примеров вида </w:t>
            </w:r>
            <w:hyperlink r:id="rId6">
              <w:r>
                <w:rPr>
                  <w:rStyle w:val="InternetLink"/>
                  <w:color w:val="000000"/>
                  <w:highlight w:val="white"/>
                  <w:u w:val="none"/>
                </w:rPr>
                <w:t>8 - [], 9 - [].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нализировать — </w:t>
            </w:r>
            <w:r>
              <w:rPr/>
              <w:t xml:space="preserve">проделанную работ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нтезировать — </w:t>
            </w:r>
            <w:r>
              <w:rPr/>
              <w:t xml:space="preserve">грамотно употреблять математические термины в реч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ценивать — </w:t>
            </w:r>
            <w:r>
              <w:rPr/>
              <w:t xml:space="preserve">работу в ходе урока свою и одноклассников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Личностные:</w:t>
            </w:r>
            <w:r>
              <w:rPr>
                <w:color w:val="000000"/>
              </w:rPr>
              <w:t xml:space="preserve"> Формирование положительного отношения к урокам математике, к обучению, к школе, желание осваивать новые виды деятельности, знания, давать оценку своим действиям.</w:t>
            </w:r>
            <w:r>
              <w:rPr>
                <w:i/>
              </w:rPr>
              <w:b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знавательные:</w:t>
            </w:r>
            <w:r>
              <w:rPr>
                <w:color w:val="000000"/>
                <w:shd w:fill="FFFFFF" w:val="clear"/>
              </w:rPr>
              <w:t xml:space="preserve"> уметь ориентироваться в учебнике; отвечать на простые вопросы учителя, находить нужную информацию в учебнике; сравнивать предметы, объекты: находить общее и различие; группировать предметы, объекты на основе существенных признаков. Определять и формулировать цель на уроке самостоятельно и с помощью учителя; определять правильность выполнения зада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>
                <w:color w:val="000000"/>
                <w:shd w:fill="FFFFFF" w:val="clear"/>
              </w:rPr>
              <w:t>уметь организовывать своё рабочее место и приводить его в порядок по окончанию работы; адекватно воспринимать оценку учителя и высказывания одноклассников их отзывы о выполненной работе.</w:t>
            </w:r>
          </w:p>
          <w:p>
            <w:pPr>
              <w:pStyle w:val="Normal"/>
              <w:ind w:right="68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муникативные: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>умение слушать и слышать других, строить речевое высказывание в соответствии с поставленными задачами, оформлять свои мысли в устной форм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ть, вычитаемое, уменьшаемое, пример, задача, уменьши, увеличь.</w:t>
            </w:r>
          </w:p>
        </w:tc>
      </w:tr>
      <w:tr>
        <w:trPr>
          <w:trHeight w:val="51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жпредметные связи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.</w:t>
            </w:r>
          </w:p>
        </w:tc>
      </w:tr>
      <w:tr>
        <w:trPr>
          <w:trHeight w:val="13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сурсы (оборудование)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дополнительные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ска, тетради, учебн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, раздаточный материал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рганизация пространства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, индивидуальная работа, работа в парах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50" w:type="dxa"/>
        <w:jc w:val="left"/>
        <w:tblInd w:w="-5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3"/>
        <w:gridCol w:w="6237"/>
        <w:gridCol w:w="1700"/>
      </w:tblGrid>
      <w:tr>
        <w:trPr>
          <w:trHeight w:val="276" w:hRule="atLeas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ология проведения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ител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ников</w:t>
            </w:r>
          </w:p>
        </w:tc>
      </w:tr>
      <w:tr>
        <w:trPr>
          <w:trHeight w:val="276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рганизационный момент </w:t>
            </w:r>
          </w:p>
          <w:p>
            <w:pPr>
              <w:pStyle w:val="ListParagraph"/>
              <w:tabs>
                <w:tab w:val="clear" w:pos="708"/>
                <w:tab w:val="left" w:pos="1080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гожданный дан звонок-</w:t>
              <w:br/>
              <w:t>Начинается урок.</w:t>
              <w:br/>
              <w:t>Каждый день - всегда, везде,</w:t>
              <w:br/>
              <w:t>На занятиях, в игре,</w:t>
              <w:br/>
              <w:t>Смело, четко говорим</w:t>
              <w:br/>
              <w:t>И тихонечко сидим.</w:t>
              <w:br/>
              <w:t xml:space="preserve"> Проверим нашу готовность к уроку: на парте должны лежать учебник по математике, тетрадь, математический веер. Улыбнемся друг другу. Отлично! Можем  начинать урок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6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6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етствие учителя, готовность у уроку, проверка рабочих мест.</w:t>
            </w:r>
          </w:p>
        </w:tc>
      </w:tr>
      <w:tr>
        <w:trPr>
          <w:trHeight w:val="20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ктуализация знаний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0" w:after="280"/>
              <w:rPr/>
            </w:pPr>
            <w:r>
              <w:rPr>
                <w:color w:val="000000"/>
              </w:rPr>
              <w:t>Миша, у нас сегодня на уроке есть гости их зовут  Катя и Ваня. Они не хотели учиться и попали в страну математики, чтобы оттуда  выбраться , нужно им помочь справится с заданиями. Поможем?</w:t>
              <w:br/>
            </w:r>
            <w:r>
              <w:rPr>
                <w:b/>
                <w:bCs/>
                <w:color w:val="000000"/>
              </w:rPr>
              <w:t>Первое задание</w:t>
            </w:r>
            <w:r>
              <w:rPr>
                <w:color w:val="000000"/>
              </w:rPr>
              <w:t xml:space="preserve"> это перебраться через болото, для этого нужно ответить на вопросы.</w:t>
              <w:br/>
              <w:t xml:space="preserve">Возьмем наши вееры, я задаю вопрос , а вы показываете правильный ответ. </w:t>
            </w:r>
            <w:r>
              <w:rPr>
                <w:b/>
                <w:bCs/>
                <w:color w:val="000000"/>
              </w:rPr>
              <w:t>( устный счет )</w:t>
            </w:r>
            <w:r>
              <w:rPr>
                <w:color w:val="000000"/>
              </w:rPr>
              <w:br/>
              <w:br/>
              <w:t xml:space="preserve">1. Назовите число, которое при счете стоит перед числом 8. 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color w:val="000000"/>
              </w:rPr>
              <w:br/>
              <w:t xml:space="preserve">2 Назовите число, которое при счете стоит после числа 8. 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color w:val="000000"/>
              </w:rPr>
              <w:br/>
              <w:t xml:space="preserve">3. Какое число стоит между числами 6 и 8. 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color w:val="000000"/>
              </w:rPr>
              <w:br/>
              <w:t xml:space="preserve">4. Какое число стоит между числами 7 и 9? 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color w:val="000000"/>
              </w:rPr>
              <w:br/>
              <w:t xml:space="preserve">5. Назовите число, которое при счете стоит перед числом 10 ? 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color w:val="000000"/>
              </w:rPr>
              <w:br/>
              <w:t xml:space="preserve">6. Назови соседей числа 5. </w:t>
            </w:r>
            <w:r>
              <w:rPr>
                <w:b/>
                <w:bCs/>
                <w:color w:val="000000"/>
              </w:rPr>
              <w:t>4 и 6</w:t>
              <w:br/>
              <w:br/>
            </w:r>
            <w:r>
              <w:rPr>
                <w:color w:val="000000"/>
              </w:rPr>
              <w:t>Молодец! Вы хорошо справились с этим заданием и помогли ребятам перебраться через болото, а помогло нам  в этом знание числового порядка на числовой прямо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чают на вопросы , показывая ответы на веере. </w:t>
            </w:r>
          </w:p>
        </w:tc>
      </w:tr>
      <w:tr>
        <w:trPr>
          <w:trHeight w:val="85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ормулирование темы урока, постановка цел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 пути Вани и Кати новое  испытание, чтобы открыть волшебную дверь им нужно найти ключик, и выполнить несколько заданий.  </w:t>
            </w:r>
            <w:r>
              <w:rPr>
                <w:b/>
                <w:bCs/>
                <w:color w:val="000000"/>
              </w:rPr>
              <w:t>Первое задание</w:t>
            </w:r>
            <w:r>
              <w:rPr>
                <w:color w:val="000000"/>
              </w:rPr>
              <w:t xml:space="preserve">  восстановить числовой домик, давайте им  поможем. </w:t>
              <w:br/>
              <w:t xml:space="preserve">Для начала вспомним </w:t>
            </w:r>
            <w:r>
              <w:rPr>
                <w:b/>
                <w:color w:val="000000"/>
              </w:rPr>
              <w:t>компоненты сложения</w:t>
            </w:r>
            <w:r>
              <w:rPr>
                <w:color w:val="000000"/>
              </w:rPr>
              <w:t xml:space="preserve">. Значение суммы, первое слагаемое, второе слагаемое. В Нашем числовом домике 8 это значение суммы, 7 – первое слагаемое, пустое окошко – неизвестное слагаемое. </w:t>
            </w:r>
            <w:r>
              <w:rPr>
                <w:b/>
                <w:color w:val="000000"/>
              </w:rPr>
              <w:t>Давайте вспомним правило:</w:t>
            </w:r>
            <w:r>
              <w:rPr>
                <w:color w:val="000000"/>
              </w:rPr>
              <w:t xml:space="preserve"> чтобы найти неизвестное слагаемое, нужно из значения суммы вычесть известное слагаемое: давайте посмотрим на пример - значение суммы 8, известное слагаемое 7, из 8 вычитаем 7 получится 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4765</wp:posOffset>
                  </wp:positionH>
                  <wp:positionV relativeFrom="paragraph">
                    <wp:posOffset>118110</wp:posOffset>
                  </wp:positionV>
                  <wp:extent cx="1240155" cy="134620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321560</wp:posOffset>
                  </wp:positionH>
                  <wp:positionV relativeFrom="paragraph">
                    <wp:posOffset>97155</wp:posOffset>
                  </wp:positionV>
                  <wp:extent cx="896620" cy="151638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6" r="-11" b="55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 сейчас выполним проверку. Кто хочет выйти к доске и вписать ответы? Отлично, а сейчас прочитаем то, что у нас получилось. </w:t>
              <w:br/>
              <w:t xml:space="preserve">8 это 7 и 1, 6 и 2, 3 и 5, 4 и 4. 9 это 8 и 1, 7 и 2, 3 и 6, 4 и 5. Замечательно.  Мы повторили состав чисел 8 и 9.Кто может сформулировать тему нашего урока? С какими числами она связана? </w:t>
            </w:r>
            <w:r>
              <w:rPr>
                <w:b/>
                <w:color w:val="000000"/>
              </w:rPr>
              <w:t>Тема нашего урока</w:t>
            </w:r>
            <w:r>
              <w:rPr>
                <w:color w:val="000000"/>
              </w:rPr>
              <w:t xml:space="preserve"> примеры с числами 8 и 9.  Мы будем закреплять прием вычисления из 8 и 9.  Давайте попробуем это сделать. Выполним </w:t>
            </w:r>
            <w:r>
              <w:rPr>
                <w:b/>
                <w:bCs/>
                <w:color w:val="000000"/>
              </w:rPr>
              <w:t xml:space="preserve">второе задание </w:t>
            </w:r>
            <w:r>
              <w:rPr>
                <w:color w:val="000000"/>
              </w:rPr>
              <w:t xml:space="preserve">в ваших тетрадях, откроем тетради, отсчитаем 4 клетки вниз, 2 клетки от начала страницы, запишем и решим примеры. Проверка по цепочки. </w:t>
              <w:br/>
            </w:r>
          </w:p>
          <w:tbl>
            <w:tblPr>
              <w:tblW w:w="2774" w:type="dxa"/>
              <w:jc w:val="left"/>
              <w:tblInd w:w="82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469"/>
              <w:gridCol w:w="1305"/>
            </w:tblGrid>
            <w:tr>
              <w:trPr/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-7=  </w:t>
                    <w:br/>
                    <w:t>8-6=</w:t>
                    <w:br/>
                    <w:t>8-5=</w:t>
                    <w:br/>
                    <w:t>8-4=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-8=</w:t>
                    <w:br/>
                    <w:t>9-7=</w:t>
                    <w:br/>
                    <w:t>9-6=</w:t>
                    <w:br/>
                    <w:t>9-5=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лодец, ты справился с заданием и помог Вани и Кати найти клю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бота в карточках индивидуально. Проверка у доск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устно по цепочки.</w:t>
            </w:r>
          </w:p>
        </w:tc>
      </w:tr>
      <w:tr>
        <w:trPr>
          <w:trHeight w:val="6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я познавательной 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лшебная дверь вела в сад. Чтобы из него выбраться им нужно выбрать верную тропинку, для этого нужно </w:t>
            </w:r>
            <w:r>
              <w:rPr>
                <w:b/>
                <w:bCs/>
                <w:color w:val="000000"/>
              </w:rPr>
              <w:t>решить задачи ( № 4).</w:t>
            </w:r>
            <w:r>
              <w:rPr>
                <w:color w:val="000000"/>
              </w:rPr>
              <w:t xml:space="preserve"> Давайте вспомним, из чего состоит задача. Давайте прочитаем условие </w:t>
            </w:r>
            <w:r>
              <w:rPr>
                <w:b/>
                <w:bCs/>
                <w:color w:val="000000"/>
              </w:rPr>
              <w:t xml:space="preserve"> первой задачи.</w:t>
            </w:r>
            <w:r>
              <w:rPr>
                <w:color w:val="000000"/>
              </w:rPr>
              <w:t xml:space="preserve"> ( первый раз читают про себя, второй раз один ребенок </w:t>
            </w:r>
            <w:r>
              <w:rPr>
                <w:b/>
                <w:color w:val="000000"/>
              </w:rPr>
              <w:t>АЛИНА, АНЯ КРИВЛЕВА )</w:t>
              <w:br/>
            </w:r>
            <w:r>
              <w:rPr>
                <w:color w:val="000000"/>
              </w:rPr>
              <w:t xml:space="preserve">1) О чем говорится в задаче? Что известно? Что не известно? </w:t>
              <w:br/>
              <w:t>Откроем тетрадь и будем работать в ней. Краткую запись к задачам будем составлять в виде рисунка, для этого нам понадобятся карандаши 2 цветов (красный, синий)</w:t>
              <w:b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етради заменим кружочками и нарисуем сколько было кружков - </w:t>
            </w:r>
            <w:r>
              <w:rPr>
                <w:b/>
                <w:bCs/>
                <w:color w:val="000000"/>
              </w:rPr>
              <w:t>7. Первое слагаемое</w:t>
              <w:br/>
            </w:r>
            <w:r>
              <w:rPr>
                <w:color w:val="000000"/>
              </w:rPr>
              <w:t xml:space="preserve">Сколько тетрадей купил Вася ? </w:t>
            </w:r>
            <w:r>
              <w:rPr>
                <w:b/>
                <w:bCs/>
                <w:color w:val="000000"/>
              </w:rPr>
              <w:t>- 3</w:t>
            </w:r>
            <w:r>
              <w:rPr>
                <w:color w:val="000000"/>
              </w:rPr>
              <w:t xml:space="preserve">. </w:t>
            </w:r>
            <w:r>
              <w:rPr>
                <w:b/>
                <w:color w:val="000000"/>
              </w:rPr>
              <w:t>Второе слагаемое</w:t>
            </w:r>
            <w:r>
              <w:rPr>
                <w:color w:val="000000"/>
              </w:rPr>
              <w:t xml:space="preserve"> </w:t>
              <w:br/>
              <w:t>Значит сколько еще нужно дорисовать кружочков ?</w:t>
            </w:r>
            <w:r>
              <w:rPr>
                <w:b/>
                <w:bCs/>
                <w:color w:val="000000"/>
              </w:rPr>
              <w:t xml:space="preserve">- 3. </w:t>
            </w:r>
            <w:r>
              <w:rPr>
                <w:color w:val="000000"/>
              </w:rPr>
              <w:t>Верно посчитаем сколько кружков стало?</w:t>
            </w:r>
            <w:r>
              <w:rPr>
                <w:b/>
                <w:bCs/>
                <w:color w:val="000000"/>
              </w:rPr>
              <w:t>- 10</w:t>
            </w:r>
            <w:r>
              <w:rPr>
                <w:color w:val="000000"/>
              </w:rPr>
              <w:t xml:space="preserve">. </w:t>
            </w:r>
            <w:r>
              <w:rPr>
                <w:b/>
                <w:color w:val="000000"/>
              </w:rPr>
              <w:t>Значение суммы</w:t>
              <w:br/>
            </w:r>
            <w:r>
              <w:rPr>
                <w:color w:val="000000"/>
              </w:rPr>
              <w:t xml:space="preserve">Теперь запишем это с помощью выражения. </w:t>
              <w:br/>
              <w:t>7+3=10 (т.)</w:t>
              <w:br/>
              <w:t>Запишем ответ</w:t>
              <w:br/>
              <w:br/>
              <w:t>Какого вида эта задача? На нахождение чего?</w:t>
              <w:br/>
              <w:br/>
              <w:t>Вид задачи – нахождение суммы.</w:t>
              <w:br/>
              <w:br/>
              <w:t xml:space="preserve">2) Продолжим работать в  тетраде. </w:t>
              <w:br/>
              <w:t xml:space="preserve">Прочитаем </w:t>
            </w:r>
            <w:r>
              <w:rPr>
                <w:b/>
                <w:bCs/>
                <w:color w:val="000000"/>
              </w:rPr>
              <w:t>вторую задачу.</w:t>
            </w:r>
            <w:r>
              <w:rPr>
                <w:color w:val="000000"/>
              </w:rPr>
              <w:t xml:space="preserve"> О чем говорится в задаче? Что известно? Что не известно? Что значит отдала? Их стало больше или меньше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атрешек заменим кружочками. Сколько было матрешек ? </w:t>
            </w:r>
            <w:r>
              <w:rPr>
                <w:b/>
                <w:bCs/>
                <w:color w:val="000000"/>
              </w:rPr>
              <w:t>-7</w:t>
              <w:br/>
            </w:r>
            <w:r>
              <w:rPr>
                <w:color w:val="000000"/>
              </w:rPr>
              <w:t>Сколько она подарила ?</w:t>
            </w:r>
            <w:r>
              <w:rPr>
                <w:b/>
                <w:bCs/>
                <w:color w:val="000000"/>
              </w:rPr>
              <w:t xml:space="preserve"> - 2, </w:t>
            </w:r>
            <w:r>
              <w:rPr>
                <w:color w:val="000000"/>
              </w:rPr>
              <w:t>значит 2 кружочка мы должны убрать, зачеркнуть.</w:t>
              <w:br/>
              <w:t xml:space="preserve">Посчитаем сколько матрешек осталось? </w:t>
            </w:r>
            <w:r>
              <w:rPr>
                <w:b/>
                <w:bCs/>
                <w:color w:val="000000"/>
              </w:rPr>
              <w:t>- 4</w:t>
            </w:r>
            <w:r>
              <w:rPr>
                <w:color w:val="000000"/>
              </w:rPr>
              <w:br/>
              <w:t xml:space="preserve">Теперь запишем примером </w:t>
              <w:br/>
              <w:t>6-2=4 (м.)</w:t>
              <w:br/>
              <w:t>запишем ответ</w:t>
              <w:b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лодец, решить эти задачи нам помогло знание состава чисел 7 и 10. Сейчас клубочек покажет нам верную дорогу.</w:t>
              <w:b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 сейчас немного отдохнем и проведем </w:t>
            </w:r>
            <w:r>
              <w:rPr>
                <w:b/>
                <w:bCs/>
                <w:color w:val="000000"/>
              </w:rPr>
              <w:t>физкультминутку.</w:t>
            </w:r>
            <w:r>
              <w:rPr>
                <w:color w:val="000000"/>
              </w:rPr>
              <w:t xml:space="preserve"> </w:t>
              <w:b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о на этом испытания Вани и Кати не закончились, у них на пути повстречалась клякса, чтобы её обойти вам нужно </w:t>
            </w:r>
            <w:r>
              <w:rPr>
                <w:b/>
                <w:bCs/>
                <w:color w:val="000000"/>
              </w:rPr>
              <w:t xml:space="preserve">выполнить задание. 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ля начала вспомним, что обозначают слова:</w:t>
              <w:b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МЕНЬШИ  — МИНУС</w:t>
              <w:br/>
              <w:t>УВЕЛИЧЬ — ПЛЮС</w:t>
              <w:br/>
              <w:br/>
              <w:t>А что значит уменьшить на 4? Это значит столько же но без 4.</w:t>
              <w:br/>
              <w:t>А увеличить на 2, это столько же да еще 2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 xml:space="preserve">У нас есть таблица в ней </w:t>
            </w:r>
            <w:r>
              <w:rPr>
                <w:b/>
                <w:bCs/>
                <w:color w:val="000000"/>
              </w:rPr>
              <w:t xml:space="preserve">написано уменьши на 4, увеличь на 2. </w:t>
            </w:r>
            <w:r>
              <w:rPr>
                <w:color w:val="000000"/>
              </w:rPr>
              <w:t xml:space="preserve">Я буду называть примеры, а вы показываете ответы с помощью веера. </w:t>
              <w:br/>
              <w:br/>
              <w:t xml:space="preserve">Отлично! Ваня с Катей обошли кляксу и попали на корабль который доставит их домой! </w:t>
              <w:br/>
              <w:t xml:space="preserve">А мы с  помощью этого задания вспомнили как решать примеры со словами уменьшить на, увеличить на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задач.</w:t>
              <w:br/>
              <w:t>Отвечают на вопрос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одят физ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примеров.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ведение итог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 мы выполним последнее задание на сегодня. На ваших партах лежат раскраски. Чтобы получилась картинка нужно решить примеры. А так же вспомним, чем мы занимались сегодня на уроке. Правильно,  мы закрепили вычисления примеров 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>8 - [], 9 - []</w:t>
              </w:r>
            </w:hyperlink>
            <w:r>
              <w:rPr>
                <w:rStyle w:val="InternetLink"/>
                <w:color w:val="000000"/>
                <w:u w:val="none"/>
              </w:rPr>
              <w:t>, вспомнили компоненты задачи, решали их и помогли Ване и Кати добраться до дома.</w:t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15240</wp:posOffset>
                  </wp:positionV>
                  <wp:extent cx="1675130" cy="123571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крашивают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ефлексия учебной деятельности на уроке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йчас я предлагаю оценить нашу работу на уроке, для этого на парте лежат кружочки, если ты легко справлялся со всеми заданиями, поднимите синий кружочек, а если  было трудно, то красный!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Синий</w:t>
            </w:r>
            <w:r>
              <w:rPr>
                <w:color w:val="000000"/>
              </w:rPr>
              <w:t xml:space="preserve"> — молодец, ты хорошо усвоили тему урока.</w:t>
              <w:br/>
            </w:r>
            <w:r>
              <w:rPr>
                <w:b/>
                <w:bCs/>
                <w:color w:val="000000"/>
              </w:rPr>
              <w:t xml:space="preserve">Красный </w:t>
            </w:r>
            <w:r>
              <w:rPr>
                <w:color w:val="000000"/>
              </w:rPr>
              <w:t>—Но не стоит расстраиваться, это значит, что нам есть к чему стремится!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чают на вопрос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1"/>
    <w:qFormat/>
    <w:rPr/>
  </w:style>
  <w:style w:type="character" w:styleId="C18">
    <w:name w:val="c18"/>
    <w:basedOn w:val="1"/>
    <w:qFormat/>
    <w:rPr/>
  </w:style>
  <w:style w:type="character" w:styleId="C15">
    <w:name w:val="c15"/>
    <w:basedOn w:val="1"/>
    <w:qFormat/>
    <w:rPr/>
  </w:style>
  <w:style w:type="character" w:styleId="C15c29">
    <w:name w:val="c15 c29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ites/default/files/2012/03/18/otkrytyy_urok_matematiki2.docx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nsportal.ru/sites/default/files/2012/03/18/otkrytyy_urok_matematiki2.docx" TargetMode="External"/><Relationship Id="rId6" Type="http://schemas.openxmlformats.org/officeDocument/2006/relationships/hyperlink" Target="https://nsportal.ru/sites/default/files/2012/03/18/otkrytyy_urok_matematiki2.docx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hyperlink" Target="https://nsportal.ru/sites/default/files/2012/03/18/otkrytyy_urok_matematiki2.docx" TargetMode="External"/><Relationship Id="rId10" Type="http://schemas.openxmlformats.org/officeDocument/2006/relationships/image" Target="media/image3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9:06:00Z</dcterms:created>
  <dc:creator>Катерина</dc:creator>
  <dc:description/>
  <cp:keywords/>
  <dc:language>en-US</dc:language>
  <cp:lastModifiedBy>HP</cp:lastModifiedBy>
  <cp:lastPrinted>2019-02-12T23:16:00Z</cp:lastPrinted>
  <dcterms:modified xsi:type="dcterms:W3CDTF">2022-02-06T19:06:00Z</dcterms:modified>
  <cp:revision>2</cp:revision>
  <dc:subject/>
  <dc:title>Комитет по образованию</dc:title>
</cp:coreProperties>
</file>