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ТЕХНОЛОГИЧЕСКАЯ КАРТА УРОКА МАТЕМАТИКИ</w:t>
      </w:r>
    </w:p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Дата: </w:t>
            </w:r>
            <w:r>
              <w:rPr>
                <w:bCs/>
                <w:sz w:val="28"/>
                <w:szCs w:val="28"/>
                <w:lang w:eastAsia="ru-RU"/>
              </w:rPr>
              <w:t>02.02.2020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Школа: </w:t>
            </w:r>
            <w:r>
              <w:rPr>
                <w:bCs/>
                <w:sz w:val="28"/>
                <w:szCs w:val="28"/>
                <w:lang w:eastAsia="ru-RU"/>
              </w:rPr>
              <w:t>№14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Класс: </w:t>
            </w:r>
            <w:r>
              <w:rPr>
                <w:bCs/>
                <w:sz w:val="28"/>
                <w:szCs w:val="28"/>
                <w:lang w:eastAsia="ru-RU"/>
              </w:rPr>
              <w:t>3 «м»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рок: </w:t>
            </w:r>
            <w:r>
              <w:rPr>
                <w:bCs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ремя</w:t>
            </w:r>
            <w:r>
              <w:rPr>
                <w:bCs/>
                <w:sz w:val="28"/>
                <w:szCs w:val="28"/>
                <w:lang w:eastAsia="ru-RU"/>
              </w:rPr>
              <w:t xml:space="preserve">: 8.00-8.40   </w:t>
            </w:r>
            <w:r>
              <w:rPr>
                <w:b/>
                <w:bCs/>
                <w:sz w:val="28"/>
                <w:szCs w:val="28"/>
                <w:lang w:eastAsia="ru-RU"/>
              </w:rPr>
              <w:t>Кабинет</w:t>
            </w:r>
            <w:r>
              <w:rPr>
                <w:bCs/>
                <w:sz w:val="28"/>
                <w:szCs w:val="28"/>
                <w:lang w:eastAsia="ru-RU"/>
              </w:rPr>
              <w:t>: 20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тудент: </w:t>
            </w:r>
            <w:r>
              <w:rPr>
                <w:bCs/>
                <w:sz w:val="28"/>
                <w:szCs w:val="28"/>
                <w:lang w:eastAsia="ru-RU"/>
              </w:rPr>
              <w:t>Соколова Мар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Группа: </w:t>
            </w:r>
            <w:r>
              <w:rPr>
                <w:bCs/>
                <w:sz w:val="28"/>
                <w:szCs w:val="2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bCs/>
                <w:sz w:val="28"/>
                <w:szCs w:val="28"/>
                <w:lang w:eastAsia="ru-RU"/>
              </w:rPr>
              <w:t>Залялова Нейля Анатольевна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тодист: </w:t>
            </w:r>
            <w:r>
              <w:rPr>
                <w:bCs/>
                <w:sz w:val="28"/>
                <w:szCs w:val="28"/>
                <w:lang w:eastAsia="ru-RU"/>
              </w:rPr>
              <w:t>Серебренникова Светлана Валентино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ема урока «Поупражняемся в умножении столбиком и повторим пройденное»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ип урока: </w:t>
      </w:r>
      <w:r>
        <w:rPr>
          <w:bCs/>
          <w:sz w:val="28"/>
          <w:szCs w:val="28"/>
          <w:lang w:eastAsia="ru-RU"/>
        </w:rPr>
        <w:t>рефлексии.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 урока</w:t>
      </w:r>
      <w:r>
        <w:rPr>
          <w:sz w:val="28"/>
          <w:szCs w:val="28"/>
          <w:lang w:eastAsia="ru-RU"/>
        </w:rPr>
        <w:t>: закрепление знаний умножения столбиком и частичное повторение изученного ранее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урок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Дидактически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торить  выполнение умножения столбиком на двухзначное число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ть навыки сотрудничества с одноклассникам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ть логическое мышление при повторении алгоритма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мотивы в учебной деятельности;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бережное отношение к учебнику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276"/>
        <w:gridCol w:w="5079"/>
        <w:gridCol w:w="4134"/>
        <w:gridCol w:w="1418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цель этап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, методы и приё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обучающего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,М,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средства и интерактивноеоборудов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к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учебную деятельность на личностно значимом уро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: слово учител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ствие детей и установка на положительный л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ается урок,</w:t>
              <w:br/>
              <w:t>Он пойдёт ребятам впрок.</w:t>
              <w:br/>
              <w:t>Постарайтесь всё понять -</w:t>
              <w:br/>
              <w:t>И внимательно считат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те меня зовут Мария Олеговна. Сегодня я проведу у вас урок математики. На этом уроке мы будем закреплять ваши умения умножать столбиком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иветствуют учителя. Сначала встают, за тем садят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: личностное включение в учебную деятельность (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 и мотив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Организация  устного счета с целью актуализации знаний.</w:t>
            </w:r>
          </w:p>
          <w:p>
            <w:pPr>
              <w:pStyle w:val="Normal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1.В первом задании мы с вами потренируемся в устном счёте, начинаем с первой парты.</w:t>
            </w:r>
          </w:p>
          <w:p>
            <w:pPr>
              <w:pStyle w:val="Normal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1863090" cy="13544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61" t="-3" r="9043" b="51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2.Следующее задание будет такое: на слайде вам даны условия четырёх задач и 4 выражения, вам нужно подобрать к каждой задаче данное ей выражение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30-5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30+5</w:t>
            </w:r>
          </w:p>
          <w:p>
            <w:pPr>
              <w:pStyle w:val="Normal"/>
              <w:spacing w:lineRule="atLeast" w:line="332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5*30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30:5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а) У Вани 30 досок. Сколько будок для собак он может сделать, если на одну будку идет 5 досок?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 xml:space="preserve">б) В подставке для дисков 30 дисков рок-музыки, а дисков с классикой на 5 меньше. Сколько дисков с классикой ? 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в) По 5 мячей разложили в 30 коробок. Сколько всего мячей разложили?</w:t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г) Маме 30 лет. сколько лет папе, если он старше мамы</w:t>
            </w:r>
            <w:r>
              <w:rPr>
                <w:rStyle w:val="C0"/>
                <w:bCs/>
                <w:color w:val="000000"/>
                <w:sz w:val="22"/>
                <w:szCs w:val="22"/>
              </w:rPr>
              <w:t xml:space="preserve"> на 5 лет?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3. В следующем задании вам нужно выявить закономерность и заполнить пропуски в схеме.</w:t>
            </w:r>
          </w:p>
          <w:p>
            <w:pPr>
              <w:pStyle w:val="Normal"/>
              <w:spacing w:lineRule="atLeast" w:line="332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drawing>
                <wp:inline distT="0" distB="0" distL="0" distR="0">
                  <wp:extent cx="3089275" cy="175387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33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Подведение к теме урок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отрите схемы на слайде. Что они обозначают?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56840" cy="10833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89355" cy="112268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кая из схем лишняя?  Почему?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полняют задания, данные учителем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ы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6,45,12,14,15,48,12,18,15,16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12,8,35,28,18,20,40,24,18,36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0,24,10,56,56,25,54,24,35,36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: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-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*3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+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кономерность заключается в следующем: во второй стоке нужно выполнить сложение, для получения числа выше, а в третьей строке нужно выполнить умножение, для получение того же числ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 и 48, 8 и 11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100, 9 и 10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, 16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, 40 и 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зможны и другие ответы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чают на вопросы учителя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 xml:space="preserve"> Умножение столбиком на однозначное, двузначное число, вычитани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Лишняя схема вычитания. Потому что другие схемы на умнож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 использование знаково-символических средств (П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 аргументация своего мнения и позиции в коммуникации (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места и причины затруднения, постановка цели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: подводящий диалог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ределение темы урока. Постановка учебной задачи и составление плана урока.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кие умения нам нужны при выполнении умножения столбиком?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то уже догадался и может сказать, какая тема нашего урока?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кая же тогда цель нашего урока?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Давайте наметим план нашего урока с помощью подсказок на слайде.</w:t>
            </w:r>
          </w:p>
          <w:p>
            <w:pPr>
              <w:pStyle w:val="Normal"/>
              <w:spacing w:lineRule="atLeast" w:line="33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сказки: Повторить, алгоритм, повторить, данные, диаграмма, задача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чают на вопросы учител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Знания таблицы умножения, алгоритм записи и таблица сложения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-Повторение умножения столбико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Повторить и поупражняться в решении примеров и задач столбик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вторение алгоритма умножения столбик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Решение задач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Повторить, как изобразить данные с помощью диаграм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 самостоятельное выделение и формулирование познавательной цели (П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па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от умственных нагрузок, смена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: выполнение физических упражнений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 виде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 видео и повторяю движения вместе с детьми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вторяют элементарные физические упраж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умение соотносить свои действия с действиями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ение в систему знаний,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ение "открытия" в систему знаний, повторение и закрепление ранее изуч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: учебный ди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Работа с учебником. При необходимости корректирование ответов учащихся, проверка решения и помощью учащимся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Стр.22№48</w:t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Сейчас откройте учебник на странице 22, посмотрите на упражнение 48, что вам нужно сделать в этом упражнении?</w:t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3086100" cy="168465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 xml:space="preserve">Отлично, выполняйте. 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Заканчиваем. Как можно вычислить значение последнего произведения, зная результаты двух предыдущих случаев?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Стр.22№49</w:t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Всё верно, следующее упражнение на той же странице, под номером 49. Что нужно сделать в этом упражнении?</w:t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1410335" cy="9525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3" r="543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693420" cy="95313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781050" cy="9620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Хорошо, приступайте.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Стр.23№52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Теперь посмотрите на 23 страницу учебника, номер 52. Кто может сказать, что требуется сделать в этом упражнении?</w:t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Хорошо, при вычислении ответы, какое правило нужно применить?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3084195" cy="7588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32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Хорошо, приступайте к упражнению.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t>Стр.23№53. Комментирование хода решения.</w:t>
            </w:r>
          </w:p>
          <w:p>
            <w:pPr>
              <w:pStyle w:val="Normal"/>
              <w:spacing w:lineRule="atLeast" w:line="332"/>
              <w:rPr>
                <w:rStyle w:val="C0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3084195" cy="141224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3084195" cy="94170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читайте задачу. Какое слово в условии задачи поможет нам выбрать правильное действие в решении?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ите диаграмм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Чему равна белая полоска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Чему равна синяя полоска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На данной диаграмме сравнения показано, во сколько раз в саду больше яблонь, чем груш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я для самостоятельного решения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1)</w:t>
              <w:tab/>
            </w:r>
            <w:r>
              <w:rPr>
                <w:color w:val="000000"/>
                <w:sz w:val="22"/>
                <w:szCs w:val="22"/>
              </w:rPr>
              <w:t>Вычисли значение произведения 1634 • 45 Сделай полную запись вычисления значения этого произведения столбик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  <w:tab/>
              <w:t>Реши задач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Грибники нашли 35 белых, 35 подосиновиков, 35 подберезовиков. Сколько всего грибов нашл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ши решение задачи с помощью одного действия умнож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Проверьте, правильно ли выполнено умножение числа 1634 на 5 и на 7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28775" cy="67627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еши задачу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склад привезли овощи на 11 одинаковых машинах по 175 т каждая. Сколько всего тонн овощей привезли на склад?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Выполнение упражнений из учебни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Нужно решить примеры, умножением столбиком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Сложить получившиеся результаты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Восстановить пропущенные цифры, обозначенные знаком *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Требуется составить задачу, решением которой будет произведение 12*175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Правило перестановки множителей и умножение столбиком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Пример решения: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а конкурс нужно было 175 домов из лего, на каждый понадобиться по 12 деталей.</w:t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Во сколько раз БОЛЬШЕ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1 единичному отрезку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9 единичным отрезкам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Узнайте число яблонь в саду, если в нём 35 груш, а яблонь в 9 раз больше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1500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Узнайте число яблонь в саду, если в нём 47 груш, а яблонь в 9 раз больш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4350" cy="6477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56" r="-7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Узнайте число яблонь в саду, если в нём 58 груш., а яблонь в 9 раз больш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1975" cy="6762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53" r="-6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полняют самостоятельную работу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55395" cy="11531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59840" cy="12877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ариант 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)Всё верн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)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drawing>
                <wp:inline distT="0" distB="0" distL="0" distR="0">
                  <wp:extent cx="909320" cy="8331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: контроль, коррекция, оценка (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ик А.Л.Чекина по программе ПНШ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ая презентац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аточный материал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лекс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 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: бесед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флексия урока с помощью бесед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д какой темой мы сегодня работал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ую цель поставили в начале урока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считаете, мы достигли цели урока?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Перед вами лежат кружочки двух цветов, если вам понравилось на уроке, и вы узнали что — то новое, то поднимите красный кружок, если не понравилось, — желты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этом наш урок подошёл к концу, до свидания!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Подводят итоги урока. Дают оценку с помощью кружков красного и желтого цвета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-</w:t>
            </w:r>
            <w:r>
              <w:rPr>
                <w:color w:val="000000"/>
                <w:sz w:val="22"/>
                <w:szCs w:val="20"/>
              </w:rPr>
              <w:t>Повторение умножения столбик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овторить и поупражняться в решении примеров и задач столбиком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-</w:t>
            </w:r>
            <w:r>
              <w:rPr>
                <w:color w:val="000000"/>
                <w:sz w:val="22"/>
                <w:szCs w:val="20"/>
              </w:rPr>
              <w:t>Достигли, т.к. мы повторили решение столбиком и решали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: рефлексия способов и условий действия (П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: контроль и оценка процесса и результативность деятельности (П)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: самооц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аточный материал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ZipInsert</dc:creator>
  <dc:description/>
  <cp:keywords/>
  <dc:language>en-US</dc:language>
  <cp:lastModifiedBy>1</cp:lastModifiedBy>
  <cp:lastPrinted>1995-11-21T17:41:00Z</cp:lastPrinted>
  <dcterms:modified xsi:type="dcterms:W3CDTF">2021-01-31T16:14:00Z</dcterms:modified>
  <cp:revision>15</cp:revision>
  <dc:subject/>
  <dc:title>ТЕХНОЛОГИЧЕСКАЯ КАРТА УРОКА МАТЕМАТИКИ</dc:title>
</cp:coreProperties>
</file>