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color w:val="365F91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color w:val="365F91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color w:val="365F91"/>
        </w:rPr>
        <w:t xml:space="preserve">                                     </w:t>
      </w:r>
      <w:r>
        <w:rPr>
          <w:rFonts w:cs="Times New Roman CYR" w:ascii="Times New Roman CYR" w:hAnsi="Times New Roman CYR"/>
          <w:b/>
          <w:color w:val="365F91"/>
          <w:sz w:val="24"/>
          <w:szCs w:val="24"/>
        </w:rPr>
        <w:t>СП «Д</w:t>
      </w:r>
      <w:r>
        <w:rPr>
          <w:rFonts w:cs="Times New Roman CYR" w:ascii="Times New Roman CYR" w:hAnsi="Times New Roman CYR"/>
          <w:b/>
          <w:bCs/>
          <w:color w:val="365F91"/>
          <w:sz w:val="24"/>
          <w:szCs w:val="24"/>
        </w:rPr>
        <w:t>етский сад №4» ГБОУ СОШ с.Шигон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365F91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365F91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i/>
          <w:color w:val="FF0000"/>
          <w:sz w:val="40"/>
          <w:szCs w:val="40"/>
        </w:rPr>
        <w:t>Проект   в  старшей групп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color w:val="76923C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i/>
          <w:color w:val="76923C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color w:val="76923C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i/>
          <w:color w:val="76923C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00B050"/>
          <w:sz w:val="36"/>
          <w:szCs w:val="36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i/>
          <w:color w:val="00B050"/>
          <w:sz w:val="48"/>
          <w:szCs w:val="48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color w:val="00B050"/>
          <w:sz w:val="72"/>
          <w:szCs w:val="72"/>
        </w:rPr>
        <w:t>«Мы - друзья природы!»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drawing>
          <wp:inline distT="0" distB="0" distL="0" distR="0">
            <wp:extent cx="5737860" cy="322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C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C00000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C000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C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4F6228"/>
          <w:sz w:val="24"/>
          <w:szCs w:val="24"/>
        </w:rPr>
        <w:t xml:space="preserve">Автор - составитель: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C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4F6228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4F6228"/>
          <w:sz w:val="24"/>
          <w:szCs w:val="24"/>
        </w:rPr>
        <w:t>Фабричнова Е.Н., воспитатель</w:t>
      </w:r>
      <w:r>
        <w:rPr>
          <w:rFonts w:cs="Times New Roman CYR" w:ascii="Times New Roman CYR" w:hAnsi="Times New Roman CYR"/>
          <w:b/>
          <w:bCs/>
          <w:color w:val="C00000"/>
          <w:sz w:val="24"/>
          <w:szCs w:val="24"/>
        </w:rPr>
        <w:t xml:space="preserve">.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C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021г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ект  в старшей группе "Мы - друзья природы!"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Тип   проекта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познавательно - </w:t>
      </w:r>
      <w:r>
        <w:rPr>
          <w:rFonts w:cs="Times New Roman CYR" w:ascii="Times New Roman CYR" w:hAnsi="Times New Roman CYR"/>
          <w:sz w:val="28"/>
          <w:szCs w:val="28"/>
        </w:rPr>
        <w:t>исследовательски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родолжительность проекта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краткосрочный, с 19 апреля по 31 мая 2021 год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Участники проекта:</w:t>
      </w:r>
      <w:r>
        <w:rPr>
          <w:rFonts w:cs="Times New Roman CYR" w:ascii="Times New Roman CYR" w:hAnsi="Times New Roman CYR"/>
          <w:sz w:val="28"/>
          <w:szCs w:val="28"/>
        </w:rPr>
        <w:t xml:space="preserve"> воспитанники старшей группы, воспитатель, родители.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Style16"/>
        <w:shd w:fill="FFFFFF" w:val="clear"/>
        <w:jc w:val="right"/>
        <w:rPr/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</w:t>
      </w:r>
      <w:r>
        <w:rPr>
          <w:i/>
          <w:color w:val="000000"/>
          <w:sz w:val="28"/>
          <w:szCs w:val="28"/>
        </w:rPr>
        <w:t>В природе столько красоты –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глядись, и ты поймешь,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чем росистые кусты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утывает дрожь.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да, журча, ручей бежит,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зрачнее стекла,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 чем под вечер, в поле ржи,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ют перепела...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ть станет сердцу твоему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нятна птичья речь –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ты научишься тому,</w:t>
      </w:r>
    </w:p>
    <w:p>
      <w:pPr>
        <w:pStyle w:val="Style16"/>
        <w:shd w:fill="FFFFFF" w:val="clear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это все беречь.</w:t>
      </w:r>
    </w:p>
    <w:p>
      <w:pPr>
        <w:pStyle w:val="Style16"/>
        <w:shd w:fill="FFFFFF" w:val="clear"/>
        <w:jc w:val="right"/>
        <w:rPr>
          <w:color w:val="000000"/>
        </w:rPr>
      </w:pPr>
      <w:r>
        <w:rPr>
          <w:color w:val="000000"/>
        </w:rPr>
        <w:t>В. Чижов</w:t>
      </w:r>
    </w:p>
    <w:p>
      <w:pPr>
        <w:pStyle w:val="Style16"/>
        <w:shd w:fill="FFFFFF" w:val="clear"/>
        <w:spacing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b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ктуальность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наша жизнь тесно связана с окружающей нас природой. Мы дышим воздухом, нам нужна вода. Природа дает нам всё необходимое для жизни, поэтому её нужно беречь.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 воздуха не могут жить ни люди, ни животные, ни растения. Всем нужен чистый воздух. Но многочисленные фабрики и заводы загрязняют его. 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к же невозможно на земле прожить и без воды. 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воды не вырастет урожай на полях, не смогут работать заводы и фабрики. Человеку, животным, растениям нужна чистая вода. А если реки и озёра загрязняются выбросами различных заводов и фабрик, то вода становится вредной.  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к же огромное значение в нашей жизни имеет и лес. Лес дает нам необходимую древесину. В лесах живут звери и птицы, растут грибы, орехи и ягоды. Леса украшают землю и очищают воздух, поэтому к ним нужно относиться бережно, их надо охранять. 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Общение с природой воспитывает у ребёнка чувство прекрасного. Если мы научим  дошкольника любоваться  яркими красками неба при закате солнца, замысловатой формой хрупких снежинок, величием гор, простором полей,  у малыша разовьётся чувство прекрасного, он будет радоваться красоте и глубже познает окружающий мир.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астие детей в проекте «Мы - друзья   природы» позволит максимально обогатить знания и представления детей о бережном отношении к нашей природе.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 </w:t>
      </w:r>
      <w:r>
        <w:rPr>
          <w:color w:val="000000"/>
          <w:sz w:val="28"/>
          <w:szCs w:val="28"/>
          <w:shd w:fill="FFFFFF" w:val="clear"/>
        </w:rPr>
        <w:t>способствовать проявлению осознанно-нравственного отношения к природе у детей старшего дошкольного возраста и их родителей через непосредственное общение с экосистемой.</w:t>
      </w:r>
    </w:p>
    <w:p>
      <w:pPr>
        <w:pStyle w:val="Normal"/>
        <w:autoSpaceDE w:val="false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дачи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Образовательная область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«Познавательное развитие»: 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накомить детей с живой и неживой природой, воспитывая осознанное, бережное отношения к ней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ормировать навыки экологически грамотного, нравственного поведения в природе, расширить знания детей о разнообразии мира природы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азвивать у дошкольников экологическое мышление, ответственность за свои действия по отношению к окружающей среде, наблюдательность и любознательность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разовательная область «Социально-коммуникативное развитие»: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оспитывать способность видеть красоту окружающей природы, бережное отношение к ней, желание защищать и беречь всё живое.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должать формирование эстетических чувств, умение выражать их в творческой деятельности.</w:t>
      </w:r>
    </w:p>
    <w:p>
      <w:pPr>
        <w:pStyle w:val="Normal"/>
        <w:shd w:fill="FFFFFF" w:val="clear"/>
        <w:spacing w:before="0" w:after="150"/>
        <w:ind w:right="675" w:hanging="0"/>
        <w:jc w:val="both"/>
        <w:rPr/>
      </w:pPr>
      <w:r>
        <w:rPr>
          <w:rStyle w:val="C0"/>
          <w:sz w:val="28"/>
          <w:szCs w:val="28"/>
        </w:rPr>
        <w:t>3.</w:t>
      </w:r>
      <w:r>
        <w:rPr>
          <w:sz w:val="28"/>
          <w:szCs w:val="28"/>
        </w:rPr>
        <w:t>Помочь понять взаимосвязь природы и человека и почувствовать ответственность за свои действия в природ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Образовательная область «Физическое развитие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1.Развивать подвижность, координацию движений.</w:t>
      </w:r>
      <w:r>
        <w:rPr>
          <w:color w:val="333333"/>
          <w:sz w:val="28"/>
          <w:szCs w:val="28"/>
        </w:rPr>
        <w:br/>
        <w:t xml:space="preserve">2.Активизировать двигательную активность детей, развивать физические качества: быстроту, ловкость координацию движений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разовательная область «Речевое развитие»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Обогащать и активизировать словарь детей  новыми словам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2.Развивать связную речь дете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3.Учить свободно  мыслить, фантазирова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разовательная область «Художественно-эстетическое развитие»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мелкую моторику, координацию движений рук посредством продуктивной и конструктив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одолжать формирование эстетических чувств, умение выражать их в творческой деятельност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shd w:fill="FFFFFF" w:val="clear"/>
        </w:rPr>
        <w:t>3.</w:t>
      </w:r>
      <w:r>
        <w:rPr>
          <w:color w:val="000000"/>
          <w:sz w:val="28"/>
          <w:szCs w:val="28"/>
        </w:rPr>
        <w:t xml:space="preserve"> Воспитывать любовь к природе, желание беречь и охранять её, учить видеть красоту и неповторимость русской природы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жидаемый результат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У детей: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-  проявится ярко выраженный интерес к объектам и явлениям природы;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-будут бережно относиться  к природе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ут стремиться к правильному поведению по отношению к миру природы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ознакомятся с запрещающими и разрешающими экологическими знаками;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- смогут уверенно отличать и называть характерные признаки разных времен года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знают значение воды в жизни всех  живых объектов природы  и ее свойства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ют значение воздуха в жизни живых объектов природы;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</w:rPr>
        <w:t>-узнают много интересного из жизни растений;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следуют опытным путем условия, необходимые для роста растений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color w:val="000000"/>
          <w:sz w:val="28"/>
          <w:szCs w:val="28"/>
        </w:rPr>
        <w:t>У  родителей:</w:t>
      </w:r>
    </w:p>
    <w:p>
      <w:pPr>
        <w:pStyle w:val="Normal"/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создание единого воспитательно-образовательного пространства ДОУ и семьи по экологическому воспитанию дошкольников;</w:t>
      </w:r>
    </w:p>
    <w:p>
      <w:pPr>
        <w:pStyle w:val="Normal"/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участвовать в совместных экологических  проектах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ьно-техническое обеспечение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Компьютер, телевизор, презентации: «Мой дом - природа», «Как я помогаю природе»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Рисунки,   иллюстрации,  альбомы, листы  бумаги, акварель, кисточки, салфетки, клеёнки, клей,  цветная бумага, ножницы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ализация проект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1 этап «Подготовительный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Style w:val="C11c18"/>
          <w:i/>
          <w:iCs/>
          <w:sz w:val="28"/>
          <w:szCs w:val="28"/>
        </w:rPr>
        <w:t>Цель:</w:t>
      </w:r>
      <w:r>
        <w:rPr>
          <w:rStyle w:val="C11"/>
          <w:sz w:val="28"/>
          <w:szCs w:val="28"/>
        </w:rPr>
        <w:t> организация деятельности участников проекта для определения его содержания и реализации.</w:t>
      </w:r>
      <w:r>
        <w:rPr>
          <w:rStyle w:val="C7"/>
          <w:sz w:val="28"/>
          <w:szCs w:val="28"/>
          <w:shd w:fill="FFFFFF" w:val="clear"/>
        </w:rPr>
        <w:t> Создание условий для самостоятельной и совместной деятельности:</w:t>
      </w:r>
      <w:r>
        <w:rPr/>
        <w:t xml:space="preserve">  </w:t>
      </w:r>
      <w:r>
        <w:rPr>
          <w:rStyle w:val="C7"/>
          <w:sz w:val="28"/>
          <w:szCs w:val="28"/>
          <w:shd w:fill="FFFFFF" w:val="clear"/>
        </w:rPr>
        <w:t>подбор методической, научно-популярной и художественной литературы, иллюстративного материала по данной те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дагогическая копилка: музыкальные записи, художественная литература с познавательным материалом о природе; сборник мультфильмов о жизни насекомых, животных, растени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2 этап «Основной».</w:t>
      </w:r>
      <w:r>
        <w:rPr>
          <w:rFonts w:cs="Times New Roman CYR" w:ascii="Times New Roman CYR" w:hAnsi="Times New Roman CYR"/>
          <w:b/>
          <w:bCs/>
          <w:i/>
          <w:iCs/>
          <w:sz w:val="36"/>
          <w:szCs w:val="36"/>
        </w:rPr>
        <w:t xml:space="preserve">  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8"/>
          <w:i/>
          <w:iCs/>
          <w:color w:val="000000"/>
          <w:sz w:val="28"/>
          <w:szCs w:val="28"/>
        </w:rPr>
        <w:t>Цель:</w:t>
      </w:r>
      <w:r>
        <w:rPr>
          <w:rStyle w:val="C11"/>
          <w:color w:val="000000"/>
          <w:sz w:val="28"/>
          <w:szCs w:val="28"/>
        </w:rPr>
        <w:t> организация комплексной работы  по реализации задач проекта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Работа с детьм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rStyle w:val="C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Style w:val="C0"/>
          <w:sz w:val="28"/>
          <w:szCs w:val="28"/>
        </w:rPr>
        <w:t>Цикл НОД  «Природа и человек», «Шестиногие  малыши», «Широка страна моя родная»,  «Царство растений», «Поможем природе».</w:t>
      </w:r>
    </w:p>
    <w:p>
      <w:pPr>
        <w:pStyle w:val="Normal"/>
        <w:autoSpaceDE w:val="false"/>
        <w:rPr/>
      </w:pPr>
      <w:r>
        <w:rPr>
          <w:rStyle w:val="C0"/>
          <w:sz w:val="28"/>
          <w:szCs w:val="28"/>
        </w:rPr>
        <w:t>Просмотр фотографий, видеофильмов, мультфильмов о природ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Style w:val="C0"/>
          <w:sz w:val="28"/>
          <w:szCs w:val="28"/>
        </w:rPr>
        <w:t>Презентация проекта через итоговое занятие «Мы - друзья природы»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формировать знания о разнообразных видах деятельности дошкольников по защите природы, вызвать стремление заботиться о природе, </w:t>
      </w:r>
      <w:r>
        <w:rPr>
          <w:color w:val="000000"/>
          <w:sz w:val="28"/>
          <w:szCs w:val="28"/>
          <w:shd w:fill="FFFFFF" w:val="clear"/>
        </w:rPr>
        <w:t>воспитывать</w:t>
      </w:r>
      <w:r>
        <w:rPr>
          <w:sz w:val="28"/>
          <w:szCs w:val="28"/>
          <w:shd w:fill="FFFFFF" w:val="clear"/>
        </w:rPr>
        <w:t xml:space="preserve"> любовь к природе, наблюдательность, любознательность,  желание разобраться в явлениях природы, понять их су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Игровая деятельность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дактические  и настольно-печатные  игры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Угадай, чей хвост?», «Кто что ест?», «Кто  где живет?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южетно-ролевые игры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Поход в лес», «Путешествие по реке», «Гуляем в парке», «В поиске украденных сокровищ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i/>
          <w:sz w:val="28"/>
          <w:szCs w:val="28"/>
        </w:rPr>
        <w:t>Цели:</w:t>
      </w:r>
      <w:r>
        <w:rPr>
          <w:rFonts w:cs="Times New Roman CYR" w:ascii="Times New Roman CYR" w:hAnsi="Times New Roman CYR"/>
          <w:sz w:val="28"/>
          <w:szCs w:val="28"/>
        </w:rPr>
        <w:t xml:space="preserve"> совершенствовать умение детей объединяться в игре, самостоятельно распределять роли между собо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Познавательно-исследовательская деятельность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смотр презентаций: «Путешествие по Красной книге», «Береги природу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еды: «Что такое природа?», «Животные нашего края», «Птицы нашего края», «Правила поведения в природе», «Лекарственные растения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блюдения на прогулках за деревьями, кустарниками, цветам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Цел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любовь к природе, желание беречь и охранять её, учить видеть красоту и неповторимость русской природ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Восприятие художественной литературы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Чтение художественной литературы: Б. Заходер  «Течет река», К. Паустовский «Поэзия дождя», М. Пришвин «Сытые пузыри»,  А. Лопатина «Сказки матушки Земли», Г. Снегирева «Белек», загадывание загадок о растениях и животных, чтение и разучивание стихов, составление рассказов о природ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Цели:</w:t>
      </w:r>
      <w:r>
        <w:rPr>
          <w:rFonts w:cs="Times New Roman CYR" w:ascii="Times New Roman CYR" w:hAnsi="Times New Roman CYR"/>
          <w:sz w:val="28"/>
          <w:szCs w:val="28"/>
        </w:rPr>
        <w:t xml:space="preserve"> развивать связную речь детей, учить составлять небольшой рассказ, продолжать приучать детей запоминать стих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Двигательная деятельность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вижные игры : «Гуси – лебеди», «У медведя во бору», «Горелки».</w:t>
      </w:r>
    </w:p>
    <w:p>
      <w:pPr>
        <w:pStyle w:val="Normal"/>
        <w:autoSpaceDE w:val="false"/>
        <w:rPr>
          <w:rStyle w:val="C0"/>
          <w:sz w:val="28"/>
          <w:szCs w:val="28"/>
        </w:rPr>
      </w:pPr>
      <w:r>
        <w:rPr>
          <w:rStyle w:val="C0"/>
          <w:i/>
          <w:sz w:val="28"/>
          <w:szCs w:val="28"/>
        </w:rPr>
        <w:t>Цели:</w:t>
      </w:r>
      <w:r>
        <w:rPr>
          <w:rStyle w:val="C0"/>
          <w:sz w:val="28"/>
          <w:szCs w:val="28"/>
        </w:rPr>
        <w:t xml:space="preserve"> вызвать желание у детей играть в русские подвижные игры.</w:t>
      </w:r>
    </w:p>
    <w:p>
      <w:pPr>
        <w:pStyle w:val="Normal"/>
        <w:autoSpaceDE w:val="false"/>
        <w:rPr>
          <w:rStyle w:val="C0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Продуктивная деятельно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сование «Птицы прилетели », аппликация «Нарциссы», лепка «Корзина с цветами»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Цел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мелкую моторику, координацию движений рук посредством продуктивной и конструктив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Работа с родителями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сультации: «Как привить детям любовь к природе», «Моя малая Родина»,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товыставка «Природа родного края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Цели</w:t>
      </w:r>
      <w:r>
        <w:rPr>
          <w:rFonts w:cs="Times New Roman CYR" w:ascii="Times New Roman CYR" w:hAnsi="Times New Roman CYR"/>
          <w:sz w:val="28"/>
          <w:szCs w:val="28"/>
        </w:rPr>
        <w:t>: приобщать родителей к образовательному процесс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 этап «Заключительный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1.Проведение итогового НОД « Мы – друзья природы»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формление газеты : «Экологические знаки 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Фотовыставка «Сбережем нашу планету»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Презентация проекта «Мы – друзья природы!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обобщение положительного опыта, формирование познавательного интереса.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ы проекта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ывод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 «Мы – друзья природы»  реализовал поставленные задачи. </w:t>
      </w:r>
      <w:r>
        <w:rPr>
          <w:color w:val="000000"/>
          <w:sz w:val="28"/>
          <w:szCs w:val="28"/>
          <w:shd w:fill="FFFFFF" w:val="clear"/>
        </w:rPr>
        <w:t>В рамках данного проекта, работа получилась познавательной. Проектная деятельность, спланированная с учетом интеграции областей, помогла  воспитанникам освоить и осмыслить новые знания, добытые с помощью родителей и воспитател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работы дети были очень активны, с большим удовольствием принимали участие в играх, проведении опытов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высилась  экологическая культура родителей, появилось понимание необходимости в экологическом воспитании детей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одители заинтересовались результатами и продуктам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294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исок литературы: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Зенина Т.Н. Наблюдения дошкольников за растениями и животными. Учебное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пособие.- М., педагогическое общество России, 2010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Комплексные занятия по экологии для старших дошкольников/ Под ред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.Н.Николаевой .-М, 2005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shd w:fill="FFFFFF" w:val="clear"/>
        </w:rPr>
        <w:t>Карпова С. И., Мамаева В.В. Развитие речи и познавательных способностей дошкольников 6-7 лет. М.: Сфера, 2010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Николаева С.Н., Ознакомление дошкольников с неживой природой. М.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дагогическое общество России, 2003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Николаева С.Н. Юный эколог. Система работы с детьми в детском саду, М.,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ОЗАИКА-СИНТЕЗ, 2010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. В.А. Шишкина, М.Н. Дедулевич «Прогулки в природу» , - Москва «Просвещение»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002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Картушина М.Ю. «Зелёный уголок здоровья» Москва «Просвещение»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005г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4"/>
    <w:qFormat/>
    <w:rPr/>
  </w:style>
  <w:style w:type="character" w:styleId="C11c18">
    <w:name w:val="c11 c18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7">
    <w:name w:val="c1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5c8">
    <w:name w:val="c5 c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7:07:00Z</dcterms:created>
  <dc:creator>User</dc:creator>
  <dc:description/>
  <cp:keywords/>
  <dc:language>en-US</dc:language>
  <cp:lastModifiedBy>User</cp:lastModifiedBy>
  <cp:lastPrinted>2021-06-01T14:08:00Z</cp:lastPrinted>
  <dcterms:modified xsi:type="dcterms:W3CDTF">2022-02-06T18:32:00Z</dcterms:modified>
  <cp:revision>21</cp:revision>
  <dc:subject/>
  <dc:title>       Государственное бюджетное образовательное учреждение Самарской области </dc:title>
</cp:coreProperties>
</file>