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работы по ознакомлению с родным городом 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воспитывать чувство привязанности к своему  родному городу, восхищение его красотой. Вызвать в детях чувство гордости за свой город, интерес к его истории,  стремление сделать город еще краше и богаче; воспитывать уважение к людям тру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6663"/>
        <w:gridCol w:w="52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деятель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названии родного города, в каком регионе России он наход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одном городе: его названии, названиях его улиц, символике. Предложить детям вопросы для размышления, предположения, рассуж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именно в этом месте поселились лю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уда возникло название города? Улиц?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одителям организовать в семь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беседы о родном городе, рассмотреть семейные фотографии, книги из серии «Город  Нефтеюганс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с ребенком рассказ об улице города или его достопримечательности (почему так назвали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о родном городе. Выучить с детьми домашние адреса; закрепить знания детей о микрорайонах, научить детей ориентироваться в том микрорайоне, в котором находится детский сад, знакомить с  правилами безопасного  поведения на улицах города, с некоторыми дорожными знаками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улки по территории детского сада. Рассматривание домов, дворовых площадок, улиц, парк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работой транспорта, за поведением пеше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 «Достопримечательности родного г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История возникновения родного г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. Просмотр презентаций об истории города, его достопримечательностях, почетных людях. подготовленных педагогами и родителями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картой города: отметить главные улицы и микрорайоны, определить места, где расположен детский сад, живут де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творческих работ «Мой город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ить родителям совершить с детьми пешие прогулки по городу и сфотографироваться в отдельных местах города, составить рассказ или презентацию о  путешествии по город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ить родителям подготовить с ребенком рассказ-рисунок на темы: «Мое любимое место в городе», «Мой двор», «Мой детский сад»  </w:t>
            </w:r>
          </w:p>
        </w:tc>
      </w:tr>
      <w:tr>
        <w:trPr>
          <w:trHeight w:val="16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ивать и развивать интерес к художественной и познавательной литературе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тихов, слушание песен о родном городе. Чтение статей в газетах, журналах, энциклопедиях о родном го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, слушание песен о родном городе. Чтение статей в газетах, журналах, энциклопедиях о родном го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ширить представления о людях труда, которые проживают в  родном город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чески приглашать в группу родителей воспитанников с интересными рассказами о своей профессиональной деятельн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года оформлять альбом «Кем быть?» о профессиях, размещая в нем фотографии с места работы родителей, родственников, сюжетные картинки о людях тр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гры с мячом «Кто что делает», «Кому, что для дела нужно?», «Кто и где работает в нашем город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и о профессиях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одителям организовать в семь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о том кем и где работают родители, принести фотографии с места работы, внимательно их рассмотреть с детьми рассказать о значимости своего тру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о том кем и где работали бабушки и дедушки, ближайшие родствен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ить с ребенком рассказ о  той профессии, к которой проявил интерес ребенок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знания детей о родном городе в игровой деятельност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южетно- ролевые  («Магазин» , «Кукольный театр», «Экскурсия на автобусе по родному городу»),   режиссерские ( «На дорогах моего города» ( у макета) и дидактические игры с разрезными картинками «Достопримечательности города»; Конкурс знатоков родного город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играть с детьми в дидактические игры «Отгадай, какое место города я загадал (а)?» (ребенок или взрослый описывает достопримечательность города , не называя ее, а другой игрок отгадывает, используя наводящие вопро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детей о природе. Обобщить знания детей о растительном и животном мире родного кра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по территории детского сада. Наблюдение за погодой, изменением растительного ландшафта и поведением птиц в разные времена года. Оформление коллажа «Мой родной край», «Животные нашего леса», «Растения в нашем лесу». Выставка детского творчества «Осенний лес», «Белая береза», «Ель», лепка на тему «Лесные животные». Чтение стихов и произведений о животных наших лес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родителя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овать экскурсию в ле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ть растения: цвет и форма листьев, ствола (стеблей), цветка (соцветия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грать с детьми в дидактические игры: «Чей листочек», «Собери картинку», «Что сначала, что потом», «Отгадай про кого», «Кто, где живет?», «Кто, чем питается?»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о правилах безопасного поведения на природе. Воспитание бережного отношения к природе. Формирование элементарных экологических представл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по территории детского сада. Наблюдение за птицами и растениями, дворовыми животными – кошками и собаками. Предложить детям вопросы для размышления, предположения, рассуж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в каждом дворе стоят мусорные контейне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нужны урны в зонах отдых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ли брать с собой мусорные мешки, когда идешь отдыхать в ле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топтать муравейники и ломать ветки деревьев, разжигать огонь в лесу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беседу о правилах поведения в лесу, о необходимости бережного отношения к приро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54:00Z</dcterms:created>
  <dc:creator>Customer</dc:creator>
  <dc:description/>
  <cp:keywords/>
  <dc:language>en-US</dc:language>
  <cp:lastModifiedBy>Ирина</cp:lastModifiedBy>
  <cp:lastPrinted>2020-03-12T17:33:00Z</cp:lastPrinted>
  <dcterms:modified xsi:type="dcterms:W3CDTF">2020-03-12T12:34:00Z</dcterms:modified>
  <cp:revision>9</cp:revision>
  <dc:subject/>
  <dc:title/>
</cp:coreProperties>
</file>