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е бюджетное дошкольное образовательное учреждение детский сад №3                     с. Верхнеяркеево муниципального района Илишевский район                                               Республики Башкортостан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Сценарий 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к конкурсу «Весенняя капель»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/>
      </w:pPr>
      <w:r>
        <w:rPr>
          <w:b w:val="false"/>
          <w:sz w:val="32"/>
          <w:szCs w:val="32"/>
        </w:rPr>
        <w:t xml:space="preserve">                                                       </w:t>
      </w:r>
      <w:r>
        <w:rPr>
          <w:b w:val="false"/>
          <w:sz w:val="36"/>
          <w:szCs w:val="36"/>
        </w:rPr>
        <w:t xml:space="preserve">Воспитатель: Габдрахимова    </w:t>
      </w:r>
    </w:p>
    <w:p>
      <w:pPr>
        <w:pStyle w:val="Normal"/>
        <w:jc w:val="center"/>
        <w:rPr/>
      </w:pPr>
      <w:r>
        <w:rPr>
          <w:b w:val="false"/>
          <w:sz w:val="36"/>
          <w:szCs w:val="36"/>
        </w:rPr>
        <w:t xml:space="preserve">                       </w:t>
      </w:r>
      <w:r>
        <w:rPr>
          <w:b w:val="false"/>
          <w:sz w:val="36"/>
          <w:szCs w:val="36"/>
        </w:rPr>
        <w:t>Инга Яновна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Верхнеяркеево, 2016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й: Добрый день, дорогие ребята, все присутствующие! С огромной радостью приветствуем вас в нашем зале на празднике «Весенняя капель», на празднике таланта и оптимизма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иваться наши участники будут по трем номинациям: песня, танец и стихотворение. И в этом нам поможет компетентное жюри в составе: старшего воспитателя Татьяны Константиновны, председателя родительского комитета старшей группы Нургаливой Лиры, воспитателя Индиры Рафидовны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 дворе весна. Солнце светит, снег тает, а с крыши падают капли, и каждая капля звучит по-своему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бята, обратите внимание, и в нашем зале есть такие же капли, которые расскажут о себе, о своих таланта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зьмем первую капл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та капля хочет рассказать нам о нашем родном крае. Ребята, назовите нашу родину? (Башкортостан!) Правильно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 вами воспитанница из старшей группы Азалия. Стихотворение «Башкортоста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нашем крае живут не только башкиры, но и другие национальности: татары, чуваши, марийцы, русские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едующая капля хочет показать нам татарский танец в исполнении детей средней группы «Эпипэ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ш край богат лесами, озерами, нефтью, скотоводством. Ребята, скажите, какие деревья у нас растут? (перечисляют) Правильно. Особенно, несравнима, белая береза. Поэты, любуясь на ее красоту, писали стихи. И следующая капля хочет рассказать нам об этом. Перед вами Азалия со стихотворением «Белая береза». Встречай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вашим радостным глазам, по теплым улыбкам и по хорошему настроению мы чувствуем, что наш необычайный праздник вам очень нравится. Вы согласны? Тогда продолжаем. Следующая капля хочет рассказать о цветах, которые не растут на голове. Встречайте, из средней группы Регина и Ад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бята, у вас есть любимые игрушки? А их можно ломать, разбрасывать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едующая капля нам расскажет об игрушках. Перед вами Раиль из младшей группы №2. Встречай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каждого есть друзья. Но бывает так, что мы с друзьями ссоримся, а потом миримся. Давайте посмотрим следующую каплю, которая покажет, как мы ссоримся и миримся. Перед вами танец в исполнении детей младшей группы №3 «Помиримся». Встречай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бята, вы любите вкусно поесть? Да! А что вы любите? А оладушки? Следующая капля расскажет нам про бабушек и мам, которые готовят нам вкусные оладушки и торты. Перед вами вокальная младшей группы №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ли дружишь с манной кашей,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ьешь парное молоко,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По тебе не страшен кашель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се болезни – далеко!</w:t>
        <w:tab/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едующая капля хочет нам рассказать о манной каши. Перед вами Розалина из младшей группы №3 с песней «Манная каша». Встречайте!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щеках горит румянец,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 для вас станцуем танец.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н подвижный, четкий, бойкий,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зовется танец Полькой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едующая капля хочет нам показать танец «Полька» в исполнении детей младшей группы №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бята, наверняка каждый из вас о чем-то мечтает. Следующая капля хочет рассказать именно об этом. Перед вами дуэт сестер Алины и Розалины с песней «Три жела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ая любимая, родная, красивая, нежная, ласковая, заботливая кто это у нас ребята? Конечно же, мама! А вы любите своих мам, слушаетесь, помогаете? Мамы наши много работают и поэтому устают. Их надо беречь. Следующая капля нам расскажет именно об этом. И так, перед вами Рената со стихотворением «Мама спит, она устал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ажите, пожалуйста, кто самый сильный, смелый и мужественный? Папа! Послушаем теперь следующую каплю в исполнении Алины и ее папы песню «Папа самый лучш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бята, посмотрите, а у нас-то осталась только одна капля. Хотите узнать, что она хочет нам показать?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 вами сильные, быстрые, смелые наездники-мальчики из старшей группы с танцем «Всадники»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дущий: Дорогие друзья, мы надеемся, что сегодня вы получили много удовольствия и ярких впечатлений.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 благодарю всех участников нашего концерта. Настает момент очень торжественный и в то же время тревожный. Просим всех участников выйти! Мы поздравляем вас, ребята, вы с таким желанием и очень старательно, успешно выступали сегодня. Хотите узнать, кто сегодня стал победителем нашего конкурса?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оглашения результатов на сцену приглашается председатель жюри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рузья, не хочется прощаться. Но праздник закончен. А впрочем, нет! Пусть никогда не кончается любовь к творчеству и ваше хорошее настроение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асибо за приятное мгновение, пережитое в этом зале. До свидания! До новых встреч!</w:t>
      </w:r>
    </w:p>
    <w:sectPr>
      <w:type w:val="nextPage"/>
      <w:pgSz w:w="11906" w:h="16838"/>
      <w:pgMar w:left="1080" w:right="986" w:gutter="0" w:header="0" w:top="1134" w:footer="0" w:bottom="90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15:00Z</dcterms:created>
  <dc:creator>детский сад</dc:creator>
  <dc:description/>
  <cp:keywords/>
  <dc:language>en-US</dc:language>
  <cp:lastModifiedBy>детский сад</cp:lastModifiedBy>
  <dcterms:modified xsi:type="dcterms:W3CDTF">2017-02-03T07:42:00Z</dcterms:modified>
  <cp:revision>15</cp:revision>
  <dc:subject/>
  <dc:title/>
</cp:coreProperties>
</file>