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РУССКОГО ЯЗЫКА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5.10.2021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лицей №14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4 «г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8.00-8.40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Соколова Мар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4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Симинихина Юлия Алексеевна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Синтяева Галина Анатолье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 «Продолжаем определять спряжение глагола по его начальной форме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общеметодологической направленности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>: создание условий для закрепление умений определять спряжение глагола по его начальной форме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Закреплять умения определять спряжения глагола по его начальной форм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Создать условия для успешной работы с обратным словарём, с глаголами на –зть, -ить, -ти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мыслительные процессы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8"/>
          <w:lang w:eastAsia="ru-RU"/>
        </w:rPr>
      </w:pPr>
      <w:r>
        <w:rPr>
          <w:color w:val="000000"/>
          <w:sz w:val="28"/>
          <w:szCs w:val="36"/>
          <w:shd w:fill="FFFFFF" w:val="clear"/>
        </w:rPr>
        <w:t>Способствовать развитию личности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культуру общения , умение работать индивидуально, в группах и взаимодействовать с другими людьми.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уважение к учителю, одноклассникам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992"/>
        <w:gridCol w:w="5670"/>
        <w:gridCol w:w="4630"/>
        <w:gridCol w:w="1276"/>
        <w:gridCol w:w="141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цель этап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, методы и приё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,М,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средства и интерактивноеоборудован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к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учебную деятельность на личностно значим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слово 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иветствие детей и установка на положительный ла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инается урок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 пойдёт ребятам впр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райтесь всё понять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сь тайны открывать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веты полные дав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б за работу получать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ько лишь отметку пять!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</w:rPr>
              <w:t>Здравствуйте, меня зовут Мария Олеговна. Сегодня я проведу у вас урок русского языка, на этом уроке  мы с вами снова отправляемся в путешествие в великую страну русского языка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иветствие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  <w:shd w:fill="FFFFFF" w:val="clear"/>
              </w:rPr>
              <w:t>Л:формировать положительное отношение к учению, к познавательной деятельности 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йд 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и мотив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Ф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: словар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подводящий диало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iCs/>
                <w:color w:val="000000"/>
                <w:sz w:val="22"/>
                <w:szCs w:val="27"/>
              </w:rPr>
            </w:pPr>
            <w:r>
              <w:rPr>
                <w:b/>
                <w:bCs/>
                <w:iCs/>
                <w:color w:val="000000"/>
                <w:sz w:val="22"/>
                <w:szCs w:val="27"/>
              </w:rPr>
              <w:t xml:space="preserve">Актуализация знаний при помощи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  <w:iCs/>
                <w:color w:val="000000"/>
                <w:sz w:val="22"/>
                <w:szCs w:val="27"/>
              </w:rPr>
              <w:t xml:space="preserve">Сейчас нам предстоит интересное задание, с которым справятся только самые внимательные. Итак, я вам буду называть характеристики частей речи, а вы скажите мне что это за часть речи. 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7"/>
              </w:rPr>
            </w:pPr>
            <w:r>
              <w:rPr>
                <w:bCs/>
                <w:iCs/>
                <w:color w:val="000000"/>
                <w:sz w:val="22"/>
                <w:szCs w:val="27"/>
              </w:rPr>
              <w:t>1)Какая часть речи отвечает на вопросы: кто? Что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7"/>
              </w:rPr>
            </w:pPr>
            <w:r>
              <w:rPr>
                <w:bCs/>
                <w:iCs/>
                <w:color w:val="000000"/>
                <w:sz w:val="22"/>
                <w:szCs w:val="27"/>
              </w:rPr>
              <w:t>2)У какой части речи мы можем определить 1-е, 2-е и 3-е скл.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7"/>
              </w:rPr>
            </w:pPr>
            <w:r>
              <w:rPr>
                <w:bCs/>
                <w:iCs/>
                <w:color w:val="000000"/>
                <w:sz w:val="22"/>
                <w:szCs w:val="27"/>
              </w:rPr>
              <w:t>3)Эта часть речи обозначает действие предмета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7"/>
              </w:rPr>
            </w:pPr>
            <w:r>
              <w:rPr>
                <w:bCs/>
                <w:iCs/>
                <w:color w:val="000000"/>
                <w:sz w:val="22"/>
                <w:szCs w:val="27"/>
              </w:rPr>
              <w:t>4)Какая часть речи изменяется по лицам и числам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7"/>
              </w:rPr>
            </w:pPr>
            <w:r>
              <w:rPr>
                <w:bCs/>
                <w:iCs/>
                <w:color w:val="000000"/>
                <w:sz w:val="22"/>
                <w:szCs w:val="27"/>
              </w:rPr>
              <w:t>Отлично, а как называется изменение глагола по лицам и числам?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7"/>
              </w:rPr>
            </w:pPr>
            <w:r>
              <w:rPr>
                <w:bCs/>
                <w:iCs/>
                <w:color w:val="000000"/>
                <w:sz w:val="22"/>
                <w:szCs w:val="27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7"/>
              </w:rPr>
            </w:pPr>
            <w:r>
              <w:rPr>
                <w:bCs/>
                <w:iCs/>
                <w:color w:val="000000"/>
                <w:sz w:val="22"/>
                <w:szCs w:val="27"/>
              </w:rPr>
              <w:t>Какие спряжения вы знаете?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Какие вы молодцы, а теперь скажите мне, в каком же времени можно проспрягать глаголы?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А для чего надо уметь определять спряжение глаголов?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Отлично, вот и сегодня на уроке мы с вами снова будем спрягать глаголы, но уже по его начальной форме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ыполняют задания, данные учителем.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Имя существительное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Имя существительное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Глаго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Глагол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По-другому изменение глагола по лицам и числам, называется спряжение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I</w:t>
            </w:r>
            <w:r>
              <w:rPr>
                <w:sz w:val="22"/>
                <w:szCs w:val="20"/>
              </w:rPr>
              <w:t xml:space="preserve"> и </w:t>
            </w:r>
            <w:r>
              <w:rPr>
                <w:sz w:val="22"/>
                <w:szCs w:val="20"/>
                <w:lang w:val="en-US"/>
              </w:rPr>
              <w:t>II</w:t>
            </w:r>
            <w:r>
              <w:rPr>
                <w:sz w:val="22"/>
                <w:szCs w:val="20"/>
              </w:rPr>
              <w:t xml:space="preserve"> спряжение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Проспрягать глаголы можно лишь в настоящем и будущем времени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Чтоб правильно написать гласную в окончании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Л:сопоставлять собственную оценку своей деятельности с ее оценкой товарищами, учителе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ледовать при выполнении заданий инструкциям учителя и алгоритмам, описывающим стандартные учеб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места и причины затруднения, постановка цели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7"/>
              </w:rPr>
              <w:t>Определение темы и цели урока при помощи затруднительной ситуации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Кто-то может сформулировать тему нашего урока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Какая же задача стоит перед нами сегодня на уроке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бята, посмотрите на слайд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Не стоит с ним води[ца]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естра с братом води[ца]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ебята, вы знаете, как правильно написать окончания в словах </w:t>
            </w:r>
            <w:r>
              <w:rPr>
                <w:i/>
                <w:sz w:val="22"/>
              </w:rPr>
              <w:t>водиться и водится</w:t>
            </w:r>
            <w:r>
              <w:rPr>
                <w:sz w:val="22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 таких окончаниях, как </w:t>
            </w:r>
            <w:r>
              <w:rPr>
                <w:i/>
                <w:sz w:val="22"/>
              </w:rPr>
              <w:t xml:space="preserve">-тся и –ться </w:t>
            </w:r>
            <w:r>
              <w:rPr>
                <w:sz w:val="22"/>
              </w:rPr>
              <w:t>нам с вами сегодня тоже предстоит поговори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ак, ребята, мы с вами уже могли бы начать урок, но как же мы будем без плана, я же его принесла. Но к сожалению пока я шла я его уронила и теперь не знают какой пункт первый, какой второй и какой третий, вы должны мне помочь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План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Повторить, что такое глагол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Продолжить определять спряжение глагола, но по его начальной форме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Научиться правильно писать окончания –тся и ться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Закрепить знания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пределяют тему и цели урока, намечают план урока.</w:t>
            </w:r>
          </w:p>
          <w:p>
            <w:pPr>
              <w:pStyle w:val="Normal"/>
              <w:rPr>
                <w:bCs/>
                <w:sz w:val="22"/>
                <w:szCs w:val="32"/>
                <w:lang w:eastAsia="ru-RU"/>
              </w:rPr>
            </w:pPr>
            <w:r>
              <w:rPr>
                <w:color w:val="000000"/>
                <w:sz w:val="22"/>
                <w:szCs w:val="27"/>
              </w:rPr>
              <w:t>-«</w:t>
            </w:r>
            <w:r>
              <w:rPr>
                <w:bCs/>
                <w:sz w:val="22"/>
                <w:szCs w:val="32"/>
                <w:lang w:eastAsia="ru-RU"/>
              </w:rPr>
              <w:t>Продолжаем определять спряжение глагола по его начальной форме»</w:t>
            </w:r>
          </w:p>
          <w:p>
            <w:pPr>
              <w:pStyle w:val="Normal"/>
              <w:rPr>
                <w:bCs/>
                <w:sz w:val="22"/>
                <w:szCs w:val="32"/>
                <w:lang w:eastAsia="ru-RU"/>
              </w:rPr>
            </w:pPr>
            <w:r>
              <w:rPr>
                <w:bCs/>
                <w:sz w:val="22"/>
                <w:szCs w:val="32"/>
                <w:lang w:eastAsia="ru-RU"/>
              </w:rPr>
              <w:t>- Мы продолжим определять спряжение глаголов по его начальной форме.</w:t>
            </w:r>
          </w:p>
          <w:p>
            <w:pPr>
              <w:pStyle w:val="Normal"/>
              <w:rPr>
                <w:bCs/>
                <w:sz w:val="22"/>
                <w:szCs w:val="32"/>
                <w:lang w:eastAsia="ru-RU"/>
              </w:rPr>
            </w:pPr>
            <w:r>
              <w:rPr>
                <w:bCs/>
                <w:sz w:val="22"/>
                <w:szCs w:val="32"/>
                <w:lang w:eastAsia="ru-RU"/>
              </w:rPr>
            </w:r>
          </w:p>
          <w:p>
            <w:pPr>
              <w:pStyle w:val="Normal"/>
              <w:rPr>
                <w:bCs/>
                <w:sz w:val="22"/>
                <w:szCs w:val="32"/>
                <w:lang w:eastAsia="ru-RU"/>
              </w:rPr>
            </w:pPr>
            <w:r>
              <w:rPr>
                <w:bCs/>
                <w:sz w:val="22"/>
                <w:szCs w:val="32"/>
                <w:lang w:eastAsia="ru-RU"/>
              </w:rPr>
            </w:r>
          </w:p>
          <w:p>
            <w:pPr>
              <w:pStyle w:val="Normal"/>
              <w:rPr>
                <w:bCs/>
                <w:sz w:val="22"/>
                <w:szCs w:val="32"/>
                <w:lang w:eastAsia="ru-RU"/>
              </w:rPr>
            </w:pPr>
            <w:r>
              <w:rPr>
                <w:bCs/>
                <w:sz w:val="22"/>
                <w:szCs w:val="32"/>
                <w:lang w:eastAsia="ru-RU"/>
              </w:rPr>
            </w:r>
          </w:p>
          <w:p>
            <w:pPr>
              <w:pStyle w:val="Normal"/>
              <w:rPr>
                <w:bCs/>
                <w:sz w:val="22"/>
                <w:szCs w:val="32"/>
                <w:lang w:eastAsia="ru-RU"/>
              </w:rPr>
            </w:pPr>
            <w:r>
              <w:rPr>
                <w:b/>
                <w:bCs/>
                <w:sz w:val="22"/>
                <w:szCs w:val="32"/>
                <w:lang w:eastAsia="ru-RU"/>
              </w:rPr>
              <w:t>Затрудняются ответить</w:t>
            </w:r>
          </w:p>
          <w:p>
            <w:pPr>
              <w:pStyle w:val="Normal"/>
              <w:rPr>
                <w:bCs/>
                <w:color w:val="000000"/>
                <w:sz w:val="22"/>
                <w:szCs w:val="27"/>
                <w:lang w:eastAsia="ru-RU"/>
              </w:rPr>
            </w:pPr>
            <w:r>
              <w:rPr>
                <w:bCs/>
                <w:color w:val="000000"/>
                <w:sz w:val="22"/>
                <w:szCs w:val="27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Помогают учителю составить план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:принимать и сохранять учебную задачу;  Р:планировать свое действие в соответствии с поставленной задачей и условиями ее реализации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: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19"/>
                <w:shd w:fill="FFFFFF" w:val="clear"/>
              </w:rPr>
              <w:t>наблюдать и самостоятельно делать простые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йд 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йд 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ие»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ое: выполнение упражн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Открытие «нового» знания через наглядный пример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</w:r>
          </w:p>
          <w:p>
            <w:pPr>
              <w:pStyle w:val="Normal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 xml:space="preserve">Итак, ребята, давайте с вами ещё раз обратим внимание на слайд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Не стоит с ним води[ца]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естра с братом води[ца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тайте тихонько данные предложения. Что общего вы слышите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 xml:space="preserve"> </w:t>
            </w:r>
            <w:r>
              <w:rPr>
                <w:color w:val="000000"/>
                <w:sz w:val="22"/>
                <w:szCs w:val="27"/>
              </w:rPr>
              <w:t xml:space="preserve">Давайте разбираться, как же правильно написать.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7"/>
              </w:rPr>
              <w:t xml:space="preserve">Если мы слышим на конце глагола </w:t>
            </w:r>
            <w:r>
              <w:rPr>
                <w:i/>
                <w:sz w:val="22"/>
              </w:rPr>
              <w:t xml:space="preserve">[ца], </w:t>
            </w:r>
            <w:r>
              <w:rPr>
                <w:sz w:val="22"/>
              </w:rPr>
              <w:t xml:space="preserve"> то пишется либо –тся , либо –ться.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ак же нам определить? Очень просто, нам нужно задать вопрос к глаголу, например: с ним (что делать?) водиться. Слышим на конце мягкий знак? 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Значит и на конце слова водиться, будет мягкий знак.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Теперь рассмотрим следующий пример. От какого слова нужно задать вопрос к глаголу?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Хорошо и какой вопрос мы зададим?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Отлично, мягкого знака в вопросе нет, значит какой вывод мы можем сделать?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Итак, давайте для того, чтоб запомнить запишем примеры в тетради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твечают на вопросы учителя и вступают в диалог.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- </w:t>
            </w:r>
            <w:r>
              <w:rPr>
                <w:sz w:val="22"/>
              </w:rPr>
              <w:t xml:space="preserve">на конце слова слышим </w:t>
            </w:r>
            <w:r>
              <w:rPr>
                <w:i/>
                <w:sz w:val="22"/>
              </w:rPr>
              <w:t>[ца]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-</w:t>
            </w:r>
            <w:r>
              <w:rPr>
                <w:sz w:val="22"/>
              </w:rPr>
              <w:t>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Нужно задать вопрос от слова </w:t>
            </w:r>
            <w:r>
              <w:rPr>
                <w:i/>
                <w:sz w:val="22"/>
              </w:rPr>
              <w:t>сестра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-</w:t>
            </w:r>
            <w:r>
              <w:rPr>
                <w:sz w:val="22"/>
              </w:rPr>
              <w:t>Сестра (что делает?) води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Что на конце слова водится мягкого знака тоже не буд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:  осознанное и произвольное построение речевого высказывания; умеет вести поиск и выделять необходимую информацию; умеет выражать свои мысли, строить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йд 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акрепление во внешн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ого способа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бота с грамматическим заданием.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</w:rPr>
            </w:pPr>
            <w:r>
              <w:rPr>
                <w:sz w:val="22"/>
              </w:rPr>
              <w:t>Теперь на слайде вы видите ещё несколько примеров, давайте разбираться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2"/>
              </w:rPr>
              <w:t>Итак, чтоб определить писать –тся или –ться, нам нужно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sz w:val="22"/>
              </w:rPr>
              <w:t>Ученик занимае[ца] на уроке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sz w:val="22"/>
              </w:rPr>
              <w:t>Ученик учит[ца]на занятиях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sz w:val="22"/>
              </w:rPr>
              <w:t>Саша хочет занима[ца] танцами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ша хочет учи[ца] в школе.</w:t>
            </w:r>
          </w:p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Бли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2"/>
              </w:rPr>
              <w:t>[ца] гроза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бирают вслух примеры вместе с учителем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Нужно задать вопрос с глаг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9"/>
                <w:shd w:fill="FFFFFF" w:val="clear"/>
              </w:rPr>
            </w:pPr>
            <w:r>
              <w:rPr>
                <w:sz w:val="20"/>
                <w:szCs w:val="20"/>
              </w:rPr>
              <w:t>Р: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19"/>
                <w:shd w:fill="FFFFFF" w:val="clear"/>
              </w:rPr>
              <w:t>осуществлять само- и взаимопроверк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  <w:shd w:fill="FFFFFF" w:val="clear"/>
              </w:rPr>
              <w:t>Л: признавать свои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  <w:r>
              <w:rPr>
                <w:i/>
                <w:sz w:val="20"/>
                <w:szCs w:val="20"/>
              </w:rPr>
              <w:t xml:space="preserve"> Слайд 5</w:t>
            </w:r>
          </w:p>
        </w:tc>
      </w:tr>
      <w:tr>
        <w:trPr>
          <w:trHeight w:val="12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па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от умственных нагрузок, смена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: выполнение физических упражн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ыполнение динамической паузы по теме уро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  <w:shd w:fill="FFFFFF" w:val="clear"/>
              </w:rPr>
              <w:t>Мы по улице гуляем,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(Дети шагают на месте)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- Сами вывески читаем.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(Наклоны головы влево-вправо)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- Это – «эс», а это – «ка»,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(Повороты туловища влево-вправо)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- «Ж» похожа на жука.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(Хлопок руками спереди-сзади)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- Мы читаем всё подряд: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Вывеска: «Торговый ряд»,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(Прыжки на месте)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- Рядом сладкие слова: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«Фрукты», «Пряники», «Халва».</w:t>
            </w:r>
            <w:r>
              <w:rPr>
                <w:color w:val="000000"/>
                <w:sz w:val="22"/>
                <w:szCs w:val="20"/>
              </w:rPr>
              <w:br/>
            </w:r>
            <w:r>
              <w:rPr>
                <w:color w:val="000000"/>
                <w:sz w:val="22"/>
                <w:szCs w:val="20"/>
                <w:shd w:fill="FFFFFF" w:val="clear"/>
              </w:rPr>
              <w:t>(Дети шагают на месте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саживайтесь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ыполняют динамическую паузу.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умение соотносить свои действия с действиями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>
          <w:trHeight w:val="15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 самопровер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иоризация (переход извне внутрь) нового способа действий, индивидуальная рефлексия достижения цели, создание ситуации успех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: списывание с грамматическим задани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адание по группам. У каждой группы своё задание на листочках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 теперь у нас с вами предстоит интереснейшая работа. Для начала вытяните из волшебного мешочка цветную трубочку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вет трубочки будет обозначать вашу принадлежность к какой-либо группе. Теперь я объясню задание для каждой группы и далее мы приступим к выполнению.</w:t>
            </w:r>
          </w:p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Первая группа(задание для красных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Откройте обратный словарь на –ь. Найдите глаголы на </w:t>
            </w:r>
            <w:r>
              <w:rPr>
                <w:b/>
                <w:sz w:val="22"/>
                <w:szCs w:val="20"/>
              </w:rPr>
              <w:t>–зть</w:t>
            </w:r>
            <w:r>
              <w:rPr>
                <w:sz w:val="22"/>
                <w:szCs w:val="20"/>
              </w:rPr>
              <w:t xml:space="preserve"> и выпишите их к себе в тетрадь.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Определите спряжение данных слов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Докажите, почему именно к этому спряжению относятся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 Проспрягайте слова в таблице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31540" cy="1681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торая группа(задание для синих)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1.Откройте обратный словарь на –ь. Среди глаголов на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–</w:t>
            </w:r>
            <w:r>
              <w:rPr>
                <w:b/>
                <w:sz w:val="22"/>
                <w:szCs w:val="20"/>
              </w:rPr>
              <w:t>ить</w:t>
            </w:r>
            <w:r>
              <w:rPr>
                <w:sz w:val="22"/>
                <w:szCs w:val="20"/>
              </w:rPr>
              <w:t xml:space="preserve"> найдите глаголы на цветном фоне, выпиши их к себе в тетрадь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Определи, к какому спряжению они относятся.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3.Разберите слова по составу и поставьте ударение</w:t>
            </w:r>
          </w:p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воды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вляются ли окончания ударными?</w:t>
            </w:r>
          </w:p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Третья группа (Задание для зелёных)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1.Откройте обратный словарь на </w:t>
            </w:r>
            <w:r>
              <w:rPr>
                <w:b/>
                <w:sz w:val="22"/>
                <w:szCs w:val="20"/>
              </w:rPr>
              <w:t xml:space="preserve">–И, </w:t>
            </w:r>
            <w:r>
              <w:rPr>
                <w:sz w:val="22"/>
                <w:szCs w:val="20"/>
              </w:rPr>
              <w:t xml:space="preserve">найдите глаголы на </w:t>
            </w:r>
            <w:r>
              <w:rPr>
                <w:b/>
                <w:sz w:val="22"/>
                <w:szCs w:val="20"/>
              </w:rPr>
              <w:t xml:space="preserve">–ти. </w:t>
            </w:r>
            <w:r>
              <w:rPr>
                <w:sz w:val="22"/>
                <w:szCs w:val="20"/>
              </w:rPr>
              <w:t>Выпишите себе в тетради подчеркнутые глаголы в столбик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Образуйте от каждого глаголы форму 2л. ед.ч. и выделите окончания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Поставьте ударение и определите спряжение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воды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кой состав слова у этих глаголов?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 ли окончания ударные или безударные?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А если мы к этим словам добавим приставку </w:t>
            </w:r>
            <w:r>
              <w:rPr>
                <w:i/>
                <w:sz w:val="22"/>
                <w:szCs w:val="20"/>
              </w:rPr>
              <w:t>вы</w:t>
            </w:r>
            <w:r>
              <w:rPr>
                <w:sz w:val="22"/>
                <w:szCs w:val="20"/>
              </w:rPr>
              <w:t>, что тогда изменится?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кой вывод мы можем сделать?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Четвертая группа(задание для жёлтых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Откройте обратный словарь на –ь, на </w:t>
            </w:r>
            <w:r>
              <w:rPr>
                <w:b/>
                <w:sz w:val="22"/>
                <w:szCs w:val="20"/>
              </w:rPr>
              <w:t>–ать</w:t>
            </w:r>
            <w:r>
              <w:rPr>
                <w:sz w:val="22"/>
                <w:szCs w:val="20"/>
              </w:rPr>
              <w:t>. Выпиши подчеркнутые глаголы.</w:t>
            </w:r>
          </w:p>
          <w:p>
            <w:pPr>
              <w:pStyle w:val="Normal"/>
              <w:tabs>
                <w:tab w:val="clear" w:pos="708"/>
                <w:tab w:val="left" w:pos="4157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Разбери выписанные слова по составу.</w:t>
              <w:tab/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Определи их спряжение и проспрягай любые 2 слова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вод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храняется ли у глагола то же спряжение, если добавить приставку за-? Например, зашагать, забегать итд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Пятая группа(задание для голубых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Откройте обратный словарь на –ь, на </w:t>
            </w:r>
            <w:r>
              <w:rPr>
                <w:b/>
                <w:sz w:val="22"/>
                <w:szCs w:val="20"/>
              </w:rPr>
              <w:t>–ать.</w:t>
            </w:r>
            <w:r>
              <w:rPr>
                <w:sz w:val="22"/>
                <w:szCs w:val="20"/>
              </w:rPr>
              <w:t xml:space="preserve"> Выпиши столбиком все глаголы, у которых буква согласного в корне выделена жирным шрифтом и подчёркнута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Образуйте от этих слов 3 л. ед.ч. и 3л. мн.ч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пример: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Вя</w:t>
            </w:r>
            <w:r>
              <w:rPr>
                <w:sz w:val="22"/>
                <w:szCs w:val="20"/>
                <w:u w:val="single"/>
              </w:rPr>
              <w:t>з</w:t>
            </w:r>
            <w:r>
              <w:rPr>
                <w:sz w:val="22"/>
                <w:szCs w:val="20"/>
              </w:rPr>
              <w:t>ать - вя</w:t>
            </w:r>
            <w:r>
              <w:rPr>
                <w:sz w:val="22"/>
                <w:szCs w:val="20"/>
                <w:u w:val="single"/>
              </w:rPr>
              <w:t>ж</w:t>
            </w:r>
            <w:r>
              <w:rPr>
                <w:sz w:val="22"/>
                <w:szCs w:val="20"/>
              </w:rPr>
              <w:t>ет – вя</w:t>
            </w:r>
            <w:r>
              <w:rPr>
                <w:sz w:val="22"/>
                <w:szCs w:val="20"/>
                <w:u w:val="single"/>
              </w:rPr>
              <w:t>ж</w:t>
            </w:r>
            <w:r>
              <w:rPr>
                <w:sz w:val="22"/>
                <w:szCs w:val="20"/>
              </w:rPr>
              <w:t>ут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воды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Что происходит?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ыполняют задание на листочках.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Лезть, грызть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Лезть – 1е спряжение, грызть – 2е спряжение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/>
              <w:drawing>
                <wp:inline distT="0" distB="0" distL="0" distR="0">
                  <wp:extent cx="2816860" cy="143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Бить, вить, жить, лить, пить, шить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Все слова 1 спряжения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7005" cy="556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, не яв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езти, ползти, пойти, расти, вести, цвести, мести, нести, грести, трясти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/>
              <w:drawing>
                <wp:inline distT="0" distB="0" distL="0" distR="0">
                  <wp:extent cx="2830830" cy="767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Все слова 1го спряжения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Все окончания ударные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То тогда все окончания станут безударными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Что если есть в глаголе приставка, окончание мы пишем, как в безударном глаголе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Шагать, бегать, трогать, пугать, гадать, играть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/>
              <w:drawing>
                <wp:inline distT="0" distB="0" distL="0" distR="0">
                  <wp:extent cx="2806065" cy="551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Да, сохраняется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Вязать, скакать, плакать, писать, хохотать, шептать, топтать, пахать, ехать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/>
              <w:drawing>
                <wp:inline distT="0" distB="0" distL="0" distR="0">
                  <wp:extent cx="1829435" cy="1434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: аргументация своего мнения и позиции в коммуникации (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систему знаний,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"открытия" в систему знаний, повторение и закрепление ране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учебный ди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ыполнение грамматического задание из учебника.</w:t>
            </w:r>
          </w:p>
          <w:p>
            <w:pPr>
              <w:pStyle w:val="C11"/>
              <w:shd w:fill="FFFFFF" w:val="clear"/>
              <w:spacing w:before="0" w:after="0"/>
              <w:rPr/>
            </w:pPr>
            <w:r>
              <w:rPr>
                <w:rStyle w:val="C4"/>
                <w:sz w:val="22"/>
              </w:rPr>
              <w:t>Итак, а теперь откройте учебник на странице 66 и прочитайте задание.</w:t>
            </w:r>
          </w:p>
          <w:p>
            <w:pPr>
              <w:pStyle w:val="C11"/>
              <w:shd w:fill="FFFFFF" w:val="clear"/>
              <w:spacing w:before="0" w:after="0"/>
              <w:rPr/>
            </w:pPr>
            <w:r>
              <w:rPr>
                <w:rStyle w:val="C4"/>
                <w:sz w:val="22"/>
              </w:rPr>
              <w:t>Что вам нужно сделать?</w:t>
            </w:r>
          </w:p>
          <w:p>
            <w:pPr>
              <w:pStyle w:val="C11"/>
              <w:shd w:fill="FFFFFF" w:val="clear"/>
              <w:spacing w:before="0" w:after="0"/>
              <w:rPr>
                <w:rStyle w:val="C4"/>
                <w:sz w:val="22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rPr>
                <w:rStyle w:val="C4"/>
                <w:sz w:val="22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rPr>
                <w:rStyle w:val="C4"/>
                <w:sz w:val="22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rPr>
                <w:rStyle w:val="C4"/>
                <w:sz w:val="22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rPr>
                <w:rStyle w:val="C4"/>
                <w:sz w:val="22"/>
              </w:rPr>
            </w:pPr>
            <w:r>
              <w:rPr/>
            </w:r>
          </w:p>
          <w:p>
            <w:pPr>
              <w:pStyle w:val="C11"/>
              <w:shd w:fill="FFFFFF" w:val="clear"/>
              <w:spacing w:before="0" w:after="0"/>
              <w:rPr/>
            </w:pPr>
            <w:r>
              <w:rPr>
                <w:rStyle w:val="C4"/>
                <w:sz w:val="22"/>
              </w:rPr>
              <w:t>Отлично, можете преступать к заданию.</w:t>
            </w:r>
          </w:p>
          <w:p>
            <w:pPr>
              <w:pStyle w:val="C11"/>
              <w:shd w:fill="FFFFFF" w:val="clear"/>
              <w:spacing w:before="0" w:after="0"/>
              <w:rPr/>
            </w:pPr>
            <w:r>
              <w:rPr>
                <w:rStyle w:val="C4"/>
                <w:sz w:val="22"/>
              </w:rPr>
              <w:t>Заканчиваем работу.</w:t>
            </w:r>
          </w:p>
          <w:p>
            <w:pPr>
              <w:pStyle w:val="C11"/>
              <w:shd w:fill="FFFFFF" w:val="clear"/>
              <w:spacing w:before="0" w:after="0"/>
              <w:rPr>
                <w:sz w:val="22"/>
              </w:rPr>
            </w:pPr>
            <w:r>
              <w:rPr>
                <w:rStyle w:val="C4"/>
                <w:sz w:val="22"/>
              </w:rPr>
              <w:t>Наш урок подходит к концу, теперь я прошу вас проанализировать наш урок, с помощью подсказок на слайде: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На уроке: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- я узнал…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-у меня получилось…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-мне захотелось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ыполняют грамматическое задание из учебника.</w:t>
            </w:r>
          </w:p>
          <w:p>
            <w:pPr>
              <w:pStyle w:val="Normal"/>
              <w:rPr>
                <w:rStyle w:val="C1"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rStyle w:val="C1"/>
                <w:iCs/>
                <w:color w:val="000000"/>
                <w:sz w:val="22"/>
                <w:szCs w:val="22"/>
              </w:rPr>
            </w:pPr>
            <w:r>
              <w:rPr>
                <w:rStyle w:val="C1"/>
                <w:iCs/>
                <w:color w:val="000000"/>
                <w:sz w:val="22"/>
                <w:szCs w:val="22"/>
              </w:rPr>
              <w:t xml:space="preserve">Нам нужно записать данные пар слов, а за тем стрелками показать, какой из слов дало жить другому. </w:t>
            </w:r>
          </w:p>
          <w:p>
            <w:pPr>
              <w:pStyle w:val="Normal"/>
              <w:rPr/>
            </w:pPr>
            <w:r>
              <w:rPr>
                <w:rStyle w:val="C1"/>
                <w:iCs/>
                <w:color w:val="000000"/>
                <w:sz w:val="22"/>
                <w:szCs w:val="22"/>
              </w:rPr>
              <w:t>Далее нужно выделить корень слов и указать , какой гласный звук чередуется с нулевым звуком.</w:t>
            </w:r>
          </w:p>
          <w:p>
            <w:pPr>
              <w:pStyle w:val="Normal"/>
              <w:rPr>
                <w:rStyle w:val="C1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Примерные ответы детей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Я узнал, какие окончания у имени существительного 3 скл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У меня получилось выполнить упражнения из учебника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Мне захотелось применять эти знания за пределами урока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9"/>
                <w:shd w:fill="FFFFFF" w:val="clear"/>
              </w:rPr>
            </w:pPr>
            <w:r>
              <w:rPr>
                <w:color w:val="000000"/>
                <w:sz w:val="20"/>
                <w:szCs w:val="19"/>
                <w:shd w:fill="FFFFFF" w:val="clear"/>
              </w:rPr>
              <w:t>Л: признавать свои ошиб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Л: сопоставлять собственную оценку своей деятельности с ее оценкой товарищами, учител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бес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ефлексия деятельности на уроке детьми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пасибо за ваши ответы. Теперь я попрошу вас дать оценку нашей работы: если у вас ничего не получилось – поднимите ластик, если получилось что-то, но остались вопросы – поднимите карандаш, если же у вас всё было отлично и всё получилось – поднимите ручку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лодцы, мне было приятно с вами работать. Спасибо за урок!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нализируют работу на уро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дел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Мария</cp:lastModifiedBy>
  <cp:lastPrinted>1995-11-21T17:41:00Z</cp:lastPrinted>
  <dcterms:modified xsi:type="dcterms:W3CDTF">2021-10-04T13:47:00Z</dcterms:modified>
  <cp:revision>16</cp:revision>
  <dc:subject/>
  <dc:title>ТЕХНОЛОГИЧЕСКАЯ КАРТА УРОКА МАТЕМАТИКИ</dc:title>
</cp:coreProperties>
</file>