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ая работа по английскому языку для 5 – 7 классов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Отметьте предложения, в которых имена существительные употреблены во множественном числ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I like to read interesting books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2) This city is very big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3) He has three sisters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4) I know these men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Определите предложения, в которых допущены ошибки при употреблении глагола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It is my cat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2) They is pupils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) He are a teacher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4) I am a sportsman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Какие формы артиклей (определенных и неопределенных) существуют в английском язык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  <w:lang w:val="en-US"/>
        </w:rPr>
        <w:t>th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 Отметьте предложения, которые являются побудительны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His name is Alex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2) Give me this pen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) Let the children go to school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ather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Отметьте слова, в которых буква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е произноси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  <w:lang w:val="en-US"/>
        </w:rPr>
        <w:t>whos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тметьте предложения, в которых допущена ошибка при употреблении указательных местоимен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I see these girls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2) Those maps are on the table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3) This children go to school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Какое или какие из представленных предложений содержит (содержат) специальный вопрос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Where does he live?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2) Who is he?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) Do they like to write letters to their friends?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4) Do you like cakes or ice-cream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Укажите предложения, в которых использованы притяжательные местоим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They give me two pencils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2) My eyes are blue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) She lives in her house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B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pybook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Отметьте предложение или предложения, в котором (которых) допущена ошибка при построении альтернативного вопрос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Have you a car or a bike?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2) Is he in Moscow or in London?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) Do they like to read books or newspapers?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4) Is he or she in Moscow?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Отметьте предложение или предложения, в котором (которых) допущена ошибка в спряжении глагол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He plays football very well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2) She studys English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) They looks at me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wor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 Отметьте предложение или предложения, в котором (которых) допущена ошибка при построении общего вопрос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Have she a dog?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2) Do you want to buy this thing?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3) Do he like to go on foot?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es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Отметьте предложение или предложения, в котором (которых) употреблены модальные глаго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You must go here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2) She can speak English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) They have to do it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Отметьте предложение или предложения, в котором (которых) совершены ошибки при построении отриц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They do not like to read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>2) She does not must do it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) He cannot read English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4) They are not student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Отметьте предложение или предложения, в котором (которых) использовано притяжательное местоимение в абсолютной форм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This is my country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2) Our things are on the table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>3) I know those things are mine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4) These are her books, but those are hi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. Отметьте предложение или предложения, в котором (которых) допущена ошибка при построении специального вопрос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What does he like to eat?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2) What is it?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3) Who lives here?;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Wh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?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6. Отметьте предложение или предложения, в котором (которых) находится разделительный (расчлененный) вопрос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Your friend is a teacher, isn`t he?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2) They live in this city, don`t they?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) Does she like to go to the theatre?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4) Does he go to the library or to the stadium?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7. Отметьте предложение или предложения, в котором (которых) допущена ошибка при построении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She went to school every day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2) He worked there last year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) They lived in this city three years ago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4) He stayd here for a long tim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К числу неправильных (нестандартных) глаголов в английском языке помимо прочих принадлежа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to buy;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2) to hear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) to study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4) to understand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9.  </w:t>
      </w:r>
      <w:r>
        <w:rPr>
          <w:sz w:val="28"/>
          <w:szCs w:val="28"/>
        </w:rPr>
        <w:t>Отметь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прави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z w:val="28"/>
          <w:szCs w:val="28"/>
          <w:lang w:val="en-US"/>
        </w:rPr>
        <w:t xml:space="preserve"> Present Indefinite (Simple) Tense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Present Continuous (Progressive) Tense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1) I see that she is reading an English text now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2) I know that they are reading a lot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) We are not often meeting them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4) I live here all my lif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. Отметьте предложение или предложения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s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) I have done my homework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2) They have two cats and three dogs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3) They have to translate this text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4) She is translating this text no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Парус</dc:creator>
  <dc:description/>
  <cp:keywords/>
  <dc:language>en-US</dc:language>
  <cp:lastModifiedBy>Admin</cp:lastModifiedBy>
  <dcterms:modified xsi:type="dcterms:W3CDTF">2022-02-06T17:31:00Z</dcterms:modified>
  <cp:revision>6</cp:revision>
  <dc:subject/>
  <dc:title>Тесты по английскому языку</dc:title>
</cp:coreProperties>
</file>