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>Контрольная работа 2 триместр 7 класс</w:t>
      </w:r>
    </w:p>
    <w:p>
      <w:pPr>
        <w:pStyle w:val="Normal"/>
        <w:ind w:left="1416" w:firstLine="708"/>
        <w:rPr/>
      </w:pPr>
      <w:r>
        <w:rPr/>
        <w:t xml:space="preserve">                 </w:t>
      </w:r>
      <w:r>
        <w:rPr/>
        <w:t>(«</w:t>
      </w:r>
      <w:r>
        <w:rPr>
          <w:lang w:val="en-US"/>
        </w:rPr>
        <w:t>Forward</w:t>
      </w:r>
      <w:r>
        <w:rPr/>
        <w:t>» Вербицкая)</w:t>
      </w:r>
    </w:p>
    <w:p>
      <w:pPr>
        <w:pStyle w:val="Normal"/>
        <w:rPr/>
      </w:pPr>
      <w:r>
        <w:rPr>
          <w:lang w:val="en-US"/>
        </w:rPr>
        <w:t>Name</w:t>
      </w:r>
      <w:r>
        <w:rPr/>
        <w:t xml:space="preserve">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Complete If - sentenc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f it ______(rain) tomorrow, they’ll   __________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f you_______(go) to school by bus, we’ll_____________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f you _______(be ready), let’s go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’ll _______________, if my sister_______(help) me with my home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 xml:space="preserve">Put </w:t>
      </w:r>
      <w:r>
        <w:rPr>
          <w:b/>
          <w:i/>
          <w:lang w:val="en-US"/>
        </w:rPr>
        <w:t>must, should or have to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tudents___________ not be late at school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You ___________eat more vegetables to lose some weight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 ____________get up early in the morning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Pupils __________wear a school uniforms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Put the verbs in brackets in  Present Perfec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he  ____already (finish) her project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_____ just (lose) my ke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evita  _______ (read) an interesting book about Africa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ave you ever ___(stay) in hospital for more than one 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Write nationaliti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Britain - 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cotland - 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Russia - 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reland - _______________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Wales - ________________</w:t>
      </w:r>
    </w:p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Translate in to Russian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Make your bed –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Lay the table –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Tidy your room –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Take out the rubbish –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8:53:00Z</dcterms:created>
  <dc:creator>Дашуля</dc:creator>
  <dc:description/>
  <cp:keywords/>
  <dc:language>en-US</dc:language>
  <cp:lastModifiedBy>Фомченко Ольга</cp:lastModifiedBy>
  <dcterms:modified xsi:type="dcterms:W3CDTF">2021-12-08T19:13:00Z</dcterms:modified>
  <cp:revision>7</cp:revision>
  <dc:subject/>
  <dc:title/>
</cp:coreProperties>
</file>