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1"/>
        <w:jc w:val="both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Мастер-класс для воспитателей «Играем с пальчиками — развиваем речь» Щегловой Л.В.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Цель мастер-класса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Повышение профессиональной компетентности воспитателей по использованию пальчиковой гимнастики в работе с детьми, распространение разновидностей форм работы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Задачи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1. Познакомить участников мастер-класса с эффективными методами использования пальчиковой гимнастики в жизни ребёнка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2. Обучить участников мастер-класса этапам разучивания пальчиковых игр, дать им возможность заимствовать элементы педагогического опыта для улучшения собственного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3. Закрепить умения участников мастер-класса применять полученные знания в практике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Оборудование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Цветные карандаши по количеству участников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Шишки, прищепки, эспандер по количеству участников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Массажные мячи гладкие по количеству участников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Массажные мячи с колючками по количеству участников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Крышки от пластиковых бутылок по 2 на каждого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-Сухой бассейн с крупами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Магнитофон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Раздаточный материал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 Памятка для воспитателей «Развиваем пальчики»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Комплексы пальчиковых гимнастик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«Развиваем пальчики - стимулируем речевое развитие» (практические советы) 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 Кинезиологические упражнения.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Ход мастер- класса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 Уважаемые коллеги, сегодня я вам покажу мастер-класса на тему: «Играем пальчиками - развиваем речь».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-Ребята,давайте поздороваемся с гостями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Начнем с пальчиковой гимнастики 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1. Ладони на столе, можно на коленях (на счет «раз-два» пальцы врозь-вместе)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2. Ладошка - кулачок - ребро (на счет «раз, два, три»)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3. Пальчики здороваются (на счет «раз-два-три-четыре-пять» соединяются пальцы обеих рук: большой с большим, указательный с указательным и т. д.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4. Человечек (указательный и средний пальцы правой, а потом левой руки бегают по столу (по коленям, те же движения одновременно производить одновременно пальцами обеих рук ("дети бегут наперегонки"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5. Дети бегут наперегонки (движения, как и в четвертом упражнении, но выполняют обе руки одновременно)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6. Кольцо (кончик большого пальца правой руки поочередно касается кончиков указательного, среднего, безымянного пальцев и мизинца; то же упражнение выполнять пальцами левой руки; те же движения производить одновременно пальцами правой и левой руки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7. Бочонок с водой (согнуть пальцы левой руки в кулак, оставив сверху отверстие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8. Поочередное приподнимание и опускание пальцев (кисти рук лежат на столе (коленях)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а) правой руки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б) левой руки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) обеих рук одновременно.</w:t>
      </w:r>
    </w:p>
    <w:p>
      <w:pPr>
        <w:pStyle w:val="Normal"/>
        <w:bidi w:val="0"/>
        <w:spacing w:lineRule="auto" w:line="271"/>
        <w:jc w:val="center"/>
        <w:rPr/>
      </w:pPr>
      <w:r>
        <w:rPr>
          <w:b/>
          <w:color w:val="auto"/>
          <w:sz w:val="32"/>
        </w:rPr>
        <w:t xml:space="preserve">Потешка </w:t>
      </w:r>
      <w:r>
        <w:rPr>
          <w:color w:val="auto"/>
          <w:sz w:val="32"/>
        </w:rPr>
        <w:t xml:space="preserve">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Пальчик-мальчик, где ты был?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С этим братцем в лес ходил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С этим братцем щи варил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С этим братцем кашу ел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С этим братцем песни пел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оспитатель показывает большой палец правой руки и говорит, как бы обращаясь к нему: прикасается кончиком большого пальца к кончикам всех пальцев от указательного до мизинца.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На кистях рук расположено большое количество точек, массируя которые можно воздействовать на внутренние органы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Так, массаж большого пальца повышает активность головного мозга. Указательный палец связан с желудком, средний — с кишечником. Массаж безымянного пальца положительно сказывается на работе печени и почек, а мизинца — на работе сердца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А сейчас мы поиграем в пальчиковую игру Сорока-белобока».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Существуют следующие виды пальчиковых игр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Пальчиковые игры с предметами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Активные игры со стихотворным сопровождением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Игры - манипуляции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Пальчиковые игры на основе сказок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-Пальчиковые игры с элементами самомассажа;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-Пальчиковые игры с музыкальным сопровождением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 xml:space="preserve">Первый вид- пальчиковые игры с предметами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Они развивают мышление, повышают эластичность мышц, вызывают положительные эмоции и стойкий интерес к деятельности. В качестве предметов можно использовать массажные мячи, карандаши, прищепки,щетки – расчески.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Предлагаю вам проиграть одну из таких игр с карандашом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Карандаш в руках катаю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Между пальчиков кручу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Непременно каждый пальчик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Быть послушным научу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 xml:space="preserve">Следующий вид – активные игры со стихотворным сопровождением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Дети очень любят именно этот вид игр - он побуждает детей к творчеству, в стихотворной форме игра запоминается быстрее. Дети могут проговаривать и выполнять движение пальчиками как в свободное время, так и на прогулке. В такие игры мы сейчас с вами поиграем. Называется она «Стирка», «Засолка», «Бабушка», «Кольцо», «Замок»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 xml:space="preserve">Следующий вид пальчиковых игр – это игры- манипуляции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Такие игры ребенок может выполнять самостоятельно или с помощью взрослого. Они развивают воображение: в каждом пальчике ребенок видит тот или иной образ. Это следующие игры, как «Ладушки-ладушки», «Сорока-белобока» – указательным пальцем осуществляют круговые движения, «Пальчик-мальчик, где ты был?», «Мы делили апельсин», «Этот пальчик хочет спать», «Этот пальчик – дедушка» и т. п. Молодцы, спасибо большое, правильно!</w:t>
      </w:r>
    </w:p>
    <w:p>
      <w:pPr>
        <w:pStyle w:val="Normal"/>
        <w:bidi w:val="0"/>
        <w:spacing w:lineRule="auto" w:line="271"/>
        <w:jc w:val="center"/>
        <w:rPr/>
      </w:pPr>
      <w:r>
        <w:rPr>
          <w:rFonts w:eastAsia="Times New Roman" w:cs="Times New Roman"/>
          <w:b/>
          <w:color w:val="auto"/>
          <w:sz w:val="32"/>
        </w:rPr>
        <w:t xml:space="preserve"> </w:t>
      </w:r>
      <w:r>
        <w:rPr>
          <w:b/>
          <w:color w:val="auto"/>
          <w:sz w:val="32"/>
        </w:rPr>
        <w:t xml:space="preserve">Пальчиковые игры на основе сказок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Такие комплексы пальчиковых игр позволяют повысить общий тонус, развивают внимание и память, снимают психоэмоциональное напряжение. </w:t>
      </w:r>
    </w:p>
    <w:p>
      <w:pPr>
        <w:pStyle w:val="Normal"/>
        <w:bidi w:val="0"/>
        <w:spacing w:lineRule="auto" w:line="27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 xml:space="preserve">Пальчиковые игры с элементами самомассажа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 данных играх используются традиционные для массажа движения – разминание, растирание, надавливание, пощипывание – такие движения выполняются от периферии к центру.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Так же игры, с элементами самомассажа можно выполнять с помощью различных предметов, это могут быть массажные мячи, карандаши и т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Бельевой прищепкой (проверьте на своих пальцах, чтобы она не была слишком тугой) поочередно "кусаем" ногтевые фаланги (от указательного к мизинцу и обратно) на ударные слоги стиха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"Сильно кусает котенок-глупыш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Он думает, это не палец, а мышь. (Смена рук.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Но я же играю с тобою, малыш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А будешь кусаться, скажу тебе: "Кыш!"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Например:</w:t>
      </w:r>
    </w:p>
    <w:p>
      <w:pPr>
        <w:pStyle w:val="Normal"/>
        <w:bidi w:val="0"/>
        <w:spacing w:lineRule="auto" w:line="271"/>
        <w:jc w:val="both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Пальчиковая игра «Крышки»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Пальчики обули, (в перевёрнутые дном крышки, стоящие на столе, вставляем указательные пальцы рук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Смело в них вперёд шагнули, (передвигаем пальцы поочерёдно вперёд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И пошли по переулку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На весёлую прогулку. (пальчики шагают) .</w:t>
      </w:r>
    </w:p>
    <w:p>
      <w:pPr>
        <w:pStyle w:val="Normal"/>
        <w:bidi w:val="0"/>
        <w:spacing w:lineRule="auto" w:line="271"/>
        <w:jc w:val="both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Игра с палочками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Также мы используем небольшие палочки (можно стучать, катать, шуршать, шагать, бегать) 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ы скачите палочки, как солнечные зайчики-(поочерёдно шагаем палочками по коленам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Прыг-скок, прыг-скок, прискакали на лужок (скрещиваем палочки сверху вниз и ставим на колени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Одной ножкой топ-топ, (шагаем правой палочкой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Другой ножкой топ-топ, (левой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На головку сели, песенку запели. (ставим палочки на голову, стучим друг об дружку)</w:t>
      </w:r>
    </w:p>
    <w:p>
      <w:pPr>
        <w:pStyle w:val="Normal"/>
        <w:bidi w:val="0"/>
        <w:spacing w:lineRule="auto" w:line="271"/>
        <w:jc w:val="both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Игры с мячиками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Также мы используем массажные гладкие и колючие мячики. (Можно катать по ладошке, столу, коврику)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С гладким мячиком: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Колобок рукой катаю (правой ладонью катаю мячик по левой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зад, вперёд его гоняю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Им поглажу я ладошку, будто я сметаю крошку. (Гладим мячиком ладонь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И сожму его немножко, как сжимает лапу кошка (сжимаем и расжимаем мячик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Колобок я разожму и другой рукой начну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Колобок наш отдохнёт и опять играть начнёт. (повторяем тоже самое другой рукой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С мячиком- ёжиком: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Маленький колючий ёж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До чего же ты хорош (катаем мячик -ёжик по столу правой рукой)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Покажи свои иголки,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Хоть они и очень колки. (катаем мячик по столу левой рукой).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Также можно использовать для развития мелкой моторики сухой бассейн с различными крупами (рис, гречка, фасоль и т. п.) .Для повышения интереса у детей туда можно поместить мелкие игрушки.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Вот неполный перечень того материала, который можно и нужно использовать для развития мелкой моторики рук детей.</w:t>
      </w:r>
    </w:p>
    <w:p>
      <w:pPr>
        <w:pStyle w:val="Normal"/>
        <w:bidi w:val="0"/>
        <w:spacing w:lineRule="auto" w:line="271"/>
        <w:ind w:left="0" w:right="-784" w:hanging="0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А сейчас я хочу вам представить дополнительный материал, с которым работают мои дети, чтобы их пальчики были ловкими, сильными. </w:t>
      </w:r>
    </w:p>
    <w:p>
      <w:pPr>
        <w:pStyle w:val="Normal"/>
        <w:bidi w:val="0"/>
        <w:spacing w:lineRule="auto" w:line="271"/>
        <w:jc w:val="both"/>
        <w:rPr>
          <w:rFonts w:eastAsia="Times New Roman" w:cs="Times New Roman"/>
          <w:color w:val="auto"/>
          <w:sz w:val="32"/>
        </w:rPr>
      </w:pPr>
      <w:r>
        <w:rPr>
          <w:rFonts w:eastAsia="Times New Roman" w:cs="Times New Roman"/>
          <w:color w:val="auto"/>
          <w:sz w:val="32"/>
        </w:rPr>
        <w:t xml:space="preserve">    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Выложи дорожки (использую арбузные семечки, фасоль, пуговицы) 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>Игры с прищепками</w:t>
      </w:r>
    </w:p>
    <w:p>
      <w:pPr>
        <w:pStyle w:val="Normal"/>
        <w:bidi w:val="0"/>
        <w:spacing w:lineRule="auto" w:line="271"/>
        <w:jc w:val="both"/>
        <w:rPr>
          <w:color w:val="auto"/>
          <w:sz w:val="32"/>
        </w:rPr>
      </w:pPr>
      <w:r>
        <w:rPr>
          <w:color w:val="auto"/>
          <w:sz w:val="32"/>
        </w:rPr>
        <w:t xml:space="preserve">Дидактическая игра "Уникуб" </w:t>
      </w:r>
    </w:p>
    <w:p>
      <w:pPr>
        <w:pStyle w:val="Normal"/>
        <w:bidi w:val="0"/>
        <w:spacing w:lineRule="auto" w:line="271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1" w:before="0" w:after="20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Times New Roman" w:hAnsi="Times New Roman" w:cs="Times New Roman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Map"/>
    <w:qFormat/>
    <w:pPr>
      <w:widowControl w:val="false"/>
      <w:suppressAutoHyphens w:val="true"/>
      <w:bidi w:val="0"/>
      <w:spacing w:lineRule="auto" w:line="271" w:before="0" w:after="20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TableSimple1">
    <w:name w:val="Table Simple 1"/>
    <w:basedOn w:val="DocumentMap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cp:revision>0</cp:revision>
  <dc:subject/>
  <dc:title/>
</cp:coreProperties>
</file>