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ашкортостан Республикасы Бәләбәй татар гимназиясе татар теле һәм әдәбияты укытучысы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Шакирова Финзира Галимҗан</w:t>
      </w:r>
      <w:r>
        <w:rPr>
          <w:rFonts w:cs="Times New Roman" w:ascii="Times New Roman" w:hAnsi="Times New Roman"/>
          <w:i/>
          <w:sz w:val="28"/>
          <w:szCs w:val="28"/>
        </w:rPr>
        <w:t xml:space="preserve"> кызын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ң татар теле һәм әдәбияты атналыгында үткәрелгән кичә эшкәртмәсе.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tt-RU"/>
        </w:rPr>
        <w:t>“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Бөек Тукай моңнары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әйрәмчә бизәлгән зал. Уртада Г.Тукай портреты. Стенага шагыйрьнең  канатлы сүзләре язылган плакатлар эленгән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крен генә “Әллүки көе” яңгырый. Шул көй астында ярым ай  формасында укучылар чыгып төзел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.б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Хәерле көн, хөрмәтле укучылар, кунаклар. Г.Тукайны искә алу кичәсен башлыйбы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.б</w:t>
      </w:r>
      <w:r>
        <w:rPr>
          <w:rFonts w:cs="Times New Roman" w:ascii="Times New Roman" w:hAnsi="Times New Roman"/>
          <w:sz w:val="28"/>
          <w:szCs w:val="28"/>
          <w:lang w:val="tt-RU"/>
        </w:rPr>
        <w:t>.  Тукай- татар әдәбиятының якты йолдызы, йөзек кашы. Аннан башка татар ши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tt-RU"/>
        </w:rPr>
        <w:t>риятын күз алдына да китереп булмый. Бик күп әдипләребез өчен аның әсәләре өлге булды. Бик күп классик шагыйрьләребез аның шигырьләрен укып, аның мәктәбен үттеләр, татар әдәбиятын үстерүне дәвам иттелә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.б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укай-олуг шагый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. Ул үзе дә башкалар иҗатын өйрәнеп, башкаларга бәя биреп язды. Аның Акмулла, Пушкин, Лермонтовка атап иҗат ителгән шигырьләре бар. Ә бүген без аның үзенә атап язылган шигъри юлларны ишетербез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ыр : “Бәйрәм бүген җыры” башкары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Тукай-остаз, Тукай-шагый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, Тукай-аг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ызыл гөлләр башын игән сиңа таб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дел суы, синең яннан узган чак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улкыннарын әкрен генә ярга кага. (Г.Афза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Халык гомере- мәңгелек”,-дилә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-сыналган, тугры сүз буга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илер гасырларның аръягын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лең белән бергә уз, Тукай! (Х.Туфа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мим, кайсы таулар күкрәгеннә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йкәлеңнең ташы, тимере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син үзең халык йөрәгеннә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лык мәхәббәте-синең исемең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алык гомерең-синең гомерең. (Әхмәт Фәйз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Җыр: “ Туган авыл” җыры башкарыл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ук</w:t>
      </w:r>
      <w:r>
        <w:rPr>
          <w:rFonts w:cs="Times New Roman" w:ascii="Times New Roman" w:hAnsi="Times New Roman"/>
          <w:sz w:val="28"/>
          <w:szCs w:val="28"/>
          <w:lang w:val="tt-RU"/>
        </w:rPr>
        <w:t>. Тукай җыры безнең белән килд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ы ялкын аның бүген дә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кай... Ул бит безнең якты йолды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эзиянең аяз күгендә.  (М.Кәри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игърияттә Тукай язы булы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лдең , шагыйрь, безнең ара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ктарылды ташкын, бозлар купт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 җыелдык шуны карар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укай язы, Тукай язы!”-дие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окландык без синең шигырьгә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 өйрәндек синнән ташкын булы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игъри язлар ясый белергә. (Р.Мингали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укайлардан килгән бу мәхәббә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ян иңгән икән дөньяг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ләчәккә китеп бара иде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гыласы итте миңа да.. (Зөлфә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ин күрмәгән яңа буын килд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тлап бүген туган көнеңн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ләчәккә барган улларыңнн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шетәсең “Туган тел”еңне.  (Ш.Галие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: “Туган тел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ук</w:t>
      </w:r>
      <w:r>
        <w:rPr>
          <w:rFonts w:cs="Times New Roman" w:ascii="Times New Roman" w:hAnsi="Times New Roman"/>
          <w:sz w:val="28"/>
          <w:szCs w:val="28"/>
          <w:lang w:val="tt-RU"/>
        </w:rPr>
        <w:t>. Тусаң иде Тукай булып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лай уйлыйм кайчак кичләр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җатымда матур сүзләр табы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зәр идем кәгазь битләрен. (Фердинанд Гайси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 ук. </w:t>
      </w:r>
      <w:r>
        <w:rPr>
          <w:rFonts w:cs="Times New Roman" w:ascii="Times New Roman" w:hAnsi="Times New Roman"/>
          <w:sz w:val="28"/>
          <w:szCs w:val="28"/>
          <w:lang w:val="tt-RU"/>
        </w:rPr>
        <w:t>Мәңгелек җыр- Туган тел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тлый яз- чираттагы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ектә һаман- кул җитмә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тылмый, вакланмый торг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Шиг</w:t>
      </w:r>
      <w:r>
        <w:rPr>
          <w:rFonts w:cs="Times New Roman" w:ascii="Times New Roman" w:hAnsi="Times New Roman"/>
          <w:sz w:val="28"/>
          <w:szCs w:val="28"/>
        </w:rPr>
        <w:t>ърият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укай таҗ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ук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орасалар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Халык туплый алыр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йда сезнең җырлар, моң кай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ндәшмибе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Чәчәк тоткан килеш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 иябез тугры Тукайг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уган тел”җыры астында укучылар Тукай портреты яки бюсты астына чәчәкләр куяла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 а.б. Якты йолдыз булып атылган у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Зщггыйфь чәчәк булып сулмаг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ры Тукай, моңлы Тукай булган,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өек булган, боек булмаган! (Ш.Галие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 а.б. Хөрмәтле укучылар, Тукайны искә алу кичәсе шуның белән тәмам. И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tt-RU"/>
        </w:rPr>
        <w:t>тибарыгыз өчен рәхмәт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6:00Z</dcterms:created>
  <dc:creator>Гильманова</dc:creator>
  <dc:description/>
  <cp:keywords/>
  <dc:language>en-US</dc:language>
  <cp:lastModifiedBy>Пользователь Windows</cp:lastModifiedBy>
  <dcterms:modified xsi:type="dcterms:W3CDTF">2022-02-07T17:15:00Z</dcterms:modified>
  <cp:revision>3</cp:revision>
  <dc:subject/>
  <dc:title/>
</cp:coreProperties>
</file>