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Тема: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«Путешествие в страну сказок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нтеграция ОО: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Познание, коммуникация, художественная литератур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Цель: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закрепить знания детей о русских народных сказках и создать радостное эмоциональное настроение при общении с взрослым и сверстника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Совершенствовать умение детей узнавать сказки по литературным фрагментам, иллюстрациям, ключевым словам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Формировать эмоциональную отзывчивость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воображение, память, внимание; речь детей, инициативу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Активизировать в речи детей: название сказок, имена сказочных героев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Воспитывать любовь и интерес к сказк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Материалы и оборудование: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видеопроектор, флешка с презентацией, карта (пустая, записка, две разрезные картинки-пазлы, мяч, книжки по кол-ву дет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 весёлую музыку дети входят в зал,приветствуют гостей и встают в круг взявшись за рук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ы все за руки возьмемся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друг другу улыбнёмся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права друг и слева друг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лыбнемся всем вокруг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амечательно! От ваших улыбок в зале стало светлее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ебята, вы готовы поиграть? (Да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огда я предлагаю вам удобно расположиться на стульях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ного сказок есть на свете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казки очень любят дет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е хотят в них побывать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конечно поиграть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вы, любите сказки? (Да) Замечательно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казка – это счастье и тому, кто верит, сказка непременно отворит все двер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леко-далеко, за горами, за морями, за дремучими лесами, за тридевять земель, в Тридесятом царстве, в Тридесятом государстве находится огромная страна Сказок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атель: Хотите отправиться в сказочное путешествие? Как же нам добраться в эту Страну Сказок? Предложения детей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Хорошо, я вас выслушала, но сегодня предлагаю добраться в эту страну по волшебной карте, где указан нам путь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Воспитатель разворачивает карту, а это не карта, а пустой лист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атель: Что это! Посмотрите, ребята, вы что-нибудь видите, здесь же ничего нет! Диана, посмотри, ты что-нибудь видишь? Ничего не понимаю, кто это так пошутил. Как же нам быть, что делать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вот какая-то записка. Сейчас узнаем, от кого она и о чём в ней говорится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Это я украла у вас волшебную карту, больше вы её не увидите. Есть у меня одна книга, не простая, волшебная книга Сказок, в которой находятся для вас трудные задания. Если вы выполните все задания правильно, то я вам помогу попасть в страну Сказок. Баба яга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Ну что, ребята, выполним задания Бабы - Яги, не испугаемся трудностей? Тогда, вперёд! (Слайд № 2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ебята, что вы видите на экране? (Книгу). Какая книга? (Ответы детей). Много в ней страниц? (Много). Значит, заданий будет много! Готовы ли вы их выполнять? (Да). Хорошо! Отправляемся в страну Сказо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1 задание: “Ушки на макушке” 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3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Летела стрела и попала в болото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в том болоте поймал её кто-то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, распростившись с зеленою кожею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делался милой, красивой, пригожей. (Царевна-лягушка) – Слайд № 4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ет ни речки, ни пруда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Где воды напиться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чень вкусная вода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ямке от копытца. (Сестрица Алёнушка и братец Иванушка) – Слайд №5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творили дверь козлята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пропали все куда-то. (Волк и козлята) – Слайд № 6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окошке он студился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зял потом и укатился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съедение лисе. (Колобок) – Слайд № 7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 за чудо, что за диво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дут сани без коней? (По-Щучьему велению) – Слайд №8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аигралась сестрица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несли братишку птицы. (Гуси-лебеди) – Слайд № 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2 задание: «Угадай название сказки?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(Слайд № 10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ам нужно посмотреть внимательно на иллюстрацию и назвать название сказки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казки просят: «Друзья, узнайте нас!»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«Красная Шапочка» (Слайд № 11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«Приключения Буратино» (Слайд № 12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–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«Три Медведя» (Слайд № 13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3 задание: “Угадай-ка” 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14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15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 – Какую песенку пел Колобок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 – Что пела коза своим козлятам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 – Что говорила Машенька медведю, сидя в коробе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 – Что приговаривала курочка Ряба деду и бабе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 – Какими словами помогал себе волк ловить рыбу на хвост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6 – Что говорила в это время лиса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7 – Что спрашивали звери в сказке “Теремок” прежде чем войти туда?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8 – Какие слова произносил Емеля, чтобы все делалось сам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4 задание: «Что напутал художник в сказке?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(Слайд № 16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Старик поймал Колобка. (Слайд № 17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Буратино и золотое яичко. (Слайд № 18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Коза и 7 цыплят. (Слайд № 19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Разминка «Баба Яга» 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20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21) - Баба Яга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тёмном лесу есть избушка (шагают на месте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тоит задом наперёд (поворачиваются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той избушке есть старушка (грозят пальцем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абушка Яга живёт (грозят другим пальцем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с крючком (показывают пальцем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Глаза большие (показывают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ловно угольки горят (покачивают головой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х, сердитая такая (бег на месте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ыбом волосы стоят (руки вверх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5 задание: «Сказочное лото» 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22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тям предлагаются разрезные картинки-пазлы: разделиться на 2 подгруппы, собрать картинку и сказать название сказк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рудно сказочку сложить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 не надо нам тужить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ружно, смело и умело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 вами мы взялись за дело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олодцы ребята! Правильно выполнили зад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6 задание: «Какому сказочному герою принадлежит этот предмет?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(Слайд № 23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лайд № 24 –золотой ключик ; Слайд № 25 – Буратино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лайд № 26 – шапочка красного цвета ; Слайд № 27 – Красной шапочке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лайд № 28 – золотое яичко ; Слайд № 29 – курочке Ряб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7 задание: игровое упражнение с мячом «Дополни имя сказочного героя» 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30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ля выполнения этого задания, давайте ребята встанем в круг. У сказочных героев есть двойные имена и названия. Поэтому сейчас будем передавать мяч по кругу и дополнять имена. Я говорю первое слово, например, Елена, а вы следующее – Прекрасная и т. д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Елена – Прекрасная, Василиса – Премудрая, Кощей – Бессмертный, Сестрица – Алёнушка, Братец – Иванушка, Змей – Горыныч, Крошечка – Хаврошечка, Мальчик – с – пальчик,, Иван – Царевич, Лягушка – Царевна, Змей-Горыныч и т. д.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лайд № 31) Нужно проговорить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заклина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color w:val="F43DC3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F43DC3"/>
          <w:sz w:val="32"/>
          <w:szCs w:val="32"/>
          <w:lang w:eastAsia="ru-RU"/>
        </w:rPr>
        <w:t>Лорики, скорики, бумс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ти хором повторяют заклинание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лайд № 32 - волшебная книга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лайд № 33 – страна сказок (замок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атель: Наше путешествие подошло к концу. Давайте вспомним, в какие игры вы играли, путешествуя по сказкам, какие выполняли задания? (Ответы детей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 было интересно и запомнилось больше всего? (Ответы детей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ебята, вы просто молодцы! Мне очень понравилось с вами путешествовать! А за ваши старания страна Сказок дарит вам волшебный сундучок со сказками. (Слайд № 34)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казочная Страна дарит вам книжки, на страницах которых вы встретитесь со сказочными героями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м сказки дарят чудо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без чудес нельзя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ни живут повсюду,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нам они друзья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 весёлую музыку дети отправляются в группу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07:00Z</dcterms:created>
  <dc:creator>Стэлла</dc:creator>
  <dc:description/>
  <dc:language>en-US</dc:language>
  <cp:lastModifiedBy>Стэлла</cp:lastModifiedBy>
  <dcterms:modified xsi:type="dcterms:W3CDTF">2017-10-11T07:19:00Z</dcterms:modified>
  <cp:revision>2</cp:revision>
  <dc:subject/>
  <dc:title/>
</cp:coreProperties>
</file>