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эпбук  как основа партнерской проектной деятельности</w:t>
      </w:r>
    </w:p>
    <w:p>
      <w:pPr>
        <w:pStyle w:val="Normal"/>
        <w:spacing w:lineRule="auto" w:line="360" w:before="0" w:after="0"/>
        <w:ind w:firstLine="552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якова Светлана Николаевна,</w:t>
      </w:r>
    </w:p>
    <w:p>
      <w:pPr>
        <w:pStyle w:val="Normal"/>
        <w:spacing w:lineRule="auto" w:line="360" w:before="0" w:after="0"/>
        <w:ind w:firstLine="552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360" w:before="0" w:after="0"/>
        <w:ind w:firstLine="552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«СОШ №105 г. Челябинс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/>
        <w:t xml:space="preserve">Лэпбук – сравнительно новое средство обучения из зарубежной педагогики. В дословном переводе с английского языка лэпбук («книга на коленях») – это самодельная книжка – раскладушка или тематическая папка с различными кармашками, окошками, подвижными деталями, в которых можно размещать информацию по изучаемой теме.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/>
        <w:t>Создание лэпбука – интересная форма совместной работы взрослых и ребят, основа партнерской проектной деятельности взрослого с детьми (педагога с воспитанниками, родителя с ребенком). Эта работа достаточно разнообразна, роль педагога в такой работе сводится не к тому, чтобы быть источником информации, а как раз наоборот, быть сторонним наблюдателем, который лишь при необходимости вмешивается в процесс создания лэпбука и помогает советом тогда, когда это необходимо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/>
        <w:t xml:space="preserve">Данная форма работы помогает создать условия для поддержки детской инициативы и творчества. В процессе наблюдения учитель узнает, что ребенок делает с большим интересом. В процессе такого творчества ребенок становится не только создателем своей собственной книги, но и дизайнером, художником-иллюстратором, сочинителем собственных историй, загадок, стихотворений.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/>
        <w:t xml:space="preserve">Сделав такую книжку, школьники привязываются к ней, постоянно берут в руки, перелистывают и пересматривают информацию, играют с ней и очень, очень ей гордятся. Они постоянно хвастаются ей всем своим одноклассникам, родственникам, друзьям, знакомым.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/>
        <w:t xml:space="preserve">Работая над лэпбуком, ученик может проявить себя и превзойти одноклассников, у которых успеваемость на порядок выше. В результате работы с лэпбуком у младших школьников расширяются и углубляются предметные знания, а также повышается уровень развития универсальных умений. Лэпбуки помогают быстро и эффективно усвоить новую информацию и закрепить изученное в занимательно-игровой форме.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/>
        <w:t>Лэпбуки открывают широкие возможности для индивидуальной работы с семьями учеников. Так, в качестве поощрения или по желанию детей можно дать задания по изготовлению игр, заданий или целых страниц лэпбука по конкретной теме, а затем ребенок знакомит весь класс с результатом своего труда. Тут решаются задачи развития речи ребенка, творческих способностей, коммуникативных навыков, умения представить свой результат, самоуважение, самостоятельность, налаживается контакт между детьми и родителями. И как важно каждому ребенку видеть личный вклад в общее дело!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/>
        <w:t>Такая увлекательная форма работы создает условия для развития личности, мотивации и способностей детей:</w:t>
      </w:r>
    </w:p>
    <w:p>
      <w:pPr>
        <w:pStyle w:val="Style15"/>
        <w:spacing w:lineRule="auto" w:line="360" w:before="0" w:after="0"/>
        <w:jc w:val="both"/>
        <w:rPr/>
      </w:pPr>
      <w:r>
        <w:rPr/>
        <w:t>1) они хорошо овладевают устной речью, могут выражать свои мысли и желания, проявлять инициативу в общении, умеют задавать вопросы и делать выводы;</w:t>
      </w:r>
    </w:p>
    <w:p>
      <w:pPr>
        <w:pStyle w:val="Style15"/>
        <w:spacing w:lineRule="auto" w:line="360" w:before="0" w:after="0"/>
        <w:jc w:val="both"/>
        <w:rPr/>
      </w:pPr>
      <w:r>
        <w:rPr/>
        <w:t>2) ребята становится более любознательными, склонными наблюдать и экспериментировать;</w:t>
      </w:r>
    </w:p>
    <w:p>
      <w:pPr>
        <w:pStyle w:val="Style15"/>
        <w:spacing w:lineRule="auto" w:line="360" w:before="0" w:after="0"/>
        <w:jc w:val="both"/>
        <w:rPr/>
      </w:pPr>
      <w:r>
        <w:rPr/>
        <w:t>3) они инициативны, самостоятельны в различных видах учебной деятельности, способны выбирать занятия и партнёров по совместной деятельности;</w:t>
      </w:r>
    </w:p>
    <w:p>
      <w:pPr>
        <w:pStyle w:val="Style15"/>
        <w:spacing w:lineRule="auto" w:line="360" w:before="0" w:after="0"/>
        <w:jc w:val="both"/>
        <w:rPr/>
      </w:pPr>
      <w:r>
        <w:rPr/>
        <w:t>4) учащиеся активны, успешно взаимодействуют со сверстниками и взрослыми;</w:t>
      </w:r>
    </w:p>
    <w:p>
      <w:pPr>
        <w:pStyle w:val="Style15"/>
        <w:spacing w:lineRule="auto" w:line="360" w:before="0" w:after="0"/>
        <w:jc w:val="both"/>
        <w:rPr/>
      </w:pPr>
      <w:r>
        <w:rPr/>
        <w:t>5) умеют радоваться успехам и сопереживать неудачам других, стараются мирно договариваться друг с другом;</w:t>
      </w:r>
    </w:p>
    <w:p>
      <w:pPr>
        <w:pStyle w:val="Style15"/>
        <w:spacing w:lineRule="auto" w:line="360" w:before="0" w:after="0"/>
        <w:jc w:val="both"/>
        <w:rPr/>
      </w:pPr>
      <w:r>
        <w:rPr/>
        <w:t>6) они обладают чувством собственного достоинства, верят в себя и свои силы;</w:t>
      </w:r>
    </w:p>
    <w:p>
      <w:pPr>
        <w:pStyle w:val="Style15"/>
        <w:spacing w:lineRule="auto" w:line="360" w:before="0" w:after="0"/>
        <w:jc w:val="both"/>
        <w:rPr/>
      </w:pPr>
      <w:r>
        <w:rPr/>
        <w:t>7) у них развивается крупная и мелкая моторика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/>
        <w:t>Данная форма хороша ещё и тем, что позволяет привлечь к их работе и собственных родителей. Это живое общение, которого много не бывает. Родительский пример – мотивация на успешное обуч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1">
    <w:name w:val="c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14:59:00Z</dcterms:created>
  <dc:creator>314</dc:creator>
  <dc:description/>
  <cp:keywords/>
  <dc:language>en-US</dc:language>
  <cp:lastModifiedBy>Natali</cp:lastModifiedBy>
  <dcterms:modified xsi:type="dcterms:W3CDTF">2022-02-05T14:59:00Z</dcterms:modified>
  <cp:revision>2</cp:revision>
  <dc:subject/>
  <dc:title/>
</cp:coreProperties>
</file>