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 учреждение средняя общеобразовательная школа №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ческая игра для младших школьников 3 - 4 клас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а учитель начальных классов</w:t>
      </w:r>
    </w:p>
    <w:p>
      <w:pPr>
        <w:pStyle w:val="Normal"/>
        <w:spacing w:lineRule="auto" w:line="240" w:before="0" w:after="0"/>
        <w:ind w:left="6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БОУ СОШ №5 г. Татарска </w:t>
      </w:r>
    </w:p>
    <w:p>
      <w:pPr>
        <w:pStyle w:val="Normal"/>
        <w:spacing w:lineRule="auto" w:line="240" w:before="0" w:after="0"/>
        <w:ind w:left="6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йдан Ю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тарск 202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ческая игра для младших школьников 3 - 4 клас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Знатоки природы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положительное отношение к изучению окружающей сре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детей умений и навыков мыслительной деятельно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кругозора учащихся в игровой форме, используя краеведческий матери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потребность и стремление учащихся бережно и внимательно относиться к прир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я работать в группе, отстаивать свою точку зрения, прислушиваться к мнению други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мишеней цветных по 5 кругов, бейджики с номерками команд, конверты с заданиями для команд, фишки – круги с номерами команд для оценивания ответа, клей, презентация, приз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смотр музыкального клипа о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расшифруйте тему нашего урока, разгадав ребу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, это прир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– сказочный мир, полный загадок и тайн. И только любознательным она открывает свои тайны. Чтобы понять её, нужно разбираться в многообразии растительного мира, хорошо знать повадки животных.  Вижу, вам не терпится поделиться своими знаниями о природе. Проведём турнир знатоков природы. В нём примут участие пять команд.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 xml:space="preserve"> И так мы начинаем нашу игру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равила игры, следующие: перед вами разноцветный круг, в котором указаны названия тур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тур – «В мире интересного»» (желтый цвет)</w:t>
      </w:r>
      <w:r>
        <w:rPr>
          <w:rFonts w:cs="Times New Roman" w:ascii="Times New Roman" w:hAnsi="Times New Roman"/>
          <w:b/>
          <w:sz w:val="40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тур - «Я тебя знаю» (красный цве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тур - «В народе говорят» (зеленый цве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тур - «Чудеса природы» (синий цве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тур – «Семь бед - один ответ» (оранжевый цвет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е очк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ильный ответ количество баллов соответствует номеру тура, а это (показ) фишки-круги за ответ, которые прикрепляются к мишени вашей кома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начинаем иг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тур ««В мире интересного»» (желтый цве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питаны команд возьмите конверты первого тура, жёлтого цве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Какая птица самая большая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ёл- 18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атрос- 54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ус- 84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480" w:before="0" w:after="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260985</wp:posOffset>
                </wp:positionV>
                <wp:extent cx="609600" cy="533400"/>
                <wp:effectExtent l="6350" t="6985" r="6985" b="6985"/>
                <wp:wrapNone/>
                <wp:docPr id="1" name="Блок-схема: узел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3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4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7" fillcolor="white" stroked="t" o:allowincell="f" style="position:absolute;margin-left:-10.05pt;margin-top:20.55pt;width:47.95pt;height:41.95pt;mso-wrap-style:squar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45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1165</wp:posOffset>
                </wp:positionH>
                <wp:positionV relativeFrom="paragraph">
                  <wp:posOffset>213360</wp:posOffset>
                </wp:positionV>
                <wp:extent cx="533400" cy="571500"/>
                <wp:effectExtent l="13335" t="12700" r="13335" b="13335"/>
                <wp:wrapNone/>
                <wp:docPr id="2" name="Блок-схема: узе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8" fillcolor="white" stroked="t" o:allowincell="f" style="position:absolute;margin-left:133.95pt;margin-top:16.8pt;width:41.95pt;height:44.9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2690</wp:posOffset>
                </wp:positionH>
                <wp:positionV relativeFrom="paragraph">
                  <wp:posOffset>213360</wp:posOffset>
                </wp:positionV>
                <wp:extent cx="571500" cy="581025"/>
                <wp:effectExtent l="12700" t="13335" r="13335" b="12700"/>
                <wp:wrapNone/>
                <wp:docPr id="3" name="Блок-схема: узел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81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" fillcolor="white" stroked="t" o:allowincell="f" style="position:absolute;margin-left:194.7pt;margin-top:16.8pt;width:44.95pt;height:45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8040</wp:posOffset>
                </wp:positionH>
                <wp:positionV relativeFrom="paragraph">
                  <wp:posOffset>184785</wp:posOffset>
                </wp:positionV>
                <wp:extent cx="609600" cy="600075"/>
                <wp:effectExtent l="12700" t="13335" r="13970" b="13335"/>
                <wp:wrapNone/>
                <wp:docPr id="4" name="Блок-схема: узел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01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10" fillcolor="white" stroked="t" o:allowincell="f" style="position:absolute;margin-left:265.2pt;margin-top:14.55pt;width:47.95pt;height:47.2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1015</wp:posOffset>
                </wp:positionH>
                <wp:positionV relativeFrom="paragraph">
                  <wp:posOffset>184785</wp:posOffset>
                </wp:positionV>
                <wp:extent cx="609600" cy="600075"/>
                <wp:effectExtent l="12700" t="13335" r="13335" b="13335"/>
                <wp:wrapNone/>
                <wp:docPr id="5" name="Блок-схема: узе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01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11" fillcolor="white" stroked="t" o:allowincell="f" style="position:absolute;margin-left:339.45pt;margin-top:14.55pt;width:47.95pt;height:47.2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6765</wp:posOffset>
                </wp:positionH>
                <wp:positionV relativeFrom="paragraph">
                  <wp:posOffset>241935</wp:posOffset>
                </wp:positionV>
                <wp:extent cx="609600" cy="542925"/>
                <wp:effectExtent l="12700" t="13335" r="13335" b="12700"/>
                <wp:wrapNone/>
                <wp:docPr id="6" name="Блок-схема: узел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4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12" fillcolor="white" stroked="t" o:allowincell="f" style="position:absolute;margin-left:61.95pt;margin-top:19.05pt;width:47.95pt;height:4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11140</wp:posOffset>
                </wp:positionH>
                <wp:positionV relativeFrom="paragraph">
                  <wp:posOffset>184785</wp:posOffset>
                </wp:positionV>
                <wp:extent cx="609600" cy="523875"/>
                <wp:effectExtent l="12700" t="13335" r="13970" b="12700"/>
                <wp:wrapNone/>
                <wp:docPr id="7" name="Блок-схема: узел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2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13" fillcolor="white" stroked="t" o:allowincell="f" style="position:absolute;margin-left:418.2pt;margin-top:14.55pt;width:47.95pt;height:41.2pt;mso-wrap-style:squar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456565</wp:posOffset>
                </wp:positionV>
                <wp:extent cx="352425" cy="19050"/>
                <wp:effectExtent l="0" t="0" r="0" b="0"/>
                <wp:wrapNone/>
                <wp:docPr id="8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4" stroked="t" o:allowincell="f" style="position:absolute;margin-left:37.2pt;margin-top:3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6365</wp:posOffset>
                </wp:positionH>
                <wp:positionV relativeFrom="paragraph">
                  <wp:posOffset>475615</wp:posOffset>
                </wp:positionV>
                <wp:extent cx="352425" cy="19050"/>
                <wp:effectExtent l="0" t="0" r="0" b="0"/>
                <wp:wrapNone/>
                <wp:docPr id="9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109.95pt;margin-top:37.4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77415</wp:posOffset>
                </wp:positionH>
                <wp:positionV relativeFrom="paragraph">
                  <wp:posOffset>456565</wp:posOffset>
                </wp:positionV>
                <wp:extent cx="352425" cy="19050"/>
                <wp:effectExtent l="0" t="0" r="0" b="0"/>
                <wp:wrapNone/>
                <wp:docPr id="10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171.45pt;margin-top:35.9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44190</wp:posOffset>
                </wp:positionH>
                <wp:positionV relativeFrom="paragraph">
                  <wp:posOffset>466090</wp:posOffset>
                </wp:positionV>
                <wp:extent cx="352425" cy="19050"/>
                <wp:effectExtent l="0" t="0" r="0" b="0"/>
                <wp:wrapNone/>
                <wp:docPr id="1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9.7pt;margin-top:36.7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958590</wp:posOffset>
                </wp:positionH>
                <wp:positionV relativeFrom="paragraph">
                  <wp:posOffset>447040</wp:posOffset>
                </wp:positionV>
                <wp:extent cx="352425" cy="19050"/>
                <wp:effectExtent l="0" t="0" r="0" b="0"/>
                <wp:wrapNone/>
                <wp:docPr id="12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311.7pt;margin-top:35.2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72990</wp:posOffset>
                </wp:positionH>
                <wp:positionV relativeFrom="paragraph">
                  <wp:posOffset>427990</wp:posOffset>
                </wp:positionV>
                <wp:extent cx="352425" cy="19050"/>
                <wp:effectExtent l="0" t="0" r="0" b="0"/>
                <wp:wrapNone/>
                <wp:docPr id="13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383.7pt;margin-top:33.7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+17                 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2             - 16           * 4                 : 30                * 4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Как рыбы-санитары предупреждают крупную рыбу, чтобы их не съе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уют перед крупной рыбой-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ют и закрывают рот (разговаривают на «рыбьем языке»-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ают глазами и подмигивают- 1</w:t>
      </w:r>
    </w:p>
    <w:p>
      <w:pPr>
        <w:pStyle w:val="Normal"/>
        <w:tabs>
          <w:tab w:val="clear" w:pos="708"/>
          <w:tab w:val="left" w:pos="6525" w:leader="none"/>
        </w:tabs>
        <w:spacing w:lineRule="auto" w:line="480" w:before="0" w:after="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635</wp:posOffset>
                </wp:positionH>
                <wp:positionV relativeFrom="paragraph">
                  <wp:posOffset>262890</wp:posOffset>
                </wp:positionV>
                <wp:extent cx="600075" cy="533400"/>
                <wp:effectExtent l="13335" t="13335" r="12700" b="13335"/>
                <wp:wrapNone/>
                <wp:docPr id="14" name="Блок-схема: узел 54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33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7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4274" fillcolor="white" stroked="t" o:allowincell="f" style="position:absolute;margin-left:-10.05pt;margin-top:20.7pt;width:47.2pt;height:41.95pt;mso-wrap-style:squar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72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4015</wp:posOffset>
                </wp:positionH>
                <wp:positionV relativeFrom="paragraph">
                  <wp:posOffset>310515</wp:posOffset>
                </wp:positionV>
                <wp:extent cx="476250" cy="476250"/>
                <wp:effectExtent l="12700" t="12700" r="13335" b="13335"/>
                <wp:wrapNone/>
                <wp:docPr id="15" name="Блок-схема: узел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29" fillcolor="white" stroked="t" o:allowincell="f" style="position:absolute;margin-left:129.45pt;margin-top:24.45pt;width:37.45pt;height:37.4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6490</wp:posOffset>
                </wp:positionH>
                <wp:positionV relativeFrom="paragraph">
                  <wp:posOffset>310515</wp:posOffset>
                </wp:positionV>
                <wp:extent cx="466725" cy="485775"/>
                <wp:effectExtent l="13335" t="13335" r="12700" b="12700"/>
                <wp:wrapNone/>
                <wp:docPr id="16" name="Блок-схема: узел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85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30" fillcolor="white" stroked="t" o:allowincell="f" style="position:absolute;margin-left:188.7pt;margin-top:24.45pt;width:36.7pt;height:38.2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8015</wp:posOffset>
                </wp:positionH>
                <wp:positionV relativeFrom="paragraph">
                  <wp:posOffset>310515</wp:posOffset>
                </wp:positionV>
                <wp:extent cx="495300" cy="476250"/>
                <wp:effectExtent l="13335" t="12700" r="13335" b="13335"/>
                <wp:wrapNone/>
                <wp:docPr id="17" name="Блок-схема: узел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76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31" fillcolor="white" stroked="t" o:allowincell="f" style="position:absolute;margin-left:249.45pt;margin-top:24.45pt;width:38.95pt;height:37.4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5740</wp:posOffset>
                </wp:positionH>
                <wp:positionV relativeFrom="paragraph">
                  <wp:posOffset>310515</wp:posOffset>
                </wp:positionV>
                <wp:extent cx="504825" cy="476250"/>
                <wp:effectExtent l="13335" t="12700" r="12700" b="13335"/>
                <wp:wrapNone/>
                <wp:docPr id="18" name="Блок-схема: узел 54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4272" fillcolor="white" stroked="t" o:allowincell="f" style="position:absolute;margin-left:316.2pt;margin-top:24.45pt;width:39.7pt;height:37.4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6765</wp:posOffset>
                </wp:positionH>
                <wp:positionV relativeFrom="paragraph">
                  <wp:posOffset>310515</wp:posOffset>
                </wp:positionV>
                <wp:extent cx="504825" cy="476250"/>
                <wp:effectExtent l="13335" t="12700" r="12700" b="13335"/>
                <wp:wrapNone/>
                <wp:docPr id="19" name="Блок-схема: узел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28" fillcolor="white" stroked="t" o:allowincell="f" style="position:absolute;margin-left:61.95pt;margin-top:24.45pt;width:39.7pt;height:37.4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77840</wp:posOffset>
                </wp:positionH>
                <wp:positionV relativeFrom="paragraph">
                  <wp:posOffset>262890</wp:posOffset>
                </wp:positionV>
                <wp:extent cx="514350" cy="447675"/>
                <wp:effectExtent l="12700" t="13335" r="13335" b="12700"/>
                <wp:wrapNone/>
                <wp:docPr id="20" name="Блок-схема: узел 54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47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4273" fillcolor="white" stroked="t" o:allowincell="f" style="position:absolute;margin-left:439.2pt;margin-top:20.7pt;width:40.45pt;height:35.2pt;mso-wrap-style:squar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2440</wp:posOffset>
                </wp:positionH>
                <wp:positionV relativeFrom="paragraph">
                  <wp:posOffset>456565</wp:posOffset>
                </wp:positionV>
                <wp:extent cx="353060" cy="19685"/>
                <wp:effectExtent l="635" t="43180" r="0" b="51435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37.2pt;margin-top:35.95pt;width:27.8pt;height:1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44415</wp:posOffset>
                </wp:positionH>
                <wp:positionV relativeFrom="paragraph">
                  <wp:posOffset>262890</wp:posOffset>
                </wp:positionV>
                <wp:extent cx="466725" cy="485775"/>
                <wp:effectExtent l="13970" t="13335" r="12700" b="12700"/>
                <wp:wrapNone/>
                <wp:docPr id="22" name="Блок-схема: узел 54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85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4275" fillcolor="white" stroked="t" o:allowincell="f" style="position:absolute;margin-left:381.45pt;margin-top:20.7pt;width:36.7pt;height:38.2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34               +53            - 10            : 9            *20               -100        : 40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1590</wp:posOffset>
                </wp:positionH>
                <wp:positionV relativeFrom="paragraph">
                  <wp:posOffset>85725</wp:posOffset>
                </wp:positionV>
                <wp:extent cx="353060" cy="19685"/>
                <wp:effectExtent l="635" t="43180" r="0" b="51435"/>
                <wp:wrapNone/>
                <wp:docPr id="23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1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101.7pt;margin-top:6.75pt;width:27.75pt;height:1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4065</wp:posOffset>
                </wp:positionH>
                <wp:positionV relativeFrom="paragraph">
                  <wp:posOffset>85725</wp:posOffset>
                </wp:positionV>
                <wp:extent cx="353060" cy="19685"/>
                <wp:effectExtent l="635" t="43180" r="0" b="51435"/>
                <wp:wrapNone/>
                <wp:docPr id="2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160.95pt;margin-top:6.75pt;width:27.8pt;height:1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15590</wp:posOffset>
                </wp:positionH>
                <wp:positionV relativeFrom="paragraph">
                  <wp:posOffset>104775</wp:posOffset>
                </wp:positionV>
                <wp:extent cx="353060" cy="19685"/>
                <wp:effectExtent l="635" t="43180" r="0" b="51435"/>
                <wp:wrapNone/>
                <wp:docPr id="25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221.7pt;margin-top:8.25pt;width:27.8pt;height:1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63315</wp:posOffset>
                </wp:positionH>
                <wp:positionV relativeFrom="paragraph">
                  <wp:posOffset>104775</wp:posOffset>
                </wp:positionV>
                <wp:extent cx="353060" cy="19685"/>
                <wp:effectExtent l="635" t="43180" r="0" b="51435"/>
                <wp:wrapNone/>
                <wp:docPr id="26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288.45pt;margin-top:8.25pt;width:27.8pt;height:1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0565</wp:posOffset>
                </wp:positionH>
                <wp:positionV relativeFrom="paragraph">
                  <wp:posOffset>47625</wp:posOffset>
                </wp:positionV>
                <wp:extent cx="353060" cy="19685"/>
                <wp:effectExtent l="635" t="43180" r="0" b="51435"/>
                <wp:wrapNone/>
                <wp:docPr id="27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355.95pt;margin-top:3.75pt;width:27.8pt;height:1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25415</wp:posOffset>
                </wp:positionH>
                <wp:positionV relativeFrom="paragraph">
                  <wp:posOffset>66675</wp:posOffset>
                </wp:positionV>
                <wp:extent cx="353060" cy="19685"/>
                <wp:effectExtent l="635" t="43180" r="0" b="51435"/>
                <wp:wrapNone/>
                <wp:docPr id="28" name="Прямая со стрелкой 542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277" stroked="t" o:allowincell="f" style="position:absolute;margin-left:411.45pt;margin-top:5.25pt;width:27.8pt;height:1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Как горбатый кит привлекает внимание подружки?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ует перед ней- 80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ёт песни- 74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 вкусную рыбку- 91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7635</wp:posOffset>
                </wp:positionH>
                <wp:positionV relativeFrom="paragraph">
                  <wp:posOffset>260985</wp:posOffset>
                </wp:positionV>
                <wp:extent cx="609600" cy="533400"/>
                <wp:effectExtent l="12700" t="13335" r="13335" b="13335"/>
                <wp:wrapNone/>
                <wp:docPr id="29" name="Блок-схема: узел 54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3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4290" fillcolor="white" stroked="t" o:allowincell="f" style="position:absolute;margin-left:-10.05pt;margin-top:20.55pt;width:47.95pt;height:41.95pt;mso-wrap-style:squar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4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1165</wp:posOffset>
                </wp:positionH>
                <wp:positionV relativeFrom="paragraph">
                  <wp:posOffset>213360</wp:posOffset>
                </wp:positionV>
                <wp:extent cx="533400" cy="571500"/>
                <wp:effectExtent l="13335" t="12700" r="13335" b="13335"/>
                <wp:wrapNone/>
                <wp:docPr id="30" name="Блок-схема: узел 54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4285" fillcolor="white" stroked="t" o:allowincell="f" style="position:absolute;margin-left:133.95pt;margin-top:16.8pt;width:41.95pt;height:44.9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72690</wp:posOffset>
                </wp:positionH>
                <wp:positionV relativeFrom="paragraph">
                  <wp:posOffset>213360</wp:posOffset>
                </wp:positionV>
                <wp:extent cx="571500" cy="581025"/>
                <wp:effectExtent l="12700" t="13335" r="13335" b="12700"/>
                <wp:wrapNone/>
                <wp:docPr id="31" name="Блок-схема: узел 54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81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4286" fillcolor="white" stroked="t" o:allowincell="f" style="position:absolute;margin-left:194.7pt;margin-top:16.8pt;width:44.95pt;height:45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68040</wp:posOffset>
                </wp:positionH>
                <wp:positionV relativeFrom="paragraph">
                  <wp:posOffset>216535</wp:posOffset>
                </wp:positionV>
                <wp:extent cx="590550" cy="571500"/>
                <wp:effectExtent l="12700" t="12700" r="13335" b="13335"/>
                <wp:wrapNone/>
                <wp:docPr id="32" name="Блок-схема: узел 54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4287" fillcolor="white" stroked="t" o:allowincell="f" style="position:absolute;margin-left:265.2pt;margin-top:17.05pt;width:46.45pt;height:44.9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1015</wp:posOffset>
                </wp:positionH>
                <wp:positionV relativeFrom="paragraph">
                  <wp:posOffset>216535</wp:posOffset>
                </wp:positionV>
                <wp:extent cx="561975" cy="571500"/>
                <wp:effectExtent l="13970" t="12700" r="12700" b="13335"/>
                <wp:wrapNone/>
                <wp:docPr id="33" name="Блок-схема: узел 54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4288" fillcolor="white" stroked="t" o:allowincell="f" style="position:absolute;margin-left:339.45pt;margin-top:17.05pt;width:44.2pt;height:44.9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6765</wp:posOffset>
                </wp:positionH>
                <wp:positionV relativeFrom="paragraph">
                  <wp:posOffset>245110</wp:posOffset>
                </wp:positionV>
                <wp:extent cx="609600" cy="542925"/>
                <wp:effectExtent l="12700" t="13970" r="13335" b="12700"/>
                <wp:wrapNone/>
                <wp:docPr id="34" name="Блок-схема: узел 54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4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4284" fillcolor="white" stroked="t" o:allowincell="f" style="position:absolute;margin-left:61.95pt;margin-top:19.3pt;width:47.95pt;height:4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25415</wp:posOffset>
                </wp:positionH>
                <wp:positionV relativeFrom="paragraph">
                  <wp:posOffset>216535</wp:posOffset>
                </wp:positionV>
                <wp:extent cx="590550" cy="495300"/>
                <wp:effectExtent l="12700" t="12700" r="13335" b="13335"/>
                <wp:wrapNone/>
                <wp:docPr id="35" name="Блок-схема: узел 54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95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4289" fillcolor="white" stroked="t" o:allowincell="f" style="position:absolute;margin-left:411.45pt;margin-top:17.05pt;width:46.45pt;height:38.95pt;mso-wrap-style:squar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2440</wp:posOffset>
                </wp:positionH>
                <wp:positionV relativeFrom="paragraph">
                  <wp:posOffset>456565</wp:posOffset>
                </wp:positionV>
                <wp:extent cx="353060" cy="19685"/>
                <wp:effectExtent l="635" t="43180" r="0" b="51435"/>
                <wp:wrapNone/>
                <wp:docPr id="36" name="Прямая со стрелкой 542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283" stroked="t" o:allowincell="f" style="position:absolute;margin-left:37.2pt;margin-top:35.95pt;width:27.8pt;height:1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96365</wp:posOffset>
                </wp:positionH>
                <wp:positionV relativeFrom="paragraph">
                  <wp:posOffset>475615</wp:posOffset>
                </wp:positionV>
                <wp:extent cx="353060" cy="19685"/>
                <wp:effectExtent l="635" t="43180" r="0" b="51435"/>
                <wp:wrapNone/>
                <wp:docPr id="37" name="Прямая со стрелкой 542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282" stroked="t" o:allowincell="f" style="position:absolute;margin-left:109.95pt;margin-top:37.45pt;width:27.8pt;height:1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7415</wp:posOffset>
                </wp:positionH>
                <wp:positionV relativeFrom="paragraph">
                  <wp:posOffset>456565</wp:posOffset>
                </wp:positionV>
                <wp:extent cx="353060" cy="19685"/>
                <wp:effectExtent l="635" t="43180" r="0" b="51435"/>
                <wp:wrapNone/>
                <wp:docPr id="38" name="Прямая со стрелкой 542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281" stroked="t" o:allowincell="f" style="position:absolute;margin-left:171.45pt;margin-top:35.95pt;width:27.8pt;height:1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4190</wp:posOffset>
                </wp:positionH>
                <wp:positionV relativeFrom="paragraph">
                  <wp:posOffset>466090</wp:posOffset>
                </wp:positionV>
                <wp:extent cx="353060" cy="19685"/>
                <wp:effectExtent l="635" t="43180" r="0" b="51435"/>
                <wp:wrapNone/>
                <wp:docPr id="39" name="Прямая со стрелкой 542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280" stroked="t" o:allowincell="f" style="position:absolute;margin-left:239.7pt;margin-top:36.7pt;width:27.8pt;height:1.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58590</wp:posOffset>
                </wp:positionH>
                <wp:positionV relativeFrom="paragraph">
                  <wp:posOffset>447040</wp:posOffset>
                </wp:positionV>
                <wp:extent cx="353060" cy="19685"/>
                <wp:effectExtent l="635" t="43180" r="0" b="51435"/>
                <wp:wrapNone/>
                <wp:docPr id="40" name="Прямая со стрелкой 542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279" stroked="t" o:allowincell="f" style="position:absolute;margin-left:311.7pt;margin-top:35.2pt;width:27.8pt;height:1.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72990</wp:posOffset>
                </wp:positionH>
                <wp:positionV relativeFrom="page">
                  <wp:posOffset>427990</wp:posOffset>
                </wp:positionV>
                <wp:extent cx="353060" cy="19685"/>
                <wp:effectExtent l="635" t="43180" r="0" b="51435"/>
                <wp:wrapNone/>
                <wp:docPr id="41" name="Прямая со стрелкой 542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278" stroked="t" o:allowincell="f" style="position:absolute;margin-left:383.7pt;margin-top:-614.1pt;width:27.8pt;height:1.55pt;mso-position-vertical-relative:page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4                 :  3             + 18          - 27                + 68              -  17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Как птицы узнают о времени перелё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уют понижение температуры воздуха- 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, что дни становятся короче- 63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находят достаточно корма- 81</w:t>
      </w:r>
    </w:p>
    <w:p>
      <w:pPr>
        <w:pStyle w:val="Normal"/>
        <w:tabs>
          <w:tab w:val="clear" w:pos="708"/>
          <w:tab w:val="left" w:pos="6525" w:leader="none"/>
        </w:tabs>
        <w:spacing w:lineRule="auto" w:line="480" w:before="0" w:after="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41935</wp:posOffset>
                </wp:positionH>
                <wp:positionV relativeFrom="paragraph">
                  <wp:posOffset>267335</wp:posOffset>
                </wp:positionV>
                <wp:extent cx="714375" cy="533400"/>
                <wp:effectExtent l="13335" t="13335" r="12700" b="13335"/>
                <wp:wrapNone/>
                <wp:docPr id="42" name="Блок-схема: узел 54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33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46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0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4298" fillcolor="white" stroked="t" o:allowincell="f" style="position:absolute;margin-left:-19.05pt;margin-top:21.05pt;width:56.2pt;height:41.95pt;mso-wrap-style:squar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46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00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44015</wp:posOffset>
                </wp:positionH>
                <wp:positionV relativeFrom="paragraph">
                  <wp:posOffset>310515</wp:posOffset>
                </wp:positionV>
                <wp:extent cx="476250" cy="476250"/>
                <wp:effectExtent l="12700" t="12700" r="13335" b="13335"/>
                <wp:wrapNone/>
                <wp:docPr id="43" name="Блок-схема: узел 54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4296" fillcolor="white" stroked="t" o:allowincell="f" style="position:absolute;margin-left:129.45pt;margin-top:24.45pt;width:37.45pt;height:37.4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6490</wp:posOffset>
                </wp:positionH>
                <wp:positionV relativeFrom="paragraph">
                  <wp:posOffset>310515</wp:posOffset>
                </wp:positionV>
                <wp:extent cx="466725" cy="485775"/>
                <wp:effectExtent l="13335" t="13335" r="12700" b="12700"/>
                <wp:wrapNone/>
                <wp:docPr id="44" name="Блок-схема: узел 54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85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4295" fillcolor="white" stroked="t" o:allowincell="f" style="position:absolute;margin-left:188.7pt;margin-top:24.45pt;width:36.7pt;height:38.2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68015</wp:posOffset>
                </wp:positionH>
                <wp:positionV relativeFrom="paragraph">
                  <wp:posOffset>310515</wp:posOffset>
                </wp:positionV>
                <wp:extent cx="495300" cy="476250"/>
                <wp:effectExtent l="13335" t="12700" r="13335" b="13335"/>
                <wp:wrapNone/>
                <wp:docPr id="45" name="Блок-схема: узел 54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76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4294" fillcolor="white" stroked="t" o:allowincell="f" style="position:absolute;margin-left:249.45pt;margin-top:24.45pt;width:38.95pt;height:37.4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15740</wp:posOffset>
                </wp:positionH>
                <wp:positionV relativeFrom="paragraph">
                  <wp:posOffset>310515</wp:posOffset>
                </wp:positionV>
                <wp:extent cx="504825" cy="476250"/>
                <wp:effectExtent l="13335" t="12700" r="12700" b="13335"/>
                <wp:wrapNone/>
                <wp:docPr id="46" name="Блок-схема: узел 54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4293" fillcolor="white" stroked="t" o:allowincell="f" style="position:absolute;margin-left:316.2pt;margin-top:24.45pt;width:39.7pt;height:37.4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6765</wp:posOffset>
                </wp:positionH>
                <wp:positionV relativeFrom="paragraph">
                  <wp:posOffset>310515</wp:posOffset>
                </wp:positionV>
                <wp:extent cx="504825" cy="476250"/>
                <wp:effectExtent l="13335" t="12700" r="12700" b="13335"/>
                <wp:wrapNone/>
                <wp:docPr id="47" name="Блок-схема: узел 54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4297" fillcolor="white" stroked="t" o:allowincell="f" style="position:absolute;margin-left:61.95pt;margin-top:24.45pt;width:39.7pt;height:37.4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77840</wp:posOffset>
                </wp:positionH>
                <wp:positionV relativeFrom="paragraph">
                  <wp:posOffset>262890</wp:posOffset>
                </wp:positionV>
                <wp:extent cx="514350" cy="447675"/>
                <wp:effectExtent l="12700" t="13335" r="13335" b="12700"/>
                <wp:wrapNone/>
                <wp:docPr id="48" name="Блок-схема: узел 54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47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4291" fillcolor="white" stroked="t" o:allowincell="f" style="position:absolute;margin-left:439.2pt;margin-top:20.7pt;width:40.45pt;height:35.2pt;mso-wrap-style:squar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2440</wp:posOffset>
                </wp:positionH>
                <wp:positionV relativeFrom="paragraph">
                  <wp:posOffset>456565</wp:posOffset>
                </wp:positionV>
                <wp:extent cx="353060" cy="19685"/>
                <wp:effectExtent l="635" t="43180" r="0" b="51435"/>
                <wp:wrapNone/>
                <wp:docPr id="49" name="Прямая со стрелкой 542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299" stroked="t" o:allowincell="f" style="position:absolute;margin-left:37.2pt;margin-top:35.95pt;width:27.8pt;height:1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44415</wp:posOffset>
                </wp:positionH>
                <wp:positionV relativeFrom="paragraph">
                  <wp:posOffset>262890</wp:posOffset>
                </wp:positionV>
                <wp:extent cx="466725" cy="485775"/>
                <wp:effectExtent l="13970" t="13335" r="12700" b="12700"/>
                <wp:wrapNone/>
                <wp:docPr id="50" name="Блок-схема: узел 54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85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4292" fillcolor="white" stroked="t" o:allowincell="f" style="position:absolute;margin-left:381.45pt;margin-top:20.7pt;width:36.7pt;height:38.2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90               +240            * 2          - 540            :4               +73        : 3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91590</wp:posOffset>
                </wp:positionH>
                <wp:positionV relativeFrom="paragraph">
                  <wp:posOffset>85725</wp:posOffset>
                </wp:positionV>
                <wp:extent cx="353060" cy="19685"/>
                <wp:effectExtent l="635" t="43180" r="0" b="51435"/>
                <wp:wrapNone/>
                <wp:docPr id="51" name="Прямая со стрелкой 532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1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249" stroked="t" o:allowincell="f" style="position:absolute;margin-left:101.7pt;margin-top:6.75pt;width:27.75pt;height:1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44065</wp:posOffset>
                </wp:positionH>
                <wp:positionV relativeFrom="paragraph">
                  <wp:posOffset>85725</wp:posOffset>
                </wp:positionV>
                <wp:extent cx="353060" cy="19685"/>
                <wp:effectExtent l="635" t="43180" r="0" b="51435"/>
                <wp:wrapNone/>
                <wp:docPr id="52" name="Прямая со стрелкой 532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248" stroked="t" o:allowincell="f" style="position:absolute;margin-left:160.95pt;margin-top:6.75pt;width:27.8pt;height:1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15590</wp:posOffset>
                </wp:positionH>
                <wp:positionV relativeFrom="paragraph">
                  <wp:posOffset>104775</wp:posOffset>
                </wp:positionV>
                <wp:extent cx="353060" cy="19685"/>
                <wp:effectExtent l="635" t="43180" r="0" b="51435"/>
                <wp:wrapNone/>
                <wp:docPr id="53" name="Прямая со стрелкой 543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303" stroked="t" o:allowincell="f" style="position:absolute;margin-left:221.7pt;margin-top:8.25pt;width:27.8pt;height:1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63315</wp:posOffset>
                </wp:positionH>
                <wp:positionV relativeFrom="paragraph">
                  <wp:posOffset>104775</wp:posOffset>
                </wp:positionV>
                <wp:extent cx="353060" cy="19685"/>
                <wp:effectExtent l="635" t="43180" r="0" b="51435"/>
                <wp:wrapNone/>
                <wp:docPr id="54" name="Прямая со стрелкой 543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302" stroked="t" o:allowincell="f" style="position:absolute;margin-left:288.45pt;margin-top:8.25pt;width:27.8pt;height:1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20565</wp:posOffset>
                </wp:positionH>
                <wp:positionV relativeFrom="paragraph">
                  <wp:posOffset>47625</wp:posOffset>
                </wp:positionV>
                <wp:extent cx="353060" cy="19685"/>
                <wp:effectExtent l="635" t="43180" r="0" b="51435"/>
                <wp:wrapNone/>
                <wp:docPr id="55" name="Прямая со стрелкой 543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301" stroked="t" o:allowincell="f" style="position:absolute;margin-left:355.95pt;margin-top:3.75pt;width:27.8pt;height:1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25415</wp:posOffset>
                </wp:positionH>
                <wp:positionV relativeFrom="paragraph">
                  <wp:posOffset>635</wp:posOffset>
                </wp:positionV>
                <wp:extent cx="353060" cy="19685"/>
                <wp:effectExtent l="635" t="43180" r="0" b="51435"/>
                <wp:wrapNone/>
                <wp:docPr id="56" name="Прямая со стрелкой 543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300" stroked="t" o:allowincell="f" style="position:absolute;margin-left:411.45pt;margin-top:0pt;width:27.8pt;height:1.55pt;mso-position-vertical:top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 Какие насекомые имеют охранник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-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ёлы-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и- 90</w:t>
      </w:r>
    </w:p>
    <w:p>
      <w:pPr>
        <w:pStyle w:val="Normal"/>
        <w:tabs>
          <w:tab w:val="clear" w:pos="708"/>
          <w:tab w:val="left" w:pos="6525" w:leader="none"/>
        </w:tabs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60985</wp:posOffset>
                </wp:positionH>
                <wp:positionV relativeFrom="paragraph">
                  <wp:posOffset>260985</wp:posOffset>
                </wp:positionV>
                <wp:extent cx="742950" cy="533400"/>
                <wp:effectExtent l="12700" t="13335" r="13335" b="13335"/>
                <wp:wrapNone/>
                <wp:docPr id="57" name="Блок-схема: узел 53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533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18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3261" fillcolor="white" stroked="t" o:allowincell="f" style="position:absolute;margin-left:-20.55pt;margin-top:20.55pt;width:58.45pt;height:41.95pt;mso-wrap-style:squar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18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01165</wp:posOffset>
                </wp:positionH>
                <wp:positionV relativeFrom="paragraph">
                  <wp:posOffset>213360</wp:posOffset>
                </wp:positionV>
                <wp:extent cx="533400" cy="571500"/>
                <wp:effectExtent l="13335" t="12700" r="13335" b="13335"/>
                <wp:wrapNone/>
                <wp:docPr id="58" name="Блок-схема: узел 53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3259" fillcolor="white" stroked="t" o:allowincell="f" style="position:absolute;margin-left:133.95pt;margin-top:16.8pt;width:41.95pt;height:44.9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72690</wp:posOffset>
                </wp:positionH>
                <wp:positionV relativeFrom="paragraph">
                  <wp:posOffset>213360</wp:posOffset>
                </wp:positionV>
                <wp:extent cx="571500" cy="581025"/>
                <wp:effectExtent l="12700" t="13335" r="13335" b="12700"/>
                <wp:wrapNone/>
                <wp:docPr id="59" name="Блок-схема: узел 53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81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3260" fillcolor="white" stroked="t" o:allowincell="f" style="position:absolute;margin-left:194.7pt;margin-top:16.8pt;width:44.95pt;height:45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68040</wp:posOffset>
                </wp:positionH>
                <wp:positionV relativeFrom="paragraph">
                  <wp:posOffset>216535</wp:posOffset>
                </wp:positionV>
                <wp:extent cx="590550" cy="571500"/>
                <wp:effectExtent l="12700" t="12700" r="13335" b="13335"/>
                <wp:wrapNone/>
                <wp:docPr id="60" name="Блок-схема: узел 53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3251" fillcolor="white" stroked="t" o:allowincell="f" style="position:absolute;margin-left:265.2pt;margin-top:17.05pt;width:46.45pt;height:44.9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11015</wp:posOffset>
                </wp:positionH>
                <wp:positionV relativeFrom="paragraph">
                  <wp:posOffset>216535</wp:posOffset>
                </wp:positionV>
                <wp:extent cx="561975" cy="571500"/>
                <wp:effectExtent l="13970" t="12700" r="12700" b="13335"/>
                <wp:wrapNone/>
                <wp:docPr id="61" name="Блок-схема: узел 53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3250" fillcolor="white" stroked="t" o:allowincell="f" style="position:absolute;margin-left:339.45pt;margin-top:17.05pt;width:44.2pt;height:44.9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86765</wp:posOffset>
                </wp:positionH>
                <wp:positionV relativeFrom="paragraph">
                  <wp:posOffset>245110</wp:posOffset>
                </wp:positionV>
                <wp:extent cx="609600" cy="542925"/>
                <wp:effectExtent l="12700" t="13970" r="13335" b="12700"/>
                <wp:wrapNone/>
                <wp:docPr id="62" name="Блок-схема: узел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4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16" fillcolor="white" stroked="t" o:allowincell="f" style="position:absolute;margin-left:61.95pt;margin-top:19.3pt;width:47.95pt;height:4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25415</wp:posOffset>
                </wp:positionH>
                <wp:positionV relativeFrom="paragraph">
                  <wp:posOffset>216535</wp:posOffset>
                </wp:positionV>
                <wp:extent cx="590550" cy="495300"/>
                <wp:effectExtent l="12700" t="12700" r="13335" b="13335"/>
                <wp:wrapNone/>
                <wp:docPr id="63" name="Блок-схема: узе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95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15" fillcolor="white" stroked="t" o:allowincell="f" style="position:absolute;margin-left:411.45pt;margin-top:17.05pt;width:46.45pt;height:38.95pt;mso-wrap-style:squar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2440</wp:posOffset>
                </wp:positionH>
                <wp:positionV relativeFrom="paragraph">
                  <wp:posOffset>456565</wp:posOffset>
                </wp:positionV>
                <wp:extent cx="353060" cy="19685"/>
                <wp:effectExtent l="635" t="43180" r="0" b="51435"/>
                <wp:wrapNone/>
                <wp:docPr id="64" name="Прямая со стрелкой 532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258" stroked="t" o:allowincell="f" style="position:absolute;margin-left:37.2pt;margin-top:35.95pt;width:27.8pt;height:1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96365</wp:posOffset>
                </wp:positionH>
                <wp:positionV relativeFrom="paragraph">
                  <wp:posOffset>475615</wp:posOffset>
                </wp:positionV>
                <wp:extent cx="353060" cy="19685"/>
                <wp:effectExtent l="635" t="43180" r="0" b="51435"/>
                <wp:wrapNone/>
                <wp:docPr id="65" name="Прямая со стрелкой 532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257" stroked="t" o:allowincell="f" style="position:absolute;margin-left:109.95pt;margin-top:37.45pt;width:27.8pt;height:1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77415</wp:posOffset>
                </wp:positionH>
                <wp:positionV relativeFrom="paragraph">
                  <wp:posOffset>456565</wp:posOffset>
                </wp:positionV>
                <wp:extent cx="353060" cy="19685"/>
                <wp:effectExtent l="635" t="43180" r="0" b="51435"/>
                <wp:wrapNone/>
                <wp:docPr id="66" name="Прямая со стрелкой 532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256" stroked="t" o:allowincell="f" style="position:absolute;margin-left:171.45pt;margin-top:35.95pt;width:27.8pt;height:1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44190</wp:posOffset>
                </wp:positionH>
                <wp:positionV relativeFrom="paragraph">
                  <wp:posOffset>466090</wp:posOffset>
                </wp:positionV>
                <wp:extent cx="353060" cy="19685"/>
                <wp:effectExtent l="635" t="43180" r="0" b="51435"/>
                <wp:wrapNone/>
                <wp:docPr id="67" name="Прямая со стрелкой 532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255" stroked="t" o:allowincell="f" style="position:absolute;margin-left:239.7pt;margin-top:36.7pt;width:27.8pt;height:1.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58590</wp:posOffset>
                </wp:positionH>
                <wp:positionV relativeFrom="paragraph">
                  <wp:posOffset>447040</wp:posOffset>
                </wp:positionV>
                <wp:extent cx="353060" cy="19685"/>
                <wp:effectExtent l="635" t="43180" r="0" b="51435"/>
                <wp:wrapNone/>
                <wp:docPr id="68" name="Прямая со стрелкой 532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254" stroked="t" o:allowincell="f" style="position:absolute;margin-left:311.7pt;margin-top:35.2pt;width:27.8pt;height:1.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72990</wp:posOffset>
                </wp:positionH>
                <wp:positionV relativeFrom="paragraph">
                  <wp:posOffset>427990</wp:posOffset>
                </wp:positionV>
                <wp:extent cx="353060" cy="19685"/>
                <wp:effectExtent l="635" t="43180" r="0" b="51435"/>
                <wp:wrapNone/>
                <wp:docPr id="69" name="Прямая со стрелкой 532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253" stroked="t" o:allowincell="f" style="position:absolute;margin-left:383.7pt;margin-top:33.7pt;width:27.8pt;height:1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: 2                 +17            : 4             + 14               - 15              * 5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сле получения конвертов, команды разгадывают загадки. Проверяются ответы. Команды оценивают себя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тур - «Я тебя знаю» (красный цве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филворд). </w:t>
      </w:r>
      <w:r>
        <w:rPr>
          <w:rFonts w:cs="Times New Roman" w:ascii="Times New Roman" w:hAnsi="Times New Roman"/>
          <w:sz w:val="28"/>
          <w:szCs w:val="28"/>
        </w:rPr>
        <w:t>Чья команда найдёт больше названий птиц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shd w:fill="FFFFFF" w:val="clear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367915" cy="2129155"/>
            <wp:effectExtent l="0" t="0" r="0" b="0"/>
            <wp:docPr id="7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тур - «В народе говорят» (зеленый цвет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лагаю вам стать предсказателями: по состоянию природы – угадать по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аходится в конверте под №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оманд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туман стелется по воде….(к хорошей погоде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закрываются (перед дождем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оманда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м столбом…(к морозу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челы внезапно собрались возле улья, (скоро будет гроза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оманда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Длинные сосульки…( к затяжной весне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сентябре слышно гром — это значит, что осень будет (тепла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оманда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Птицы весной вьют гнезда на солнечной стороне – лето будет….(холодным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ного комаров осенью, зима будет (холодной)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оманд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ей на деревьях…(к морозу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и рано прилетели весна будет (тепла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тур - «Чудеса природы» (синий цвет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узнать зверька по описани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Зверёк, почти в два раза меньше белки. Серый или рыжий. Вдоль спины проходит пять тёмных полос. Зверёк живёт в норе, которую строит обычно под упавшими стволами деревьев или пнями. Летом и осенью он делает запасы кедровых орехов, зёрен злаков и семян деревьев. Набьёт в защёчные мешки еду и переносит её, таким образом, к себе в дом. Заготовленные запасы зверёк поедает после зимней спячки. Как зовут этого зверька?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Это бурундук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Что же это за зверёк, характер которого не по росту задиристый, – умеет он отвоёвывать себе место: не задумываясь, займёт сорочье гнездо, которое покрепче и побольше, и пустит хозяев по миру? Разных гнёзд – для сна, для потомства или укрытия от непогоды у зверька обычно несколько: до пяти. И это не роскошь, – устраивая частые “новоселья”, зверёк спасается от паразитов.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Речь идёт о белке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Это красивый лесной великан с большими рогами на горбоносой голове самца. Его вес достигает 300–400 кг и более, рост около двух метров. Это типичный обитатель тайги и болот. Он питается травами, побегами деревьев, кустарников, ягодами, грибами.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Лось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Красивое, подвижное животное, с ценным мехом, принесшим ему мировую славу. Обитает в глухих лесах, питается мышами, птицами, кедровыми орехами. Сейчас получил широкое распространение в нашей области и является предметом охоты. Особую ценность представляет Баргузинский подвид зверька, с более качественной шкуркой, темным цветом меха с проседью.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Соболь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Что это за зверь, который так похудел за зиму, что жуёт и гложет всё, что зелено, что живое суетится по весне, да и падаль найдёт – попирует? Муравейник – находка особенно приятная. Весь разроет, раскидает далеко вокруг. Когда с моховых болот снег сойдёт – клюкву собирает. Щуки на разливы пойдут метать икру – и он туда же. О ком идёт речь?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Речь идёт о медведе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тур – «Семь бед- один ответ» (оранжевый цвет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Я буду зачитывать 7 слов, после того как я назову седьмое слово вы должны угадать животное. Записать его на листок крупными буквами и показать мне, если верный ответ команда получает б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очь, глаза, мышь, полет, когти. хищник, мудрость (со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Трудолюбие, семья, пасека, нектар, опыление, соты, улей (пчел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Тля, хищник, насекомое, польза, красная, едкая, точка (божья коровк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Мех, водоем, пловец, бревно, плотина, лесоруб, хатка (боб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ороед, личинка, перья, польза, шапочка, стук, доктор (дяте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Лето, песенка, трава, прыжки, стрекотание, зеленый, огурчик (кузнечик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Водоем, дождик, язык, комары, брюшко, царевна, головастик (лягушк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>Стая, голод, хищник, клык, злоба, вой, серый (волк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>Копытца, человек, корыто, щетина, сало, грязнуля, Пятачок (свинья)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6:50:00Z</dcterms:created>
  <dc:creator>наталья</dc:creator>
  <dc:description/>
  <cp:keywords/>
  <dc:language>en-US</dc:language>
  <cp:lastModifiedBy>Владелец</cp:lastModifiedBy>
  <cp:lastPrinted>2020-02-03T23:44:00Z</cp:lastPrinted>
  <dcterms:modified xsi:type="dcterms:W3CDTF">2022-02-07T12:10:00Z</dcterms:modified>
  <cp:revision>3</cp:revision>
  <dc:subject/>
  <dc:title/>
</cp:coreProperties>
</file>