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ознакомлению с прир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у нужна вод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ное содержание. </w:t>
      </w:r>
      <w:r>
        <w:rPr>
          <w:sz w:val="28"/>
          <w:szCs w:val="28"/>
        </w:rPr>
        <w:t>Познакомить детей с характерными этапами развития живых организмов; подвести к выводу, что мы – люди - являемся частью Природы, что для роста и развития живых объектов необходимо одно и то же: вода, а так же свет, воздух, питание, любовь и бережное отношение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комить со способами проращивания семя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фотографии маленьких детей, иллюстрации кошки, котят, петуха, цыплят, комнатное растение в горшке, семена фасоли в коробочке, два горшочка с землей, палочка, маленькая лейка, салфетка из мар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мотреть фотографии маленьк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ображен на этих фотографиях?</w:t>
      </w:r>
    </w:p>
    <w:p>
      <w:pPr>
        <w:pStyle w:val="Normal"/>
        <w:rPr/>
      </w:pPr>
      <w:r>
        <w:rPr>
          <w:sz w:val="28"/>
          <w:szCs w:val="28"/>
        </w:rPr>
        <w:t xml:space="preserve">-А вы сейчас похожи на этих дет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изменились? (Дети стали больше, вместо ползунков – колготки, джинсы. Раньше не умели ходить, а теперь прыгаете, бегаете, катаетесь на велосипеде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ему вы научились ещ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пока вы росли, кто заботился о вас? (мамы, папы, дедушки, баб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они о вас заботились? (кормили, по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ем кормили? (Кашей, кефиром, молоком, мясом, соком, супом, фрук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оду вы пили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представьте себе, если бы человеку не давать воды, что с ним может случиться? (Человек погиб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мотрите, в нашем уголке природы растут разные растения. Мы за ними ухаживаем: поливаем, рыхлим землю, протираем листья. Правда, они у нас очень красив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редставьте себе, что случится, если мы перестанем их поливать? (Они погиб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у кого дома живет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ошка большая или малень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называется маленькая кошка? (кот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нужно, чтобы котенок вырос? (кормить, поить, забот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сли котенка не поить, не давать ему воды, что может случится с котенком? (он погиб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теперь отгадайте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ет на за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ет во дво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голове гребеш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то же это? (пету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как вы думаете, петушок всегда был таким большим и краси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, каким петушок был раньше? (маленьким цыплен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до было для роста цыпленка? (надо было его кормить, поить, греться под крылом своей мамы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если не давать цыпленку воду, что с ним может случиться? (он погиб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давайте представим себе, что вы маленькие цыплята, а я буду мамой-кур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физкультминутка – игра «Наседка и цыпл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ребята, и люди, и животные, и птицы, и растения – все мы – жители Земли. И всем нам необходимо одно и то же для роста и развития: чистый воздух, тепло, питание, любовь окружающих и конечно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отгадайте, что у меня гремит в коробке? Определите по звуку.(В коробке фас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это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что лежит в коробке: живое или нежи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закройте глаза и попробуйте руками. Что это? (Ребята пытаются отгад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откройте глаза и посмотрите. Что это? (Фасол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до сделать, чтобы твердая фасолинка стала живой? (посадить в землю, полить, поставить на окно к солн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ейчас мы с вами проведем эксперимент .Разделим фасолинки пополам. Одну часть фасолинок посадим в землю. (Дети под руководством воспитателя делают палочкой лунки,  аккуратно раскладывают в лунки фасолинки, закапывают, пол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и фасолинки мы завернем в салфетку, положим в розетку, смочим водой. И посадим их в землю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ак вы думаете, какие семена прорастут быстрее?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рез несколько дней мы узнаем, какие же фасолинки  прорастут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есколько дней дети отмечают, какие семена взошли первыми: те, что сажали сухими, или те, которые предварительно замачивали. Результаты опыта дети зарисовывают 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аранее замоченные семена проросли быстр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0:34:00Z</dcterms:created>
  <dc:creator>FuckYouBill</dc:creator>
  <dc:description/>
  <cp:keywords/>
  <dc:language>en-US</dc:language>
  <cp:lastModifiedBy>Пупсяшечка</cp:lastModifiedBy>
  <dcterms:modified xsi:type="dcterms:W3CDTF">2015-04-10T18:23:00Z</dcterms:modified>
  <cp:revision>4</cp:revision>
  <dc:subject/>
  <dc:title/>
</cp:coreProperties>
</file>