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ознакомлению с природой в ср. г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ушка – зи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оставила: Рижко С.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Обобщить представления детей о зиме. Учить устанавливать связи и закономерности в природе. Формировать представление о жизни животных в лесу, их приспособленности к зимнему периоду. Развивать познавательный интерес у детей к жизни зимующих птиц; воспитывать заботливое отношение к птиц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, что на холоде вода замерзает, что лед тает от тепла, что в горячей воде он тает быстре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ваза со срезанными ветками, иллюстрации диких животных: белка, заяц, медведь; иллюстрации зимующих птиц, мелкие игрушки – киндеры, вмороженные в лед, пустые тарелки, тарелки с горячей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-Ребята, а вы знаете, что есть такие страны на Земле, где всегда стоит жара, круглый год- лето. А есть такие места, где всегда стоит холод, круглый год- зи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мы с вами где живем? (В Ро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е времена года вы знаете? (зима, лето, осень, 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ребята, и каждое время года радует нас своей неповторимостью: весна рассыпает по земле изумруды зелени; лето раскрашивает землю всеми цветами радуги; осень одаривает землю золотом листьев; а зима щедро укутывает землю серебром снеж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лго длится зима, три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имние месяцы вы знаете? (декабрь, январь, 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да ни посмотришь зимой, все вокруг б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еужели зимой вся жизнь в природе останавливается? Конечно же, нет! Природа зимой не погибает, а просто засыпает. Это можно увидеть на примере растений. Посмотрите на веточки, которые мы поставили в воду. Стоило их поставить в теплую комнату и через несколько дней из почек проклюнулись первые нежные листочки. Жизнь растений хорошо укрыта под надежной корой в маленьких п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сейчас послушайте стихотворение А. С. 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север тучи нагоня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хнул, завыл – и вот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дет волшебница 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шла, рассыпалась кло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висла на суках дуб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гла волнистыми ков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еди полей, вокруг хол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ега с недвижною ре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овняла пухлой пеле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леснул мороз. И рады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казам матушки – 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как вы думаете, животные и птицы в лесу рады проказам матушки – зимы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 ли им зимуется в лютые морозы, вьюги, снегопады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елает белка, когда воет вьюга? (прячется в дупле, закрыв вход хвос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приготовился заяц к зиме? (сменил серую шубу на бел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делает медведь? (спит в берло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делают птицы в снегопад? (сидят, нахохливш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ребята, труднее всего птицам зимой. От холода их спасают пух и перья, а вот от голода много птиц гибнет. Ведь в снегопад трудно найти себе к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нужно сделать, чтобы помочь птицам зимой? (сделать кормушки, сыпать корм ежеднев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лушайте стихотворение А. Я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кормите птиц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со всех к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вам слетятся, как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йки на крыль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богаты их ко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рсть одна ну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рсть одна – и не стра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 им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мы позаботимся о птицах зимой, летом птицы позаботятся о наших садах, лесах, пар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позаботятся о них птицы? (уничтожат гусениц, мух, кома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х зимующих птиц вы знаете? (воробьи, синицы, голуби, сороки, вороны, сойки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мы часто наблюдали за птицами у нашей кормушки. Правда, интересно за ними наблюдать, как они быстро слетаются к кормушке, как будто сообщают друг другу, что есть корм; как дерутся воробьи из-за кусочка хлеба, как порхают с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тицам мы помогали, кормили их, а вот сказочным, игрушечным героям не по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ы знаете, что как-то ночью, в лютый мороз очень непослушные игрушки ушли из детского сада. Они долго ходили по улице, провалились в лужу, намо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что с ними случилось потом? (они покрылись льдом на мороз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осмотрите, что стало с непослушными игрушками. (Воспитатель показывает миску с игрушками –киндерами, которые находятся внутри ль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может ли вода быть твер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случилось с водой на морозе? (она замерзла, а игрушки вмерзли в л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лед отличается от в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ли лед лить, как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формы лед? (лед сохраняет свою фор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, что сохраняет свою форму, как лед, называется твердым ве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можно спасти наши игрушки? (дать льду раста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где лед растает быстрее? В пустой тарелке или в тарелке с горячей водой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давайте проверим: часть игрушек положим в пустую миску, а часть – в горячую воду. И понаблю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лед растаял? (В комнате тепло, вода горяч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 что превратился л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чего состоит л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быстрее растаял лед? (в миске с горячей вод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, ребята, мы спасли свои игрушки, потому что знали, что нужно сделать, чтобы лед растая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2:23:00Z</dcterms:created>
  <dc:creator>FuckYouBill</dc:creator>
  <dc:description/>
  <cp:keywords/>
  <dc:language>en-US</dc:language>
  <cp:lastModifiedBy>Sveta</cp:lastModifiedBy>
  <dcterms:modified xsi:type="dcterms:W3CDTF">2022-02-07T15:25:00Z</dcterms:modified>
  <cp:revision>4</cp:revision>
  <dc:subject/>
  <dc:title>Конспект занятия по ознакомлению с природой в ср</dc:title>
</cp:coreProperties>
</file>