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Департамент образования</w:t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дминистрации муниципального образования Надымский район</w:t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Муниципальное образовательное учреждение дополнительного образования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«Центр детского творчества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2705</wp:posOffset>
                </wp:positionH>
                <wp:positionV relativeFrom="paragraph">
                  <wp:posOffset>97155</wp:posOffset>
                </wp:positionV>
                <wp:extent cx="2550795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13.55pt;mso-wrap-distance-left:9.05pt;mso-wrap-distance-right:9.05pt;mso-wrap-distance-top:0pt;mso-wrap-distance-bottom:0pt;margin-top:7.65pt;mso-position-vertical-relative:text;margin-left:-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2700</wp:posOffset>
                </wp:positionV>
                <wp:extent cx="2969895" cy="172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3.55pt;mso-wrap-distance-left:9.05pt;mso-wrap-distance-right:9.05pt;mso-wrap-distance-top:0pt;mso-wrap-distance-bottom:0pt;margin-top:1pt;mso-position-vertical-relative:text;margin-left:3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2954" w:leader="none"/>
        </w:tabs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center" w:pos="2954" w:leader="none"/>
        </w:tabs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br/>
        <w:t xml:space="preserve">              </w:t>
        <w:tab/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sz w:val="28"/>
          <w:szCs w:val="28"/>
          <w:lang w:val="ru-RU"/>
        </w:rPr>
        <w:t xml:space="preserve">ДОПОЛНИТЕЛЬНАЯ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sz w:val="28"/>
          <w:szCs w:val="28"/>
          <w:lang w:val="ru-RU"/>
        </w:rPr>
        <w:t>ОБЩЕРАЗВИВАЮЩАЯ ПРОГРАММА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sz w:val="28"/>
          <w:szCs w:val="28"/>
          <w:lang w:val="ru-RU"/>
        </w:rPr>
        <w:t>физкультурно-спортивной направленности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sz w:val="28"/>
          <w:szCs w:val="28"/>
          <w:lang w:val="ru-RU"/>
        </w:rPr>
        <w:t xml:space="preserve">«КОРРИГИРУЮЩАЯ ГИМНАСТИКА»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sz w:val="28"/>
          <w:szCs w:val="28"/>
          <w:lang w:val="ru-RU"/>
        </w:rPr>
        <w:t>(базовый уровень)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sz w:val="28"/>
          <w:szCs w:val="28"/>
          <w:lang w:val="ru-RU"/>
        </w:rPr>
        <w:t>Возраст учащихся: 7- 15 лет</w:t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  <w:u w:val="single"/>
          <w:lang w:val="ru-RU"/>
        </w:rPr>
      </w:pPr>
      <w:r>
        <w:rPr>
          <w:rFonts w:cs="PT Astra Serif;Cambria" w:ascii="PT Astra Serif;Cambria" w:hAnsi="PT Astra Serif;Cambria"/>
          <w:sz w:val="28"/>
          <w:szCs w:val="28"/>
          <w:lang w:val="ru-RU"/>
        </w:rPr>
        <w:t>Срок реализации программы: 3 года</w:t>
      </w:r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  <w:u w:val="single"/>
          <w:lang w:val="ru-RU"/>
        </w:rPr>
      </w:pPr>
      <w:r>
        <w:rPr>
          <w:rFonts w:cs="PT Astra Serif;Cambria" w:ascii="PT Astra Serif;Cambria" w:hAnsi="PT Astra Serif;Cambria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Автор программы: </w:t>
      </w:r>
    </w:p>
    <w:p>
      <w:pPr>
        <w:pStyle w:val="Normal"/>
        <w:ind w:firstLine="5387"/>
        <w:rPr/>
      </w:pPr>
      <w:r>
        <w:rPr>
          <w:rFonts w:cs="PT Astra Serif;Cambria" w:ascii="PT Astra Serif;Cambria" w:hAnsi="PT Astra Serif;Cambria"/>
          <w:sz w:val="24"/>
          <w:szCs w:val="24"/>
          <w:u w:val="single"/>
          <w:lang w:val="ru-RU"/>
        </w:rPr>
        <w:t xml:space="preserve">Гильмутдинова Венера Мансуровна, </w:t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едагог дополнительного образования</w:t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ind w:firstLine="5387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г. Надым, 2020 </w:t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  <w:t>СОДЕРЖАНИЕ</w:t>
      </w:r>
    </w:p>
    <w:p>
      <w:pPr>
        <w:pStyle w:val="Normal"/>
        <w:ind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816"/>
      </w:tblGrid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Пояснительная запис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Учебный пла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2.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чебный план первого года обучения 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2.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чебный план второго года обуч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2.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чебный план третьего года обуч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Содержание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3.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Содержание программы первого года обуч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3.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Содержание программы второго года обуч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3.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Содержание программы третьего года обуч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Методическое обеспечение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Список литератур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6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Глоссар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7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Календарный учебный граф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43" w:hanging="0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0</w:t>
            </w:r>
          </w:p>
        </w:tc>
      </w:tr>
    </w:tbl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  <w:br w:type="textWrapping" w:clear="all"/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санка - интегральная характеристика состояния организма. Осанка является комплексным показателем состояния здоровья детей и безобидные функциональные нарушения могут привести к стойким деформациям опорно-двигательного аппарата с тяжелыми последствиями. Умение и неумение держать свое тело влияет не только на внешний вид ребенка, но и на состояние его внутренних органов, здоровье в целом. Дефект осанки может стать причиной моральных переживаний учащегося и отразиться на его успеваемости.   Осанка формируется в процессе роста ребенка, изменяясь в зависимости от условий быта, учебы, занятий физической культурой. Вот почему необходимо постоянно следить за осанкой и независимо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т ее состояния заниматься гимнастикой. Приучать ребенка к постоянному контролю за положением своего тела необходимо как можно раньше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емаловажную роль играют и физические упражнения корригирующей направленности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для мышц спины, брюшного пресса, плечевого пояса, стопы и голени. Целесообразны и регулярные занятия корригирующей гимнастикой. Особенно необходимы занятия оздоровительной физической культурой учащимся начальной школы. Ведь начало обучения в школе связано с резкой переменой двигательного режима, выражающейся в длительном пребывании в сидячей позе, в снижении двигательной активности. Именно в первые школьные годы важно компенсировать неблагоприятное влияние данных факторов за счёт использования корригирующих упражнений, что и нашло отражение в данной программ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       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Направленнос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ограммы «Корригирующая гимнастика» - физкультурно-спортивная. Программа направлена на достижение и поддержание физического здоровья и снижение риска заболеваемости учащихся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PT Astra Serif;Cambria" w:ascii="PT Astra Serif;Cambria" w:hAnsi="PT Astra Serif;Cambria"/>
          <w:b/>
          <w:sz w:val="24"/>
          <w:szCs w:val="24"/>
        </w:rPr>
        <w:t xml:space="preserve">Дополнительная общеразвивающая программа «Корригирующая гимнастика» </w:t>
      </w: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разработана </w:t>
      </w:r>
      <w:r>
        <w:rPr>
          <w:rFonts w:cs="PT Astra Serif;Cambria" w:ascii="PT Astra Serif;Cambria" w:hAnsi="PT Astra Serif;Cambria"/>
          <w:b/>
          <w:sz w:val="24"/>
          <w:szCs w:val="24"/>
        </w:rPr>
        <w:t>в соответствии: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- 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просвещения РФ от 09.11. 2018г. № 196);</w:t>
      </w:r>
    </w:p>
    <w:p>
      <w:pPr>
        <w:pStyle w:val="TextBodyIndent"/>
        <w:spacing w:lineRule="auto" w:line="240" w:before="0" w:after="0"/>
        <w:ind w:left="0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- Требования к образовательным программам дополнительного образования детей (письмо Минобрнауки от 11 декабря 2006 г. №06-1844);</w:t>
      </w:r>
    </w:p>
    <w:p>
      <w:pPr>
        <w:pStyle w:val="TextBodyIndent"/>
        <w:spacing w:lineRule="auto" w:line="240" w:before="0" w:after="0"/>
        <w:ind w:left="0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-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(утверждены Постановлением Главного государственного санитарного врача Российской Федерации от 4 июля 2014 г. N 41);</w:t>
      </w:r>
    </w:p>
    <w:p>
      <w:pPr>
        <w:pStyle w:val="TextBodyIndent"/>
        <w:spacing w:lineRule="auto" w:line="240" w:before="0" w:after="0"/>
        <w:ind w:left="0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- Методические рекомендаци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 2015 № 09-3242).</w:t>
      </w:r>
    </w:p>
    <w:p>
      <w:pPr>
        <w:pStyle w:val="Normal"/>
        <w:ind w:right="-143" w:hanging="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     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ровень освоения содержания программы: 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базовый.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</w:p>
    <w:p>
      <w:pPr>
        <w:pStyle w:val="Style19"/>
        <w:spacing w:before="0" w:after="0"/>
        <w:jc w:val="both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  <w:b/>
        </w:rPr>
        <w:t xml:space="preserve">         </w:t>
      </w:r>
      <w:r>
        <w:rPr>
          <w:rFonts w:cs="PT Astra Serif;Cambria" w:ascii="PT Astra Serif;Cambria" w:hAnsi="PT Astra Serif;Cambria"/>
          <w:b/>
        </w:rPr>
        <w:t>Актуальность</w:t>
      </w:r>
      <w:r>
        <w:rPr>
          <w:rFonts w:cs="PT Astra Serif;Cambria" w:ascii="PT Astra Serif;Cambria" w:hAnsi="PT Astra Serif;Cambria"/>
        </w:rPr>
        <w:t xml:space="preserve"> разработки данной программы в Северном регионе с его экстремальными климатогеографическими и социально–экономическими особенностями вызвана необходимостью проведения мер по профилактике и коррекции нарушений осанки и плоскостопия, снижения уровня заболеваемости, повышением уровня физического развития и физической подготовленности учащихся.</w:t>
      </w:r>
    </w:p>
    <w:p>
      <w:pPr>
        <w:pStyle w:val="Normal"/>
        <w:tabs>
          <w:tab w:val="clear" w:pos="709"/>
          <w:tab w:val="left" w:pos="540" w:leader="none"/>
        </w:tabs>
        <w:overflowPunct w:val="true"/>
        <w:autoSpaceDE w:val="true"/>
        <w:jc w:val="both"/>
        <w:textAlignment w:val="auto"/>
        <w:rPr/>
      </w:pPr>
      <w:r>
        <w:rPr>
          <w:rFonts w:eastAsia="PT Astra Serif;Cambria" w:cs="PT Astra Serif;Cambria" w:ascii="PT Astra Serif;Cambria" w:hAnsi="PT Astra Serif;Cambria"/>
          <w:i/>
          <w:sz w:val="24"/>
          <w:szCs w:val="24"/>
          <w:lang w:val="ru-RU" w:eastAsia="en-US"/>
        </w:rPr>
        <w:t xml:space="preserve">        </w:t>
      </w:r>
      <w:r>
        <w:rPr>
          <w:rFonts w:eastAsia="Calibri" w:cs="PT Astra Serif;Cambria" w:ascii="PT Astra Serif;Cambria" w:hAnsi="PT Astra Serif;Cambria"/>
          <w:i/>
          <w:sz w:val="24"/>
          <w:szCs w:val="24"/>
          <w:lang w:val="ru-RU" w:eastAsia="en-US"/>
        </w:rPr>
        <w:t>Педагогическая целесообразность</w:t>
      </w:r>
      <w:r>
        <w:rPr>
          <w:rFonts w:eastAsia="Calibri" w:cs="PT Astra Serif;Cambria" w:ascii="PT Astra Serif;Cambria" w:hAnsi="PT Astra Serif;Cambria"/>
          <w:sz w:val="24"/>
          <w:szCs w:val="24"/>
          <w:lang w:val="ru-RU" w:eastAsia="en-US"/>
        </w:rPr>
        <w:t xml:space="preserve"> заключается в формировании адекватных психических реакций детей с ограниченными возможностями здоровья на то или иное заболевание; ориентации и использовании средств, стимулирующих дальнейшее восстановление организма; в обучении их умениям использовать соответствующие комплексы физических упражнений, закаливающие и другие оздоровительные средства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Цель программы: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 xml:space="preserve"> формирование правильной осанки, профилактика и коррекция нарушений осанки и плоскостопия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крепление здоровья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 xml:space="preserve"> и физическое развитие учащихся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Задачи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ограммные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формировать у учащихся первоначальные представления и понятия об укреплении здоровья, о правильной осанке, о личной и общественной гигиене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развивать физические качества: силу, выносливость, быстроту, гибкость, ловкость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формировать умения выполнять комплекс утренней гигиенической гимнастики, комплексы корригирующей гимнастики, комплекс упражнений для профилактики плоскостопия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формировать умения правильно строить режим дня и питания, выполнять правила личной и общественной гигиены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формировать умения применять во время занятий нетрадиционные оздоровительные средств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крепить навык правильной осанк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апредметны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формировать ум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менять закаливающие процедуры и оказывать первую доврачебную (довзрослую) помощь при легких травма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еспечивать личную безопасность на заняти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развивать наблюдательность, мышление, любознательность, самостоятельность, санитарно-гигиеническую культуру.</w:t>
      </w:r>
    </w:p>
    <w:p>
      <w:pPr>
        <w:pStyle w:val="Normal"/>
        <w:tabs>
          <w:tab w:val="clear" w:pos="709"/>
          <w:tab w:val="left" w:pos="6615" w:leader="none"/>
        </w:tabs>
        <w:ind w:left="-567" w:firstLine="567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6615" w:leader="none"/>
        </w:tabs>
        <w:ind w:left="-567" w:firstLine="567"/>
        <w:jc w:val="center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Планируемые результаты реализации программы</w:t>
      </w:r>
    </w:p>
    <w:p>
      <w:pPr>
        <w:pStyle w:val="Normal"/>
        <w:tabs>
          <w:tab w:val="clear" w:pos="709"/>
          <w:tab w:val="left" w:pos="-284" w:leader="none"/>
        </w:tabs>
        <w:ind w:right="-143" w:hanging="0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граммные результаты 1-го года обучени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знают: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значение правильной осанки;  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значение физических упражнений для здоровья;          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значение режима дня;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остейшие правила охраны и укрепления здоровья природными    факторами;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а личной гигиены, гигиены учебных и жилых помещений;</w:t>
      </w:r>
    </w:p>
    <w:p>
      <w:pPr>
        <w:pStyle w:val="Normal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умеют: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нимать правильную осанку и проверять ее правильность;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облюдать личную гигиену, гигиену одежды, обуви и гигиену учебных помещений;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комплекс утренней гигиенической гимнастики (6-8   упражнений);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ть подсчитывать количество дыханий в спокойном состоянии и после нагрузки.</w:t>
      </w:r>
    </w:p>
    <w:p>
      <w:pPr>
        <w:pStyle w:val="Normal"/>
        <w:tabs>
          <w:tab w:val="clear" w:pos="709"/>
          <w:tab w:val="left" w:pos="-284" w:leader="none"/>
        </w:tabs>
        <w:ind w:right="-143" w:hanging="0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граммные результаты 2-го года обучен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знают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словия формирования правильной осанк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ы упражнений для занятий дома, применяемые для   профилактики нарушений осанк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ы утренней гигиенической гимнастики с применением упражнений на формирование правильной осанк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а предупреждения заболеваний (грипп, простуда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пецифику хатха - йоги; позы (асаны), их пользу для человека и условия выполнения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ие сведения об аутогенной тренировке, стандартные упражнения аутогенной тренировк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умею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комплекс утренней гигиенической гимнастки (10-12 упражнений), физкультминутки, домашний комплекс с элементами корригирующей гимнас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авильно строить режим дня, выполнять правила личной гигиены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казывать простейшую помощь при небольших ожогах, ушибах, ранениях, обморожения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дсчитывать пульс в спокойном состоянии и после нагруз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простые физические упражнения йогов (асаны) (10-15 сек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своить позы для выполнения аутогенной трениров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освоить шесть стандартных упражнений аутогенной тренировки.  </w:t>
      </w:r>
    </w:p>
    <w:p>
      <w:pPr>
        <w:pStyle w:val="Normal"/>
        <w:tabs>
          <w:tab w:val="clear" w:pos="709"/>
          <w:tab w:val="left" w:pos="-284" w:leader="none"/>
        </w:tabs>
        <w:ind w:right="-143" w:hanging="0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граммные результаты 3-го года обучения: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знают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чины возникновения и развития дефектов осанки, условия   формирования правильной осанк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сновные средства профилактики нарушений осанк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звание и расположение важнейших органов организма человек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а личной и общественной гигиены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авила предупреждения простудных заболеваний; 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ы асан, их терапевтический эффект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динамику аутогенной тренировки, состояния, и стади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технику выполнения пранаямы (верхнего, среднего, нижнего, полного, очистительного дыхания).</w:t>
      </w:r>
    </w:p>
    <w:p>
      <w:pPr>
        <w:pStyle w:val="Normal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умеют: 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ыполнять комплекс утренней гигиенической гимнастики, комплексы корригирующей гимнастики, комплекс упражнений для профилактики плоскостопия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ьно строить режим дня и питания, выполнять правила личной и общественной гигиены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одсчитывать количество вдохов – выходов, пульс в спокойном состоянии и после нагрузк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казывать помощь при ожогах, ушибах, обморожениях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асаны (15-30 сек.), комплексы асан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авильно принимать позы для выполнения аутогенной тренировк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верхнее, среднее, нижнее, полное, очистительное дыхани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Метапредметные результаты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технически правильно выполнять двигательные действия, использовать их в игровой и соревновательной деятельност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.</w:t>
      </w:r>
    </w:p>
    <w:p>
      <w:pPr>
        <w:pStyle w:val="TextBody"/>
        <w:ind w:firstLine="567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  <w:t>Отличительная особенность</w:t>
      </w: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</w:rPr>
        <w:t>данной программы заключается в применении комплексной методики, включающей систематизацию форм по профилактике и коррекции нарушений опорно-двигательного аппарата (собственно занятия, утренняя гигиеническая гимнастика, физкультминутка), целенаправленной работы с родителями; с применением традиционных, а также нетрадиционных оздоровительных средств хатха-йоги: статических поз – «асан» и дыхательной гимнастики – «пранаямы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PT Astra Serif;Cambria" w:hAnsi="PT Astra Serif;Cambria" w:cs="PT Astra Serif;Cambria"/>
          <w:color w:val="FF0000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en-US"/>
        </w:rPr>
        <w:tab/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Адресат программы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ограмма адресована учащимся младшего и среднего школьного возраста, по заключению врача и состоянию здоровья отнесенных к основной и подготовительной медицинским группам с рекомендацией занятиями корригирующей гимнастикой, что подтверждается справкой. </w:t>
      </w:r>
    </w:p>
    <w:p>
      <w:pPr>
        <w:pStyle w:val="Normal"/>
        <w:ind w:left="142" w:right="-143" w:firstLine="567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Объем и срок освоения программы: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рок реализации программы - 3 года, общее количество учебных часов по программе – 432, в том числе предусмотрено 42 часа теоретических занятий и 390 часов практических занятий. </w:t>
      </w:r>
    </w:p>
    <w:p>
      <w:pPr>
        <w:pStyle w:val="Normal"/>
        <w:ind w:left="-567" w:right="-143" w:firstLine="1276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Форма обуч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: очная, очная с применением дистанционных технологий.</w:t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ежим заняти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единицей измерения учебного времени и основной формой организации учебно-воспитательного процесса является учебное занятие. Форма занятий - групповая. Состав групп постоянный, разновозрастный. Продолжительность занятий устанавливается в зависимости от возрастных и психофизиологических особенностей, допустимой нагрузки обучающихся с учетом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е Постановлением Главного государственного санитарного врача Российской Федерации от 4 июля 2014 г. </w:t>
      </w:r>
      <w:r>
        <w:rPr>
          <w:rFonts w:cs="PT Astra Serif;Cambria" w:ascii="PT Astra Serif;Cambria" w:hAnsi="PT Astra Serif;Cambria"/>
          <w:sz w:val="24"/>
          <w:szCs w:val="24"/>
        </w:rPr>
        <w:t>N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41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.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одолжительность одного занятия составляет 40 мин. Перерыв между учебными занятиями - 10 минут. Занятия проводятся 2 раза в неделю по 2 часа.</w:t>
      </w:r>
    </w:p>
    <w:p>
      <w:pPr>
        <w:pStyle w:val="Normal"/>
        <w:ind w:left="-567" w:firstLine="1276"/>
        <w:jc w:val="both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Наполняемость групп: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не более 12 учащихся. </w:t>
      </w:r>
    </w:p>
    <w:p>
      <w:pPr>
        <w:pStyle w:val="Normal"/>
        <w:ind w:right="-2" w:firstLine="567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Формы отслеживания и фиксации образовательных результатов 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Механизмом оценки результатов, получаемых в ходе реализации программы, является контроль программных умений и навыков (УиН) и общих учебных умений и навыков (ОУУиН).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ровень сформированности программных умений и навыков (УиН) и качество освоения УиН определяются в рамках текущего контроля, промежуточной аттестации и аттестации по завершении реализации программы. 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иды контроля по определению уровня сформированности программных умений и навыков (УиН) и качества освоения УиН: </w:t>
        <w:tab/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•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  <w:t>начальный контроль – проводится в начале освоения программы и на последующих годах обучения с 15 по 25 сентября;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•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  <w:t>промежуточная аттестация – с 20 по 26 декабря; с 12 по 19 мая;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•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  <w:t>аттестация по завершении реализации программы – в конце освоения программы, с 12 по 19 мая.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  <w:t>Текущий контроль проводится систематически на занятиях в процессе всего периода обучения по программе.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  <w:t>Контроль программных УиН осуществляется по следующим критериям: владение практическими умениями и навыками, специальной терминологией, креативность выполнения практических заданий, владение коммуникативной культурой.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ab/>
        <w:t xml:space="preserve">Оценка программных УиН осуществляется по 4-балльной системе (от 2 - 5 баллов). 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Начальный контроль проводится в форме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нализ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емые методы: беседа, опрос, наблюдение, сдача контрольных нормативов.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омежуточная аттестация - в форме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ьного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Используемые методы - 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сдача контрольных нормативов.     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Аттестация по завершении реализации программы проводится в форме контрольного занятия, сдачи контрольных нормативов. </w:t>
      </w:r>
    </w:p>
    <w:p>
      <w:pPr>
        <w:pStyle w:val="Normal"/>
        <w:ind w:right="-2" w:firstLine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емые методы - наблюдение, устный опрос и сдача контрольных нормативов.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одержание программы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чального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омежуточн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ттестаци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еделяется на основании содержания дополнительной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еразвивающе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ограммы и в соответствии с ее прогнозируемыми результатами.</w:t>
      </w:r>
    </w:p>
    <w:p>
      <w:pPr>
        <w:pStyle w:val="Normal"/>
        <w:ind w:right="-2" w:firstLine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Результаты 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чаль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ого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я, промежуточной аттестации фиксируются в протоколах. Копии протоколов аттестации по завершении реализации программы вкладываются в журналы учета работы педагога дополнительного образования в объединении.</w:t>
      </w:r>
    </w:p>
    <w:p>
      <w:pPr>
        <w:pStyle w:val="Normal"/>
        <w:ind w:right="-2" w:firstLine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ыпускникам учебных групп по результатам аттестации по завершении реализации программы выдаются удостоверения о прохождении полного курса обучения по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ополнительн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еразвивающе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ограмме.</w:t>
        <w:tab/>
      </w:r>
    </w:p>
    <w:p>
      <w:pPr>
        <w:pStyle w:val="Normal"/>
        <w:ind w:right="-2" w:hanging="0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left" w:pos="-284" w:leader="none"/>
          <w:tab w:val="left" w:pos="709" w:leader="none"/>
        </w:tabs>
        <w:suppressAutoHyphens w:val="true"/>
        <w:ind w:left="-567" w:right="-143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Критерии оценки результатов освоения программы.</w:t>
      </w:r>
    </w:p>
    <w:p>
      <w:pPr>
        <w:pStyle w:val="Normal"/>
        <w:tabs>
          <w:tab w:val="clear" w:pos="709"/>
          <w:tab w:val="left" w:pos="-284" w:leader="none"/>
        </w:tabs>
        <w:suppressAutoHyphens w:val="true"/>
        <w:ind w:right="-143" w:hanging="0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На 1 году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uppressAutoHyphens w:val="true"/>
        <w:ind w:left="720" w:right="-143" w:hanging="360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Начальный контроль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под руководством педагога выполнять комплекс УГГ (6-8 упр.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вык принятия правильной осанки, ориентировки в пространстве, рационального дыха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навык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соблюд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ения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лич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ой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ы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ы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деж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ув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ы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чебны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мещени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 аттестац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выполнять комплекс УГГ (6-8 упр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подсчитывать ЧСС и количество дыханий в поко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вык принятия правильной осанки, ориентировки в пространстве, рационального дыхания</w:t>
      </w:r>
    </w:p>
    <w:p>
      <w:pPr>
        <w:pStyle w:val="Normal"/>
        <w:numPr>
          <w:ilvl w:val="0"/>
          <w:numId w:val="2"/>
        </w:numPr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самостоятельно выполнять комплекс УГГ (6-8 упр.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вык принятия правильной осанки, ориентировки в пространстве, рационального дыха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навык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соблюд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ения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лич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ой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ы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ы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деж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ув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ы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чебны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мещени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подсчитывать ЧСС и количество дыханий в покое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right="-143" w:hanging="0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На 2 году обучения:</w:t>
      </w:r>
    </w:p>
    <w:p>
      <w:pPr>
        <w:pStyle w:val="Normal"/>
        <w:numPr>
          <w:ilvl w:val="0"/>
          <w:numId w:val="24"/>
        </w:numPr>
        <w:tabs>
          <w:tab w:val="left" w:pos="426" w:leader="none"/>
          <w:tab w:val="left" w:pos="709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Начальный контроль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мение выполнять комплексы УГГ (10-12 упр.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вык правильной осанки и правильной установки свода стоп, рационального дыхания, двигательных навык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ыполнять простые физические упражнения йогов (асаны)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 аттестация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мение выполнять комплексы УГГ (10-12 упр.) и корригирующие упражнения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навык правильно строить режим дня, выполнять правила личной гигиены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подсчитывать ЧСС и дыхания в покое и после нагрузк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своить позы для выполнения аутогенной тренировки.</w:t>
      </w:r>
    </w:p>
    <w:p>
      <w:pPr>
        <w:pStyle w:val="Normal"/>
        <w:numPr>
          <w:ilvl w:val="0"/>
          <w:numId w:val="24"/>
        </w:numPr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ind w:left="709" w:right="-143" w:hanging="283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ГГ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(10-12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пр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.)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рригирующ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ind w:left="709" w:right="-143" w:hanging="283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вык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ьно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строи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режим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н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а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личн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дсчитыва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ЧС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ыха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ко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сл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грузк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ind w:left="709" w:right="-143" w:hanging="283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казыва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остейшую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мощ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ебольши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жога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шиба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ранения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морожениях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ind w:left="709" w:right="-143" w:hanging="283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осты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физическ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йогов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(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сан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)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свои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з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л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утогенн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тренировк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right="-143" w:hanging="0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На 3 году обучения:</w:t>
      </w:r>
    </w:p>
    <w:p>
      <w:pPr>
        <w:pStyle w:val="Normal"/>
        <w:numPr>
          <w:ilvl w:val="0"/>
          <w:numId w:val="17"/>
        </w:numPr>
        <w:tabs>
          <w:tab w:val="left" w:pos="426" w:leader="none"/>
          <w:tab w:val="left" w:pos="709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Начальный контроль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авык выполнения всех видов дыхания, подсчет пульса  и ЧСС в покое и после нагрузк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обретение навыка правильной осанки и правильной установки стоп, двигательных навык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мение выполнять комплекс утренней гигиенической гимнастики, комплексы корригирующей гимнастики, комплекс упражнений для профилактики плоскостопия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тренне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гиеническ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мнастик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рригирующе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гимнастик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мплек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л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офилактик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лоскостоп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вильно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нима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з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л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утогенн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тренировк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ерхне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средне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ижне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лно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чистительно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ыха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 по завершении реализации программ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мение подбирать и выполнять упражнения хатха-йоги, выполнение все видов дыхания, подсчет пульса  и ЧСС в покое и после нагруз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ыполнять комплекс утренней гигиенической гимнастики, комплексы корригирующей гимнастики, комплекс упражнений для профилактики плоскостоп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авильно принимать позы для выполнения аутогенной тренировки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ind w:left="720" w:right="-143" w:hanging="36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асаны (15-30 сек.), комплексы асан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right="-143" w:hanging="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Условия реализации программы.</w:t>
      </w:r>
    </w:p>
    <w:p>
      <w:pPr>
        <w:pStyle w:val="TextBody"/>
        <w:tabs>
          <w:tab w:val="clear" w:pos="709"/>
          <w:tab w:val="left" w:pos="-284" w:leader="none"/>
        </w:tabs>
        <w:ind w:right="-143" w:hanging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Данная программа может быть реализована при взаимодействии следующих составляющих ее обеспечени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>Учебное помещение,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 xml:space="preserve"> соответствующее требованиям санитарных норм и правил, установленных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х Постановлением Главного государственного санитарного врача Российской Федерации от 4 июля 2014 г. </w:t>
      </w:r>
      <w:r>
        <w:rPr>
          <w:rFonts w:cs="PT Astra Serif;Cambria" w:ascii="PT Astra Serif;Cambria" w:hAnsi="PT Astra Serif;Cambria"/>
          <w:sz w:val="24"/>
          <w:szCs w:val="24"/>
        </w:rPr>
        <w:t>N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41.</w:t>
      </w:r>
      <w:r>
        <w:rPr>
          <w:rFonts w:cs="PT Astra Serif;Cambria" w:ascii="PT Astra Serif;Cambria" w:hAnsi="PT Astra Serif;Cambria"/>
          <w:color w:val="FF0000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и организации учебных занятий соблюдаются гигиенические критерии допустимых условий и видов работ для ведения образовательной деятельности.</w:t>
      </w:r>
      <w:r>
        <w:rPr>
          <w:rFonts w:cs="PT Astra Serif;Cambria" w:ascii="PT Astra Serif;Cambria" w:hAnsi="PT Astra Serif;Cambria"/>
          <w:spacing w:val="7"/>
          <w:sz w:val="24"/>
          <w:szCs w:val="24"/>
          <w:lang w:val="ru-RU"/>
        </w:rPr>
        <w:t xml:space="preserve"> </w:t>
      </w:r>
    </w:p>
    <w:p>
      <w:pPr>
        <w:pStyle w:val="Normal"/>
        <w:ind w:left="284" w:hanging="142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Материально-техническое обеспечение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тренажер для пресса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теннисный стол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кресло-мешок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камейка гимнастическая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музыкальный центр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портивный инвентарь: гимнастические палки, обручи, скакалки, мячи разного диаметра и веса, кегли, коврики для выполнения гимнастических упражнений, валики, мешочки с тяжестью (150-200 г)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ноутбук.</w:t>
      </w:r>
    </w:p>
    <w:p>
      <w:pPr>
        <w:pStyle w:val="Normal"/>
        <w:tabs>
          <w:tab w:val="clear" w:pos="709"/>
          <w:tab w:val="left" w:pos="-284" w:leader="none"/>
        </w:tabs>
        <w:suppressAutoHyphens w:val="true"/>
        <w:ind w:left="-567" w:right="-143" w:hanging="0"/>
        <w:jc w:val="both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ab/>
        <w:tab/>
        <w:t>Кадровое обеспечение:</w:t>
      </w:r>
    </w:p>
    <w:p>
      <w:pPr>
        <w:pStyle w:val="Normal"/>
        <w:tabs>
          <w:tab w:val="clear" w:pos="709"/>
          <w:tab w:val="left" w:pos="-284" w:leader="none"/>
          <w:tab w:val="left" w:pos="720" w:leader="none"/>
        </w:tabs>
        <w:ind w:right="-143" w:hanging="0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Педагог дополнительного образования, педагог-психолог, социальный педагог.</w:t>
      </w:r>
    </w:p>
    <w:p>
      <w:pPr>
        <w:pStyle w:val="Normal"/>
        <w:tabs>
          <w:tab w:val="clear" w:pos="709"/>
          <w:tab w:val="left" w:pos="-284" w:leader="none"/>
        </w:tabs>
        <w:suppressAutoHyphens w:val="true"/>
        <w:ind w:right="-143" w:hanging="0"/>
        <w:jc w:val="both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>Методическое и дидактическое обеспечени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overflowPunct w:val="true"/>
        <w:autoSpaceDE w:val="true"/>
        <w:ind w:left="720" w:right="-143" w:hanging="360"/>
        <w:jc w:val="both"/>
        <w:textAlignment w:val="auto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к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алендарный учебный график к образовательной программе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overflowPunct w:val="true"/>
        <w:autoSpaceDE w:val="true"/>
        <w:ind w:left="720" w:right="-143" w:hanging="360"/>
        <w:jc w:val="both"/>
        <w:textAlignment w:val="auto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календарно-тематическое планировани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overflowPunct w:val="true"/>
        <w:autoSpaceDE w:val="true"/>
        <w:ind w:left="720" w:right="-143" w:hanging="360"/>
        <w:jc w:val="both"/>
        <w:textAlignment w:val="auto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Cs/>
          <w:sz w:val="24"/>
          <w:szCs w:val="24"/>
        </w:rPr>
        <w:t>учебная, методическая, дополнительная литература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overflowPunct w:val="true"/>
        <w:autoSpaceDE w:val="true"/>
        <w:ind w:left="720" w:right="-143" w:hanging="360"/>
        <w:jc w:val="both"/>
        <w:textAlignment w:val="auto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разработки комплексов: утренней гигиенической гимнастики; ОРУ для формирования правильной осанки; физических упражнений при плоскостопии; комплексы упражнений для коррекции нарушения осанки; упражнений из системы хатха-йога;</w:t>
      </w: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движные игры, с акцентированием на правильную осанку.</w:t>
      </w:r>
    </w:p>
    <w:p>
      <w:pPr>
        <w:pStyle w:val="Normal"/>
        <w:tabs>
          <w:tab w:val="clear" w:pos="709"/>
          <w:tab w:val="left" w:pos="-284" w:leader="none"/>
        </w:tabs>
        <w:ind w:right="-143" w:hanging="0"/>
        <w:jc w:val="center"/>
        <w:rPr>
          <w:rFonts w:ascii="PT Astra Serif;Cambria" w:hAnsi="PT Astra Serif;Cambria" w:cs="PT Astra Serif;Cambria"/>
          <w:b/>
          <w:b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sz w:val="24"/>
          <w:szCs w:val="24"/>
          <w:lang w:val="ru-RU"/>
        </w:rPr>
        <w:t>Воспитательная деятельность. Работа с родителями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 рамках дополнительной общеобразовательной общеразвивающей программы «Корригирующая гимнастика» предусмотрено проведение: спортивных состязаний, «Дней Здоровья», «Веселых стартов», спортивно-игровых программ, познавательных программ, викторин, посещение спортивных праздников и соревнований. 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Для воспитательного пространства характерно: наличие благоприятного духовно-нравственного и эмоционально-психологического климата; построение работы по принципу доверия и поддержки между всеми участниками педагогического процесса.</w:t>
      </w:r>
    </w:p>
    <w:p>
      <w:pPr>
        <w:pStyle w:val="TextBody"/>
        <w:ind w:right="139" w:hanging="0"/>
        <w:rPr/>
      </w:pPr>
      <w:r>
        <w:rPr>
          <w:rFonts w:cs="PT Astra Serif;Cambria" w:ascii="PT Astra Serif;Cambria" w:hAnsi="PT Astra Serif;Cambria"/>
          <w:sz w:val="24"/>
          <w:szCs w:val="24"/>
        </w:rPr>
        <w:t xml:space="preserve">Эффективно решать учебно-воспитательные задачи можно только в тесном сотрудничестве с родителями. В этой связи в начале учебного года с родителями подробно обсуждаются интересы и увлечения ребенка, которые в дальнейшем будут учитываться при организации учебной деятельности. </w:t>
      </w:r>
    </w:p>
    <w:p>
      <w:pPr>
        <w:pStyle w:val="Normal"/>
        <w:tabs>
          <w:tab w:val="clear" w:pos="709"/>
          <w:tab w:val="left" w:pos="-284" w:leader="none"/>
        </w:tabs>
        <w:ind w:right="-143" w:hanging="0"/>
        <w:jc w:val="both"/>
        <w:rPr>
          <w:rFonts w:ascii="PT Astra Serif;Cambria" w:hAnsi="PT Astra Serif;Cambria" w:cs="PT Astra Serif;Cambria"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Работа с родителями предусматрив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  <w:tab w:val="left" w:pos="284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/>
      </w:pPr>
      <w:r>
        <w:rPr>
          <w:rFonts w:cs="PT Astra Serif;Cambria" w:ascii="PT Astra Serif;Cambria" w:hAnsi="PT Astra Serif;Cambria"/>
          <w:bCs/>
          <w:sz w:val="24"/>
          <w:szCs w:val="24"/>
        </w:rPr>
        <w:t>индивидуальные беседы и консульт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  <w:tab w:val="left" w:pos="284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sz w:val="24"/>
          <w:szCs w:val="24"/>
        </w:rPr>
        <w:t>профилактические бес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  <w:tab w:val="left" w:pos="284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sz w:val="24"/>
          <w:szCs w:val="24"/>
        </w:rPr>
        <w:t>анкетирование, опрос родите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  <w:tab w:val="left" w:pos="284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sz w:val="24"/>
          <w:szCs w:val="24"/>
        </w:rPr>
        <w:t>совместные воспитательные мероприя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  <w:tab w:val="left" w:pos="284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совместное проведение экскурсий и посещение соревнований, спортивных праздников.</w:t>
      </w:r>
    </w:p>
    <w:p>
      <w:pPr>
        <w:pStyle w:val="Normal"/>
        <w:tabs>
          <w:tab w:val="clear" w:pos="709"/>
          <w:tab w:val="left" w:pos="-284" w:leader="none"/>
          <w:tab w:val="left" w:pos="284" w:leader="none"/>
        </w:tabs>
        <w:suppressAutoHyphens w:val="true"/>
        <w:overflowPunct w:val="true"/>
        <w:autoSpaceDE w:val="true"/>
        <w:ind w:right="-143" w:hanging="0"/>
        <w:jc w:val="both"/>
        <w:textAlignment w:val="auto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УЧЕБНЫЙ ПЛАН</w:t>
      </w:r>
    </w:p>
    <w:p>
      <w:pPr>
        <w:pStyle w:val="Normal"/>
        <w:numPr>
          <w:ilvl w:val="1"/>
          <w:numId w:val="15"/>
        </w:numPr>
        <w:ind w:left="0" w:hanging="0"/>
        <w:jc w:val="center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Учебный план первого года</w:t>
      </w:r>
      <w:r>
        <w:rPr/>
        <w:t xml:space="preserve"> обучени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086"/>
        <w:gridCol w:w="1040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Формы аттестации/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Сведения по физической культур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беседа,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Режим дня. Виды деятельности в режиме дн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lang w:val="ru-RU"/>
              </w:rPr>
              <w:t>беседа,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Начальный контро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анали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3.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Личная и общественная гигиен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беседа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тренняя гигиеническая гимнастика, ее значени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беседа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риродные факторы укрепления здоровь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беседа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Закаливание организм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беседа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Общефизическая и специальная подготов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Осанка. Формирование правильной осанки. Профилактика нарушений осанки и плоскостоп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ый за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Ходьба, бег и беговые упражнения,   общеразвивающие упражнения.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укрепления силы и выносливости мышц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пражнения для формирования координации движен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пражнения для формирования навыков правильной осан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профилактики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лоскостоп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формирования  навыков правильного дыхания.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Промежуточна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аттестаци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к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онтрольно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 xml:space="preserve">е 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заняти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Подвижные, сюжетно-ролевые игры, «Веселые старты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одвижные игры как средство физического, эстетического и нравственного воспитан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Игры с акцентированием на правильную осан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Игры на развитие силы и вынослив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Игры на развитие ловкости и координ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Промежуточна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аттестаци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к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онтрольно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 xml:space="preserve">е 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заняти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Эстафеты, «Веселые старты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numPr>
          <w:ilvl w:val="1"/>
          <w:numId w:val="15"/>
        </w:numPr>
        <w:ind w:left="0" w:hanging="0"/>
        <w:jc w:val="center"/>
        <w:rPr/>
      </w:pPr>
      <w:r>
        <w:rPr/>
        <w:t>Учебный план второго года обучени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086"/>
        <w:gridCol w:w="1040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Формы аттестации/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Сведения о физической культуре и ее влиянии на организ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за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Режим дня. Виды деятельности в режиме дн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тренняя гигиеническая гимнаст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3.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Начальный контро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анализ</w:t>
            </w:r>
            <w:r>
              <w:rPr>
                <w:rFonts w:cs="PT Astra Serif;Cambria" w:ascii="PT Astra Serif;Cambria" w:hAnsi="PT Astra Serif;Cambria"/>
                <w:lang w:val="ru-RU"/>
              </w:rPr>
              <w:t>, нормати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Факторы, укрепляющие и ослабляющие здоровь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Закаливание организм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ервая (доврачебная) помощь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Общефизическая и специальная подготов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i/>
                <w:i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1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Осанка. Формирование правильной осанки. Профилактика нарушений осан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ый за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2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Ходьба, бег и беговые упражнения,   общеразвивающие упражнения.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3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укрепления силы и выносливости мышц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4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пражнения для формирования координации движен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5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пражнения для формирования навыков правильной осан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Промежуточна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аттестаци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7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профилактики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лоскостоп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8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23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Специальные упражнения для исправления      дефект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ый за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2.9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Дыхательная гимнастика.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Нетрадиционные оздоровительные сред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за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Хатха-йога. Физические упражнения хатха-йоги (асаны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Аутогенная трениров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Подвижные игры, эстафеты, «Веселые старты», экскурси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одвижные игры как средство физического, эстетического и нравственного воспитан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lang w:val="ru-RU"/>
              </w:rPr>
              <w:t xml:space="preserve">опрос, наблюд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Игры с акцентированием на правильную осан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Игры на развитие силы и вынослив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Игры на развитие ловкости и координ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Промежуточна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аттестаци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к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онтрольно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 xml:space="preserve">е 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заняти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Эстафеты, «Веселые старты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PT Astra Serif;Cambria" w:cs="PT Astra Serif;Cambria" w:ascii="PT Astra Serif;Cambria" w:hAnsi="PT Astra Serif;Cambria"/>
                <w:b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15"/>
        </w:numPr>
        <w:ind w:left="0" w:hanging="0"/>
        <w:jc w:val="center"/>
        <w:rPr/>
      </w:pPr>
      <w:r>
        <w:rPr/>
        <w:t>Учебный план третьего года обучени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086"/>
        <w:gridCol w:w="1040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Формы аттестации/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Сведения по физической культуре и анатомо-физиологических особенностях организм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за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Анатомо-физиологические особенности и физическое развитие детей школьного возраст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Гигиенические основы режима труда и отдых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Начальный контро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анализ</w:t>
            </w:r>
            <w:r>
              <w:rPr>
                <w:rFonts w:cs="PT Astra Serif;Cambria" w:ascii="PT Astra Serif;Cambria" w:hAnsi="PT Astra Serif;Cambria"/>
                <w:lang w:val="ru-RU"/>
              </w:rPr>
              <w:t xml:space="preserve">, </w:t>
            </w: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  <w:r>
              <w:rPr>
                <w:rFonts w:cs="PT Astra Serif;Cambria" w:ascii="PT Astra Serif;Cambria" w:hAnsi="PT Astra Serif;Cambria"/>
                <w:lang w:val="ru-RU"/>
              </w:rPr>
              <w:t>, нормати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Факторы, укрепляющие и ослабляющие здоровь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тренняя гигиеническая гимнаст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Закаливание организм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Правила доврачебной (довзрослой помощи)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i/>
                <w:i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rFonts w:ascii="PT Astra Serif;Cambria" w:hAnsi="PT Astra Serif;Cambria" w:eastAsia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Общефизическая и специальная подготов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ый за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Формирование правильной осанки; профилактика и коррекция нарушений осанки и плоскостопия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Ходьба, бег и беговые упражнения,   общеразвивающие упражнения.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укрепления силы и выносливости мышц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пражнения для формирования координации движен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Упражнения для формирования и закрепления навыков правильной осан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сдача контр.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Промежуточна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аттестация</w:t>
            </w: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к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онтрольно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 xml:space="preserve">е 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заняти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Упражнения для профилактики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лоскостоп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выполнение упраж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Специальные упражнения для исправления      дефект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выполнение упраж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Нетрадиционные оздоровительные сред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за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 xml:space="preserve">Комплексы физических упражнений хатха-йоги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выпол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Дыхательные упражнения хатха-йоги (пранаям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контрольное выпол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Аутогенная трениров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Подвижные игры, эстафеты, элементы спортивных игр. «Веселые старты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опрос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Правила проведения эстафет, спортигр.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Значение эстафет для развития физических качест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 xml:space="preserve">опрос, наблюд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Игры с акцентированием на правильную осан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Игры на развитие силы и вынослив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Игры на развитие ловкости и координ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Аттестация по завершении реализации программ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color w:val="7030A0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color w:val="7030A0"/>
                <w:lang w:val="ru-RU"/>
              </w:rPr>
            </w:pP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к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онтрольно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 xml:space="preserve">е 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заняти</w:t>
            </w:r>
            <w:r>
              <w:rPr>
                <w:rFonts w:cs="PT Astra Serif;Cambria" w:ascii="PT Astra Serif;Cambria" w:hAnsi="PT Astra Serif;Cambria"/>
                <w:color w:val="7030A0"/>
                <w:lang w:val="ru-RU"/>
              </w:rPr>
              <w:t>е, сдача контрольных норма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Эстафеты, «Веселые старты», элементы спорт. иг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lang w:val="ru-RU"/>
              </w:rPr>
            </w:pPr>
            <w:r>
              <w:rPr>
                <w:rFonts w:cs="PT Astra Serif;Cambria" w:ascii="PT Astra Serif;Cambria" w:hAnsi="PT Astra Serif;Cambria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PT Astra Serif;Cambria" w:cs="PT Astra Serif;Cambria" w:ascii="PT Astra Serif;Cambria" w:hAnsi="PT Astra Serif;Cambria"/>
                <w:b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3.1. Содержание программы первого года обучения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1. Сведения по физической культуре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Тема 1.1. Режим дня. Виды деятельности в режиме дня. 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Теор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Что такое режим дня, его значение. Конкретный режим дня учащегося данной группы. Виды деятельности в режиме дня и их значение для учащегося данного возраста. Виды труда в режиме дня.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иды отдыха в режиме дня. Место и значение прогулок. Подбор обуви и одежды для занятий и прогулок. Виды деятельности детей во время прогулок. Другие виды отдыха в режиме дня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иемы учебного труда в школьных и жилых помещениях: проветривание, уборка; подготовка спортивного инвентаря к занятиям в зале, уборка его после занятий. Экскурсии и прогулки в окружающую природу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беседа, практические задания, экскурсии; словесный, наглядный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1.2.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Начальный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контрол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анализ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беседа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3. Личная и общественная гигиен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ервичные знания по основам гигиены.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Ее значение для охраны здоровья. Гигиенические правила при выполнении упражнений на занятиях корригирующей гимнастикой. Гигиенические правила приема водных процедур.  Режим и гигиена питания. Гигиенические правила употребления в пищу овощей и фруктов. Гигиена рук и других частей тела, волос, красота чистых волос. Гигиена ротовой полости. Правила ухода за зубами. Красота здоровых зубов. Гигиенические процедуры перед сном. Гигиена сн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беседа; словесный, наглядны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>Тема 1.4. Утренняя гигиеническая гимнастика, ее значение.</w:t>
      </w:r>
    </w:p>
    <w:p>
      <w:pPr>
        <w:pStyle w:val="TextBody"/>
        <w:tabs>
          <w:tab w:val="clear" w:pos="709"/>
          <w:tab w:val="left" w:pos="142" w:leader="none"/>
        </w:tabs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Значение утренней гигиенической гимнастики. Правила выполнения. Упражнения утренней гигиенической гимнастики.</w:t>
      </w:r>
    </w:p>
    <w:p>
      <w:pPr>
        <w:pStyle w:val="TextBody"/>
        <w:tabs>
          <w:tab w:val="clear" w:pos="709"/>
          <w:tab w:val="left" w:pos="142" w:leader="none"/>
        </w:tabs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Практические занятия: 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подбор упражнений утренней гигиенической гимнастики, их выполнение. </w:t>
      </w:r>
    </w:p>
    <w:p>
      <w:pPr>
        <w:pStyle w:val="TextBody"/>
        <w:tabs>
          <w:tab w:val="clear" w:pos="709"/>
          <w:tab w:val="left" w:pos="142" w:leader="none"/>
        </w:tabs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Формы и методы обучен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беседа, практические занятия; словесный, наглядный, практический.</w:t>
      </w:r>
    </w:p>
    <w:p>
      <w:pPr>
        <w:pStyle w:val="TextBody"/>
        <w:tabs>
          <w:tab w:val="clear" w:pos="709"/>
          <w:tab w:val="left" w:pos="142" w:leader="none"/>
        </w:tabs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bCs/>
          <w:sz w:val="24"/>
          <w:szCs w:val="24"/>
        </w:rPr>
        <w:t>опрос, контрольное выполнение упражнений.</w:t>
      </w:r>
    </w:p>
    <w:p>
      <w:pPr>
        <w:pStyle w:val="TextBody"/>
        <w:jc w:val="left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 xml:space="preserve">Тема 1.5. Природные факторы укрепления здоровья. </w:t>
      </w:r>
    </w:p>
    <w:p>
      <w:pPr>
        <w:pStyle w:val="TextBody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Природные факторы (солнце, воздух и вода) укрепления здоровья в разные времена года. Правила их использования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обучения: </w:t>
      </w:r>
      <w:r>
        <w:rPr>
          <w:rFonts w:cs="PT Astra Serif;Cambria" w:ascii="PT Astra Serif;Cambria" w:hAnsi="PT Astra Serif;Cambria"/>
          <w:bCs/>
          <w:sz w:val="24"/>
          <w:szCs w:val="24"/>
        </w:rPr>
        <w:t>беседа; словесный</w:t>
      </w:r>
      <w:r>
        <w:rPr>
          <w:rFonts w:cs="PT Astra Serif;Cambria" w:ascii="PT Astra Serif;Cambria" w:hAnsi="PT Astra Serif;Cambria"/>
          <w:bCs/>
          <w:i/>
          <w:sz w:val="24"/>
          <w:szCs w:val="24"/>
        </w:rPr>
        <w:t>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bCs/>
          <w:sz w:val="24"/>
          <w:szCs w:val="24"/>
        </w:rPr>
        <w:t>опрос.</w:t>
      </w:r>
    </w:p>
    <w:p>
      <w:pPr>
        <w:pStyle w:val="TextBody"/>
        <w:jc w:val="left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>Тема 1.6. Закаливание организма</w:t>
      </w:r>
      <w:r>
        <w:rPr>
          <w:rFonts w:cs="PT Astra Serif;Cambria" w:ascii="PT Astra Serif;Cambria" w:hAnsi="PT Astra Serif;Cambria"/>
          <w:b/>
          <w:i/>
          <w:sz w:val="24"/>
          <w:szCs w:val="24"/>
        </w:rPr>
        <w:t>.</w:t>
      </w:r>
    </w:p>
    <w:p>
      <w:pPr>
        <w:pStyle w:val="TextBody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Значение закаливания организма. Закаливание в домашних условиях. Правила проведения закаливающих процедур. Закаливающие процедуры: обтирание влажным полотенцем, постепенно понижая температуру (на 1 градус в месяц с 24</w:t>
      </w:r>
      <w:r>
        <w:rPr>
          <w:rFonts w:cs="PT Astra Serif;Cambria" w:ascii="PT Astra Serif;Cambria" w:hAnsi="PT Astra Serif;Cambria"/>
          <w:bCs/>
          <w:sz w:val="24"/>
          <w:szCs w:val="24"/>
          <w:vertAlign w:val="superscript"/>
        </w:rPr>
        <w:t>о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до 18</w:t>
      </w:r>
      <w:r>
        <w:rPr>
          <w:rFonts w:cs="PT Astra Serif;Cambria" w:ascii="PT Astra Serif;Cambria" w:hAnsi="PT Astra Serif;Cambria"/>
          <w:bCs/>
          <w:sz w:val="24"/>
          <w:szCs w:val="24"/>
          <w:vertAlign w:val="superscript"/>
        </w:rPr>
        <w:t>о</w:t>
      </w:r>
      <w:r>
        <w:rPr>
          <w:rFonts w:cs="PT Astra Serif;Cambria" w:ascii="PT Astra Serif;Cambria" w:hAnsi="PT Astra Serif;Cambria"/>
          <w:bCs/>
          <w:sz w:val="24"/>
          <w:szCs w:val="24"/>
        </w:rPr>
        <w:t>); необходимость ежедневных прогулок в любую погоду, их продолжительность.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обучения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 xml:space="preserve">: занятия; беседа; словесный, наглядный. 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подведения итогов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опрос.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2. Общефизическая и специальная подготовка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Тема 2.1.Осанка, ее значение. Формирование правильной осанки. Профилактика нарушений осанки и плоскостопия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начение правильной осанки Основные требования к правильной осанке. Условия формирования правильной осанки. Влияние нарушений осанки на здоровье. Значение физических упражнений для формирования правильной осанки, профилактики нарушений осанки и плоскостопия. Основные требования к упражнениям по формированию правильной осанки, профилактике нарушений осанки и плоскостопия школьника, правила их выполнения. Значение дыхательных упражнений и упражнений для укрепления мышц живота для формирования правильной осанки. Способы контроля осанки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2. Ходьба, бег и беговые упражнения, общеразвивающие упражне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Ходьба: в колонне по одному, по кругу, обычным шагом с различными положениями рук (в стороны, вверх, на поясе, за головой, к плечам); ходьба на носках, на пятках, с высоким подниманием бедра, с захлестыванием голени; ходьба «змейкой»; ходьба с сохранением правильной осанки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Бег в колонне по одному, по кругу, с захлестыванием голени, приставными шагами левым и правым боком с поворотом кругом, с подскоками; медленный бег (1,5 – 2 мин.), бег наперегонки, челночный бег (3х10), бег в чередовании с ходьбой, бег со скакалко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еразвивающие упражнения: для обширных мышечных групп без предметов и с предметами (гимнастическими палками, скакалками, флажками, и т.д.); с несимметричным и промежуточным положением рук; со зрительным и без зрительного контроля; в различных исходных положениях (стоя, сидя, лежа); в парах и индивидуально.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: 2.3. Упражнения для укрепления силы и выносливости мышц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Для тренировки силы и выносливости мышц используются упражнения из исходных положений лежа на животе, спине, боку. В этих положениях мышцы освобождаются от тяжести удержания тела и совершенно разгружают позвоночник от давления вышележащих частей тела. При и.п. лежа изолированно воздействуем на нужные мышечные группы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животе: приподнимание головы, плечевого пояса и рук, различные движения руками (согнутыми и прямыми), головой, плечевым поясом, рывки плечами назад, различные движения ногами (вместе, поочередно, прямыми, согнутыми), упражнения с отягощением в руках (мячи, палки, флажки), комбинации движений руками и ногами в различном темп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: поднимание головы и плечевого пояса, комбинации движений головой, плечами, руками, различные движения руками с предметами (палки, мячи) и без, напряжение брюшного пресса, различные движения стопами, ногами (согнутыми, прямыми, одновременно, поочередно), переход в положение сидя, поднимание ногами легких мячей, упражнение «велосипед», «ножницы»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боку, (нижняя рука вытянута вверх, верхняя – согнута в локтевом суставе и кистью упирается в пол) тело находится на одной линии. Упражнения выполняются поочередно на левом и правом боку: выполняется поднимание ноги, поднимание с присоединением другой, попытка поднять обе ноги, ноги и руки одновременно, продвигание мяча носком ноги вперед и назад. (Приложение 8.1.)</w:t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на гимнастической скамейке: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поперек скамейки с закрепленными ногами: поднимание туловища вверх, поворачивание туловища, различные движения рук. Упражнения выполняются с предметами (палки, обручи, мячи) и без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И.п. – сидя верхом и поперек скамейки: прогибания в грудной части позвоночника, наклоны туловища назад (руки на поясе, к плечам, за головой) ноги зафиксированы, передача мяча с левой и правой стороны, над головой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гибание и разгибание рук в упоре лежа на гимнастической скамейк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на гимнастической стенке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прижавшись к стенке, подтянуть живот, подняться на носки, руки вверх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боком к стенке, касание перекладины дальней от стенки руко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лицом к стенке, держа руки на перекладине на уровне плеч, прогибать позвоночник.</w:t>
      </w:r>
    </w:p>
    <w:p>
      <w:pPr>
        <w:pStyle w:val="Normal"/>
        <w:ind w:firstLine="720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ереходы по стенке вправо и влево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4. Упражнения для формирования координации движен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ются различные специально придуманные упражнения, развивающие точность движений. Особое место уделяется упражнениям в равновесии, играм и метаниям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: ходьба по гимнастической скамейке (руки на поясе, в стороны), ходьба с предметами в руках; с перешагиванием через мячи, кегли, мешочки; с остановками, поворотами; с сохранением правильной осанк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ание мячей: бросание и ловля больших легких мячей двумя руками (вверх, в пол), перебрасывание больших легких мячей по кругу, друг другу в парах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5. Упражнения для формирования навыков правильной осанк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Работа по формированию навыков правильной осанки проводится от начала до конца занятия при постоянном напоминании учащимся как надо держаться (спина прямая, плечи расправлены, голова прямо, чуть приподнята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ются следующие упражнени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активное самовытяжение позвоночника;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держание на голове предметов во время движения и в покое;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в определении правильности осанки;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, способствующие умению держать правильно отдельные части  тела, сохранению правильного положения тела в различных условиях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, плотно прижаться к полу, полежать. Встать и попробовать стоять также правильно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к стене, прижаться к ней, проверить положение головы, плеч, живота. Походить, сохраняя правильное положение всех частей тела, затем опять подойти к стене, прижаться к ней и проверить правильность осанк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у зеркала, отойти от него, походить по залу, вернуться к зеркалу и проверить правильность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идя у зеркала проверить правильность положения всех частей тел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Ходьба с мешочком (150 г) на голове в правильном положении с остановкой перед зеркалом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пражнения в равновесии на гимнастической скамейке (с правильным положением тела). 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мерные комплексы упражнений для формирования правильной осанки. (Приложение 8)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6. Упражнения для профилактики плоскостопия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На формирование осанки большое воздействие оказывает состояние нижних конечностей, в частности свода стопы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Основа профилактики плоскостопия -  прежде всего укрепление мышц стопы. С этой целью выполняются различные двигательные действия, в той или иной степени влияющие на состояние свода стопы: ходьба и бег босиком по песку, по неровной почве, по гальке, а также комплекс специальных упражнений, выполняемых в различных исходных положениях: в движении, стоя, сидя, лежа. Упражнения для укрепления и растяжения мышц стопы используются до и после основной нагрузки занятия. Упражнения на расслабление мышц стопы выполняются после основных упражнений. Комплекс для стоп включает в себя 10 – 12 упражнений. Нагрузка при выполнении данных упражнений составляет 4-6 повторений каждого упражнения. Между упражнениями интервалы отдыха не большие; подбираются упражнения не требующие длительной подготовки к их выполнению; упражнения выполняются на относительно мягкой поверхности (на матах, песке) без обуви (в носках). Выполняя упражнения необходимо сохранять правильную осанку. 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мерный комплекс упражнений (Приложение 3-4)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: 2.7. Упражнения для формирования навыков правильного дыха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о время занятий большое внимание уделяется дыханию. Младшие школьники не всегда правильно умеют дышать – они задерживают дыхание, дышат ртом. Специальные дыхательные упражнения применяются во время отдыха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, положив одну руку на живот, другую на грудь: дышать носом так, чтобы при вдохе грудь поднималась, а при выдохе опускалась (грудное дыхание); при вдохе живот поднимается, а при выдохе опускается (диафрагмальное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 «послушать свое дыхание»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– вдох и выдох с различным положением рук (на поясе, к плечам, за спину и т.д.) подышать так, чтоб было слышно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ктические занятия; словесный, практический, наглядно-слуховой, наглядно-зрительны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трольные занятия; контрольный замер, сдача контрольных нормативов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: 2.8.</w:t>
      </w:r>
      <w:r>
        <w:rPr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.</w:t>
      </w:r>
    </w:p>
    <w:p>
      <w:pPr>
        <w:pStyle w:val="Normal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.    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ьно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е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е. </w:t>
      </w:r>
    </w:p>
    <w:p>
      <w:pPr>
        <w:pStyle w:val="Normal"/>
        <w:ind w:firstLine="708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3. Подвижные, сюжетно-ролевые игры, «Веселые старты»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1. Подвижные игры как средство физического, эстетического и нравственного воспитания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одвижные игры, как средство физического, эстетического и нравственного воспитания. Значение подвижных игр для формирования навыков правильной осанки, эмоционального настроя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беседа; словесный, наглядны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2.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Игры с акцентированием на правильную осанку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игр с акцентированием внимания на правильную осанку: «Дерево», «Тише едешь -дальше будешь», «Колобок», «Совушка», «Ловишка», «Не урони мешочек», «Выпрямление», «Держись всегда прямо», «Салки с упражнениями на осанку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3. Игры на развитие силы и выносливости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игр на развитие силы и выносливости: «Бой петухов», «Перетягивание», «Удержись в круге», «Рыбаки и рыбки», «Кто быстрей», «Перехват мяча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: 3.4. Игры на развитие ловкости и координации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игр на развитие ловкости и координации: «Удочка», «Серсо», «Попади мячом в булаву», «Кот и мыши», «У медведя во бору», «Скворечники», «Гусеница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: 3.5.</w:t>
      </w:r>
      <w:r>
        <w:rPr>
          <w:b/>
          <w:i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.   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ьно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: 3.6. Эстафеты, «Веселые старты»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Разучивание и проведени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эстафет беговых и прыжковых без предметов и с предметами (мячи, обручи, кегли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дин раз в месяц проведение игровых программ, «Веселых стартов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ктическое занятие; словесный, наглядно-слуховой, наглядно-зрительный, практическ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3.2. Содержание программы второго года обучения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1. Сведения о физической культуре и ее влиянии на организм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1.  Режим дня. Виды деятельности в режиме дня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кретный режим дня учащегося данного возраста. Виды деятельности в режиме дня и их значение для учащегося данного возраста. Виды труда в режиме дня. Виды и значение физического труда, гигиена его выполнения. Учебный труд, его место в режиме дня.  Учебный труд в школьных и жилых помещениях. Сменная одежда и обувь. Виды отдыха в режиме дня. Место и значение прогулок. Виды деятельности детей во время прогулок. Другие виды отдыха в режиме дня. Сон, как вид отдыха, его продолжительность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иемы учебного труда в школьных и жилых помещениях: проветривание, уборка; подготовка спортивного инвентаря к занятиям в зале, уборка его после занятий. Экскурсии и прогулки в окружающую природу. Уборка пришкольного участк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беседа, практические задания, экскурсии; словесный, наглядный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, наблюдение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>Тема 1.2. Утренняя гигиеническая гимнастика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Правила выполнения утренней гигиенической гимнастики. Упражнения утренней гигиенической гимнастики, комплексы утренней гигиенической гимнастики.</w:t>
      </w:r>
    </w:p>
    <w:p>
      <w:pPr>
        <w:pStyle w:val="TextBody"/>
        <w:tabs>
          <w:tab w:val="clear" w:pos="709"/>
          <w:tab w:val="left" w:pos="142" w:leader="none"/>
        </w:tabs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Практические занятия: 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подбор комплекса упражнений утренней гигиенической гимнастики, их выполнение. </w:t>
      </w:r>
    </w:p>
    <w:p>
      <w:pPr>
        <w:pStyle w:val="TextBody"/>
        <w:tabs>
          <w:tab w:val="clear" w:pos="709"/>
          <w:tab w:val="left" w:pos="142" w:leader="none"/>
        </w:tabs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Формы и методы обучен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беседа, практические занятия; словесный, наглядный, практический.</w:t>
      </w:r>
    </w:p>
    <w:p>
      <w:pPr>
        <w:pStyle w:val="TextBody"/>
        <w:tabs>
          <w:tab w:val="clear" w:pos="709"/>
          <w:tab w:val="left" w:pos="142" w:leader="none"/>
        </w:tabs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bCs/>
          <w:sz w:val="24"/>
          <w:szCs w:val="24"/>
        </w:rPr>
        <w:t>опрос, контрольное выполнение упражнен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 xml:space="preserve">Тема 1.3.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Начальный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контрол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, практические занят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беседа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TextBody"/>
        <w:jc w:val="left"/>
        <w:rPr>
          <w:rFonts w:ascii="PT Astra Serif;Cambria" w:hAnsi="PT Astra Serif;Cambria" w:cs="PT Astra Serif;Cambria"/>
          <w:b/>
          <w:b/>
          <w:bCs/>
          <w:sz w:val="24"/>
          <w:szCs w:val="24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>Тема</w:t>
      </w: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 xml:space="preserve"> 1.4. Факторы, укрепляющие и ослабляющие здоровье.</w:t>
      </w:r>
      <w:r>
        <w:rPr>
          <w:rFonts w:cs="PT Astra Serif;Cambria" w:ascii="PT Astra Serif;Cambria" w:hAnsi="PT Astra Serif;Cambria"/>
          <w:b/>
          <w:bCs/>
          <w:sz w:val="24"/>
          <w:szCs w:val="24"/>
        </w:rPr>
        <w:t xml:space="preserve">  </w:t>
      </w:r>
    </w:p>
    <w:p>
      <w:pPr>
        <w:pStyle w:val="TextBody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Природные факторы укрепления здоровья в разные времена года. Правила их использования. Оздоровительное значение физической культуры. Вредные привычки, ослабляющие здоровье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обучения: </w:t>
      </w:r>
      <w:r>
        <w:rPr>
          <w:rFonts w:cs="PT Astra Serif;Cambria" w:ascii="PT Astra Serif;Cambria" w:hAnsi="PT Astra Serif;Cambria"/>
          <w:bCs/>
          <w:sz w:val="24"/>
          <w:szCs w:val="24"/>
        </w:rPr>
        <w:t>беседа; словесный</w:t>
      </w:r>
      <w:r>
        <w:rPr>
          <w:rFonts w:cs="PT Astra Serif;Cambria" w:ascii="PT Astra Serif;Cambria" w:hAnsi="PT Astra Serif;Cambria"/>
          <w:bCs/>
          <w:i/>
          <w:sz w:val="24"/>
          <w:szCs w:val="24"/>
        </w:rPr>
        <w:t>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bCs/>
          <w:sz w:val="24"/>
          <w:szCs w:val="24"/>
        </w:rPr>
        <w:t>опрос.</w:t>
      </w:r>
    </w:p>
    <w:p>
      <w:pPr>
        <w:pStyle w:val="TextBody"/>
        <w:jc w:val="left"/>
        <w:rPr>
          <w:rFonts w:ascii="PT Astra Serif;Cambria" w:hAnsi="PT Astra Serif;Cambria" w:cs="PT Astra Serif;Cambria"/>
          <w:b/>
          <w:b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>Тема 1.5. Закаливание организма</w:t>
      </w:r>
      <w:r>
        <w:rPr>
          <w:rFonts w:cs="PT Astra Serif;Cambria" w:ascii="PT Astra Serif;Cambria" w:hAnsi="PT Astra Serif;Cambria"/>
          <w:b/>
          <w:i/>
          <w:sz w:val="24"/>
          <w:szCs w:val="24"/>
        </w:rPr>
        <w:t>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Закаливание в домашних условиях. Закаливающие процедуры: обтирание влажным полотенцем, полоскание горла холодной водой с травами, постепенно понижая температуру (на 1 градус в месяц с 24</w:t>
      </w:r>
      <w:r>
        <w:rPr>
          <w:rFonts w:cs="PT Astra Serif;Cambria" w:ascii="PT Astra Serif;Cambria" w:hAnsi="PT Astra Serif;Cambria"/>
          <w:bCs/>
          <w:sz w:val="24"/>
          <w:szCs w:val="24"/>
          <w:vertAlign w:val="superscript"/>
        </w:rPr>
        <w:t>о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до 18</w:t>
      </w:r>
      <w:r>
        <w:rPr>
          <w:rFonts w:cs="PT Astra Serif;Cambria" w:ascii="PT Astra Serif;Cambria" w:hAnsi="PT Astra Serif;Cambria"/>
          <w:bCs/>
          <w:sz w:val="24"/>
          <w:szCs w:val="24"/>
          <w:vertAlign w:val="superscript"/>
        </w:rPr>
        <w:t>о)</w:t>
      </w:r>
      <w:r>
        <w:rPr>
          <w:rFonts w:cs="PT Astra Serif;Cambria" w:ascii="PT Astra Serif;Cambria" w:hAnsi="PT Astra Serif;Cambria"/>
          <w:bCs/>
          <w:sz w:val="24"/>
          <w:szCs w:val="24"/>
        </w:rPr>
        <w:t>; необходимость ежедневных прогулок в любую погоду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обучения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 xml:space="preserve">: занятия; беседа; словесный, наглядный. 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подведения итогов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опрос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6. Первая (доврачебной) помощь.</w:t>
      </w:r>
    </w:p>
    <w:p>
      <w:pPr>
        <w:pStyle w:val="TextBody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</w:rPr>
        <w:t xml:space="preserve"> Правила (доврачебной) помощи при простудных заболеваниях, при небольших ранениях, ушибах и ожогах (приложить что-нибудь холодное к месту ушиба или ожога); при слабых обморожениях (уйти в помещение, растереть место обморожения мягкой тканью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обучения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беседа; словесный, наглядный.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подведения итогов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опрос.</w:t>
      </w:r>
    </w:p>
    <w:p>
      <w:pPr>
        <w:pStyle w:val="Normal"/>
        <w:ind w:firstLine="708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2. Общефизическая и специальная подготовк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1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.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Осанка. Формирование правильной осанки. Профилактика нарушений осанки. 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санка. Основные требования к правильной осанке. Правильная и неправильная осанка (плоская, круглая, кругловогнутая, сколиотическая). Причины формирования неправильной осанки: неумение правильно стоять, сидеть, двигаться, ношение тяжести в одной руке, недостаточное развитие мышечного корсета, а также физических качеств. Условия формирования правильной осанки. Влияние физических упражнений на укрепление здоровья, развитие физических качеств, осанку. Требования к упражнениям по формированию правильной осанки, профилактике и коррекции нарушений осанки и плоскостопия школьника, правила их выполнения. Дыхательные упражнения. Грудное и диафрагмальное дыхание. Правила их выполнения.  Упражнения для укрепления мышц живота для формирования правильной осанки. Способы контроля правильной осанки. Правильное дыхание во время выполнения упражнений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2. Ходьба, бег и беговые упражнения, общеразвивающие упражне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Ходьба: в колонне по одному, по кругу, обычным шагом с различными положениями рук (в стороны, вверх, на поясе, за головой, к плечам); ходьба на носках, на пятках, с высоким подниманием бедра, с захлестыванием голени; ходьба «змейкой»; ходьба спиной вперед, ходьба с сохранением правильной осанки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Бег в колонне по одному, по кругу, «змейкой», с захлестыванием голени, приставными шагами левым и правым боком с поворотом кругом, с подскоками; медленный бег (1,5–2 мин), бег наперегонки, челночный бег (3х10), бег в чередовании с ходьбой, бег со скакалко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еразвивающие упражнения: для обширных мышечных групп без предметов и с предметами (гимнастическими палками, скакалками, флажками, и т.д.); с несимметричным и промежуточным положением рук; со зрительным и без зрительного контроля; в различных исходных положениях (стоя, сидя, лежа); в парах и индивидуально.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3. Упражнения для укрепления силы и выносливости мышц.</w:t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Используются упражнения из исходных положений лежа на животе, спине, боку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животе: приподнимание головы, плечевого пояса и рук, различные движения руками (согнутыми и прямыми), головой, плечевым поясом, рывки плечами назад, различные движения ногами (вместе, поочередно, прямыми, согнутыми), упражнения с отягощением в руках (мячи, палки, флажки), комбинации движений руками и ногами в различном темп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: поднимание головы и плечевого пояса, комбинации движений головой, плечами, руками, различные движения руками с предметами (палки, мячи) и без, напряжение брюшного пресса, различные движения стопами, ногами (согнутыми, прямыми, одновременно, поочередно), переход в положение сидя, поднимание ногами легких мячей, упражнение «велосипед», «ножницы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И.п. – лежа на боку, (нижняя рука вытянута вверх, верхняя – согнута в локтевом суставе и кистью упирается в пол) тело находится на одной линии. Упражнения выполняются поочередно на левом и правом боку: выполняется поднимание ноги, поднимание с присоединением другой, попытка поднять обе ноги, ноги и руки одновременно, продвигание мяча носком ноги вперед и назад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гибание и разгибание рук в упоре лежа на полу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е «Тараканчик» с продвижением вперед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пражнения на гимнастической скамейке: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поперек скамейки с закрепленными ногами: поднимание туловища вверх, поворачивание туловища, различные движения рук. Упражнения выполняются с предметами (палки, обручи, мячи) и без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идя верхом и поперек скамейки: прогибания в грудной части позвоночника, наклоны туловища назад (руки на поясе, к плечам, за головой) ноги зафиксированы, передача мяча с левой и правой стороны, над голово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на гимнастической стенке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прижавшись к стенке, подтянуть живот, подняться на носки, руки вверх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боком к стенке, касание перекладины дальней от стенки руко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лицом к стенке, держа руки на перекладине на уровне плеч, прогибать позвоночник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ереходы по стенке вправо и влево, вверх, вниз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4. Упражнения для формирования координации движен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ются различные упражнения, развивающие точность движений. Упражнения в равновесии, игры и мета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: ходьба по гимнастической скамейке с различными движениями рук с предметами и без; с перешагиванием через мячи, кегли, мешочки; с остановками, поворотами; с мелкими предметами на голов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Метания: бросание и ловля маленьких легких мячей одной и двумя руками (вверх, в пол, в стену); перебрасывание по кругу больших легких мячей; переброска мяча друг другу различными способами, жонглирование двумя мячами. 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5. Упражнения для формирования навыков правильной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Работа по формированию и закреплению навыков правильной осанки проводится от начала до конца занятия при постоянном напоминании обучающимся как надо держаться (спина прямая, плечи расправлены, голова прямо, чуть приподнята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ются следующие упражнения: активное самовытяжение позвоночника; удержание на голове предметов во время движения и в покое; упражнения в определении правильности осанки; упражнения, способствующие умению держать правильно отдельные части  тела, сохранению правильного положения тела в различных условиях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, плотно прижаться к полу, полежать. Встать и попробовать стоять также правильно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к стене, прижаться к ней, проверить положение головы, плеч, живота. Походить, сохраняя правильное положение всех частей тела, затем опять подойти к стене, прижаться к ней и проверить правильность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у зеркала: отойти от него, походить по залу, вернуться к зеркалу и проверить правильность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идя у зеркала: проверить правильность положения всех частей тел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Ходьба с мешочком (150 г) на голове в правильном положении с остановкой перед зеркалом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в равновесии на гимнастической скамейке (с правильным положением тела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6.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, практические  навыки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контрольно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заняти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7. Упражнения для профилактики плоскостопия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 целью профилактики плоскостопия выполняются различные двигательные действия, в той или иной степени влияющие на состояние свода стопы: ходьба и бег босиком по песку, по неровной почве, по гальке, по ребристой доске, лесенке, а также комплекс специальных упражнений, выполняемых в различных исходных положениях: в движении, стоя, сидя, лежа. Упражнения для укрепления и растяжения мышц стопы используются до и после основной нагрузки занятия. Упражнения на расслабление мышц стопы выполняются после основных упражнений. Комплекс для стоп включает в себя 12-14 упражнений. Нагрузка при выполнении данных упражнений составляет 6-8 повторений каждого упражнения. Между упражнениями интервалы отдыха небольшие; упражнения выполняются на относительно мягкой поверхности (на матах, песке) без обуви (в носках). Выполняя упражнения необходимо сохранять правильную осанку. </w:t>
      </w:r>
    </w:p>
    <w:p>
      <w:pPr>
        <w:pStyle w:val="Normal"/>
        <w:tabs>
          <w:tab w:val="clear" w:pos="709"/>
          <w:tab w:val="left" w:pos="0" w:leader="none"/>
        </w:tabs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8. Специальные упражнения для исправления дефек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Специальные или индивидуальные упражнения назначаются только после общей предварительной подготовки, при наличии плохо поддающихся исправлению дефектов (когда общие упражнения на занятии плохо помогают). При назначении и проведении специальных упражнений учитываются причины, способствующие возникновению дефекта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 плоской спине основная задача гармоничное укрепление всей мускулатуры туловища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В занятия включаются упражнения для глубоких мышц спины; для мышц, увеличивающих наклон таза (т.е. для мышц-сгибателей тазобедренных суставов); для мышц, удерживающих лопатки в правильном положен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и сутулой и круглой спине основная задача увеличить подвижность позвоночника, укрепить мышцы плечевого пояса и спины (путем укрепления мышц, участвующих в разгибании позвоночника)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и кругло-вогнутой спине основное внимание обращается на уменьшение кривизны позвоночника (грудного кифоза и поясничного лордоза). С этой целью используются упражнения, увеличивающие подвижность позвоночника (особенно в грудном отделе), укрепляющие мышцы живота, способствующие уменьшению угла наклона таза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 ассиметрии лопаток -  незначительном сколиозе, применяются упражнения для устранения бокового смещения оси позвоночника, нормализации положения головы, лопаток. При выполнении упражнений следить за сохранением срединного положения головы, лопаток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 наличии данных нарушений упражнения выполняются из исходных положений лежа на животе, спине, лежа на наклонной плоскости, коленно-кистевого положения, сто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И.п. – лежа на животе, на спине: самовытяжение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лицом к гимнастической стенке, доставать руками до реек как можно выш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к гимнастической стенке, захват рейки широко поставленными руками: прогибание в грудном отделе назад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мерные комплексы упражнений. (Приложение 9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исы на гимнастической стенке, наклонной плоскости применяются очень осторожно. Они выравнивают позвоночник в целом и используются строго индивидуально. Висы выполняются главным образом смешанные, т.е. при помощи рук и ног и на небольшой высоте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9. Дыхательная гимнастика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, положив одну руку на живот, другую на грудь: дышать носом так, чтобы при вдохе грудь поднималась, а при выдохе опускалась (грудное дыхание); при вдохе живот поднимается, а при выдохе опускается (диафрагмальное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 «послушать свое дыхание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– вдох и выдох с различным положением рук (на поясе, к плечам, за спину и т.д.) подышать так, чтоб было слышно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: грудное дыхани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е «Движение грудины»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: диафрагмальное дыхание.</w:t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 «Маленький мост»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ктические занятия; словесный, практический, наглядно-слуховой, наглядно-зрительны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трольные занятия; контрольный замер, сдача контрольных нормативов.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3. Нетрадиционные оздоровительные средства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1. Хатха - йога. Физические упражнения хатха - йоги (асаны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Что такое хатха - йога. Эффективность использования специальных корригирующих упражнений системы хатха-йога. Физические упражнения йогов - асаны (статические позы). Возможности статических упражнений – асан. Условия выполнения асан. Подготовка организма к выполнению асан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ыполнение асан: «отважная», «наклоны», «втягивание живота», «кобра», «плуг», «лук», «газовая», «березка», «рыба», «тростинка», «удобная», «полулотос»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одолжительность выполнения асан определяется самочувствием. Минимальная продолжительность 3-5 сек., максимальная – согласно предписанию каждой позы (асаны). Время выполнения асан увеличивается постепенно, но каждая поза имеет свой предел длительности. Нарушать эти требования нельз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ять асаны очень медленно; буквально каждый миллиметр движения позвоночника на растяжение должен быть осознаваем. Медленно и с осознанием характера движения вытягиваются ноги и руки. Очень медленно из вертикальных поз укладываются на пол ноги. Вставать после окончания упражнения и расслабления очень медленно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ктические занятия; словесный, наглядно-слуховой, наглядно - 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подведения итого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ьные занятия; наблюдение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2. Аутогенная тренировка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Аутогенная тренировка. Общие сведения. Место для занятий аутогенной тренировкой. Условия возникновения аутогенного состояния. Позы для аутогенной тренировки. «Стандартные упражнения аутогенной тренировки: «спокойствие», «тяжесть», «тепло», «сердце», «дыхание», «солнечное сплетение», «прохлада лба».    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позы «кучера на дрожках», сидя в кресле, лежа с подушкой под головой, без подушки. Овладение стандартными упражнениями аутогенной тренировки: «спокойствие», «тяжесть», «тепло», «сердце», «дыхание», «солнечное сплетение», «прохлада лба».   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ктические занятия; словесный, наглядно-слуховой, наглядно - 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, контрольное выполнение упражнений.</w:t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4. Подвижные игры, эстафеты, «Веселые старты», экскурсии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Тема 4.1. 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одвижные игры как средство физического, эстетического и нравственного воспита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одвижные игры, эстафеты как средство физического, эстетического и нравственного воспитания. Значение эстафет для развития физических качеств. Правила выполнения игр, эстафет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ка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выполнение игр, разученных в 1 год обучения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е-игра; беседа, словесный, наглядны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2. Игры с акцентированием на правильную осанку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и использование игр с акцентированием внимания на правильную осанку: «Не расплескай воду», «Великаны и гномики», «Калачи», «Лев в цирке», «Сидячий футбол», «Гусятки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3. Игры на развитие силы и выносливост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игр на развитие силы и выносливости: «Кто дальш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«Вышибалы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зрительный, практическ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4. Игры на развитие ловкости и координаци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зучивание игр на развитие ловкости и координации: «Ласточка»,</w:t>
      </w:r>
      <w:r>
        <w:rPr>
          <w:rFonts w:cs="PT Astra Serif;Cambria" w:ascii="PT Astra Serif;Cambria" w:hAnsi="PT Astra Serif;Cambria"/>
          <w:color w:val="FF0000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«По-турецки мы сидели…», «Птица», «Бегемот», «Лиса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4.3.</w:t>
      </w:r>
      <w:r>
        <w:rPr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.    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контрольно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заняти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6. Эстафеты, «Веселые старты»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Разучивание и проведени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эстафет Эстафеты с мячами, булавами, флажками (различные комбинации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дин раз в месяц – спортивно-игровые программы, «Веселые старты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ктическое занятие; словесный, наглядно-слуховой, наглядно-зрительный, практическ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3.3. Содержание программы третьего года обучения.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1. Сведения по физической культуре и анатомо-физиологических особенностях организма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1. Анатомо-физиологические особенности и физическое развитие детей школьного возраста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Строение и функции организма. Расположение внутренних органов. Рост и развитие скелета. Анатомо-физиологические основы мышечной деятельности. Развитие и функционирование мышц. Строение и функции позвоночника (опорно-двигательная, защитная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беседа; словесны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2. Гигиенические основы режима труда и отдыха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кретный режим дня учащегося данного возраста. Виды деятельности в режиме дня и их значение для учащегося данного возраста. Виды труда в режиме дня. Виды и значение физического труда, гигиена его выполнения. Учебный труд, его место в режиме дня. Гигиена учебного труда в школьных и жилых помещениях.  Гигиена зала для занятий. Сменная одежда и обувь, их значение, гигиена. Виды отдыха в режиме дня. Место и значение прогулок. Виды деятельности детей во время прогулок. Двигательный режим и его значение для здоровья. Другие виды отдыха в режиме дня. Сон, как вид отдыха, его продолжительность. Гигиенические процедуры перед сном. Режим и гигиена питания. Гигиена ротовой полости. Общественно-полезный труд на пришкольном участк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иемы учебного труда в школьных и жилых помещениях: проветривание, уборка; подготовка спортивного инвентаря к занятиям в зале, уборка его после занятий. Экскурсии и прогулки в окружающую природу. Уборка пришкольного участк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беседа, практические задания, экскурсии; словесный, наглядный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  <w:lang w:val="ru-RU"/>
        </w:rPr>
        <w:t xml:space="preserve">Тема 1.3.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Начальный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контроль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, практические занят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беседа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.</w:t>
      </w:r>
    </w:p>
    <w:p>
      <w:pPr>
        <w:pStyle w:val="TextBody"/>
        <w:jc w:val="left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>Тема 1.4. Факторы, укрепляющие и ослабляющие здоровье.</w:t>
      </w:r>
    </w:p>
    <w:p>
      <w:pPr>
        <w:pStyle w:val="TextBody"/>
        <w:rPr/>
      </w:pPr>
      <w:r>
        <w:rPr>
          <w:rFonts w:eastAsia="PT Astra Serif;Cambria" w:cs="PT Astra Serif;Cambria" w:ascii="PT Astra Serif;Cambria" w:hAnsi="PT Astra Serif;Cambria"/>
          <w:b/>
          <w:bCs/>
          <w:sz w:val="24"/>
          <w:szCs w:val="24"/>
        </w:rPr>
        <w:t xml:space="preserve"> </w:t>
      </w: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/>
          <w:bCs/>
          <w:sz w:val="24"/>
          <w:szCs w:val="24"/>
        </w:rPr>
        <w:t xml:space="preserve"> </w:t>
      </w:r>
      <w:r>
        <w:rPr>
          <w:rFonts w:cs="PT Astra Serif;Cambria" w:ascii="PT Astra Serif;Cambria" w:hAnsi="PT Astra Serif;Cambria"/>
          <w:bCs/>
          <w:sz w:val="24"/>
          <w:szCs w:val="24"/>
        </w:rPr>
        <w:t>Природные факторы (солнце, воздух и вода) укрепления здоровья в разные времена года. Правила их использования. Физическая культура – важнейшее средство укрепления и сохранения здоровья. Вредные привычки, ослабляющие здоровье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обучения: </w:t>
      </w:r>
      <w:r>
        <w:rPr>
          <w:rFonts w:cs="PT Astra Serif;Cambria" w:ascii="PT Astra Serif;Cambria" w:hAnsi="PT Astra Serif;Cambria"/>
          <w:bCs/>
          <w:sz w:val="24"/>
          <w:szCs w:val="24"/>
        </w:rPr>
        <w:t>беседа; словесный</w:t>
      </w:r>
      <w:r>
        <w:rPr>
          <w:rFonts w:cs="PT Astra Serif;Cambria" w:ascii="PT Astra Serif;Cambria" w:hAnsi="PT Astra Serif;Cambria"/>
          <w:bCs/>
          <w:i/>
          <w:sz w:val="24"/>
          <w:szCs w:val="24"/>
        </w:rPr>
        <w:t>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bCs/>
          <w:sz w:val="24"/>
          <w:szCs w:val="24"/>
        </w:rPr>
        <w:t>опрос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5. Утренняя гигиеническая гимнастика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вила выполнения утренней гигиенической гимнастики. Упражнения утренней гигиенической гимнастики, комплексы утренней гигиенической гимнастики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Практические занятия: </w:t>
      </w:r>
      <w:r>
        <w:rPr>
          <w:rFonts w:cs="PT Astra Serif;Cambria" w:ascii="PT Astra Serif;Cambria" w:hAnsi="PT Astra Serif;Cambria"/>
          <w:bCs/>
          <w:sz w:val="24"/>
          <w:szCs w:val="24"/>
        </w:rPr>
        <w:t>подбор упражнений утренней гигиенической гимнастики конкретно для каждого учащегося, их выполнение;</w:t>
      </w: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 </w:t>
      </w:r>
      <w:r>
        <w:rPr>
          <w:rFonts w:cs="PT Astra Serif;Cambria" w:ascii="PT Astra Serif;Cambria" w:hAnsi="PT Astra Serif;Cambria"/>
          <w:bCs/>
          <w:sz w:val="24"/>
          <w:szCs w:val="24"/>
        </w:rPr>
        <w:t>выполнение комплекса утренней гигиенической гимнастики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Формы и методы обучен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беседа, практические занятия; словесный, наглядный, практический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 xml:space="preserve">Формы и методы подведения итогов: </w:t>
      </w:r>
      <w:r>
        <w:rPr>
          <w:rFonts w:cs="PT Astra Serif;Cambria" w:ascii="PT Astra Serif;Cambria" w:hAnsi="PT Astra Serif;Cambria"/>
          <w:bCs/>
          <w:sz w:val="24"/>
          <w:szCs w:val="24"/>
        </w:rPr>
        <w:t>опрос, контрольное выполнение упражнений.</w:t>
      </w:r>
    </w:p>
    <w:p>
      <w:pPr>
        <w:pStyle w:val="TextBody"/>
        <w:jc w:val="left"/>
        <w:rPr>
          <w:rFonts w:ascii="PT Astra Serif;Cambria" w:hAnsi="PT Astra Serif;Cambria" w:cs="PT Astra Serif;Cambria"/>
          <w:b/>
          <w:b/>
          <w:bCs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/>
          <w:bCs/>
          <w:i/>
          <w:sz w:val="24"/>
          <w:szCs w:val="24"/>
        </w:rPr>
        <w:t>Тема 1.6. Закаливание</w:t>
      </w:r>
      <w:r>
        <w:rPr>
          <w:rFonts w:cs="PT Astra Serif;Cambria" w:ascii="PT Astra Serif;Cambria" w:hAnsi="PT Astra Serif;Cambria"/>
          <w:b/>
          <w:i/>
          <w:sz w:val="24"/>
          <w:szCs w:val="24"/>
        </w:rPr>
        <w:t>.</w:t>
      </w:r>
    </w:p>
    <w:p>
      <w:pPr>
        <w:pStyle w:val="TextBody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Теор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Закаливание организма в домашних условиях. Правила выполнения закаливающих процедур.</w:t>
      </w:r>
    </w:p>
    <w:p>
      <w:pPr>
        <w:pStyle w:val="TextBody"/>
        <w:rPr>
          <w:rFonts w:ascii="PT Astra Serif;Cambria" w:hAnsi="PT Astra Serif;Cambria" w:cs="PT Astra Serif;Cambria"/>
          <w:bCs/>
          <w:sz w:val="24"/>
          <w:szCs w:val="24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</w:rPr>
        <w:t>Практические занятия: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Закаливающие процедуры: обливание, постепенно понижая температуру (на 1 градус в месяц с 24</w:t>
      </w:r>
      <w:r>
        <w:rPr>
          <w:rFonts w:cs="PT Astra Serif;Cambria" w:ascii="PT Astra Serif;Cambria" w:hAnsi="PT Astra Serif;Cambria"/>
          <w:bCs/>
          <w:sz w:val="24"/>
          <w:szCs w:val="24"/>
          <w:vertAlign w:val="superscript"/>
        </w:rPr>
        <w:t>о</w:t>
      </w:r>
      <w:r>
        <w:rPr>
          <w:rFonts w:cs="PT Astra Serif;Cambria" w:ascii="PT Astra Serif;Cambria" w:hAnsi="PT Astra Serif;Cambria"/>
          <w:bCs/>
          <w:sz w:val="24"/>
          <w:szCs w:val="24"/>
        </w:rPr>
        <w:t xml:space="preserve"> до 18</w:t>
      </w:r>
      <w:r>
        <w:rPr>
          <w:rFonts w:cs="PT Astra Serif;Cambria" w:ascii="PT Astra Serif;Cambria" w:hAnsi="PT Astra Serif;Cambria"/>
          <w:bCs/>
          <w:sz w:val="24"/>
          <w:szCs w:val="24"/>
          <w:vertAlign w:val="superscript"/>
        </w:rPr>
        <w:t>о)</w:t>
      </w:r>
      <w:r>
        <w:rPr>
          <w:rFonts w:cs="PT Astra Serif;Cambria" w:ascii="PT Astra Serif;Cambria" w:hAnsi="PT Astra Serif;Cambria"/>
          <w:bCs/>
          <w:sz w:val="24"/>
          <w:szCs w:val="24"/>
        </w:rPr>
        <w:t>, полоскание горла холодной водой с травами; правильный подбор обуви и одежды для ежедневных прогулок в любую погоду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обучения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 xml:space="preserve">: занятия; беседа; словесный, наглядный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подведения итогов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опрос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1.7. Правила доврачебной (довзрослой помощи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вила безопасного поведения и условия безопасной жизнедеятельности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Практические занят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: Правила доврачебной (довзрослой) помощи при простудных заболеваниях, при небольших ранениях, при ушибах и ожогах, при слабых обморожениях. При ушибах 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и ожогах (приложить что-нибудь холодное к месту ушиба или ожога); при слабых обморожениях (уйти в помещение, растереть место обморожения мягкой тканью); при небольших ранениях обработка раны (промыть теплой кипяченой водой, обработать перекисью водорода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обучения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беседа; словесный, наглядный.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i/>
          <w:sz w:val="24"/>
          <w:szCs w:val="24"/>
          <w:lang w:val="ru-RU"/>
        </w:rPr>
        <w:t>Формы и методы подведения итогов</w:t>
      </w: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  <w:t>: опрос, выполнение доврачебной помощи.</w:t>
      </w:r>
    </w:p>
    <w:p>
      <w:pPr>
        <w:pStyle w:val="Normal"/>
        <w:jc w:val="both"/>
        <w:rPr>
          <w:rFonts w:ascii="PT Astra Serif;Cambria" w:hAnsi="PT Astra Serif;Cambria" w:cs="PT Astra Serif;Cambria"/>
          <w:bCs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Cs/>
          <w:sz w:val="24"/>
          <w:szCs w:val="24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2. Общефизическая и специальная подготовка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1. Формирование правильной осанки; профилактика и коррекция нарушений осанки и плоскостопия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санка, значение правильной осанки. Требования к правильной осанке. Правильная и неправильная осанка (плоская, круглая, кругловогнутая, сколиотическая). Причины формирования неправильной осанки. Условия формирования правильной осанки. Физические упражнения для профилактики и коррекции нарушений осанки и плоскостопия. Требования к упражнениям по формированию правильной осанки, профилактике и коррекции нарушений осанки и плоскостопия школьника, правила их выполнения.  Упражнения для укрепления мышц живота для формирования правильной осанки. Способы контроля правильной осанки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2. Ходьба, бег и беговые упражнения, общеразвивающие упражне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Ходьба: в колонне по одному, по кругу, обычным шагом с различными положениями рук (в стороны, вверх, на поясе, за головой, к плечам); ходьба на носках, на пятках, с высоким подниманием бедра, с захлестыванием голени; ходьба «змейкой»; ходьба спиной вперед, в полуприседе, ходьба с сохранением правильной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Бег в колонне по одному, по кругу, «змейкой», спиной вперед, с захлестыванием голени, приставными шагами левым и правым боком с поворотом кругом, с подскоками; медленный бег (1,5 – 2 мин.), бег наперегонки, челночный бег (3х10), бег в чередовании с ходьбой, бег со скакалкой, легкий бег с сохранением правильной осанк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бщеразвивающие упражнения: для обширных мышечных групп без предметов и с предметами (гимнастическими палками, скакалками, флажками, и т.д.); с несимметричным и промежуточным положением рук; со зрительным и без зрительного контроля; в различных исходных положениях (стоя, сидя, лежа); в парах и индивидуально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3. Упражнения для укрепления силы и выносливости мышц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И.п. – лежа на животе: приподнимание головы, плечевого пояса и рук, различные движения руками (согнутыми и прямыми), головой, плечевым поясом, рывки плечами назад, различные движения ногами (вместе, поочередно, прямыми, согнутыми), упражнения с отягощением в руках (мячи, палки, флажки), комбинации движений руками и ногами в различном темп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: поднимание головы и плечевого пояса, комбинации движений головой, плечами, руками, различные движения руками с предметами (палки, мячи) и без, напряжение брюшного пресса, различные движения стопами, ногами (согнутыми, прямыми, одновременно, поочередно), переход в положение сидя, поднимание ногами легких мячей, упражнение «велосипед», «ножницы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И.п. – лежа на боку, (нижняя рука вытянута вверх, верхняя – согнута в локтевом суставе и кистью упирается в пол) тело находится на одной линии. Упражнения выполняются поочередно на левом и правом боку: выполняется поднимание ноги, поднимание с присоединением другой, попытка поднять обе ноги, ноги и руки одновременно, продвигание мяча носком ноги вперед и назад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Сгибание и разгибание рук в упоре лежа на полу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Упражнение «Тараканчики» с продвижением вперед и назад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на гимнастической скамейке:</w:t>
      </w:r>
    </w:p>
    <w:p>
      <w:pPr>
        <w:pStyle w:val="Normal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поперек скамейки с закрепленными ногами: поднимание туловища вверх, поворачивание туловища, различные движения рук. Упражнения выполняются с предметами (палки, обручи, мячи) и без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идя верхом и поперек скамейки: прогибания в грудной части позвоночника, наклоны туловища назад (руки на поясе, к плечам, за головой) ноги зафиксированы, передача мяча с левой и правой стороны, над голово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на гимнастической стенке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прижавшись к стенке, подтянуть живот, подняться на носки, руки вверх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боком к стенке, касание перекладины дальней от стенки руко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лицом к стенке, держа руки на перекладине на уровне плеч, прогибать позвоночник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ереходы по стенке вправо и влево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4. Упражнения для формирования координации движен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Упражнения, развивающие точность движений. Упражнения в равновесии, игры и метания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: ходьба по гимнастической скамейке с различными движениями рук с предметами и без; с перешагиванием через мячи, кегли, мешочки; с остановками, поворотами; с мелкими предметами на голов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Метания: бросание и ловля маленьких легких мячей одной и двумя руками (вверх, в пол, в стену); жонглирование; перебрасывание по кругу больших легких мячей; переброска мяча друг другу различными способами. Различные броски мяча и ловля их во время движения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5. Упражнения для формирования и закрепления навыков правильной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Работа по формированию и закреплению навыков правильной осанки проводится от начала до конца занятия при постоянном напоминании учащимся как надо держаться (спина прямая, плечи расправлены, голова прямо, чуть приподнята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спользуются следующие упражнени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активное самовытяжение позвоночника;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держание на голове предметов во время движения и в покое;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в определении правильности осанки;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, способствующие умению держать правильно отдельные части  тела, сохранению правильного положения тела в различных условиях: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спине, плотно прижаться к полу, полежать. Встать и попробовать стоять также правильно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к стене, прижаться к ней, проверить положение головы, плеч, живота. Походить, сохраняя правильное положение всех частей тела, затем опять подойти к стене, прижаться к ней и проверить правильность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у зеркала, отойти от него, походить по залу, вернуться к зеркалу и проверить правильность осанк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идя у зеркала проверить правильность положения всех частей тела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Ходьба с мешочком (150 г) на голове в правильном положении с остановкой перед зеркалом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Упражнения в равновесии на гимнастической скамейке (с правильным положением тела)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6.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Промежуточна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, практические  навыки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контрольно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заняти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7. Упражнения для профилактики плоскостопия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u w:val="single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С целью профилактики плоскостопия выполняются различные двигательные действия, в той или иной степени влияющие на состояние свода стопы: ходьба и бег босиком по песку, по неровной почве, по гальке, а также комплекс специальных упражнений, выполняемых в различных исходных положениях: в движении, стоя, сидя, лежа. Упражнения для укрепления и растяжения мышц стопы используются до и после основной нагрузки занятия. Упражнения на расслабление мышц стопы выполняются после основных упражнений. Комплекс для стоп включает в себя 14 – 16 упражнений. Нагрузка при выполнении данных упражнений составляет 8-10 повторений каждого упражнения. Между упражнениями интервалы отдыха небольшие; упражнения выполняются на относительно мягкой поверхности (на матах, песке) без обуви (в носках). Выполняя упражнения необходимо сохранять правильную осанку.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2.8. Специальные упражнения для исправления дефектов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и плоской спине основная задача гармоничное укрепление всей мускулатуры туловища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.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В занятия включаются упражнения для глубоких мышц спины; для мышц, увеличивающих наклон таза (т.е. для мышц-сгибателей тазобедренных суставов); для мышц, удерживающих лопатки в правильном положени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и сутулой и круглой спине основная задача увеличить подвижность позвоночника, укрепить мышцы плечевого пояса и спины (путем укрепления мышц, участвующих в разгибании позвоночника)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и кругло-вогнутой спине основное внимание обращается на уменьшение кривизны позвоночника (грудного кифоза и поясничного лордоза). С этой целью используются упражнения, увеличивающие подвижность позвоночника (особенно в грудном отделе), укрепляющие мышцы живота, способствующие уменьшению угла наклона таза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 ассиметрии лопаток -  незначительном сколиозе, применяются упражнения для устранения бокового смещения оси позвоночника, нормализации положения головы, лопаток. При выполнении упражнений следить за сохранением срединного положения головы, лопаток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ри наличии данных нарушений упражнения выполняются из исходных положений лежа на животе, спине, лежа на наклонной плоскости, коленно-кистевого положения, сто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лежа на животе и спине, активное самовытяжение. Упражнения «рыбка», «брасс», «гусеница»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на четвереньках, упражнение «кошечка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лицом к гимнастической стенке, доставать руками до реек как можно выш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И.п. – стоя спиной к гимнастической стенке, захват рейки широко поставленными руками – прогибание в грудном отделе назад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исы на гимнастической стенке, наклонной плоскости применяются очень осторожно. Они выравнивают позвоночник в целом и используются строго индивидуально. Висы выполняются главным образом смешанные, т.е. при помощи рук и ног и на небольшой высот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Примерные комплексы упражнений для коррекции нарушений осанки. 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ктические занятия; словесный, практический, наглядно-слуховой, наглядно-зрительный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трольные занятия; контрольный замер, сдача контрольных нормативов.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3. Нетрадиционные оздоровительные средства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1. Комплексы физических упражнений хатха - йог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Физические упражнения йогов - асаны. Их терапевтический эффект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Выполнение асан: «свеча», «кузнечик», «верблюд», «твердая поза на пятках», «герой», «кобра», «лев», «ручной замок», «перевернутая поза с вытянутыми ногами», «лодка», «наклон к ногам», «лотос»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Комплексы асан: для улучшения общего состояния здоровья, для укрепления скелетной мускулатуры, увеличения гибкости и подвижности позвоночника; профилактики нарушений осанки, для улучшения зрения, слуха; комплекс «Сурья Намаскар»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практические занятия: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трольное занятие;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наблюден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, контрольное выполнение комплексов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2.  Дыхательные упражнения хатха - йоги (пранаяма)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Дыхательные упражнения хатха-йоги (пранаяма). Правила выполнения дыхательных упражнений хатха-йоги. Знания о технике нижнего, среднего, верхнего, полного и очистительного дыхания (пранаямы).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(Приложение 5)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выполнение   нижнего, среднего, верхнего, полного, очистительного дыхан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беседа, практические занятия: наглядный, 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контрольное занятие; наблюдение, опрос, контрольное выполнение упражнений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3.3. Аутогенная тренировка.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Аутогенная тренировка. Эффекты аутогенной тренировки.  Условия возникновения аутогенного состояния. Позы для аутогенной тренировки. Динамика аутогенного состояния. Стандартные упражнения аутогенной тренировки. </w:t>
      </w:r>
    </w:p>
    <w:p>
      <w:pPr>
        <w:pStyle w:val="Normal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оза «кучера на дрожках», поза сидя в кресле, поза лежа с подушкой под головой, поза лежа без подушки («савасана»). Стандартные упражнения аутогенной тренировки: «спокойствие», «тяжесть», «тепло», «сердце», «дыхание», «солнечное сплетение», «прохлада лба».    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 практические занятия; словесный, наглядно-слуховой, наглядно - 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 наблюдение, контрольное выполнение упражнений.</w:t>
      </w:r>
    </w:p>
    <w:p>
      <w:pPr>
        <w:pStyle w:val="Normal"/>
        <w:ind w:firstLine="708"/>
        <w:jc w:val="center"/>
        <w:rPr/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Раздел 4. Подвижные игры, эстафеты, элементы спортивных игр. «Веселые старты».</w:t>
      </w:r>
    </w:p>
    <w:p>
      <w:pPr>
        <w:pStyle w:val="Normal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Тема 4.1. 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Правила проведения эстафет, спортигр. Значение эстафет для развития физических качеств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Теор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одвижные игры, эстафеты как средство физического, эстетического и нравственного воспитания. Значение эстафет для развития физических качеств. Правила выполнения игр, эстафет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: выполнение игр, ранее разученных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Формы и методы обучения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е-игра; беседа, словесный, наглядны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2.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Игры с акцентированием на правильную осанку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использование игр с акцентированием внимания на правильную осанку: «Не расплескай воду», «Великаны и гномики», «Калачи», «Лев в цирке», «Сидячий футбол», «Гусятки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3. Игры на развитие силы и выносливост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использование игр на развитие силы и выносливости: «Кто дальше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,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«Вышибалы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4. Игры на развитие ловкости и координации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рактические занят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выполнение игр на развитие ловкости и координации: «Ласточка»,</w:t>
      </w:r>
      <w:r>
        <w:rPr>
          <w:rFonts w:cs="PT Astra Serif;Cambria" w:ascii="PT Astra Serif;Cambria" w:hAnsi="PT Astra Serif;Cambria"/>
          <w:color w:val="FF0000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«По-турецки мы сидели…», «Птица», «Бегемот», «Лиса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е-игра; словесный,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 4.5.</w:t>
      </w:r>
      <w:r>
        <w:rPr>
          <w:lang w:val="ru-RU"/>
        </w:rPr>
        <w:t xml:space="preserve"> </w:t>
      </w: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Аттестация по завершении реализации программы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обуч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опрос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, практические задания.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методы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подведения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итогов</w:t>
      </w: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: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контрольно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е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, сдача контрольных нормативов.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>Тема 4.6. Эстафеты, «Веселые старты», элементы спортигр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 xml:space="preserve">Практические занятия: Разучивание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элементов спортивных игр: баскетбол («Мяч среднему», «Передал - садись», «Эстафеты с ведением и броском»); волейбол («Вперед - назад», «Навстречу через сетку», «Парный волейбол»). Игра - эстафета «Колобок», волейбол с надувными шарами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Один раз в месяц – спортивно-игровые программы, «Веселые старты»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обучения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практическое занятие; словесный, наглядно-слуховой, наглядно-зрительный, практическ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i/>
          <w:sz w:val="24"/>
          <w:szCs w:val="24"/>
          <w:lang w:val="ru-RU"/>
        </w:rPr>
        <w:t>Формы и методы подведения итогов: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опрос, наблюдение.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МЕТОДИЧЕСКОЕ ОБЕСПЕЧЕНИЕ ПРОГРАММЫ</w:t>
      </w:r>
    </w:p>
    <w:p>
      <w:pPr>
        <w:pStyle w:val="Normal"/>
        <w:tabs>
          <w:tab w:val="clear" w:pos="709"/>
          <w:tab w:val="left" w:pos="-284" w:leader="none"/>
        </w:tabs>
        <w:ind w:left="-567" w:right="-143" w:firstLine="567"/>
        <w:jc w:val="both"/>
        <w:rPr>
          <w:rFonts w:ascii="PT Astra Serif;Cambria" w:hAnsi="PT Astra Serif;Cambria" w:cs="PT Astra Serif;Cambria"/>
          <w:b/>
          <w:b/>
          <w:i/>
          <w:i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  <w:lang w:val="ru-RU"/>
        </w:rPr>
        <w:t xml:space="preserve">При составлении образовательной программы в основу положены следующие принципы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единства обучения, развития и воспитания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последовательности: от простого к сложному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систематичност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/>
      </w:pPr>
      <w:r>
        <w:rPr>
          <w:rFonts w:cs="PT Astra Serif;Cambria" w:ascii="PT Astra Serif;Cambria" w:hAnsi="PT Astra Serif;Cambria"/>
          <w:sz w:val="24"/>
          <w:szCs w:val="24"/>
        </w:rPr>
        <w:t>активност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наглядност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интеграци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прочност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73" w:leader="none"/>
        </w:tabs>
        <w:suppressAutoHyphens w:val="true"/>
        <w:overflowPunct w:val="true"/>
        <w:autoSpaceDE w:val="true"/>
        <w:ind w:left="0" w:right="-143" w:hanging="0"/>
        <w:jc w:val="both"/>
        <w:textAlignment w:val="auto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связи теории с практикой.</w:t>
      </w:r>
    </w:p>
    <w:p>
      <w:pPr>
        <w:pStyle w:val="Default"/>
        <w:jc w:val="both"/>
        <w:rPr/>
      </w:pPr>
      <w:r>
        <w:rPr>
          <w:rFonts w:eastAsia="PT Astra Serif;Cambria" w:cs="PT Astra Serif;Cambria" w:ascii="PT Astra Serif;Cambria" w:hAnsi="PT Astra Serif;Cambria"/>
          <w:b/>
          <w:bCs/>
          <w:i/>
          <w:iCs/>
        </w:rPr>
        <w:t xml:space="preserve"> </w:t>
      </w:r>
      <w:r>
        <w:rPr>
          <w:rFonts w:cs="PT Astra Serif;Cambria" w:ascii="PT Astra Serif;Cambria" w:hAnsi="PT Astra Serif;Cambria"/>
          <w:b/>
          <w:bCs/>
          <w:i/>
          <w:iCs/>
        </w:rPr>
        <w:tab/>
        <w:t xml:space="preserve">Методы обучения: </w:t>
      </w:r>
      <w:r>
        <w:rPr>
          <w:rFonts w:cs="PT Astra Serif;Cambria" w:ascii="PT Astra Serif;Cambria" w:hAnsi="PT Astra Serif;Cambria"/>
        </w:rPr>
        <w:t>словесный, наглядный практический; игровой, метод упражнения (многократное повторение разучиваемых и знакомых упражнений), соревновательный метод, метод демонстрации и показа; целостный и расчлененный; анализ видеоматериалов; анализ своих действий и воспитания (убеждение, поощрение, упражнение, стимулирование, мотивация и др.).</w:t>
      </w:r>
    </w:p>
    <w:p>
      <w:pPr>
        <w:pStyle w:val="Default"/>
        <w:jc w:val="both"/>
        <w:rPr/>
      </w:pPr>
      <w:r>
        <w:rPr>
          <w:rFonts w:eastAsia="Times New Roman" w:cs="PT Astra Serif;Cambria" w:ascii="PT Astra Serif;Cambria" w:hAnsi="PT Astra Serif;Cambria"/>
          <w:lang w:eastAsia="ru-RU"/>
        </w:rPr>
        <w:t xml:space="preserve">Методы использования слова и наглядного воздействия широко применяются в практических и теоретических занятиях: </w:t>
      </w:r>
    </w:p>
    <w:p>
      <w:pPr>
        <w:pStyle w:val="Normal"/>
        <w:overflowPunct w:val="true"/>
        <w:spacing w:before="0" w:after="35"/>
        <w:textAlignment w:val="auto"/>
        <w:rPr/>
      </w:pP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>•</w:t>
      </w:r>
      <w:r>
        <w:rPr>
          <w:rFonts w:eastAsia="PT Astra Serif;Cambria" w:cs="PT Astra Serif;Cambria" w:ascii="PT Astra Serif;Cambria" w:hAnsi="PT Astra Serif;Cambria"/>
          <w:color w:val="000000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 xml:space="preserve">словесные методы: инструктирование, сопроводительное пояснение, указания и команды, словесные оценки, словесные отчеты и взаиморазъяснения, самопроговаривания и самоприказы (основаны на внутренней речи), анализ своих действий; </w:t>
      </w:r>
    </w:p>
    <w:p>
      <w:pPr>
        <w:pStyle w:val="Normal"/>
        <w:overflowPunct w:val="true"/>
        <w:spacing w:before="0" w:after="35"/>
        <w:textAlignment w:val="auto"/>
        <w:rPr/>
      </w:pP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>•</w:t>
      </w:r>
      <w:r>
        <w:rPr>
          <w:rFonts w:eastAsia="PT Astra Serif;Cambria" w:cs="PT Astra Serif;Cambria" w:ascii="PT Astra Serif;Cambria" w:hAnsi="PT Astra Serif;Cambria"/>
          <w:color w:val="000000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 xml:space="preserve">методы натуральной демонстрации: непосредственный показ педагогом или хорошо подготовленным учащимся упражнений, движений при их изучении и в процессе их совершенствования; </w:t>
      </w:r>
    </w:p>
    <w:p>
      <w:pPr>
        <w:pStyle w:val="Normal"/>
        <w:overflowPunct w:val="true"/>
        <w:textAlignment w:val="auto"/>
        <w:rPr>
          <w:rFonts w:ascii="PT Astra Serif;Cambria" w:hAnsi="PT Astra Serif;Cambria" w:cs="PT Astra Serif;Cambria"/>
          <w:color w:val="000000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>•</w:t>
      </w:r>
      <w:r>
        <w:rPr>
          <w:rFonts w:eastAsia="PT Astra Serif;Cambria" w:cs="PT Astra Serif;Cambria" w:ascii="PT Astra Serif;Cambria" w:hAnsi="PT Astra Serif;Cambria"/>
          <w:color w:val="000000"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>методы опосредованной демонстрации: демонстрация наглядных пособий (рисунков, фотографий, плакатов и др.), просмотр видеозаписей занятий, комплексов.</w:t>
      </w:r>
    </w:p>
    <w:p>
      <w:pPr>
        <w:pStyle w:val="Default"/>
        <w:jc w:val="both"/>
        <w:rPr/>
      </w:pPr>
      <w:r>
        <w:rPr>
          <w:rFonts w:cs="PT Astra Serif;Cambria" w:ascii="PT Astra Serif;Cambria" w:hAnsi="PT Astra Serif;Cambria"/>
        </w:rPr>
        <w:t xml:space="preserve">- </w:t>
      </w:r>
      <w:r>
        <w:rPr>
          <w:rFonts w:cs="PT Astra Serif;Cambria" w:ascii="PT Astra Serif;Cambria" w:hAnsi="PT Astra Serif;Cambria"/>
          <w:b/>
          <w:bCs/>
          <w:i/>
          <w:iCs/>
        </w:rPr>
        <w:t>формы организации образовательной деятельности:</w:t>
      </w:r>
      <w:r>
        <w:rPr>
          <w:rFonts w:cs="PT Astra Serif;Cambria" w:ascii="PT Astra Serif;Cambria" w:hAnsi="PT Astra Serif;Cambria"/>
        </w:rPr>
        <w:t xml:space="preserve"> индивидуально-групповая и групповая; </w:t>
      </w:r>
    </w:p>
    <w:p>
      <w:pPr>
        <w:pStyle w:val="Default"/>
        <w:jc w:val="both"/>
        <w:rPr/>
      </w:pPr>
      <w:r>
        <w:rPr>
          <w:rFonts w:cs="PT Astra Serif;Cambria" w:ascii="PT Astra Serif;Cambria" w:hAnsi="PT Astra Serif;Cambria"/>
        </w:rPr>
        <w:t xml:space="preserve">- </w:t>
      </w:r>
      <w:r>
        <w:rPr>
          <w:rFonts w:cs="PT Astra Serif;Cambria" w:ascii="PT Astra Serif;Cambria" w:hAnsi="PT Astra Serif;Cambria"/>
          <w:b/>
          <w:bCs/>
          <w:i/>
          <w:iCs/>
        </w:rPr>
        <w:t xml:space="preserve">формы организации учебного занятия </w:t>
      </w:r>
      <w:r>
        <w:rPr>
          <w:rFonts w:cs="PT Astra Serif;Cambria" w:ascii="PT Astra Serif;Cambria" w:hAnsi="PT Astra Serif;Cambria"/>
        </w:rPr>
        <w:t xml:space="preserve">- беседа, наблюдение, спортивный праздник, практическое занятие, соревнование, турнир, экскурсия, спортивная эстафета, День Здоровья; </w:t>
      </w:r>
    </w:p>
    <w:p>
      <w:pPr>
        <w:pStyle w:val="Default"/>
        <w:jc w:val="both"/>
        <w:rPr/>
      </w:pPr>
      <w:r>
        <w:rPr>
          <w:rFonts w:cs="PT Astra Serif;Cambria" w:ascii="PT Astra Serif;Cambria" w:hAnsi="PT Astra Serif;Cambria"/>
        </w:rPr>
        <w:t xml:space="preserve">- </w:t>
      </w:r>
      <w:r>
        <w:rPr>
          <w:rFonts w:cs="PT Astra Serif;Cambria" w:ascii="PT Astra Serif;Cambria" w:hAnsi="PT Astra Serif;Cambria"/>
          <w:b/>
          <w:bCs/>
          <w:i/>
          <w:iCs/>
        </w:rPr>
        <w:t xml:space="preserve">педагогические технологии </w:t>
      </w:r>
      <w:r>
        <w:rPr>
          <w:rFonts w:cs="PT Astra Serif;Cambria" w:ascii="PT Astra Serif;Cambria" w:hAnsi="PT Astra Serif;Cambria"/>
        </w:rPr>
        <w:t>- технология индивидуализации обучения, технология группового обучения, технология дифференцированного обучения, технология разноуровневого обучения, технология развивающего обучения, технология игровой деятельности, здоровьесберегающая технология.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Алгоритм учебного занятия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В корригирующей гимнастике придается большое значение дозированию упражнений;  для этого определяется их продолжительность, исходные положения, количество повторений, темп, амплитуда движений, рациональное чередование нагрузки и отдыха, учитываются индивидуальные особенности ребенка, возраст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Занятие учебных групп корригирующей гимнастики строится по определенному плану и состоит из 3-х частей: вводной, основной, заключительной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iCs/>
          <w:sz w:val="24"/>
          <w:szCs w:val="24"/>
          <w:lang w:val="ru-RU"/>
        </w:rPr>
        <w:t>Во вводной части (5-7 мин)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занятия ставится задача - организовать детей, мобилизовать их внимание, подготовить организм ребенка к выполнению последующих упражнений и сохранению правильной осанки. Применяются различные виды ходьбы, общеразвивающие упражнения  и упражнения для формирования и закрепления навыков правильной осанки, дыхательные упражнения. Темп выполнения – медленный, умеренный и средний.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iCs/>
          <w:sz w:val="24"/>
          <w:szCs w:val="24"/>
          <w:lang w:val="ru-RU"/>
        </w:rPr>
        <w:t>В основной части (15-20 мин)</w:t>
      </w: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- добиться воздействия намеченных по плану специально - корригирующих упражнений, привить навыки правильного держания тела и закрепить эти навыки. Применяются упражнения, обеспечивающие общую и силовую выносливость мышц спины, брюшного пресса и грудной клетки – создание мышечного корсета, собственно корригирующие упражнения, большинство из которых выполняются в положении лежа на спине, боку и на животе (в этих положениях легче следить за выпрямленным положением тела, мышцы не испытывают длительной статической нагрузки, как при удержании тела в положениях стоя и сидя), а также в положении стоя в упоре на коленях. Темп выполнения медленный, умеренный, средний. Дозировка зависит от самочувствия детей, их физической подготовленности и освоенности материала. В среднем упражнения повторяют 8-16 раз. Все упражнения выполняются в обе стороны, в сочетании с общеразвивающими и дыхательными упражнениями. В конце основной части включается подвижная игра, правила которой предусматривают сохранение правильной осанки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iCs/>
          <w:sz w:val="24"/>
          <w:szCs w:val="24"/>
          <w:lang w:val="ru-RU"/>
        </w:rPr>
        <w:t>Заключительная часть (3-5 мин)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занятия направлена на восстановление дыхания, обеспечение постепенного перехода к предстоящей деятельности в течение дня, запоминания положения правильной осанки. Применяются: ходьба, упражнения на координацию, упражнения на расслабление, выполняемые в исходных положениях лежа на спине, дыхательные и специальные упражнения на ощущение правильной осанки.  Используются игры на внимание при условии сохранения правильной осанки. </w:t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СПИСОК ЛИТЕРАТУРЫ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1.</w:t>
        <w:tab/>
        <w:t>Исанова В.А., «Кинезиотерапия в реабилитации неврологических больных с двигательными нарушениями», Казань. 1995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2.</w:t>
        <w:tab/>
        <w:t>Михайлова Е.Л., Профессионально-педагогическая детальность учителя физической культуры/учебно-методическое пособие. Тюмень. 2015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3.</w:t>
        <w:tab/>
        <w:t>Михайлова Е.Л., Теория и методика адаптивной физической культуры/Учебно-методическое пособие. Тюмень. 2012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4.</w:t>
        <w:tab/>
        <w:t>Петрушина А.Д., Прокопьева Н.Я.- Учебно-методическое пособие для специалистов дошкольного и школьного учреждений. Надым-Салехард. 1997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>5.</w:t>
        <w:tab/>
        <w:t>Попов С.Н. Физическая реабилитация. – Ростов на Дону: Феникс, 2000. – С. 157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PT Astra Serif;Cambria" w:hAnsi="PT Astra Serif;Cambria" w:cs="PT Astra Serif;Cambria"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 xml:space="preserve">ГЛОССАРИЙ 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Корригирующая гимнастик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гимнастика, исправляющая нарушения осанки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Осанка – </w:t>
      </w:r>
      <w:r>
        <w:rPr>
          <w:rFonts w:cs="PT Astra Serif;Cambria" w:ascii="PT Astra Serif;Cambria" w:hAnsi="PT Astra Serif;Cambria"/>
          <w:sz w:val="24"/>
          <w:szCs w:val="24"/>
        </w:rPr>
        <w:t>непринуждённое, первичное положения тела при стоянии или движении, беге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Дефекты осанки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нарушения осанки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колиоз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баковые искривления позвоночник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Лордоз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изгиб позвоночника вперед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Кифоз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изгиб позвоночника назад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утулость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увеличение грудного кифоза и уменьшение поясничного лордоз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Круглая спи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увеличение грудного кифоза с почти полным отсутствием поясничного лордоз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Кругловогнутая спи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увеличение всех изгибов позвоночного столба, а также угла наклона таз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Плоская спи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уплощение поясничного лордоз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Плосковогнутая спи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уменьшение грудного кифоза при нормальном или несколько увеличенном лордозе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Плоскостопие </w:t>
      </w:r>
      <w:r>
        <w:rPr>
          <w:rFonts w:cs="PT Astra Serif;Cambria" w:ascii="PT Astra Serif;Cambria" w:hAnsi="PT Astra Serif;Cambria"/>
          <w:sz w:val="24"/>
          <w:szCs w:val="24"/>
        </w:rPr>
        <w:t>– деформация стопы, характеризующаяся уплощением её сводов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ОРУ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общеразвивающие упражнения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ОФП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общая физическая подготовк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П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специальная подготовк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Хатха-йог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сисистема физических упражнений, активно помогающая человеку оставаться здоровым психически и физически, развить выносливость, избавиться от разных недугов, выработать иммунитет к различным заболеваниям. Эта наука также учит как правильно дышать, каким должен быть режим работы, отдыха, сна…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урья Намаскар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комплекс прветствие Солнцу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Асаны</w:t>
      </w:r>
      <w:r>
        <w:rPr>
          <w:rFonts w:cs="PT Astra Serif;Cambria" w:ascii="PT Astra Serif;Cambria" w:hAnsi="PT Astra Serif;Cambria"/>
          <w:sz w:val="24"/>
          <w:szCs w:val="24"/>
        </w:rPr>
        <w:t xml:space="preserve"> или статические позы – это основные физические упражнения йогов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Макр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крокодила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Падм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лотоса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Пшимоттан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наклона к ногам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Випарита карани </w:t>
      </w:r>
      <w:r>
        <w:rPr>
          <w:rFonts w:cs="PT Astra Serif;Cambria" w:ascii="PT Astra Serif;Cambria" w:hAnsi="PT Astra Serif;Cambria"/>
          <w:sz w:val="24"/>
          <w:szCs w:val="24"/>
        </w:rPr>
        <w:t>– перевернутая поз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Бхудженг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кобры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арванг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свечи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Бадрасана </w:t>
      </w:r>
      <w:r>
        <w:rPr>
          <w:rFonts w:cs="PT Astra Serif;Cambria" w:ascii="PT Astra Serif;Cambria" w:hAnsi="PT Astra Serif;Cambria"/>
          <w:sz w:val="24"/>
          <w:szCs w:val="24"/>
        </w:rPr>
        <w:t>– «тронная» поза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алабх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кузнечика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Дханур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лука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Уштр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верблюда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 xml:space="preserve">Ваджарасана </w:t>
      </w:r>
      <w:r>
        <w:rPr>
          <w:rFonts w:cs="PT Astra Serif;Cambria" w:ascii="PT Astra Serif;Cambria" w:hAnsi="PT Astra Serif;Cambria"/>
          <w:sz w:val="24"/>
          <w:szCs w:val="24"/>
        </w:rPr>
        <w:t>– твердая поза на пятках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Варасан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героя»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Симхасан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поза «льва»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Пранаяма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дыхательные упражнения йогов.</w:t>
      </w:r>
    </w:p>
    <w:p>
      <w:pPr>
        <w:pStyle w:val="32"/>
        <w:spacing w:lineRule="auto" w:line="240" w:before="0" w:after="0"/>
        <w:rPr/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А.Т.</w:t>
      </w:r>
      <w:r>
        <w:rPr>
          <w:rFonts w:cs="PT Astra Serif;Cambria" w:ascii="PT Astra Serif;Cambria" w:hAnsi="PT Astra Serif;Cambria"/>
          <w:sz w:val="24"/>
          <w:szCs w:val="24"/>
        </w:rPr>
        <w:t xml:space="preserve"> - аутогенная тренировка</w:t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Релаксационные упражнения</w:t>
      </w:r>
      <w:r>
        <w:rPr>
          <w:rFonts w:cs="PT Astra Serif;Cambria" w:ascii="PT Astra Serif;Cambria" w:hAnsi="PT Astra Serif;Cambria"/>
          <w:sz w:val="24"/>
          <w:szCs w:val="24"/>
        </w:rPr>
        <w:t xml:space="preserve"> – упражнения на расслабление. Способствуют уменьшению чрезмерного напряжения мышц, снимают утомление.</w:t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32"/>
        <w:spacing w:lineRule="auto" w:line="240" w:before="0" w:after="0"/>
        <w:rPr>
          <w:rFonts w:ascii="PT Astra Serif;Cambria" w:hAnsi="PT Astra Serif;Cambria" w:cs="PT Astra Serif;Cambria"/>
          <w:b/>
          <w:b/>
          <w:i/>
          <w:i/>
          <w:sz w:val="24"/>
          <w:szCs w:val="24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PT Astra Serif;Cambria" w:hAnsi="PT Astra Serif;Cambria" w:cs="PT Astra Serif;Cambria"/>
          <w:b/>
          <w:b/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b/>
          <w:sz w:val="24"/>
          <w:szCs w:val="24"/>
          <w:lang w:val="ru-RU"/>
        </w:rPr>
        <w:t>КАЛЕНДАРНЫЙ УЧЕБНЫЙ ГРАФИК</w:t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Календарный учебный график к дополнительной общеразвивающей программе «Корригирующая гимнастика» разработан для каждой учебной группы 1, 2, 3 годов обучения (приложение к программе)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7"/>
        </w:tabs>
        <w:ind w:left="847" w:hanging="360"/>
      </w:pPr>
      <w:rPr>
        <w:rFonts w:ascii="Symbol" w:hAnsi="Symbol" w:cs="Symbol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2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bCs/>
      <w:sz w:val="28"/>
      <w:szCs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qFormat/>
    <w:rPr>
      <w:sz w:val="32"/>
      <w:szCs w:val="24"/>
      <w:lang w:val="en-US"/>
    </w:rPr>
  </w:style>
  <w:style w:type="character" w:styleId="2">
    <w:name w:val="Основной текст 2 Знак"/>
    <w:qFormat/>
    <w:rPr>
      <w:rFonts w:ascii="MS Sans Serif;Arial" w:hAnsi="MS Sans Serif;Arial" w:cs="MS Sans Serif;Arial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Ниж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311">
    <w:name w:val="Основной текст с отступом 31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 w:val="32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jc w:val="both"/>
      <w:textAlignment w:val="auto"/>
    </w:pPr>
    <w:rPr>
      <w:rFonts w:ascii="Calibri" w:hAnsi="Calibri" w:eastAsia="Calibri" w:cs="Calibri"/>
      <w:sz w:val="16"/>
      <w:szCs w:val="16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4:33:00Z</dcterms:created>
  <dc:creator>Comp13</dc:creator>
  <dc:description/>
  <cp:keywords/>
  <dc:language>en-US</dc:language>
  <cp:lastModifiedBy>Венера</cp:lastModifiedBy>
  <cp:lastPrinted>2020-06-22T11:56:00Z</cp:lastPrinted>
  <dcterms:modified xsi:type="dcterms:W3CDTF">2022-02-07T07:20:00Z</dcterms:modified>
  <cp:revision>310</cp:revision>
  <dc:subject/>
  <dc:title/>
</cp:coreProperties>
</file>