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6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оярский государственный аграрный университет</w:t>
      </w:r>
    </w:p>
    <w:p>
      <w:pPr>
        <w:pStyle w:val="Normal"/>
        <w:spacing w:lineRule="auto" w:line="360"/>
        <w:ind w:firstLine="6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итут агроэкологического менеджмент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федра растениеводств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Технология возделывания сильной  яровой пшеницы на зерно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К « Андроновский », Ужур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района»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Выполнил студент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Факультет ИАЭМ, гр.43,   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О. Алешунайте А.П.,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оверил: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олжность_______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ИО___________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Красноярск,  2011г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………..3</w:t>
      </w:r>
      <w:r>
        <w:rPr/>
        <w:t xml:space="preserve">                    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 Краткие сведения о хозяйстве……………………………………...5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1. Общие сведения о хозяйстве……………………………………..5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2. Почвы и их агрохимическая характеристика……………………7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3. Климатические условия…………………………………………..10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4. Краткий анализ полеводства……………………………………..14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3. Биологические особенности культуры……………………..……...15     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3. 1Биологические особенности культуры…………………………...15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3.2 Характеристика сортов (гибридов) культуры……………………18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Агротехнические мероприятия по возделыванию культуры……....21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1. Программирование урожайности……………………………….…21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2.Размещение культуры в севообороте…………………………..…..22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3. Система обработки почвы…………………………………………..25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4. Система удобрений………………………………………………….27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5. Расчёт весовой нормы высева………………………………………30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6. Подготовка семян к посеву……………………………………….…31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7. Посев…………………………………………………………………..32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8. Уход за посевами……………………………………………………..35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9. Уборка урожая………………………………………………………...39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5. Технологическая карта возделывания культуры…………………..….40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6. Выводы и предложения…………………………………………………46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7. Список литературы……………………………………………………...4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Style9"/>
        <w:spacing w:lineRule="auto" w:line="360"/>
        <w:ind w:left="0"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вая пшеница – главная зерновая культура в зоне Восточной Сибири, в которой находится Ужурский район и СПК «Андроновский», которая в большинстве районов лесостепи и степи способна формировать зерно высоких технологических и посевных кондиций. Существовавшее раннее расхожее мнение о том, что зерно местной пшеницы пригодно только на фураж, опровергнуто земледельческой практикой, и в последние годы, в особенности с внедрением новых сортов и интенсивных технологий, этого региона ежегодно заготавливают достаточно солидные объёмы не только ценной, но и сильной пше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изводстве высококачественного зерна имеют сорт и технология его возделывания. Современный сортовой состав представлен почти полностью сортами яровой пшеницы сибирской селекции, которые прошли жёсткий естественный и искусственный отбор.</w:t>
      </w:r>
    </w:p>
    <w:p>
      <w:pPr>
        <w:pStyle w:val="Style9"/>
        <w:spacing w:lineRule="auto" w:line="360"/>
        <w:ind w:left="0" w:right="-5" w:firstLine="750"/>
        <w:rPr/>
      </w:pPr>
      <w:r>
        <w:rPr>
          <w:sz w:val="28"/>
          <w:szCs w:val="28"/>
        </w:rPr>
        <w:t xml:space="preserve">Яровая пшеница является одной из основных продовольственных культур данного района. Её зерно характеризуется высоким содержанием белка 18 – 24% и клейковины 28 – 40%, также зерно яровой пшеницы, хозяйства СПК «Андроновский» отличается отличными хлебопекарными качествами.   </w:t>
      </w:r>
    </w:p>
    <w:p>
      <w:pPr>
        <w:pStyle w:val="Style9"/>
        <w:spacing w:lineRule="auto" w:line="360"/>
        <w:ind w:left="0" w:right="-5" w:firstLine="750"/>
        <w:rPr/>
      </w:pPr>
      <w:r>
        <w:rPr>
          <w:sz w:val="28"/>
          <w:szCs w:val="28"/>
        </w:rPr>
        <w:t xml:space="preserve">Зерно пшеницы «природный консервант», который может храниться длительное время. Из него получают: муку, крупу, макароны, крахмал. Масло пшеницы, полученное из зародышей, идет на мыловарение, как антисклеротическое и слабительное, отходы и низкого качества зерно используют для приготовления комбикормов, отруби используют как высокобелковый корм и обволакивающее средство для кишечника. Из соломы получают бумагу, картон, спирт, ее используют в качестве грубого корма, подстилки, плетения изделий, зеленый растения хорошая подкормка для скота. В медицине из отрубей получают витаминный препарат «Феномен» (от мышечной атрофии). Зерно пшеницы - источник основного продукта на земле – хлеба и различных хлебных изделий. </w:t>
      </w:r>
    </w:p>
    <w:p>
      <w:pPr>
        <w:pStyle w:val="Style9"/>
        <w:spacing w:lineRule="auto" w:line="360"/>
        <w:ind w:left="0" w:right="-5" w:firstLine="750"/>
        <w:rPr/>
      </w:pPr>
      <w:r>
        <w:rPr>
          <w:sz w:val="28"/>
          <w:szCs w:val="28"/>
        </w:rPr>
        <w:t xml:space="preserve">С хлебом человек получает до половины энергии, необходимой для жизнедеятельности, витамины В1, В2, РР и др., а также необходимые соединения кальция, фосфора, железа и др. веществ, включая микроэлементы, ростовые вещества, незаменимые аминокислоты. Зерно пшеницы содержит 11-20% белка, 63-74% крахмала, около 2% жира, 2,5% клетчатки и 2,0% золы. Наклюнувшее зерно пшеницы используют как источник различных биологически активных веществ, как прекрасная кормовая добавка. </w:t>
      </w:r>
    </w:p>
    <w:p>
      <w:pPr>
        <w:pStyle w:val="Style9"/>
        <w:spacing w:lineRule="auto" w:line="360"/>
        <w:ind w:left="0" w:right="-5" w:firstLine="750"/>
        <w:rPr/>
      </w:pPr>
      <w:r>
        <w:rPr>
          <w:sz w:val="28"/>
          <w:szCs w:val="28"/>
        </w:rPr>
        <w:t xml:space="preserve">Восточная Сибирь и в частности  хозяйство  СПК «Андроновкий» Ужурского района, имеет высокий потенциал и значительные перспективы для развитее и увеличения посевов яровой пшеницы, так как здесь имеются огромная площадь целинных и залежных земель, с достаточно и высокоплодородными почвами. Климатические условия, для возделывания яровой пшеницы в данном регионе, отвечают всем нормам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КРАТКИЕ СВЕДЕНИЯ О ХОЗЯЙСТВ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ОБЩИЕ СВЕДЕНИЯ О ХОЗЯЙСТВЕ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я СПК «Андроновский»: Красноярский край, Ужурский район, с. Крутояр расположено  в  северно - восточной части Ужурского района. Центральная усадьба хозяйства находится в 30 км от г. Ужур, до краевого центра – г. Красноярск 270 км. по шоссе и 350 км. по железной дороге. 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К «Андроновский» 8 отделений :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.Алексеевка- 1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2. с.Белая Роща- 2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.Сухореченск- 3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.Новоракитка – 4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. Ушканка – 5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. Андроново- 6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7. д. Марьясово -7 отделение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 xml:space="preserve">8. Центральное ( с.Крутояр) -8 отделение.    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хозяйственной дея</w:t>
        <w:softHyphen/>
        <w:t>тельности – растениеводческое  с развитым животноводством и переработкой сельскохозяйственной продукции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 xml:space="preserve">Общая площадь землепользования хозяйства составляет 37385 га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1 – Экспликация земель хозяйства (200_ г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ощадь, 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</w:tr>
      <w:tr>
        <w:trPr>
          <w:trHeight w:val="2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 земл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38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льскохозяйственные угодья, 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шн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леж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ды и ягодн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нокос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астбищ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усадебные участки и земли, находящиеся в личном пользован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еса и лесонаса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ошаемые зем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 вод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чие угод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данной территории площадь хозяйства состовляет 37385 га, из них пашня 78,8%, сенокосы  0,8 %, пастбища 11,8%. , а прочие угодья  8,6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и хозяйства в достаточной мере освоены, в дальнейшем освоении не нуждаются. Размеры данной пашни дают возможность для производства зерновых культур с высоким урожа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ПОЧВЫ И ИХ АГРОХИМИЧЕСКАЯ ХАРАКТЕРИСТИ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труктуре почвенного покрова пашня СПК « Андроновский» преобладают черноземы обыкновенны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Агрохимическая характеристика почв севооборо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416"/>
        <w:gridCol w:w="1561"/>
        <w:gridCol w:w="1134"/>
        <w:gridCol w:w="1001"/>
        <w:gridCol w:w="1232"/>
      </w:tblGrid>
      <w:tr>
        <w:trPr>
          <w:trHeight w:val="38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чвы, грансоста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ахотного слоя, с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умус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, солево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г/100 г почвы</w:t>
            </w:r>
          </w:p>
        </w:tc>
      </w:tr>
      <w:tr>
        <w:trPr>
          <w:trHeight w:val="36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>
          <w:trHeight w:val="10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земы обыкновен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родие пахотных почв в основном зависит от содержания в них органического вещества, которое постепенно в процессе эволюции накапливалось при соответствующих климатических условиях под влиянием приёмов окультуривания, характера растительности и микробиологической деятельности.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Из таблицы 2 можно говорить о том, что хозяйство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К «Андроновский»  Ужурского района , находится в зоне с высокими показателями содержания гумуса т.к. в почвах хозяйства содержится  8,1 % гумуса. А в свою очередь </w:t>
      </w:r>
      <w:r>
        <w:rPr>
          <w:b/>
          <w:i/>
          <w:sz w:val="28"/>
          <w:szCs w:val="28"/>
        </w:rPr>
        <w:t>гумус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высокомолекулярные темноокрашенные органические вещества почвы. Основой источник питательных веществ для растений. Он содержит 3,5-5% азота, который составляет 98-99% всего азотного фонда почвы. Остальное количество находится в аммиачной и нитратной формах. Почвы, богатые гумусом, плодородны. Из этого можно судить о достаточном плодородии почв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 в СПК «Андроновский»  основном  преобладают почвы, имеющие небольшую мощность гумусового слоя.  Несоблюдение  заданной глубины  обработки почвы приведет к подпахиванию нижележащих горизонтов, разбовлению гумусового слоя и развитию эрозионны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 необходимо знать предупреждающие меры борьбы с эрозионными процессами. 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упреждения водной эрозии необходимо проведение обработок почвы и посева поперёк уклона на односкатных и по контуру - на многоскатных склонах. Следует использовать максимальную глубину основной обработки почвы, а паровые поля в конце парования в предзимний период целесообразно обрабатывать плоскорезными глубокорыхлителями. По господствующим элементам рельефа на границе пашня - другие угодья устраивают простейшие гидротехнические сооружения (водоотводящие валы- канавы, распылители стока), а по консолидирующим сток руслам - более сложные. На среднеэрозируемых склонах, наряду с глубокими осенними обработками необходимо создавать микрорельеф (лункование, прерывистое боронование), щелевать многолетние травы, прерывисто бороздовать междурядья пропашных культур, регулировать снеготаяние. 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силением засушливости климата и эрозионных процессов от относительно глубоких обработок(20-22 см и более) переходят к мелким (до 12-14 см), от осенних - к весенним. Наиболее глубокие - основные обработки почвы в пару, под пропашные; умеренные и мелки (от 16-18 до 12-14 см)- после пропашных и под вторые зерновые по пару; минимальные (до 8-10 см) и нулевые(прямой посев)- в весенний период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же в открытой лесостепи пары и посевы размещают в полосах шириной от 25-33 до 100 м. в противоэрозионных и влагонакопительных целях эффективно оставлять при уборки через 8-10 м однорядные кулисы из кукурузы под яровую пшеницу и кулисные ленты из рапса шириной 40-50 см под горохоовсяную смесь и другие культуры. В условиях открытой лесостепи кормовые культуры сплошного посева (рапс, горохоовсяная смесь и др.) так же, как яровые зерновые по кукурузе, возделывать по плоскорезной основной обработки почвы. При внесении органических удобрений и высоком засорении полей кукурузы лучше возделывать по весновспашке; без применения органики, но используя гербициды, по плоскорезной основной обработке почвы. Составлять кулисы целесообразно и при размещении по кукурузе посевов озимой рж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ой при увлажнении почвы до капиллярного передвижения воды в пахотном слое влагу закрывают ранневесенним боронованием зубовыми или игольчатыми боронами. При более низких показателях влажности ранневесеннее боронование дополняют прикатыванием кольчатыми каткам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КЛИМАТИЧЕСКИЕ УСЛОВИЯ</w:t>
      </w:r>
    </w:p>
    <w:p>
      <w:pPr>
        <w:pStyle w:val="TextBodyIndent"/>
        <w:rPr>
          <w:szCs w:val="28"/>
        </w:rPr>
      </w:pPr>
      <w:r>
        <w:rPr>
          <w:szCs w:val="28"/>
        </w:rPr>
        <w:t>Территория СПК « Андроновский» расположена в Чулымо-Енисейской лесостепи. Территория хозяйства относится к умеренно- прохладному району. Продолжительность вегетативного периода – 153 дня. Метеорологические характеристики указаны в таблицы 3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3 - Метеорологическая характеристика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992"/>
        <w:gridCol w:w="8"/>
        <w:gridCol w:w="1126"/>
        <w:gridCol w:w="1417"/>
        <w:gridCol w:w="1560"/>
        <w:gridCol w:w="1145"/>
      </w:tblGrid>
      <w:tr>
        <w:trPr>
          <w:trHeight w:val="22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ц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</w:tr>
      <w:tr>
        <w:trPr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, °C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5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садки, мм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ТК</w:t>
            </w:r>
          </w:p>
        </w:tc>
      </w:tr>
      <w:tr>
        <w:trPr>
          <w:trHeight w:val="1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м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single" w:sz="12" w:space="31" w:color="000000"/>
        </w:pBdr>
        <w:rPr>
          <w:szCs w:val="28"/>
        </w:rPr>
      </w:pPr>
      <w:r>
        <w:rPr>
          <w:szCs w:val="28"/>
        </w:rPr>
        <w:t>По величине ГТК охарактеризовать степень увлажнения территории.</w:t>
      </w:r>
    </w:p>
    <w:p>
      <w:pPr>
        <w:pStyle w:val="TextBodyIndent"/>
        <w:pBdr>
          <w:bottom w:val="single" w:sz="12" w:space="31" w:color="000000"/>
        </w:pBdr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7373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более 1,6 показывает на избыточное увлажнение, </w:t>
      </w:r>
      <w:r>
        <w:rPr>
          <w:b/>
          <w:sz w:val="28"/>
          <w:szCs w:val="28"/>
        </w:rPr>
        <w:t>1,4-1,6 – достаточное увлажнение,</w:t>
      </w:r>
      <w:r>
        <w:rPr>
          <w:sz w:val="28"/>
          <w:szCs w:val="28"/>
        </w:rPr>
        <w:t xml:space="preserve"> 1,2-1,4 – умеренное увлажнение, 1,0-1,2 – недостаточное, 0,8-1,0 – засушливы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й таблицы можно сказать , что климатические условия района благоприятны для возделывания  сильной пшеницы  на зер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шеница по отношению к теплу это холодостойкая культура умеренного климата. Для раннеспелых пшениц требуется сумма активных температур 1300-1550°С, а позднеспелых 1600-1650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 яровой пшеницы способно начать прорастание при температуре 0-2°С, а жизнеспособные всходы появляются при температуре почвы 4-5°С. Оптимальная температура почвы для прорастания зерна яровой пшеницы 12-15°С. В режиме этих температур всходы появляются через 6-7 дн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ходы яровой пшеницы в фазе 2-3 листьев очень холодостойки. Они способны переносить кратковременные заморозки (менее 4 часов) до -8 - -10°С, а в фазу шилец даже до -13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развитии устойчивость молодых растений к низким температурам и заморозкам заметно снижается. Уже в фазу начала кущения опасны заморозки -6°С. Они приводят к снижению урожайности растений. А во время цветения и начала налива зерна растения яровой пшеницы поражают заморозки -1 - -2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щение яровой пшеницы зависит не только от температуры, но и увлажнения почвы. Лучшие условия для кущения – температура почвы 10-12°С, в этом случае оно проходит до 26 дней. Более низкие температуры 10-5°С ускоряют процесс кущения до 11-14 дн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одуктивного кущения яровой пшеницы низкий от 1,1 до 2,2 побега на одно растение и связан с сортовыми особенностями и густотой посе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евая система яровой пшеницы слаборазвитая. В конце кущения она проникает в глубь первичными корешками до 50 см. С появлением 3-4 листьев начинается закладка вторичной корневой системы. Развитие ее зависит от увлажнения пахотного слоя. В сухие годы узел кущения развит слабо, а вторичная корневая система недоразви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гетативный период развития яровой пшеницы проходит при среднесуточной температуре воздуха 12-18°С, а генеративный требует различных температур: до молочной спелости -16-22°С, а созревания – 18-15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й особенностью сортов яровой пшеницы сибирской селекции является их способность вегетировать при резкой смене среднесуточных температур от 5 до 25°С. Самыми чувствительными к заморозкам и низким положительным температурам растения пшеницы в фазу цветения и молочной спелости. Снижение температуры ниже 12°С приводит к увеличению стерильной пыльцы, а 0- -2°С в молочную спелость и -2 - -4°С в тестообразную спелость снижается всхожесть семян до 20-40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не переносит высоких дневных температур. При 25°С и выше фотосинтез замедляется, а при 30°С он прекращается, наступает «простой» растения, в результате которого урожайность зерна снижается. Происходит детерминационный след, который определяет уровень снижения урожайности зер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ые температуры 38-40°С в течение 4-6 часов приводят к параличу устьиц и гибели растений яровой пшениц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кг абсолютно сухого вещества пшеницы зерносоломенной массы расходуется 3900-4100 ккал солнечной энерг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влаголюбивая культура. Потребность ее к влаге изменяется по фазам вегетации. Прорастание семян требует 50-60% воды от абсолютно сухой массы вещества. Потребность во влаге повышается от начала выхода в трубку до цветения, когда прекращается рост растений в высоту. С началом налива зерна наблюдается увеличение потребления влаги растением пшеницы и после чего в начале созревания потребность во влаге снижается до наступления полной (или твердой) спел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итический период (от выхода в трубку до цветения) потребление воды составляет до 60% от общего потребления. Транспирационный коэффициент мягкой пшеницы 415, а твердой – 406, наиболее благоприятной является для пшеницы влажность почвы 70-75% ПП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1 ц зерна пшеницы расходуется в среднем 8-12 мм продуктивной влаги. Для формирования единицы сухого вещества мягкой пшеницей расходуется во влажные годы 400, средние – 470 и засушливые – 500 единиц вла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очень чувствительна к запасам почвенной влаги в метровом слое почвы. При весеннем запасе в метровом слое 100 мм пшеница вегетирует плохо и дает минимальный урожай, а запас 60 мм приводит к гибели многих растений от засухи (самоизреживание посевов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ую требовательность предъявляет яровая пшеница к плодородию почвы. Лучшими почвами для нее считаются черноземы, каштановые, темно-серые и другие. Повторный посев яровой пшеницы резко снижает урожайность ее даже в случае использования минеральных удобр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ц зерна и соломы расходуется 3,5-4,5 кг азота, 0,8-1,2 кг фосфора и 1,7-2,7 кг калия. Ход потребления яровой пшеницей питательных веществ аналогичен потреблению растениями воды. Оптимальная кислотность почвенного раствора рН 6,0-7,5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ица – типичный самоопылитель, но не исключено перекрестное опыление. В благоприятные годы оно может составлять 8-25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лучше растет на длинном дне и рассеянном солнечном свете при пасмурной погоде. Период вегетации яровой пшеницы в Сибири в среднем составляет 75-115 дн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2.4. КРАТКИЙ АНАЛИЗ ПОЛЕВОДСТ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водятся данные о структуре посевных площадей и урожайности хозяйства СПК « Андроновский» , важнейших с.-х. культур за последние три года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Таблица 4 – Структура посевных площадей и урожайность полевых культур за 2008_-2010_ гг.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166"/>
        <w:gridCol w:w="1080"/>
        <w:gridCol w:w="1890"/>
        <w:gridCol w:w="993"/>
        <w:gridCol w:w="1134"/>
        <w:gridCol w:w="1947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няя за три года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анируется</w:t>
            </w:r>
          </w:p>
        </w:tc>
      </w:tr>
      <w:tr>
        <w:trPr>
          <w:trHeight w:val="291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евная площад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жайность, т/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евная площадь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жайность, т/га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 па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трав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3.БИОЛОГИЧЕСКИЕ ОСОБЕННОСТИ КУЛЬТУР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3.1. БИОЛОГИЧЕСКИЕ ОСОБЕННОСТИ КУЛЬТУР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Яровая пшеница</w:t>
      </w:r>
      <w:r>
        <w:rPr>
          <w:sz w:val="28"/>
          <w:szCs w:val="28"/>
        </w:rPr>
        <w:t xml:space="preserve"> по отношению к теплу это холодостойкая культура умеренного климата. Для раннеспелых пшениц требуется сумма активных температур 1300-1550°С, а позднеспелых 1600-1650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о яровой пшеницы способно начать прорастание при температуре 0-2°С, а жизнеспособные всходы появляются при температуре почвы 4-5°С. Оптимальная температура почвы для прорастания зерна яровой пшеницы 12-15°С. В режиме этих температур всходы появляются через 6-7 дн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ходы яровой пшеницы в фазе 2-3 листьев очень холодостойки. Они способны переносить кратковременные заморозки (менее 4 часов) до -8 - -10°С, а в фазу шилец даже до -13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развитии устойчивость молодых растений к низким температурам и заморозкам заметно снижается. Уже в фазу начала кущения опасны заморозки -6°С. Они приводят к снижению урожайности растений. А во время цветения и начала налива зерна растения яровой пшеницы поражают заморозки -1 - -2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щение яровой пшеницы зависит не только от температуры, но и увлажнения почвы. Лучшие условия для кущения – температура почвы 10-12°С, в этом случае оно проходит до 26 дней. Более низкие температуры 10-5°С ускоряют процесс кущения до 11-14 дн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одуктивного кущения яровой пшеницы низкий от 1,1 до 2,2 побега на одно растение и связан с сортовыми особенностями и густотой посе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евая система яровой пшеницы слаборазвитая. В конце кущения она проникает в глубь первичными корешками до 50 см. С появлением 3-4 листьев начинается закладка вторичной корневой системы. Развитие ее зависит от увлажнения пахотного слоя. В сухие годы узел кущения развит слабо, а вторичная корневая система недоразви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гетативный период развития яровой пшеницы проходит при среднесуточной температуре воздуха 12-18°С, а генеративный требует различных температур: до молочной спелости -16-22°С, а созревания – 18-15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й особенностью сортов яровой пшеницы сибирской селекции является их способность вегетировать при резкой смене среднесуточных температур от 5 до 25°С. Самыми чувствительными к заморозкам и низким положительным температурам растения пшеницы в фазу цветения и молочной спелости. Снижение температуры ниже 12°С приводит к увеличению стерильной пыльцы, а 0- -2°С в молочную спелость и -2 - -4°С в тестообразную спелость снижается всхожесть семян до 20-40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не переносит высоких дневных температур. При 25°С и выше фотосинтез замедляется, а при 30°С он прекращается, наступает «простой» растения, в результате которого урожайность зерна снижается. Происходит детерминационный след, который определяет уровень снижения урожайности зер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ые температуры 38-40°С в течение 4-6 часов приводят к параличу устьиц и гибели растений яровой пшениц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кг абсолютно сухого вещества пшеницы зерносоломенной массы расходуется 3900-4100 ккал солнечной энерг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влаголюбивая культура. Потребность ее к влаге изменяется по фазам вегетации. Прорастание семян требует 50-60% воды от абсолютно сухой массы вещества. Потребность во влаге повышается от начала выхода в трубку до цветения, когда прекращается рост растений в высоту. С началом налива зерна наблюдается увеличение потребления влаги растением пшеницы и после чего в начале созревания потребность во влаге снижается до наступления полной (или твердой) спел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итический период (от выхода в трубку до цветения) потребление воды составляет до 60% от общего потребления. Транспирационный коэффициент мягкой пшеницы 415, а твердой – 406, наиболее благоприятной является для пшеницы влажность почвы 70-75% ПП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1 ц зерна пшеницы расходуется в среднем 8-12 мм продуктивной влаги. Для формирования единицы сухого вещества мягкой пшеницей расходуется во влажные годы 400, средние – 470 и засушливые – 500 единиц вла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очень чувствительна к запасам почвенной влаги в метровом слое почвы. При весеннем запасе в метровом слое 100 мм пшеница вегетирует плохо и дает минимальный урожай, а запас 60 мм приводит к гибели многих растений от засухи (самоизреживание посевов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ую требовательность предъявляет яровая пшеница к плодородию почвы. Лучшими почвами для нее считаются черноземы, каштановые, темно-серые и другие. Повторный посев яровой пшеницы резко снижает урожайность ее даже в случае использования минеральных удобр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ц зерна и соломы расходуется 3,5-4,5 кг азота, 0,8-1,2 кг фосфора и 1,7-2,7 кг калия. Ход потребления яровой пшеницей питательных веществ аналогичен потреблению растениями воды. Оптимальная кислотность почвенного раствора рН 6,0-7,5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ица – типичный самоопылитель, но не исключено перекрестное опыление. В благоприятные годы оно может составлять 8-25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лучше растет на длинном дне и рассеянном солнечном свете при пасмурной погоде. Период вегетации яровой пшеницы в Сибири в среднем составляет 75-115 дне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3.2. ХАРАКТЕРИСТИКА СОРТОВ (ГИБРИДОВ) КУЛЬТУРЫ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Новосибирская 15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Родословная: межсортовая ступенчатая гибридизация [(Безенчукская 98 х Иртышанка 10) х Тулунская 10] х Новосибирская 22. Включен в Госреестр по Уральскому (9) и Западно-Сибирскому (10) регионам. Рекомендован для возделывания в Алтайском крае, республике Алтай, Новосибирской, Тюменской и Курганской областях. Разновидность лютесценс. Куст полупрямостоячий. Соломина выполнена слабо, с сильным опушением верхнего узла. Флаговый лист с сильным восковым налетом. Колос цилиндрический, средней плотности, белый. Плечо прямое, средней ширины. Зубец короткий, прямой. Зерно яйцевидное, окрашенное, хохолок короткий. Масса 1000 зерен 34-36 г. Средняя урожайность в Западно-Сибирском регионе составила 25,8 ц/га, на уровне среднего стандарта. В Уральском регионе - 28,5 ц/га. В Новосибирской области урожайность колебалась от 28 до 38 ц/га, прибавка к стандарту Новосибирская 22 - от 1 до 3 ц/га. В Курганской области при урожайности от 33 ц/га до 40 ц/га, прибавка к ультраскороспелому сорту Фора составила от 1 до 3 ц/га. Максимальная урожайность 51 ц/га получена в 2001 г. в Новосибирской области. Раннеспелый, вегетационный период 75-83 дня, созревает на 3-9 дней раньше районированных сортов. Устойчив к полеганию. Среднезасухоустойчив. Хлебопекарные качества отличные. Сильная пшеница. Умеренно восприимчив к твердой головне. Сильновосприимчив к бурой и стеблевой ржавчинам, к мучнистой росе.</w:t>
      </w:r>
    </w:p>
    <w:p>
      <w:pPr>
        <w:pStyle w:val="TextBodyIndent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Новосибирская 29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Родословная: ППГ - 38// "Б" (Мексика) х Новосибирская 22. Включен в Госреестр по Западно-Сибирскому (10) региону. Рекомендован для возделывания в Алтайском крае, Кемеровской и Новосибирской областях. Разновидность лютесценс. Куст полупрямостоячий. Соломина выполнена слабо, с сильным восковым налетом на верхнем междоузлии и сильным опушением верхнего узла. Флаговый лист со средним - сильным восковым налетом на влагалище. Колос цилиндрический, рыхлый - средний, белый. Плечо прямое, средней ширины. Зубец короткий, прямой. Зерно удлиненное, окрашенное, хохолок длинный. Масса 1000 зерен 36-43 г. Средняя урожайность в Западно-Сибирском регионе составила 27 ц/га, на 1 ц/га выше среднего стандарта. На ГСУ Новосибирской области урожайность колебалась от 35 до 40 ц/га, прибавка к стандарту Новосибирская 22 составила 5-7 ц/га. Максимальная урожайность 54 ц/га получена в 2001 г. в Тюменской области. Среднеранний, вегетационный период 80-90 дней, созревает одновременно со стандартными сортами или на 2-3 дня раньше. Устойчив к полеганию, превышает по этому показателю стандарты на 0,5-1,0 балла. Среднезасухоустойчив. Хлебопекарные качества хорошие. Ценная пшеница. Восприимчив к твердой головне и стеблевой ржавчине. Сильновосприимчив к бурой ржавчине, мучнистой росе и септориозу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Памяти Вавенкова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Родословная: Новосибирская 29 х {[(Funello - Италия х Бирюсинка) х ЛА-296] х Тулунская 12}. Включен в Госреестр по Западно-Сибирскому (10) и Восточно-Сибирскому (11) регионам. Рекомендован для возделывания в Северной лесостепи низменности Новосибирской области, Подтайге низменности и Подтайге предгорий Новосибирской области и Красноярского края, Канско-Красноярской лесостепи и Республике Тыва. Разновидность лютесценс. Куст полупрямостоячий. Cоломина выполнена слабо. Восковой налет на верхнем междоузлии соломины и влагалище флагового листа средний - сильный. Колос пирамидальный, средней плотности. Плечо прямое - приподнятое, широкое. Зубец прямой, короткий. Зерновка окрашенная. Масса 1000 зерен 34-39 г. Средняя урожайность в Западно-Сибирском регионе составила 19 ц/га - на уровне среднего стандарта; в Восточно-Сибирском регионе - 24,0 ц/га, на 1 ц/га выше среднего стандарта. Урожайность в Новосибирской области и Красноярском крае колебалась от 17 до 31 ц/га, а прибавка к стандартам Тулунская 12 и Памяти Азиева составила 2-3 ц/га. Среднеранний, вегетационный период 72-85 дней, cозревает одновременно с сортом Тулунская 12. Устойчивость к полеганию высокая. Имеет отличные хлебопекарные качества - сильная пшеница. Умеренно устойчив к пыльной головне. Восприимчив к твердой головне, мучнистой росе; сильновосприимчив к бурой ржавчине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4. АГРОТЕХНИЧЕСКИЕ МЕРОПРИЯТИЯ ПО ВОЗДЕЛЫВАНИЮ КУЛЬТУРЫ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4.1. ПРОГРАММИРОВАНИЕ УРОЖАЙНОСТИ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водим расчеты по программированию урожайности с использованием формул по лимитирующим факторам. Так, как в большинстве земледельческих районах Сибири лимитирующим фактором является влага, урожайность рассчитывается по влагообеспеченности.  </w:t>
      </w:r>
    </w:p>
    <w:p>
      <w:pPr>
        <w:pStyle w:val="TextBodyIndent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чет действительно возможной урожайности абсолютно сухого вещества биомассы культуры (ДВУ) проводят по формуле: </w:t>
      </w:r>
    </w:p>
    <w:p>
      <w:pPr>
        <w:pStyle w:val="TextBodyIndent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В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w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8"/>
        </w:rPr>
        <w:t>= ц/га; где</w:t>
      </w:r>
    </w:p>
    <w:p>
      <w:pPr>
        <w:pStyle w:val="TextBodyIndent"/>
        <w:rPr>
          <w:szCs w:val="28"/>
        </w:rPr>
      </w:pPr>
      <w:r>
        <w:rPr>
          <w:szCs w:val="28"/>
        </w:rPr>
        <w:t>ДВУ – действительно возможная урожайность по влагообеспеченности посевов, ц/га;</w:t>
      </w:r>
    </w:p>
    <w:p>
      <w:pPr>
        <w:pStyle w:val="TextBodyIndent"/>
        <w:rPr>
          <w:szCs w:val="28"/>
        </w:rPr>
      </w:pPr>
      <w:r>
        <w:rPr>
          <w:szCs w:val="28"/>
        </w:rPr>
        <w:t>К</w:t>
      </w:r>
      <w:r>
        <w:rPr>
          <w:szCs w:val="28"/>
          <w:lang w:val="en-US"/>
        </w:rPr>
        <w:t>m</w:t>
      </w:r>
      <w:r>
        <w:rPr>
          <w:szCs w:val="28"/>
        </w:rPr>
        <w:t xml:space="preserve"> – коэффициент хозяйственной эффективности при стандартной влажности.</w:t>
      </w:r>
    </w:p>
    <w:p>
      <w:pPr>
        <w:pStyle w:val="TextBodyIndent"/>
        <w:rPr>
          <w:szCs w:val="28"/>
        </w:rPr>
      </w:pPr>
      <w:r>
        <w:rPr>
          <w:szCs w:val="28"/>
        </w:rPr>
        <w:t>W – запасы продуктивной влаги в метровом слое почвы к началу вегетации яровых,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- коэффициент использования продуктивной почвенной влаги (0,80-0,85);</w:t>
      </w:r>
    </w:p>
    <w:p>
      <w:pPr>
        <w:pStyle w:val="TextBodyIndent"/>
        <w:rPr>
          <w:szCs w:val="28"/>
        </w:rPr>
      </w:pPr>
      <w:r>
        <w:rPr>
          <w:szCs w:val="28"/>
        </w:rPr>
        <w:t>Р – сумма осадков за период вегетации культуры,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эффициент использования влаги осадков посевами (0,7-0,6). На склоновых землях и почвах с повышенной испаряемостью и легким гранулометрическим составом следует брать коэффициент 0,6, а на остальных 0,7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W  –  коэффициент водопотребления культуры (транспирация + испарение с поверхности почвы)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 = 0,530(215*0,80)+(180*0,7)/480 * 100 = 45,2 ц/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ее производится перерасчет урожайности  абсолютно сухого вещества  биомассы на основную продукцию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ст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  <w:szCs w:val="28"/>
        </w:rPr>
        <w:t>; где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осн. прод. – урожайность основной продукции, ц/га;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ДВУ – действительно возможная урожайность по влагообеспеченности посевов, ц/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ст – стандартная влажность, 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– сумма частей основной и побочной продук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Перерасчет урожайности ячменя  абсолютно сухого вещества  биомассы на основную продукци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У осн.прод. = 100*45,2/(100-14)*2,2 = 23,8ц/г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4.2. РАЗМЕЩЕНИЕ КУЛЬТУРЫ В СЕВООБОРОТ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евооборотом называют научное обоснование чередований сельско-хозяйственных культур и чистого пара на полях и во времени. Севооборот - это основа агроэкономических мероприятий, системы обработки почвы и удобрения, защиты почв от водной и ветровой эрозии, защита посевов от сорняков, вредителей и вызываемых ими болезней. Влияние севооборота многообразно, распространяется на все стороны жизни растений и процессы в почв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>Предшественник - это сельскохозяйственная культура или пар, за</w:t>
        <w:softHyphen/>
        <w:t>нимавшие данное поле в предыдущем году. Лучшим предшественником для сельскохозяйственных культур являются чистые пары. Во время обра</w:t>
        <w:softHyphen/>
        <w:t>ботки такого поля увеличивается минерализация о</w:t>
      </w:r>
      <w:r>
        <w:rPr>
          <w:sz w:val="28"/>
          <w:szCs w:val="28"/>
          <w:u w:val="single"/>
          <w:lang w:bidi="he-IL"/>
        </w:rPr>
        <w:t>рганичес</w:t>
      </w:r>
      <w:r>
        <w:rPr>
          <w:sz w:val="28"/>
          <w:szCs w:val="28"/>
          <w:lang w:bidi="he-IL"/>
        </w:rPr>
        <w:t>ких веществ и удобр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Хорошим предшественникам для сельскохозяйственных культур являются бобовые многолетние травы и их смеси со злаковыми. Прекрасными предшественниками служат и пропашные культуры - кукуруза, под</w:t>
        <w:softHyphen/>
        <w:t xml:space="preserve">солнечник, картофель, сорго и др. Они очищают почву от сорняк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he-IL"/>
        </w:rPr>
        <w:t>Зернобобовые не пропашные культуры накапливают азот и оставля</w:t>
        <w:softHyphen/>
        <w:t>ют в почве органическое вещество. Для яровых и других не бобовых болезни и вредители бобовых культур не опасны, поэтому они являются достаточно хорошими предшественниками, особенно горо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ерновые и крупяные культуры как предшественники не одинаковые, их оценка зависит от предыдущей культуры, агротехники, применения удобрений. Яровая пшеница, посеянная по чистому пару, бобовым многолетним травам и пропашным культурам является удовлетворительным предшественником для пропашных, технических и повторных посевов зерновы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еречень культур с указанием их чередования называется схемой севооборота. Период, в течении которого культуры и пар проходит через каждое поле в последовательности, установленной схемой называется ротацией севообор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ип: полево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ид: зернопаров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ый па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шен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летние трав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шениц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ес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отличается от других культур высокой потребностью в элементах минерального питания. Ее корневая система сравнительно слабо развита (объем корней в три раза меньше, чем у овса) и обладает очень слабой усвояющей способностью. </w:t>
      </w:r>
    </w:p>
    <w:p>
      <w:pPr>
        <w:pStyle w:val="Style9"/>
        <w:spacing w:lineRule="auto" w:line="360"/>
        <w:rPr/>
      </w:pPr>
      <w:r>
        <w:rPr>
          <w:sz w:val="28"/>
          <w:szCs w:val="28"/>
        </w:rPr>
        <w:t xml:space="preserve">Яровая пшеница также больше других культур страдает от недостатка влаги, сорных растений. У нее самый низкий показатель кустистости и очень высокие требования к физическому состоянию почвы. Лучшие предшественники для яровой пшеницы: чистый пар, кулисный удобренный органическими и минеральными удобрениями, пар сидеральный, сидерально-отвальный донниковый пар, клеверный пар, ранний картофель, рано убираемые силосные и озимые культуры. Высокие урожаи можно получить по пшенице, размещая ее после чистых и удобренных полей кукурузы на силос, гороха, многолетних бобовых трав с коротким периодом жизни (2-3 года), горохо-овсяной смеси на сено, целинным и залежным землям. В районах развитых свеклосеянием и другими корнеплодными культурами яровая пшеница способна давать урожаи на уровне паровых предшественников. </w:t>
      </w:r>
    </w:p>
    <w:p>
      <w:pPr>
        <w:pStyle w:val="Style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торым хлебом после пара и в бессменных посевах яровая пшеница уступает по урожайности другим культурам и плохо использует вносимые минеральные удобрения. Нельзя отводить под пшеницу поля, почвы которых сильно инокулированы конидиями корневых гнилей, запыреены, и поля с плохой заделкой стерни в почву или поверхность покрыта другими растительными остатками. </w:t>
      </w:r>
    </w:p>
    <w:p>
      <w:pPr>
        <w:pStyle w:val="Style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ровая пшеница плохо растет на бесструктурных, комковатых и заплывающих почвах, которые образуют плотную корку после дождей. В большинстве случаев яровую пшеницу лучше размещать в коротко ротационных севооборотах (4-6 польных). </w:t>
      </w:r>
    </w:p>
    <w:p>
      <w:pPr>
        <w:pStyle w:val="Style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4.3. СИСТЕМА ОБРАБОТКИ ПОЧВЫ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обработки почвы – сохранение и накопление влаги осадков и максимальное уничтожение сорняков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епной зоне применяют безотвальную систему обработки почвы, которая предотвращает ветровую эрозию и больше накапливает продуктивной влаги в метровом слое почвы. Поле чистого пара при этом поле уборки предшествующей культуры культивируют КПШ-5, КПШ-9 на глубину до 14 см с сохранением до 80% стерни на поверхности почвы. Засоренные овсюгом поля обрабатывают игольчатой бороной на глубину 4-5 см для лучшей заделки семянок в почву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бири, Урале, в Поволжье и других регионах, где достаточно влаги осадков, а ветровая эрозия не носит угрожающих размеров, проводят традиционную отвальную вспашку плугами ПЛН-4-35, ПЛН-5-35, ПЛН-6-35, ПТК-9-35, ПН-8-35 на глубину от 20 до 27 см, а обработку плоскорезами увеличивают по глубине рыхления до 20-22 см и более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проявляется сильная эрозия, применяют полосную вспашку, оставляя стерневые полосы 25-100 м поперек господствующих ветров, а на паровых полях высевают кулисы (1-2 строчные) через 8-12 м. Весной на стерневых фонах проводят обработку БИГ-3А, а затем по мере появления сорных растений их уничтожают в послойной обработке культиватора КПШ-9 КПС-4 КТС-10-02, глубина обработки не менее 8-10 см. Пары, засоренные пыреем, обрабатывают тяжелыми культиваторами КПЭ-3,8 на глубину до 16 см. Орудие ОПГ-3-5 оборудуют специальными вычесывателями для пырея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механических обработок пара сокращают за счет использования гербицидов как наземных, так и почвенных. Это позволяет избежать потери влаги и эффективнее уничтожить всходы сорных растений. Осенью перед наступлением холодов пары обрабатывают культиваторами КПГ-250А, КПГ-2-150 на глубину до 27 см, что позволяет лучше накопить в глубоких слоях почвы продуктивной влаги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яровую пшеницу по непаровым предшественникам поле в степной зоне обрабатывают плоскорезами КПШ-9 на глубину от 12-25 см а лесостепной зоне проводят зяблевую вспашку ПТК-9-35 или ПН-8-35 на глубину пахотного слоя до 25-27 см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перед посевом яровой пшеницы очень важно своевременно проводить закрытие влаги зубовыми или игольчатыми боронами. Верхний слой должен быть рыхлым на глубину 5-7 см. Для этого в районах, где нет явного проявления эрозии в зимнее время, зябь пашут без борон с оставлением гребней, которые при таянии снега лучше удерживают влагу от стекания, а при подсыхании легко разрушаются тяжелыми боронами, образуя мульчирующий слой почвы не менее 5 см, который прерывает испарение влаги глубоких слоев. В борьбе за сохранение влаги могут использоваться другие орудия, чем зубовая борона. Например, в сухостепной зоне, где основная обработка проводится с тщательным выравниванием поля под зиму, используют для закрытия влаги пружинные бороны, культиваторы или лущильники с боронами, кольчато-шпоровыми катками и т.д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чень сухих условиях осуществляют прямой посев комплексными агрегатами – сеялками, которые за один проход осуществляет до 6-8 операций. Во всех случаях под пшеницу требуется тщательная предпосевная обработка. Она зависит от условий, типа почв и проводится с применением лущильников ЛДГ-10, ЛДТ-15, культиваторами КПС-4. КПШ-5, КПШ-9 ил фрезерными культиваторами, РВК-3,6 или 5-4, ВИП-5,6 и т.д. 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евная обработка создает для семян «плотное ложе» и мягкое, хорошо выровненное «одеяло», а в пахотном и подпахотном слое хорошо сохраняется влага. Практикой подтверждено значение оптимальных сроков посева по свежее обработанной почве.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4.4. СИСТЕМА УДОБРЕНИЙ</w:t>
      </w:r>
    </w:p>
    <w:p>
      <w:pPr>
        <w:pStyle w:val="TextBodyIndent"/>
        <w:rPr>
          <w:szCs w:val="28"/>
        </w:rPr>
      </w:pPr>
      <w:r>
        <w:rPr>
          <w:szCs w:val="28"/>
        </w:rPr>
        <w:t>В системе агрохимической службы принят нормативный метод расчета доз удобрений на планируемую урожайность полевых культур.</w:t>
      </w:r>
    </w:p>
    <w:p>
      <w:pPr>
        <w:pStyle w:val="TextBodyIndent"/>
        <w:rPr>
          <w:szCs w:val="28"/>
        </w:rPr>
      </w:pPr>
      <w:r>
        <w:rPr>
          <w:szCs w:val="28"/>
        </w:rPr>
        <w:t>Дозу элементов питания устанавливают по формуле:</w:t>
      </w:r>
    </w:p>
    <w:p>
      <w:pPr>
        <w:pStyle w:val="TextBodyIndent"/>
        <w:rPr/>
      </w:pPr>
      <w:r>
        <w:rPr>
          <w:szCs w:val="28"/>
        </w:rPr>
        <w:t>Д = У</w:t>
      </w:r>
      <w:r>
        <w:rPr>
          <w:szCs w:val="28"/>
          <w:vertAlign w:val="subscript"/>
        </w:rPr>
        <w:t xml:space="preserve">п </w:t>
      </w:r>
      <w:r>
        <w:rPr>
          <w:szCs w:val="28"/>
        </w:rPr>
        <w:t>* Н *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К</w:t>
      </w:r>
      <w:r>
        <w:rPr>
          <w:szCs w:val="28"/>
          <w:vertAlign w:val="subscript"/>
        </w:rPr>
        <w:t xml:space="preserve">2  </w:t>
      </w:r>
      <w:r>
        <w:rPr>
          <w:szCs w:val="28"/>
        </w:rPr>
        <w:t>= кг/га;  где</w:t>
      </w:r>
    </w:p>
    <w:p>
      <w:pPr>
        <w:pStyle w:val="TextBodyIndent"/>
        <w:rPr>
          <w:szCs w:val="28"/>
        </w:rPr>
      </w:pPr>
      <w:r>
        <w:rPr>
          <w:szCs w:val="28"/>
        </w:rPr>
        <w:t>Д - доза NРK на планируемую урожайность кг/га;</w:t>
      </w:r>
    </w:p>
    <w:p>
      <w:pPr>
        <w:pStyle w:val="TextBodyIndent"/>
        <w:rPr/>
      </w:pPr>
      <w:r>
        <w:rPr>
          <w:szCs w:val="28"/>
        </w:rPr>
        <w:t>У</w:t>
      </w:r>
      <w:r>
        <w:rPr>
          <w:szCs w:val="28"/>
          <w:vertAlign w:val="subscript"/>
        </w:rPr>
        <w:t xml:space="preserve">п  </w:t>
      </w:r>
      <w:r>
        <w:rPr>
          <w:szCs w:val="28"/>
        </w:rPr>
        <w:t>- планируемая урожайность, ц/г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 - норматив затрат NРK на 1 ц основной и побочной продукции, кг </w:t>
      </w:r>
    </w:p>
    <w:p>
      <w:pPr>
        <w:pStyle w:val="TextBodyIndent"/>
        <w:rPr/>
      </w:pP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оэффициент обеспеченности почв питательными веществами;</w:t>
      </w:r>
    </w:p>
    <w:p>
      <w:pPr>
        <w:pStyle w:val="TextBodyIndent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- поправочный коэффициент на содержание влаги в метровом слое почвы. </w:t>
      </w:r>
    </w:p>
    <w:p>
      <w:pPr>
        <w:pStyle w:val="TextBodyIndent"/>
        <w:rPr/>
      </w:pPr>
      <w:r>
        <w:rPr>
          <w:szCs w:val="28"/>
        </w:rPr>
        <w:t>Расчет проводится по каждому элементу питания N-NО</w:t>
      </w:r>
      <w:r>
        <w:rPr>
          <w:szCs w:val="28"/>
          <w:vertAlign w:val="subscript"/>
        </w:rPr>
        <w:t>3</w:t>
      </w:r>
      <w:r>
        <w:rPr>
          <w:szCs w:val="28"/>
        </w:rPr>
        <w:t>, Р</w:t>
      </w:r>
      <w:r>
        <w:rPr>
          <w:szCs w:val="28"/>
          <w:vertAlign w:val="subscript"/>
        </w:rPr>
        <w:t>2</w:t>
      </w:r>
      <w:r>
        <w:rPr>
          <w:szCs w:val="28"/>
        </w:rPr>
        <w:t>О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и К</w:t>
      </w:r>
      <w:r>
        <w:rPr>
          <w:szCs w:val="28"/>
          <w:vertAlign w:val="subscript"/>
        </w:rPr>
        <w:t>2</w:t>
      </w:r>
      <w:r>
        <w:rPr>
          <w:szCs w:val="28"/>
        </w:rPr>
        <w:t>О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к дозам удобрений для зерновых, пропашных и трав приведен в приложении 8. </w:t>
      </w:r>
    </w:p>
    <w:p>
      <w:pPr>
        <w:pStyle w:val="TextBodyIndent"/>
        <w:rPr/>
      </w:pPr>
      <w:r>
        <w:rPr>
          <w:szCs w:val="28"/>
        </w:rPr>
        <w:t>Для оценки обеспеченности почв  N-NО</w:t>
      </w:r>
      <w:r>
        <w:rPr>
          <w:szCs w:val="28"/>
          <w:vertAlign w:val="subscript"/>
        </w:rPr>
        <w:t>3</w:t>
      </w:r>
      <w:r>
        <w:rPr>
          <w:szCs w:val="28"/>
        </w:rPr>
        <w:t>, Р</w:t>
      </w:r>
      <w:r>
        <w:rPr>
          <w:szCs w:val="28"/>
          <w:vertAlign w:val="subscript"/>
        </w:rPr>
        <w:t>2</w:t>
      </w:r>
      <w:r>
        <w:rPr>
          <w:szCs w:val="28"/>
        </w:rPr>
        <w:t>О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и К</w:t>
      </w:r>
      <w:r>
        <w:rPr>
          <w:szCs w:val="28"/>
          <w:vertAlign w:val="subscript"/>
        </w:rPr>
        <w:t>2</w:t>
      </w:r>
      <w:r>
        <w:rPr>
          <w:szCs w:val="28"/>
        </w:rPr>
        <w:t>О следует воспользоваться приложениями 9 и 10.</w:t>
      </w:r>
    </w:p>
    <w:p>
      <w:pPr>
        <w:pStyle w:val="TextBodyIndent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на содержание доступной влаги  в метровом слое почв перед посевом : при 100-130 мм равен 0,9; при 130-150 мм – 1,0;  при 160-200 мм – 1,1; при 200-250 мм – 1,2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Д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NO</w:t>
      </w:r>
      <w:r>
        <w:rPr>
          <w:sz w:val="20"/>
        </w:rPr>
        <w:t>3</w:t>
      </w:r>
      <w:r>
        <w:rPr>
          <w:szCs w:val="28"/>
        </w:rPr>
        <w:t>)=29,1*3,0*0,8*1,1=76.8</w:t>
      </w:r>
    </w:p>
    <w:p>
      <w:pPr>
        <w:pStyle w:val="TextBodyIndent"/>
        <w:rPr/>
      </w:pPr>
      <w:r>
        <w:rPr>
          <w:szCs w:val="28"/>
        </w:rPr>
        <w:t>Д(</w:t>
      </w:r>
      <w:r>
        <w:rPr>
          <w:szCs w:val="28"/>
          <w:lang w:val="en-US"/>
        </w:rPr>
        <w:t>P</w:t>
      </w:r>
      <w:r>
        <w:rPr>
          <w:sz w:val="20"/>
        </w:rPr>
        <w:t>2</w:t>
      </w:r>
      <w:r>
        <w:rPr>
          <w:szCs w:val="28"/>
          <w:lang w:val="en-US"/>
        </w:rPr>
        <w:t>O</w:t>
      </w:r>
      <w:r>
        <w:rPr>
          <w:sz w:val="20"/>
        </w:rPr>
        <w:t>5</w:t>
      </w:r>
      <w:r>
        <w:rPr>
          <w:szCs w:val="28"/>
        </w:rPr>
        <w:t>)=29,1*3,5*1*1,1=112,03</w:t>
      </w:r>
    </w:p>
    <w:p>
      <w:pPr>
        <w:pStyle w:val="TextBodyIndent"/>
        <w:rPr>
          <w:szCs w:val="28"/>
        </w:rPr>
      </w:pPr>
      <w:r>
        <w:rPr>
          <w:szCs w:val="28"/>
        </w:rPr>
        <w:t>Д(К</w:t>
      </w:r>
      <w:r>
        <w:rPr>
          <w:sz w:val="20"/>
        </w:rPr>
        <w:t>2</w:t>
      </w:r>
      <w:r>
        <w:rPr>
          <w:szCs w:val="28"/>
        </w:rPr>
        <w:t>О)=29,1*2,7*0,6*1,1=51,8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 учетом запланированной урожайности, запасов питательных веществ в почве, коэффициентов их использования из почвы и из минеральных удобрений необходимо рассчитать дозы внесения туков по формуле: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</w:t>
      </w:r>
      <w:r>
        <w:rPr>
          <w:szCs w:val="28"/>
        </w:rPr>
        <w:t>где</w:t>
      </w:r>
    </w:p>
    <w:p>
      <w:pPr>
        <w:pStyle w:val="TextBodyIndent"/>
        <w:rPr>
          <w:szCs w:val="28"/>
        </w:rPr>
      </w:pPr>
      <w:r>
        <w:rPr>
          <w:szCs w:val="28"/>
        </w:rPr>
        <w:t>В - вынос элементов минерального питания с программируемой урожайностью, кг/га (приложение 11);</w:t>
      </w:r>
    </w:p>
    <w:p>
      <w:pPr>
        <w:pStyle w:val="TextBodyIndent"/>
        <w:rPr>
          <w:szCs w:val="28"/>
        </w:rPr>
      </w:pPr>
      <w:r>
        <w:rPr>
          <w:szCs w:val="28"/>
        </w:rPr>
        <w:t>П – содержание доступного питательного вещества в почве, кг/га;</w:t>
      </w:r>
    </w:p>
    <w:p>
      <w:pPr>
        <w:pStyle w:val="TextBodyIndent"/>
        <w:rPr>
          <w:szCs w:val="28"/>
        </w:rPr>
      </w:pPr>
      <w:r>
        <w:rPr>
          <w:szCs w:val="28"/>
        </w:rPr>
        <w:t>Кп – коэффициент использования питательного вещества растениями из почвы,  % (приложение 12);</w:t>
      </w:r>
    </w:p>
    <w:p>
      <w:pPr>
        <w:pStyle w:val="TextBodyIndent"/>
        <w:rPr>
          <w:szCs w:val="28"/>
        </w:rPr>
      </w:pPr>
      <w:r>
        <w:rPr>
          <w:szCs w:val="28"/>
        </w:rPr>
        <w:t>Ку – коэффициент использования питательного вещества растениями из удобрений, % (приложение 13);</w:t>
      </w:r>
    </w:p>
    <w:p>
      <w:pPr>
        <w:pStyle w:val="TextBodyIndent"/>
        <w:rPr>
          <w:szCs w:val="28"/>
        </w:rPr>
      </w:pPr>
      <w:r>
        <w:rPr>
          <w:szCs w:val="28"/>
        </w:rPr>
        <w:t>Су – содержание питательного вещества в используемом удобрении, % (приложение 14).</w:t>
      </w:r>
    </w:p>
    <w:p>
      <w:pPr>
        <w:pStyle w:val="TextBodyIndent"/>
        <w:rPr>
          <w:szCs w:val="28"/>
        </w:rPr>
      </w:pPr>
      <w:r>
        <w:rPr>
          <w:szCs w:val="28"/>
        </w:rPr>
        <w:t>100 – перевод данных в ц/г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считываем дозы внесения азотных удобрений (туков)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качестве азотного удобрения берём аммиачная селитру </w:t>
      </w:r>
      <w:r>
        <w:rPr>
          <w:sz w:val="28"/>
          <w:szCs w:val="28"/>
          <w:lang w:val="en-US"/>
        </w:rPr>
        <w:t>NH</w:t>
      </w:r>
      <w:r>
        <w:rPr>
          <w:sz w:val="16"/>
          <w:szCs w:val="16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содержание д.в. 34,5%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*(37-78*0.25)/55*34,5 =1750/897,5  = 0,9 ц/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ссчитываем дозы внесения фосфорных удобрений (туков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качестве фосфорного удобрения берем фосфоритную муку С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держание д.в. 25 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00*(13,7-92*0,1)/25*25 = 450/625 = 0,7 ц/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Рассчитываем дозы внесение калийных удобрений (туков)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качестве калийного удобрения берём хлористый калий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, содержание д.в. 62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00*(24.7-118*0,12)/50*62 = 1054/3100 = 0,3 ц/г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анные по выносу и использованию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на планируемую урожайность полевых культур заносит в таблицу 5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Таблица 5 - Расчетные нормы NPK под программируемую урожайность полевых культур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502"/>
        <w:gridCol w:w="1418"/>
        <w:gridCol w:w="1559"/>
        <w:gridCol w:w="2089"/>
      </w:tblGrid>
      <w:tr>
        <w:trPr>
          <w:trHeight w:val="270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, ц/га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рмы NРК, кг/г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рма навоза, т/га</w:t>
            </w:r>
          </w:p>
        </w:tc>
      </w:tr>
      <w:tr>
        <w:trPr>
          <w:trHeight w:val="210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N-NО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О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О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ше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 основе данных таблицы 5 приводятся способы внесения туков в таблице 6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Таблица 6 - Способы внесения туков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985"/>
        <w:gridCol w:w="1676"/>
        <w:gridCol w:w="19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посевн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ядково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корм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оки вне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ен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н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рмы, кг/га д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N-NО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О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особы вне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 зяб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 культивац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4.5. РАСЧЕТ ВЕСОВОЙ НОРМЫ ВЫСЕВА</w:t>
      </w:r>
    </w:p>
    <w:p>
      <w:pPr>
        <w:pStyle w:val="TextBodyIndent"/>
        <w:rPr>
          <w:szCs w:val="28"/>
        </w:rPr>
      </w:pPr>
      <w:r>
        <w:rPr>
          <w:szCs w:val="28"/>
        </w:rPr>
        <w:t>Определение весовой нормы для формирования оптимальной густоты проводится для кустящихся, не кустящихся и мелкосемянных растений.</w:t>
      </w:r>
    </w:p>
    <w:p>
      <w:pPr>
        <w:pStyle w:val="TextBodyIndent"/>
        <w:rPr/>
      </w:pPr>
      <w:r>
        <w:rPr>
          <w:szCs w:val="28"/>
        </w:rPr>
        <w:t xml:space="preserve">Норму высева для </w:t>
      </w:r>
      <w:r>
        <w:rPr>
          <w:b/>
          <w:szCs w:val="28"/>
        </w:rPr>
        <w:t>зерновых</w:t>
      </w:r>
      <w:r>
        <w:rPr>
          <w:szCs w:val="28"/>
        </w:rPr>
        <w:t xml:space="preserve"> рассчитывают по формуле Николаева:</w:t>
      </w:r>
    </w:p>
    <w:p>
      <w:pPr>
        <w:pStyle w:val="TextBodyIndent"/>
        <w:jc w:val="center"/>
        <w:rPr/>
      </w:pP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TextBodyIndent"/>
        <w:rPr>
          <w:szCs w:val="28"/>
        </w:rPr>
      </w:pPr>
      <w:r>
        <w:rPr>
          <w:szCs w:val="28"/>
        </w:rPr>
        <w:t>НВ – фактическая норма высева для данной культуры, кг/га;</w:t>
      </w:r>
    </w:p>
    <w:p>
      <w:pPr>
        <w:pStyle w:val="TextBodyIndent"/>
        <w:ind w:firstLine="709"/>
        <w:rPr/>
      </w:pPr>
      <w:r>
        <w:rPr>
          <w:szCs w:val="28"/>
        </w:rPr>
        <w:t xml:space="preserve">К – рекомендуемая числовая норма высева,  млн/га всхожих зерен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vertAlign w:val="subscript"/>
        </w:rPr>
        <w:t xml:space="preserve">1000  –  </w:t>
      </w:r>
      <w:r>
        <w:rPr>
          <w:szCs w:val="28"/>
        </w:rPr>
        <w:t xml:space="preserve">масса 1000 зерен, г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Г – посевная годность, %. Поправочный коэффициент, который находится как произведение чистоты семян и лабораторной всхожести деленное на 100. Посевная годность рассчитывается только для кондиционных семян отвечающих требованиям ГОСТа. Для расчета ПГ описываемой культуры требуемую чистоту и всхожесть следует брать из ГОСТа на сортовые и посевные качества сельскохозяйственных растений от 1 января 2006 г. 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лажность-92%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Чистота семян-97%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-4,5млн/га всхожих зерен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</w:t>
      </w:r>
      <w:r>
        <w:rPr>
          <w:sz w:val="20"/>
        </w:rPr>
        <w:t>1000</w:t>
      </w:r>
      <w:r>
        <w:rPr>
          <w:szCs w:val="28"/>
        </w:rPr>
        <w:t>-35г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Г-92*97/100=89,24%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В=4,5*35*100/89,24=176,5 кг/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szCs w:val="28"/>
        </w:rPr>
        <w:t>4.6. ПОДГОТОВКА СЕМЯН К ПОСЕВУ</w:t>
      </w:r>
    </w:p>
    <w:p>
      <w:pPr>
        <w:pStyle w:val="TextBodyIndent"/>
        <w:rPr>
          <w:szCs w:val="28"/>
        </w:rPr>
      </w:pPr>
      <w:r>
        <w:rPr>
          <w:szCs w:val="28"/>
        </w:rPr>
        <w:t>Для посева используют семена, относящиеся к средней фракции и крупной. Разделение по фракциям производится после очистки и сушки при вторичной подработке. Данные заносятся в таблицу 7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Таблица 7 - Подготовка семян к посеву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38"/>
        <w:gridCol w:w="25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удия и машин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паратов и доз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ень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PETKUS К541    SUPER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б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здушно- тепловой обогр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3-7 дней до пос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ционарная сушилка активного вентилиров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тивное вентил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ень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2хА1-ДСП-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ind w:left="0" w:right="450" w:hanging="0"/>
              <w:jc w:val="left"/>
              <w:rPr/>
            </w:pPr>
            <w:r>
              <w:rPr>
                <w:sz w:val="28"/>
                <w:szCs w:val="28"/>
              </w:rPr>
              <w:t>2-3ч при температуре около 50º С</w:t>
            </w:r>
          </w:p>
        </w:tc>
      </w:tr>
      <w:tr>
        <w:trPr>
          <w:trHeight w:val="3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равливание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3-5 дней до пос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С-10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тавакс 75%с.п. (2,5 - 3 кг/т), расход воды 10л/т</w:t>
            </w:r>
          </w:p>
        </w:tc>
      </w:tr>
      <w:tr>
        <w:trPr>
          <w:trHeight w:val="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ind w:left="0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/>
              <w:ind w:left="0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ообразователь (10--15 л на 1 т)</w:t>
            </w:r>
          </w:p>
        </w:tc>
      </w:tr>
    </w:tbl>
    <w:p>
      <w:pPr>
        <w:pStyle w:val="Style9"/>
        <w:spacing w:lineRule="auto" w:line="360"/>
        <w:ind w:left="0" w:right="4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повышении энергии прорастания и всхожести семян яровой пшеницы (особенно в районах Сибири, где они не всегда успевают пройти послеуборочное дозревание) имеет сушка с активным вентилированием в течение 2...3 ч при температуре теплоносителя до </w:t>
      </w:r>
    </w:p>
    <w:p>
      <w:pPr>
        <w:pStyle w:val="Style9"/>
        <w:spacing w:lineRule="auto" w:line="360"/>
        <w:ind w:left="0" w:right="45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 °С.</w:t>
      </w:r>
    </w:p>
    <w:p>
      <w:pPr>
        <w:pStyle w:val="Style9"/>
        <w:spacing w:lineRule="auto" w:line="360"/>
        <w:ind w:left="0" w:right="450" w:hanging="0"/>
        <w:jc w:val="left"/>
        <w:rPr>
          <w:sz w:val="28"/>
          <w:szCs w:val="28"/>
        </w:rPr>
      </w:pPr>
      <w:r>
        <w:rPr>
          <w:sz w:val="28"/>
          <w:szCs w:val="28"/>
        </w:rPr>
        <w:t>Для обеззараживания семян от возбудителей болезней, передающихся через семена (корневые гнили, твердая головня и др.), проводят их протравливание с увлажнением препаратом «Витавакс».</w:t>
      </w:r>
    </w:p>
    <w:p>
      <w:pPr>
        <w:pStyle w:val="Style9"/>
        <w:spacing w:lineRule="auto" w:line="360"/>
        <w:ind w:left="0" w:right="4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 протравливании семян необходимо учитывать, что отклонение фактического расхода протравителя от заданной нормы должно быть не более 3 %, покрытие поверхности семян при протравлении с пленкообразователями не менее 80 %; увеличение влажности семян после протравливания с увлажнением не более 1 % </w:t>
      </w:r>
    </w:p>
    <w:p>
      <w:pPr>
        <w:pStyle w:val="Style9"/>
        <w:spacing w:lineRule="auto" w:line="360"/>
        <w:ind w:left="2160" w:right="45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left="2160" w:right="450" w:firstLine="300"/>
        <w:rPr>
          <w:sz w:val="28"/>
          <w:szCs w:val="28"/>
        </w:rPr>
      </w:pPr>
      <w:r>
        <w:rPr>
          <w:sz w:val="28"/>
          <w:szCs w:val="28"/>
        </w:rPr>
        <w:t>4.7. ПОСЕВ</w:t>
      </w:r>
    </w:p>
    <w:p>
      <w:pPr>
        <w:pStyle w:val="Style9"/>
        <w:spacing w:lineRule="auto" w:line="360"/>
        <w:ind w:left="2160" w:right="45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left="0" w:right="450" w:hanging="0"/>
        <w:rPr>
          <w:szCs w:val="28"/>
        </w:rPr>
      </w:pPr>
      <w:r>
        <w:rPr>
          <w:sz w:val="28"/>
          <w:szCs w:val="28"/>
        </w:rPr>
        <w:t>Используются семена 1 класса с массой 1000 зерен для мягкой пшеницы 35--40 г, силой роста -- соответственно не менее 80. За месяц до посева их протравливают витаваксом (75% с. п. -- 2,5--3 кг на 1 т), совмещая это с обработкой препаратом ТУР (60%--4 л на 1 т, для заглубления узла кущения и повышения устойчивости растений к полеганию) и микроэлементами. При этом семена увлажняют (10--15 л на 1 т) с использованием пленкообразователей (поливинилового спирта 0,5, натриевой соли карбоксиметилцеллюлозы -- 0,2 кг на 1 т). Яровую пшеницу высевают в самые ранние сроки, в первые дни созревания почвы. При запаздывании с посевом на 7... 10 дней урожайность ее снижается на 25...30 % и более. Это связано с тем, что при поздних сроках посева сокращаются фазы роста и развития пшеницы, когда идет закладка генеративных органов, более быстро проходит световая стадия, что ведет к слабому развитию колоса. В первую очередь следует высевать наиболее требовательную к срокам посева твердую, а затем мягкую яровую пшеницу.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  <w:t>Общее правило о преимуществе самых ранних сроков посева не распространяется на Западную и Восточную Сибирь, где яровую пшеницу высевают в средние и поздние сроки. В этих районах весна и начало лета засушливые, а растения, находясь в фазе кущения, лучше переносят засуху. Вторая половина лета более увлажненная, и период выхода в трубку -- колошения совпадает с июльскими дождями. Ранневесенний период необходимо использовать для тщательной обработки почвы и уничтожения сорняков, особенно овсюга. Среднепоздние сорта в лесостепной зоне высевают -- 12...20 мая. Следует иметь в виду, что при слишком поздних сроках посева растения яровой пшеницы могут попасть под ранние осенние заморозки.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посева. 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  <w:t>Важными элементами технологии возделывания пшеницы являются способы сева и глубина заделки семян.</w:t>
      </w:r>
    </w:p>
    <w:p>
      <w:pPr>
        <w:pStyle w:val="Style9"/>
        <w:spacing w:lineRule="auto" w:line="360"/>
        <w:ind w:left="0" w:right="450" w:hanging="0"/>
        <w:rPr/>
      </w:pPr>
      <w:r>
        <w:rPr>
          <w:sz w:val="28"/>
          <w:szCs w:val="28"/>
        </w:rPr>
        <w:t>Для обеспечения каждому растению достаточного количества питательных веществ, влаги и света семена должны быть равномерно распределены на определенной глубине. В Восточной Сибири самым распространенным способом сева является сплошной рядовой, с междурядьями 15 см. В целом этот способ сева соответствует биологическим особенностям яровой пшеницы, которая имеет слабое кущение и дает небольшое количество продуктивных стеблей в кусте. Однако узкорядныи сев с междурядьями 7--8 см позволяет создать для каждого растения увеличенную площадь питания. Однако перекрестный способ требует двойной затраты времени на посев по сравнению с обычным рядовым. При рядовом способе сева используются зернотуковые сеялки  СЗА-3,6. В засушливых и ветроэрозионных районах применяется сеялка СЗП-3,6 с одновременным прикатыванием засеянных рядков.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  <w:t xml:space="preserve">Норма высева. Она зависит от почвенно-климатических условий, биологических особенностей сорта, запаса продуктивной влаги в почве весной, предшественника, засоренности поля, сроков и способов посева. </w:t>
      </w:r>
    </w:p>
    <w:p>
      <w:pPr>
        <w:pStyle w:val="Style9"/>
        <w:spacing w:lineRule="auto" w:line="360"/>
        <w:ind w:left="0" w:right="450" w:hanging="0"/>
        <w:rPr/>
      </w:pPr>
      <w:r>
        <w:rPr>
          <w:sz w:val="28"/>
          <w:szCs w:val="28"/>
        </w:rPr>
        <w:t>Норму высева следует устанавливать из расчета получения к уборке в зоне достаточного увлажнения 500...600, в зоне недостаточного увлажнения 350...450 и в засушливой зоне 250...350 продуктивных стеблей на 1 м².</w:t>
      </w:r>
    </w:p>
    <w:p>
      <w:pPr>
        <w:pStyle w:val="Style9"/>
        <w:spacing w:lineRule="auto" w:line="360"/>
        <w:ind w:left="0" w:right="450" w:hanging="0"/>
        <w:rPr>
          <w:sz w:val="28"/>
          <w:szCs w:val="28"/>
        </w:rPr>
      </w:pPr>
      <w:r>
        <w:rPr>
          <w:sz w:val="28"/>
          <w:szCs w:val="28"/>
        </w:rPr>
        <w:t>На засоренных и недостаточно плодородных почвах по непаровым предшественникам при использовании среднеспелых сортов и узкорядном или перекрестном способах посева норму высева следует увеличить на 10-15%.</w:t>
      </w:r>
    </w:p>
    <w:p>
      <w:pPr>
        <w:pStyle w:val="Style9"/>
        <w:spacing w:lineRule="auto" w:line="360"/>
        <w:ind w:left="0" w:right="450" w:hanging="0"/>
        <w:rPr/>
      </w:pPr>
      <w:r>
        <w:rPr>
          <w:sz w:val="28"/>
          <w:szCs w:val="28"/>
        </w:rPr>
        <w:t>Глубина заделки с е м я н. При определении глубины заделки семян необходимо учитывать тип почвы, ее влажность, температуру и засоренность. Глубина заделки семян изменяется в различных почвенно-климатических зонах. Средняя глубина посева семян яровой пшеницы 4-6 см, в засушливых районах и в сухую весну семена высевают на большую глубину (до 6-8 см). На тяжелых глинистых, плохо аэрируемых почвах рекомендуется мелкая заделка семян (З-4см). При посеве важно, чтобы семена попали во влажный, несколько уплотненный слой почвы на глубину, обеспечивающую дружные и равномерные всх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8 - Основные показатели посевов</w:t>
      </w:r>
    </w:p>
    <w:tbl>
      <w:tblPr>
        <w:tblW w:w="9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84"/>
        <w:gridCol w:w="1365"/>
        <w:gridCol w:w="1178"/>
        <w:gridCol w:w="1075"/>
        <w:gridCol w:w="1648"/>
        <w:gridCol w:w="1447"/>
      </w:tblGrid>
      <w:tr>
        <w:trPr>
          <w:trHeight w:val="74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ев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посев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высева, кг/г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осева, см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Х машина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сева</w:t>
            </w:r>
          </w:p>
        </w:tc>
      </w:tr>
      <w:tr>
        <w:trPr>
          <w:trHeight w:val="1486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я пшен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да апр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Солитэр 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заделки, качество семян, погодные услови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4.8. УХОД ЗА ПОСЕВ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ется из последовательных приёмов: прикатывание после посева, боронование до всходов и по всходам, комплексная борьба с сорняками, вредителями и болезнями, а также предупредительные меры борьбы с полегание хлеб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овсюженных частях перед посевом при средней и сильной степени засорения вносят Триаллат 40% К.Э. (2-4 л/га) с немедленной заделкой в почву на глубину 3-5 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хлебной блошки посевы обрабатывают одним из препаратов: Волатон 50% К.Э – 1,6 л/га. Вофатокс 18% С.П. (0,7-1,4 кг/га), Метафос 90% К.Э. – 1л/г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кущения при наличии 12-25 ш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тений овсюга и щетинника поле опрыскивают ПУМА СУПЕР (2л/га), Иллоксаном 28,4 К.Э. (3,5л/га). Против двудольных применяют Диален супер (0,5-0,7 л/га), Ковбой (150-200 г/га), Топик (0,3-0,75 л/га), Кафпон (3-4 л/га). Обрабатывают посевы с помощью опрыскивателей: ОН-400, ОПШ-15, ОВТ-1А. </w:t>
      </w:r>
    </w:p>
    <w:p>
      <w:pPr>
        <w:pStyle w:val="Style9"/>
        <w:spacing w:lineRule="auto" w:line="360"/>
        <w:ind w:left="0" w:right="-5" w:firstLine="750"/>
        <w:rPr>
          <w:sz w:val="28"/>
          <w:szCs w:val="28"/>
        </w:rPr>
      </w:pPr>
      <w:r>
        <w:rPr>
          <w:sz w:val="28"/>
          <w:szCs w:val="28"/>
        </w:rPr>
        <w:t>В фазе выхода в трубку яровую пшеницу обрабатывают против ржавчины. Септориоза, гельминтоспориоза, мучнистой росы. Применяют фунгициды: Поликарбацин, 80% С.П. (4 кг/га), Ценеб 80% С.П. (4 кг/га), Тилт 250 С.П. (0,5-1,0 кг/га).</w:t>
      </w:r>
    </w:p>
    <w:p>
      <w:pPr>
        <w:pStyle w:val="Style9"/>
        <w:spacing w:lineRule="auto" w:line="360"/>
        <w:ind w:left="0" w:right="-5" w:firstLine="750"/>
        <w:rPr/>
      </w:pPr>
      <w:r>
        <w:rPr>
          <w:sz w:val="28"/>
          <w:szCs w:val="28"/>
        </w:rPr>
        <w:t xml:space="preserve">В баковой смеси с фунгицидами применяют инсектициды. Например, Ценеб (3-4 кг) + Метафос (1,0 кг) + мочевина (8-19 кг) или другие компоненты. Некорневую подкормку азотом проводят, пользуясь результатами листовой диагностик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Таблица 9</w:t>
      </w:r>
      <w:r>
        <w:rPr/>
        <w:t xml:space="preserve"> - Агротехнические мероприятия по уходу за растениям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82"/>
        <w:gridCol w:w="1701"/>
        <w:gridCol w:w="1276"/>
        <w:gridCol w:w="322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оста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. – х.  машин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 (температура, ветер увлажнение, и т.д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ты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после по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д.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КШ-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 почвы 4-6ºС. Почва недолжна быть переувлажнена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.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ТС-1,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ование поперёк посевов, при образо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ии корки, глубина 4 – 5см. Скорость ветра не более 5м/с.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ходам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.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ТС-1,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ование поперёк посевов, в подвяленном состоянии культуры, глубина 4 – 5см. Скорость ветра не более 5м/с.</w:t>
            </w:r>
          </w:p>
        </w:tc>
      </w:tr>
      <w:tr>
        <w:trPr>
          <w:trHeight w:val="17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олезням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дителям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якам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в течении всего цикла роста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всей вегетаци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ая глубина посева, норма высева, подобранные сорта, посев протравленными семенами. Своевременное боронование. Внесение минеральных удобрений. Посев семенами соответствующих ГОСТу.</w:t>
            </w:r>
          </w:p>
        </w:tc>
      </w:tr>
      <w:tr>
        <w:trPr>
          <w:trHeight w:val="125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ельная борьба с полеганием хлеб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о выхода в труб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д. июня -  1д. ию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Ш - 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орта. Обработка   ретардантам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культуры от вредителей, болезней и сорных растений разрабатывается система мероприятий. Они располагаются в календарной очередности (табл. 10).</w:t>
      </w:r>
    </w:p>
    <w:p>
      <w:pPr>
        <w:pStyle w:val="Heading4"/>
        <w:ind w:firstLine="720"/>
        <w:jc w:val="center"/>
        <w:rPr>
          <w:szCs w:val="28"/>
        </w:rPr>
      </w:pPr>
      <w:r>
        <w:rPr>
          <w:szCs w:val="28"/>
        </w:rPr>
        <w:t>Таблица 10 - Система мероприятий по защите культуры</w:t>
      </w:r>
    </w:p>
    <w:p>
      <w:pPr>
        <w:pStyle w:val="Heading4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5"/>
        <w:gridCol w:w="1248"/>
        <w:gridCol w:w="1683"/>
        <w:gridCol w:w="1249"/>
        <w:gridCol w:w="1254"/>
        <w:gridCol w:w="18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посевная площад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редного организма, ЭП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рабо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стицида/ биопрепара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требуется препарата и воды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, 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у обработ-ками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Яровая пшеница,  250г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ая блошка, ЭПВ-10%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кая муха, ЭПВ-10%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фос 90% К.Э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с, КЭ. 2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/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л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арата 250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л –в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парата 62,5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000л - в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прыскивание до начала колошения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прыскивание ио время кущения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декада июня.</w:t>
            </w:r>
          </w:p>
        </w:tc>
      </w:tr>
      <w:tr>
        <w:trPr>
          <w:trHeight w:val="25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ьминтоспориозная корневая гниль, ЭПВ- 15%. 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я листовая ржавчина, ЭПВ-10%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иал. 14% ВС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ио препарат 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спорин, М.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л/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л/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л препарата. 550л в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л препарат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л -в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равливание семян до посев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ыскивание в фазу колошения</w:t>
            </w:r>
          </w:p>
        </w:tc>
      </w:tr>
      <w:tr>
        <w:trPr>
          <w:trHeight w:val="13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т, ЭПВ- 4шт/м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 белая, ЭПВ-9шт/м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рон, 56,4%  КЭ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кг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кг. препарата. 50000л- в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опрыскивание в фазу кущени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точная Сибирь относится к зоне со слабой способностью к очищению почвы, воды и приземной атмосферы от пестицидов. В связи с этим здесь ограничивают применение пестицидов с большим периодом раз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стицида необходимо учитывать, что при многократном применении их они накапливаются в почве, водоемах, живых организмах и продуктах питания. Круговорот ядов в природе приводит к нарушению биоценозов, появлению новых видов агрессивных орган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должны быть агротехнические  меры борьбы: севооборот, обработка почвы своевременно с высоким качеством, пространственная изоляция и т. д.  Химические меры защиты и применение пестицидов должны применяться в дополнение к агротехническим мерам борьбы с учетом порогов вредоносности вредителей, болезней и сорня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9. УБОРКА УРОЖАЯ</w:t>
      </w:r>
    </w:p>
    <w:p>
      <w:pPr>
        <w:pStyle w:val="Style9"/>
        <w:spacing w:lineRule="auto" w:line="360"/>
        <w:ind w:left="0" w:right="-5" w:firstLine="750"/>
        <w:rPr>
          <w:sz w:val="28"/>
          <w:szCs w:val="28"/>
        </w:rPr>
      </w:pPr>
      <w:r>
        <w:rPr>
          <w:sz w:val="28"/>
          <w:szCs w:val="28"/>
        </w:rPr>
        <w:t xml:space="preserve">Яровую пшеницу чаще убирают в полную спелость прямым комбайнированием (однофазная уборка). На хлебах, засоренных осотами, низкостебельных или высокостебельных с неравномерным созреванием в начале или середине восковой спелости хлеба скашивают в валки, а после их подсыхания осуществляют подбор и обмолот (двухфазная уборка). Этот способ позволяет ускорить уборку на 5-7 дней, что особенно важно для условий Сибири. Скашивание стеблестоя в валки проводят при влажности зерна 30-40%. Высота среза 20% от высоты стеблей (15-25 см). Направление среза поперек посева. Ширина валка 170 см, толщина 25 см. Валок не должен проваливаться до земли. Используют для скашивания жатки: ЖВН-6А, ЖНС-6-12, ЖВС-6. Прямое комбайнирование и подбор валков проводят при влажности зерна не выше 20-22%. </w:t>
      </w:r>
    </w:p>
    <w:p>
      <w:pPr>
        <w:pStyle w:val="Heading2"/>
        <w:jc w:val="left"/>
        <w:rPr/>
      </w:pPr>
      <w:r>
        <w:rPr/>
        <w:t xml:space="preserve">На уборке применяют комбайны: «Дон-1500», «Енисей 1200», « Джон Дир», «Вектор 410», « Палессе </w:t>
      </w:r>
      <w:r>
        <w:rPr>
          <w:lang w:val="en-US"/>
        </w:rPr>
        <w:t>GS</w:t>
      </w:r>
      <w:r>
        <w:rPr/>
        <w:t>» и другие.</w:t>
      </w:r>
    </w:p>
    <w:p>
      <w:pPr>
        <w:pStyle w:val="Heading4"/>
        <w:ind w:firstLine="720"/>
        <w:jc w:val="center"/>
        <w:rPr>
          <w:szCs w:val="28"/>
        </w:rPr>
      </w:pPr>
      <w:r>
        <w:rPr>
          <w:szCs w:val="28"/>
        </w:rPr>
        <w:t>Таблица 11 - Мероприятия по уборке урож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691"/>
        <w:gridCol w:w="1286"/>
        <w:gridCol w:w="281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за спелости, % влаж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оки провед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-х. маш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хнологические требова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ямое комбайнировани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лная спел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,II,III декады сентября, I декада октября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color w:val="333333"/>
                  <w:sz w:val="28"/>
                  <w:szCs w:val="28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жон Ди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лажность зерна 20-22%, высота среза 15-20см. Уборка проводится 1 – 2 дн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ТЕХНОЛОГИЧЕСКАЯ КАРТА ВОЗДЕЛЫВАНИЯ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center"/>
        <w:rPr>
          <w:szCs w:val="28"/>
        </w:rPr>
      </w:pPr>
      <w:r>
        <w:rPr>
          <w:szCs w:val="28"/>
        </w:rPr>
        <w:t>Таблица 12 - Технологическая карта возделывания   пшеницы по интенсивной технологии.</w:t>
      </w:r>
    </w:p>
    <w:p>
      <w:pPr>
        <w:pStyle w:val="Heading4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ооборот: Чистый п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ше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днолетние трав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чм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шественник: Чистый п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рт: Новосибирская 15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осн. прод, т/га: 2,38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1"/>
        <w:gridCol w:w="1413"/>
        <w:gridCol w:w="1235"/>
        <w:gridCol w:w="3262"/>
      </w:tblGrid>
      <w:tr>
        <w:trPr>
          <w:trHeight w:val="40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(декада, месяц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став агрегата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требования (глубина обработок, посева, норма высева, виды удобрений, их доза и т. д.)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кто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арка с.-х. машины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ущ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д.-августа – 2д.-сент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Т-75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ДГ-10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борки пред- шественника. Глубина 10 – 12см. Для уничтожения сорняков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сновная обработка пара, вспашка зяб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д.-сент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-701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ТК-9-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ина 25 – 27 см , заделка растительных остатков в почву, гребнистость на стыке 5см, глыбистость 10%, полное подрезание сорняков, скорость 9км,ч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нневесеннее борон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д.-апрел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ЗСС-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3 – 4см, гребнистость не более 3см. Закрытие влаги в почве. Скорость 13км/ч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слойная культивац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мая по июль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-11+ 4КПС-4 +8БЗТС-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по мере появления сорняков и полное их подрезание. Глубина 6-8, 8-10, 10-12см, гребнистость не более 4 см.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работка гербици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д.-июн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ТЗ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Н-4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ы 2,4Д – 0,8-1,0 кг/га д.в. 150л/га. Истребление сорняков 90%, ветер не более 1-4м/с. Скорость агрегата – 6 км/ч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ронование пар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ле дождя при появлении корки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-16+ 32БЗТС-1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4 – 5 см, гребнистость не более 3см, глыбистость не более 2шт на 0,5м². Скорость 13 км/ч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несение минеральных удобр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ЗС-2,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2О5 – 45кг/га, К2О – 20кг/га. Равномерное внесение ± 15%. Глубина 8 – 10см, скорость 11км/ч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негозадерж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.-фев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У-2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ёк господствующе го ветра, при высоте 15см, незачернять снежные валики почвой, защитный слой снега 2-5см.</w:t>
            </w:r>
          </w:p>
        </w:tc>
      </w:tr>
      <w:tr>
        <w:trPr>
          <w:trHeight w:val="253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травливание семя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д апрел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ктродвигатель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С-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бор сорта. Масса 1000 зёрен 35-40г. 1–2 класса. Сила роста не менее 80%, не ниже 3-й репродукции, выравненность 80%.  Виал. 14% ВСК. 0,4 л/т, с увлажнением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нневесенняя обработ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д.-апреля, 1д-м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ЗСС-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рытие влаги в два следа на 4 – 5 см, глыбистость не более 2 шт.на0,5м², гребнистость 3см. Скорость 13 км/ч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едпосевная культивац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– 2д ма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КПС-4+ БЗСС-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лубина 4 – 6 см, гребнистость не более 4см, поперёк или под углом основной вспашке , полное подрезание сорняков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сев с одновременным внесением удобр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– 2д ма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Т-75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ЗУ-3,6 +СЗС-2,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 4,0 – 5,5 млн. всхожих зёрен на гектар, неравномерность ±5%, глубина посева 4 – 6см. Стыковые междурядья между сеялками ±2см, Р2О5 – 20кг/га, К2О – 30кг/га – неравномерность ±15%, глубина 8 – 10см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икаты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лед за посево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Т-75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ККШ-                                                    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олная заделка семян в почву. При высокой влажности и дожде прикатывание не проводится. 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ронован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всходов и по всход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-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ЗТС-1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ование поперёк посевов, при образо- вании корки, глубина 4 – 5см. Скорость ветра не более 5м/с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работка пестицид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за всходов – кущ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ТЗ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Ш -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цис, КЭ. 2,5%, 0,25 л/га при появлении шведской мухи 6 личинок на 100 стеблей. При появлении осота  4шт/м², или мари белой 9шт/м² опрыскивание  Эстерон, 56,4%  КЭ, 0,6 кг/га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дкорм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фазу кущения и колош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ТЗ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Ш -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ся по листовой и тканевой диагностики. Мочевина – 33кг действующего вещества на гектар.  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бработка ретардант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фазу начала выхода в трубк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ТЗ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Ш -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роводится хлор бензольной кислотой,   проводится для борьбы с полеганиям хлебов.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ямое комбайн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 2, 3д. сентябр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н-150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b/>
                <w:sz w:val="36"/>
                <w:szCs w:val="36"/>
              </w:rPr>
              <w:t>–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ая спелость зерна, влажность не более 20%. Высота скашивания 15см потери в сумме не более 2% зерна.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ранспортиро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день уборк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зовые автомоби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b/>
                <w:sz w:val="36"/>
                <w:szCs w:val="36"/>
              </w:rPr>
              <w:t>–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 машин и прицепов должны быть снабжены уплотнителями и пологами. 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кирдование солом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ончанию уборк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ТЗ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УН-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раю поля, загрязнение землей не более 2%, потери соломы не более 5%.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чистка и сор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день убор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чистительно-сушильный комплек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ЗС-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. Продовольственное зерно доводится до базисных кондиций, а семенное – до посевных.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Интенсивная технология возделывания яровой пшеницы в хозяйстве СПК «Андроновский» Ужурского района имеет высокий уровень применения удобрений и химических средств защиты растений от сорняков, вредителей и болезней. Она ориентирована на получение планируемого урожая при более полном и грамотном использовании природных ресурсов, оптимальной обеспеченности материально-техническими средствами, внедрением в производство достижений науки и передового опыта. 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интенсивной технологии является точное соблюдение доз, сроков и способов внесения удобрений и пестицидов</w:t>
      </w:r>
    </w:p>
    <w:p>
      <w:pPr>
        <w:pStyle w:val="2"/>
        <w:ind w:left="9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"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left="900" w:hanging="0"/>
        <w:jc w:val="left"/>
        <w:rPr/>
      </w:pPr>
      <w:r>
        <w:rPr/>
      </w:r>
    </w:p>
    <w:p>
      <w:pPr>
        <w:pStyle w:val="2"/>
        <w:ind w:left="900" w:hanging="0"/>
        <w:jc w:val="left"/>
        <w:rPr/>
      </w:pPr>
      <w:r>
        <w:rPr/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9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>6.ВЫВОДЫ И ПРЕДЛОЖЕНИЯ.</w:t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</w:rPr>
        <w:t>СПК» Андроновский» Ужурского района относится к сильным хозяйствам Красноярского Края, так как здесь достаточно развиты все элементы структуры урожая: продуктивность стеблестоя, озернённость колоса и масса 1000 зёрен, что позволяет получать здесь ежегодно высокую и стабильную урожайность яровой пшеницы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тенсивной технологии возделывания в хозяйстве яровая пшеница размещается по лучшим предшественникам в системе севооборотов и используется передовой комплекс агротехнических приёмов. 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отмечается сильная ветровая эрозия, и более в меньшей степени водная эрозия, кроме имеющихся лесополос необходимо больше внедрять кулисных паров, применять щелевание, использовать контурную вспашку, что позволит защитить почву от ветровой эрозии, и будет способствовать большему накоплению влаги в почве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зяйстве возделываются хорошо приспособленные к местным     климатическим условиям сорта, экологически стабильные, сильные и ценные. Но необходимо выращивать более засухоустойчивые сорта, так как в жаркие годы погибает большое количество посевов от засухи. Также необходимо высевать раннеспелые сорта, так как первые заморозки бывают очень рано в молочную спелость зерна, и на незащищённых участках, на возвышенностях зерно пропадает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хозяйстве используются минеральные удобрения, оптимизация минерального питания достигается за счёт глубокого врезания туков в почву, применение стартовых доз при посеве, также осуществляется подкормка в период вегетации на основе оперативной диагностики. 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тегрированной защите посевов от сорняков, вредителей и болезней используются химические препараты, при частом их применении увеличивается пестицидная  нагрузка на почву, поэтому необходимо применение химических препаратов сократить до минимума, путём большего внедрения качественных агротехнических приёмов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проводится в максимально ускоренном темпе с применением наиболее рациональных способов, так как в хозяйстве имеются новейшие зерноуборочные комбайны прямого комбайнирования. Также проводится качественная послеуборочная обработка и заготовка зер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7.СПИСОК ЛИТЕРАТ УРЫ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right="-5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едров Н. Г. Семеноводство и сортоведение полевых культур Красноярского Края / Н. Г. Ведров, Ю.Г. Лазарев.  К-1997г. – 137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убаилова Г.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метеорологических условий и климатических ресурсов, районов Восточной Сибири / Г.И. Зубаилова.: - Красноярск, 1998г.- 186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инченко В. А. Химическая защита растений: средства, технология и экологическая безопасность / В.А. Зинченко.: Колос, 2006г.- 232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екетов А. Д. Земледелие восточной Сибири. / А.Д. Бекетов и др.  ФГОУ  ВПО КрасГАУ, 2003г.-367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Беляев И. М. Вредители зерновых культур / И.М. Беляев.: Колос- 1974г.- 348с.</w:t>
      </w:r>
    </w:p>
    <w:p>
      <w:pPr>
        <w:pStyle w:val="Normal"/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Биологические основы возделывания яровой пшеницы при интенсивной технологии в лесостепи Красноярского края: рекомендации. - Красноярск, 1985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едров, Н.Г. Селекция и семеноводство яровой пшеницы в экстремальных условиях / Н.Г. Ведров.: Красноярск: Изд-во КГУ, 198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узьменко Н. Е.  Почвы, и климатические условия Назаровского района / Н. Е. Кузьменко, В. В. Ерёмин. Красноярск - 2002г.- 174с.</w:t>
      </w:r>
    </w:p>
    <w:p>
      <w:pPr>
        <w:pStyle w:val="Normal"/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Гирфанов, В.К. Яровая пшеница (биология и агротехника) /В.К. Гирфанов. – Уфа: Башгиз, 19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едров Н.Г. Практикум по Растениеводству / Н. Г. Ведров, Е. Т. Завгородняя, Е. М. Нестеренко, И. Н. Фролов.  КрасГАУ, 1992г.- 380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едров Н. Г. Яровая пшеница в восточной Сибири / Н. Г. Ведров, В. Е. Дмитреев, А. Н. Халипский и др.К-1998г. – 312с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Воронцова В.П. Яровая пшеница в Восточной Сибири / В.П. Воронцова. – М.: Россельхозиздат, 1987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Гирфанов, В.К. Яровая пшеница (биология и агротехника) /В.К. Гирфанов. – Уфа: Башгиз, 1976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Зерновые культуры Сибири. – М.: Россельхозиздат, 19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Зубаилова Г.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метеорологических условий и климатических ресурсов, районов Восточной Сибири / Г.И. Зубаилова.: - Красноярск, 1998г.- 186с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Интенсивные технологии возделывания сельскохозяйственных культур в Красноярском крае: рекомендации. – Новосибирск, 1987.</w:t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Носатовский, А.И. Пшеница. Биология /А.И. Носатовский.- М.: Колос, 196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18.  </w:t>
      </w:r>
      <w:r>
        <w:rPr>
          <w:sz w:val="28"/>
          <w:szCs w:val="28"/>
        </w:rPr>
        <w:t>Осмоловский Г.Е.  Энтомология / Г.Е.Осмоловский, Н. В. Бондаренко.: Колос, 1986г.- 359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ересыпкин В. Ф. Сельскохозяйственная фитопатология / В.Ф. Пересыпкин.: Колос- 1982г.- 480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0.  </w:t>
      </w:r>
      <w:r>
        <w:rPr>
          <w:sz w:val="28"/>
          <w:szCs w:val="28"/>
        </w:rPr>
        <w:t>Посыпанов Г. С. Растениеводство / Г.С. Посыпанов и др.:  Колос- 1997г.- 448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Толышин Н. М.  Защита зерновых культур при интенсивных технологиях / Н.М. Толышин и др.: Агропромиздат,  1986г.-160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Style9">
    <w:name w:val="Обычный (веб)"/>
    <w:basedOn w:val="Normal"/>
    <w:qFormat/>
    <w:pPr>
      <w:ind w:left="450" w:right="45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oples.ru/undertake/founder/john_deer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8:00Z</dcterms:created>
  <dc:creator>Анастасия</dc:creator>
  <dc:description/>
  <cp:keywords/>
  <dc:language>en-US</dc:language>
  <cp:lastModifiedBy>1</cp:lastModifiedBy>
  <dcterms:modified xsi:type="dcterms:W3CDTF">2022-02-07T08:02:00Z</dcterms:modified>
  <cp:revision>36</cp:revision>
  <dc:subject/>
  <dc:title>1</dc:title>
</cp:coreProperties>
</file>