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ая викторина для учащихся 3-4-ых клас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В сказочном Лукоморье» (по сказкам А.С.Пушкина).</w:t>
      </w:r>
    </w:p>
    <w:p>
      <w:pPr>
        <w:pStyle w:val="Normal"/>
        <w:ind w:firstLine="708"/>
        <w:jc w:val="both"/>
        <w:rPr/>
      </w:pPr>
      <w:r>
        <w:rPr>
          <w:b/>
        </w:rPr>
        <w:t>Цели:</w:t>
      </w:r>
      <w:r>
        <w:rPr/>
        <w:t xml:space="preserve"> Обобщить и расширить знания уч-ся о творчестве А.С.Пушкина; выявить уровень знания содержания сказок великого русского поэта; прививать любовь к чтению; развивать творческое воображение, память, эстетическое восприятие; развивать интерес к дальнейшему изучению творчества А.С.Пушкина.</w:t>
      </w:r>
    </w:p>
    <w:p>
      <w:pPr>
        <w:pStyle w:val="Normal"/>
        <w:ind w:firstLine="708"/>
        <w:jc w:val="both"/>
        <w:rPr/>
      </w:pPr>
      <w:r>
        <w:rPr>
          <w:b/>
        </w:rPr>
        <w:t>Оборудование:</w:t>
      </w:r>
      <w:r>
        <w:rPr/>
        <w:t xml:space="preserve"> портрет А.С.Пушкина, иллюстрации к сказкам, конверты с заданиям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Ход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то изображен на портрет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об этом замечательном поэт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произведения А.С.Пушкина адресованы детям?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мы отправляемся в чудесный мир сказок А.С.Пушкина – сказочное Лукоморье. А чтобы найти туда дорогу нужно вспомнить отрывок из произведения А.С.Пушкина, в котором встречается это наз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</w:rPr>
        <w:t>«У Лукоморья дуб зеленый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латая цепь на дубе том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днем и ночью кот учены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се ходит по цепи кругом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дет направо – песнь заводит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лево – сказку говорит…»</w:t>
      </w:r>
    </w:p>
    <w:p>
      <w:pPr>
        <w:pStyle w:val="Normal"/>
        <w:jc w:val="both"/>
        <w:rPr/>
      </w:pPr>
      <w:r>
        <w:rPr>
          <w:b/>
        </w:rPr>
        <w:t xml:space="preserve">(из поэмы «Руслан и Людмила»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так, начинаем игру-конкурс по сказкам  А.С.Пушкина. За каждый правильный ответ вы получаете жетончик. По количеству жетончиков насчитывается количество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I КОНКУРС. «Узнай сказку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а).«Три девицы под окн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яли поздно вечерком…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б). «Снова князь у моря ходит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 синя моря глаз не сводит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Глядь –поверх текучих 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Лебедь белая плывет…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а) «В синем небе звезды блещут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 синем море волны хлещут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Туча по небу идет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Бочка по морю плывет…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). «За морем житье не худ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 свете ж вот какое чудо…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знает полное название сказки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казка о царе Салтане, о сыне его могучем и славном богатыре князе Гвидоне Салтановиче и о прекрасной царевне Лебед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«Нужен мне работн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вар, конюх и плотни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 где найти мне та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лужителя не слишком дорогог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«Черти стали в круж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елать нечего – собрали полный оброк…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казка о попе и о работнике его Балд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 а)«Свет мой, зеркальце! скаж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 всю правду доложи…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) «И к царевне наливно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ое, золото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ямо яблочко летит…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«И молва трезвонить ст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ка царская пропала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жит бедный царь по ней …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казка о мертвой царевне и о семи богатыря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а) « Чуть опасность где видн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рный сторож как со с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ельнется, встрепенетс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той  сторонке обернется…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б) «и кричит: «Кири-ку-ку…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а) «… И девица, шамаханская цариц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я сияя как зар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Тихо встретила царя…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</w:rPr>
              <w:t xml:space="preserve">«Сказка о золотом петушке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« Отпусти ты, старче меня в море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гой за себя дам откуп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уплюсь чем только пожелаеш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«В ноги он старухе поклонилс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вил: «Здравствуй, грозная цариц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у теперь твоя душенька довольна?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Сказка о рыбаке и рыбк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КОНКУРС. «Сказочный эруди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класс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«Сказка о рыбаке и рыбк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олько лет прожили старик со старухой у синего моря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олько раз забрасывал старик невод в мор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олько раз ходил старик к морю с просьбой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м кончилась сказ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олько лет прожили старик со старухой у синего моря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Перечислите желания старух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 изменялось море с приходом старик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м кончилась сказка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«Сказка о мертвой царевне и о семи богатыря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Почему царица решила погубить царевну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м угостила Чернавка царевну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 звали жениха царевны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м кончилась сказ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то было дано в приданое цариц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 царица решила извести царевну?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 звали собаку братьев-богатырей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ого спрашивал Елисей о своей невест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м кончилась сказка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«Сказка о попе и о работнике его Балд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</w:rPr>
              <w:t>На какую работу нанял поп Балду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 поп расплачивался за работу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 поп хотел перехитрить Балду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-Чем кончилась сказ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олько человек насчитывала семья поп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ой совет дала попу попадья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В чем соревновались Балда и чертенок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м кончилась сказка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«Сказка о царе Салтане, о сыне его могучем и славном богатыре князе Гвидоне Салтановиче и о прекрасной царевне Лебед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ие три дива были у князя Гвидон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Какую песенку исполняла белка-чудесниц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В кого превращался князь Гвидон? Для чег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О чем мечтали три девицы? Как исполнились их мечты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 князь Гвидон оказался на остров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ие три дива были у князя Гвидон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о он хотел удивить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В кого превращался князь Гвидон? Для чего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«Сказка о золотом петушк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 предупреждал петушок царя об опасности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Как звали царя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олько сыновей было у царя Дадона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-За что наказан цар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Назовите героев сказки о золотом петуш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то стало с каждым из героев сказки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За что наказан царь?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КОНКУРС. «Портрет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знайте героя по описанию (каждый класс получает 1описание)</w:t>
      </w:r>
    </w:p>
    <w:p>
      <w:pPr>
        <w:pStyle w:val="Normal"/>
        <w:ind w:firstLine="708"/>
        <w:jc w:val="both"/>
        <w:rPr/>
      </w:pPr>
      <w:r>
        <w:rPr/>
        <w:t>1. «Видит: весь сияя в злате,</w:t>
      </w:r>
    </w:p>
    <w:p>
      <w:pPr>
        <w:pStyle w:val="Normal"/>
        <w:ind w:firstLine="708"/>
        <w:jc w:val="both"/>
        <w:rPr/>
      </w:pPr>
      <w:r>
        <w:rPr/>
        <w:t>Царь ……… сидит в палате</w:t>
      </w:r>
    </w:p>
    <w:p>
      <w:pPr>
        <w:pStyle w:val="Normal"/>
        <w:ind w:firstLine="708"/>
        <w:jc w:val="both"/>
        <w:rPr/>
      </w:pPr>
      <w:r>
        <w:rPr/>
        <w:t>На престоле и в венце.</w:t>
      </w:r>
    </w:p>
    <w:p>
      <w:pPr>
        <w:pStyle w:val="Normal"/>
        <w:ind w:firstLine="708"/>
        <w:jc w:val="both"/>
        <w:rPr/>
      </w:pPr>
      <w:r>
        <w:rPr/>
        <w:t>С грустной думой на лице…» (Царь Салтан)</w:t>
      </w:r>
    </w:p>
    <w:p>
      <w:pPr>
        <w:pStyle w:val="Normal"/>
        <w:ind w:firstLine="708"/>
        <w:jc w:val="both"/>
        <w:rPr/>
      </w:pPr>
      <w:r>
        <w:rPr/>
        <w:t xml:space="preserve">2. «Месяц под косой блестит, </w:t>
      </w:r>
    </w:p>
    <w:p>
      <w:pPr>
        <w:pStyle w:val="Normal"/>
        <w:ind w:firstLine="708"/>
        <w:jc w:val="both"/>
        <w:rPr/>
      </w:pPr>
      <w:r>
        <w:rPr/>
        <w:t>А во лбу звезда горит…» (Царевна Лебедь)</w:t>
      </w:r>
    </w:p>
    <w:p>
      <w:pPr>
        <w:pStyle w:val="Normal"/>
        <w:ind w:firstLine="708"/>
        <w:jc w:val="both"/>
        <w:rPr/>
      </w:pPr>
      <w:r>
        <w:rPr/>
        <w:t>3. «Смолоду был грозен он</w:t>
      </w:r>
    </w:p>
    <w:p>
      <w:pPr>
        <w:pStyle w:val="Normal"/>
        <w:ind w:firstLine="708"/>
        <w:jc w:val="both"/>
        <w:rPr/>
      </w:pPr>
      <w:r>
        <w:rPr/>
        <w:t>И соседям то и дело</w:t>
      </w:r>
    </w:p>
    <w:p>
      <w:pPr>
        <w:pStyle w:val="Normal"/>
        <w:ind w:firstLine="708"/>
        <w:jc w:val="both"/>
        <w:rPr/>
      </w:pPr>
      <w:r>
        <w:rPr/>
        <w:t>Наносил удары смело,</w:t>
      </w:r>
    </w:p>
    <w:p>
      <w:pPr>
        <w:pStyle w:val="Normal"/>
        <w:ind w:firstLine="708"/>
        <w:jc w:val="both"/>
        <w:rPr/>
      </w:pPr>
      <w:r>
        <w:rPr/>
        <w:t>Но под старость захотел</w:t>
      </w:r>
    </w:p>
    <w:p>
      <w:pPr>
        <w:pStyle w:val="Normal"/>
        <w:ind w:firstLine="708"/>
        <w:jc w:val="both"/>
        <w:rPr/>
      </w:pPr>
      <w:r>
        <w:rPr/>
        <w:t>Отдохнуть от ратных дел…» (Царь Дадон)</w:t>
      </w:r>
    </w:p>
    <w:p>
      <w:pPr>
        <w:pStyle w:val="Normal"/>
        <w:ind w:firstLine="708"/>
        <w:jc w:val="both"/>
        <w:rPr/>
      </w:pPr>
      <w:r>
        <w:rPr/>
        <w:t>4. «Высока, стройна, бела,</w:t>
      </w:r>
    </w:p>
    <w:p>
      <w:pPr>
        <w:pStyle w:val="Normal"/>
        <w:ind w:firstLine="708"/>
        <w:jc w:val="both"/>
        <w:rPr/>
      </w:pPr>
      <w:r>
        <w:rPr/>
        <w:t>И умом и всем взяла;</w:t>
      </w:r>
    </w:p>
    <w:p>
      <w:pPr>
        <w:pStyle w:val="Normal"/>
        <w:ind w:firstLine="708"/>
        <w:jc w:val="both"/>
        <w:rPr/>
      </w:pPr>
      <w:r>
        <w:rPr/>
        <w:t>Но зато горда, ломлива,</w:t>
      </w:r>
    </w:p>
    <w:p>
      <w:pPr>
        <w:pStyle w:val="Normal"/>
        <w:ind w:firstLine="708"/>
        <w:jc w:val="both"/>
        <w:rPr/>
      </w:pPr>
      <w:r>
        <w:rPr/>
        <w:t>Своенравна и ревнива…»  «Царица из сказки о мертвой царевн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IV КОНКУРС. «Кроссвор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58970" cy="320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 морем царевна е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можно глаз отве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свет божий затмева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землю освеща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од косой блести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 лбу звезда гор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ама-то велича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ет будто ….(па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арь Салтан гостей сажа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вой стол и вопрош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й вы, гости-госпо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 ль ездили? К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но ль за морем иль худ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ое в свете …(чуд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дравствуй, Балда-мужич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ебе надобен обр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предь не было никому гор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корее из нас обежит около мор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и бери себе полный обр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тем там приготовят ..(мешо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 море остров был крут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альный, не жил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тоит на н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род со дворц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латоглавыми церкв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теремами и сад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идит в нем князь Гвид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ислал тебе …(покло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то же? Выдь и покажи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ми честно подружи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 ты старый челов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ей будешь нам на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 парень ты румян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ец будешь нам назва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 старушка, будь нам м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и станем велич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 красная деви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нам милая …(сестр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еводы не дремал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икак не успев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ут, бывало с юга, глядь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 с востока лезет рат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ят здесь – лихие г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с моря. Со зл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а плакал царь Дад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а забывал и …(со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акие  две силы борются в сказках А.С.Пушкина? (</w:t>
      </w:r>
      <w:r>
        <w:rPr>
          <w:i/>
          <w:sz w:val="28"/>
          <w:szCs w:val="28"/>
        </w:rPr>
        <w:t>силы добра и силы зла</w:t>
      </w:r>
      <w:r>
        <w:rPr>
          <w:sz w:val="28"/>
          <w:szCs w:val="28"/>
        </w:rPr>
        <w:t xml:space="preserve">).  </w:t>
      </w:r>
    </w:p>
    <w:p>
      <w:pPr>
        <w:pStyle w:val="Normal"/>
        <w:jc w:val="both"/>
        <w:rPr/>
      </w:pPr>
      <w:r>
        <w:rPr>
          <w:sz w:val="28"/>
          <w:szCs w:val="28"/>
        </w:rPr>
        <w:t>-Назовите представителей силы добра (</w:t>
      </w:r>
      <w:r>
        <w:rPr>
          <w:i/>
          <w:sz w:val="28"/>
          <w:szCs w:val="28"/>
        </w:rPr>
        <w:t>Царь Салтан, князь Гвидон, царица-мать, царевна-лебедь, семь богатырей и др</w:t>
      </w:r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sz w:val="28"/>
          <w:szCs w:val="28"/>
        </w:rPr>
        <w:t>- Назовите представителей силы зла (</w:t>
      </w:r>
      <w:r>
        <w:rPr>
          <w:i/>
          <w:sz w:val="28"/>
          <w:szCs w:val="28"/>
        </w:rPr>
        <w:t>Ткачиха, повариха, Бабариха, коршун, чернавка, злая царица, старуха, поп, царь Дадон и др</w:t>
      </w:r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sz w:val="28"/>
          <w:szCs w:val="28"/>
        </w:rPr>
        <w:t>- Кто побеждает в сказках А.С.Пушкина? (</w:t>
      </w:r>
      <w:r>
        <w:rPr>
          <w:i/>
          <w:sz w:val="28"/>
          <w:szCs w:val="28"/>
        </w:rPr>
        <w:t>Добро. Зло наказано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выхорошо знаете сказки А.С.Пушк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ПОДСЧЕТ БАЛЛОВ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14:00Z</dcterms:created>
  <dc:creator>7</dc:creator>
  <dc:description/>
  <dc:language>en-US</dc:language>
  <cp:lastModifiedBy>пользователь</cp:lastModifiedBy>
  <dcterms:modified xsi:type="dcterms:W3CDTF">2022-02-07T14:14:00Z</dcterms:modified>
  <cp:revision>2</cp:revision>
  <dc:subject/>
  <dc:title>Литературная викторина для учащихся 3-4-ых классов</dc:title>
</cp:coreProperties>
</file>