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математике в средней групп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сень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</w:t>
      </w:r>
      <w:r>
        <w:rPr>
          <w:b/>
          <w:sz w:val="32"/>
          <w:szCs w:val="32"/>
        </w:rPr>
        <w:t>Составила: Рижко С.Г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32"/>
          <w:szCs w:val="32"/>
        </w:rPr>
        <w:t xml:space="preserve">Упражнять в счете в пределах 5. Учить сравнивать два предмета с помощью условной мерки. Закреплять в речи слова </w:t>
      </w:r>
      <w:r>
        <w:rPr>
          <w:b/>
          <w:sz w:val="32"/>
          <w:szCs w:val="32"/>
        </w:rPr>
        <w:t>длиннее, короче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атериал: </w:t>
      </w:r>
      <w:r>
        <w:rPr>
          <w:sz w:val="32"/>
          <w:szCs w:val="32"/>
        </w:rPr>
        <w:t>фланелеграф, 5 больших и 5 маленьких плоскостных грибов; раздаточный материал – по 5 елочек и по 5 березок объемных на каждого ребенка; листы бумаги с наклеенными на них дорожками разной длинны, но одинаковой ширины, направленными в разные стороны (синего и желтого цвета), условная мерка в виде квадрата 3х3 см, игрушка зайца, мяч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питатель: - </w:t>
      </w:r>
      <w:r>
        <w:rPr>
          <w:sz w:val="32"/>
          <w:szCs w:val="32"/>
        </w:rPr>
        <w:t>Ребята, к нам сегодня прибежал зайчик. Он в лесу нашел грибную полянку и приглашает вас всех помочь ему сосчитать грибы (на фланелеграфе-4 больших грибочка). Дети счит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олько грибов на поляне? (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друг покапал дождик и вырос еще один грибок. Сколько стало грибов? (5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получилось число 5? (к 4 прибавили еще 1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летела тучка, дождь полил сильнее и выросли другие грибы, но маленькие. Посчитайте, сколько маленьких грибов выросло?(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каких грибов больше, больших или маленьких? (больши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на сколько больших грибов больше, чем маленьких? ( на 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нужно сделать, чтобы грибов стало поровну?( посадить ещё один маленький грибо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стало маленьких грибов?(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сколько больших?(тоже 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можно сказать про большие и маленькие грибы?( их поровну, их по 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олодцы, ребята! Помогли зайчишке сосчитать все гриб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теперь помогите мне - посадите маленький лес. Я хочу, чтобы в вашем лесу росло 5 ёлочек ( дети ставят на столе объемные елоч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олько елочек ты посадила, Маша?(5) А ты, Вадим?(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теперь посадите по 4 берёзки. ( Дети ставят по 4 объемные берёзки).</w:t>
      </w:r>
    </w:p>
    <w:p>
      <w:pPr>
        <w:pStyle w:val="Normal"/>
        <w:rPr/>
      </w:pPr>
      <w:r>
        <w:rPr>
          <w:sz w:val="32"/>
          <w:szCs w:val="32"/>
        </w:rPr>
        <w:t>-Каких деревьев больше? ( ёлок). На сколько?( на 1), а каких меньше?( берёзок), на сколько? ( на 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что надо сделать, чтобы ёлок и берёзок стало поровн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посадить ещё одну берёзк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олько стало берёзок? (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ёлок? (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про них можно сказать? ( их поровну, по 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олодцы, ребята, а сейчас немного отдохнем, поигр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Физкультминутка</w:t>
      </w:r>
      <w:r>
        <w:rPr>
          <w:b/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чик быстро скачет в по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нь весело на во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ражаем мы зайчиш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поседы- ребяти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ребята выполняют движения согласно слова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пока мы прыгали, веселились, наш зайчишка пригорюнился. Надо ему домой бежать, а по какой дорожке - он не знает. Ему надо бежать по самой короткой дорожке, чтобы лиса не догнала. Посмотрите, здесь на листке нарисованы 2 дорожки - одна синего цвета, другая- желт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вы думаете, какая дорожка короче? Длиннее? ( 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равнить их мы не можем, линейки у нас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нам делать? ( Дети  предлагают свои варианты)</w:t>
      </w:r>
    </w:p>
    <w:p>
      <w:pPr>
        <w:pStyle w:val="Normal"/>
        <w:rPr/>
      </w:pPr>
      <w:r>
        <w:rPr>
          <w:sz w:val="32"/>
          <w:szCs w:val="32"/>
        </w:rPr>
        <w:t>-Ребята, здесь у меня есть вот такие квадратики. Они называются условными мерками, потому что ими можно измерить длину этих дорожек. Ребята, возьмите условные мерки и аккуратно разложите их по дорожкам. Кладите их рядышком друг к другу. И посчитайте, сколько условных мерок поместилось на желтой дорожке,(5) сколько на синей?(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ая дорожка длиннее? (жёлта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какая короче?(синя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 сколько условных мерок синяя дорожка короче желтой?(на 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 какой дорожке зайчик быстрее прибежит домой?( по син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ему? (синяя короче жёлт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т видите, ребята, как хорошо уметь считать, мы правильно всё измерили и помогли зайчику убежать от ли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 мы так хорошо и быстро справились с заданием, то давайте поиграем в одну интересную игру «Кто больше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стают в круг. Воспитатель бросает мяч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больше, корова или коз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обака или кош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уха или пче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рбуз или яблок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лон или медведь?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математике в средней групп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зима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32"/>
          <w:szCs w:val="32"/>
        </w:rPr>
        <w:t>Познакомить с числом и цифрой 8. Закрепить представление об образовании последующего числа путем прибавления единицы. Учить решать классификационные задачи. Развивать познавательную активность детей. Воспитывать аккуратность, взаимопомощь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Материал: </w:t>
      </w:r>
      <w:r>
        <w:rPr>
          <w:sz w:val="32"/>
          <w:szCs w:val="32"/>
        </w:rPr>
        <w:t>белка с корзинкой, фланелеграф, 8 крупных и 8 мелких шишек. Геометрические фигуры синего и желтого цвета-круги и квадраты, примерно одного размера. Стаканы с песком, ложки: кукольные, чайные, столовые по количеству детей, листы-схемы выполнения опытов; пустые стаканы, карандаш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 фланелеграфе в разных местах расположены 7 больших и 7 маленьких шиш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посмотрите, что вам принесла белка?(шиш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ем шишки отличаются друг от друга?(размеро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олько больших шишек? Посчитайте. (7) Кто найдет и покажет цифру 7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олько мелких шишек? Какую цифру нужно поставить?(7)</w:t>
      </w:r>
    </w:p>
    <w:p>
      <w:pPr>
        <w:pStyle w:val="Normal"/>
        <w:rPr/>
      </w:pPr>
      <w:r>
        <w:rPr>
          <w:sz w:val="32"/>
          <w:szCs w:val="32"/>
        </w:rPr>
        <w:t>-Что можно сказать о количестве крупных и мелких шишек?(Их поровну, крупных столько же, сколько мелких; их по 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расположить шишки, чтобы было видно, что их поровну?(друг под друго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у белки в корзинке затерялась ещё одна маленькая шишка.  ( воспитатель выставляет её на фланелеграф 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олько стало маленьких шишек?(8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их теперь шишек больше?(маленьких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цифру 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посмотрите – это цифра 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У восьмерки два коль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Без начала и кон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получилось 8 шишек? (к 7 прибавили 1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ое число больше 7 или 8? (8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 сколько? (на 1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какое число меньше? (7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 сколько? (на 1).</w:t>
      </w:r>
    </w:p>
    <w:p>
      <w:pPr>
        <w:pStyle w:val="Normal"/>
        <w:rPr/>
      </w:pPr>
      <w:r>
        <w:rPr>
          <w:sz w:val="32"/>
          <w:szCs w:val="32"/>
        </w:rPr>
        <w:t>-А как сделать, чтобы больших и маленьких шишек стало поровну? ( добавить одну большую или убрать одну маленькую шиш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теперь сосчитайте от 1 до 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кто расставит мне на фланелеграфе цифры от1 до 8?( ребёнок выставляет,  остальные дети проверяю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Физкультмин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вежата в чаще ж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вой своей крут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, вот т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вежата мед искали, Дружно дерево кач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, вот т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двежата воду пи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перевалочку ход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, вот т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выполняют движения в соответствии со слов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а здесь на этом панно выставлены геометрические фиг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считайте, сколько их?(8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ие геометрические фигуры вы видите? (круги, квадрат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какого цвета эти геометрические фигуры? (синие и жёлт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а теперь попробуйте эти фигуры разделить на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можно, кто-то из детей соберёт все квадраты: и синие и жёлтые(или круг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правильно выбрана группа?(ответы дет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онечно, прави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 какому признаку выбрана группа?( по форм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как ещё можно разделить все эти геометрические фигуры? ( по цвет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авильно, можно выбрать только синие ( или желтые фигуры), можно выбрать только квадраты ( или круг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идите, эту задачу можно решить разными способ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кто помнит, сколько всего было геометрических фигур? Пересчитайте.(8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 каким числом мы сегодня познакомились?(с 8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а чтобы лучше запомнить все цифры, мы проведем эксперимент. Переходите к этому столу( на столе на каждого ребёнка небольшой стакан с сухим песком, пустой стакан, по 3 ложки: чайная, столовая, кукольная, лист-схема в 2 столбика. В первом столбике – изображение ложек, во втором - в клеточках напротив ложек написаны цифры по порядку от 1 до 8)</w:t>
      </w:r>
    </w:p>
    <w:p>
      <w:pPr>
        <w:pStyle w:val="Normal"/>
        <w:rPr/>
      </w:pPr>
      <w:r>
        <w:rPr>
          <w:sz w:val="32"/>
          <w:szCs w:val="32"/>
        </w:rPr>
        <w:t>-Ребята, сейчас мы проверим, сколько ложек песка находится в стакане.</w:t>
      </w:r>
    </w:p>
    <w:p>
      <w:pPr>
        <w:pStyle w:val="Normal"/>
        <w:rPr/>
      </w:pPr>
      <w:r>
        <w:rPr>
          <w:sz w:val="32"/>
          <w:szCs w:val="32"/>
        </w:rPr>
        <w:t>-Возьмите кукольные (самые маленькие) ложки, набирайте песок, считайте, и высыпайте в пустой стакан. Работайте аккуратно, не торопитесь, старайтесь песку набирать одинаково.( Дети набирают песок, пересыпают в пустой стакан, считаю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олько ложек кукольных у тебя получилось?(результат не должен быть больше 8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Теперь найди эту цифру напротив самой маленькой ложки и обведи её.( у детей должно получиться 7-8 ложе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теперь возьмите чайные ложки и сделайте то же самое. Посчитайте количество ложек ( результат будет меньше). Обведи нужную циф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теперь возьмите самую большую ложку и посчитайте, сколько же больших ложек песка будет в стакане? (2-3 ложки, самый маленький результа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сколько у вас было всего песка?(один стакан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ем вы его пересыпали?(ложками).</w:t>
      </w:r>
    </w:p>
    <w:p>
      <w:pPr>
        <w:pStyle w:val="Normal"/>
        <w:rPr/>
      </w:pPr>
      <w:r>
        <w:rPr>
          <w:sz w:val="32"/>
          <w:szCs w:val="32"/>
        </w:rPr>
        <w:t>-Каких ложек песка в стакане было больше всего?(кукольных, маленьких)</w:t>
      </w:r>
    </w:p>
    <w:p>
      <w:pPr>
        <w:pStyle w:val="Normal"/>
        <w:rPr/>
      </w:pPr>
      <w:r>
        <w:rPr>
          <w:sz w:val="32"/>
          <w:szCs w:val="32"/>
        </w:rPr>
        <w:t>-А каких меньше всего получилось?(столовых, больши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нового и интересного вы сегодня узнали?( предполагаемые 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 какой цифрой мы сегодня познакомились?(8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 цифра- снегов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ь зима сменяет осен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лепят цифру 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к цифре ты, дружок</w:t>
      </w:r>
    </w:p>
    <w:p>
      <w:pPr>
        <w:pStyle w:val="Normal"/>
        <w:rPr/>
      </w:pPr>
      <w:r>
        <w:rPr>
          <w:sz w:val="32"/>
          <w:szCs w:val="32"/>
        </w:rPr>
        <w:t>Третий не лепи круж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21:54:00Z</dcterms:created>
  <dc:creator>FuckYouBill</dc:creator>
  <dc:description/>
  <cp:keywords/>
  <dc:language>en-US</dc:language>
  <cp:lastModifiedBy>Sveta</cp:lastModifiedBy>
  <dcterms:modified xsi:type="dcterms:W3CDTF">2022-02-07T15:16:00Z</dcterms:modified>
  <cp:revision>8</cp:revision>
  <dc:subject/>
  <dc:title/>
</cp:coreProperties>
</file>