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 речевых нарушений у дошкольников на музыкальных занят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иболее частая форма отклонений в развитии детей, с которой приходится сталкиваться музыкальному руководителю в условиях дошкольного учреждения, — нарушение речи. Такая патология отрицательно влияет на все психическое развитие ребенка, отражается на его деятельности, создает трудности в социализации. Тяжелые нарушения речи могут влиять на умственное развитие, на формирование высших уровней познавательной деятельности, которые обусловлены тесной взаимосвязью речи и мышления. У детей с отклонениями в развитии речи ограничены социальные контакты, а, следовательно, и познание ребенком мира. Ограниченность общения отрицательно влияет на формирование личности ребенка, вызывает специфические особенности в эмоционально-волевой сфере, способствует развитию негативных качеств характера: нерешительности, замкнутости, чувства неполноценности.</w:t>
      </w:r>
    </w:p>
    <w:p>
      <w:pPr>
        <w:pStyle w:val="Normal"/>
        <w:rPr/>
      </w:pPr>
      <w:r>
        <w:rPr>
          <w:sz w:val="26"/>
          <w:szCs w:val="26"/>
        </w:rPr>
        <w:t>Исследования показывают, что наиболее характерным отклонением у детей является низкая культура речи, не соответствующая нормам литературного языка. Один из разделов общей культуры речи — языковая культура с основными компонент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тонация (ритмико-мелодическая сторона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фонем (звуки реч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енно звуковые дефекты речи дошкольников средствами музыкальной деятельности можно эффективно корректировать на музыкальных заняти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 детей с речевой патологией плохая дикция, монотонная, вялая и неэмоциональная речь. Они не могут правильно выполнять движения органами артикуляционного аппарата; у них нарушен фонематический и звуковысотный слух, не сформировано правильное дых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чины и виды нарушения речи у детей определяют основные направления коррекционной работы на музыкальных занятиях в дошкольном учрежден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рмирование экспрессивной реч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е артикуляционного аппара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рмирование артикуляционного уклада звук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е фонематического слух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е дыха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е мелкой и общей мотор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коррекции отклонений в развитии речи наиболее оптимальными представляются следующие виды музыкальной деятельност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ние (формирует экспрессивную речь, вырабатывает такие качества голоса, как тембр и силу);</w:t>
      </w:r>
    </w:p>
    <w:p>
      <w:pPr>
        <w:pStyle w:val="Normal"/>
        <w:rPr/>
      </w:pPr>
      <w:r>
        <w:rPr>
          <w:sz w:val="26"/>
          <w:szCs w:val="26"/>
        </w:rPr>
        <w:t>музыкальные игры с элементами артикуляционной, дыхательной гимнастики, звукоподражания (формирует дыхание, слуховое внимание, фонематический слух, развивает артикуляцию);</w:t>
      </w:r>
    </w:p>
    <w:p>
      <w:pPr>
        <w:pStyle w:val="Normal"/>
        <w:rPr/>
      </w:pPr>
      <w:r>
        <w:rPr>
          <w:sz w:val="26"/>
          <w:szCs w:val="26"/>
        </w:rPr>
        <w:t>музыкально-дидактические игры (развивают речевой, звуковысотный слух, внимание, память, интеллектуальную сферу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зыкально-ритмическая деятельность (развивает мелкую и общую моторику).</w:t>
      </w:r>
    </w:p>
    <w:p>
      <w:pPr>
        <w:pStyle w:val="Normal"/>
        <w:rPr/>
      </w:pPr>
      <w:r>
        <w:rPr>
          <w:sz w:val="26"/>
          <w:szCs w:val="26"/>
        </w:rPr>
        <w:t>Музыкальная деятельность детей будет наиболее эффективной в развивающем и воспитательном аспектах, если ее построить на основе единства дифференцированного подхода к ее организации, коррекционной направленности, игровой организационно-методической основы и коллективного музицир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ализ специфики развития дошкольников с отклонениями в развитии речи позволил выделить приоритетные принципы организации музыкальных заняти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ет особенностей психофизического и музыкального развития детей и дифференцированный подход к организации деятельности ребенка на занятиях; создание условий для активного участия в музыкальной деятельности всех дошкольников; соответствие содержания и вида музыкальной деятельности задачам развития конкретных навыков и функций;</w:t>
      </w:r>
    </w:p>
    <w:p>
      <w:pPr>
        <w:pStyle w:val="Normal"/>
        <w:rPr/>
      </w:pPr>
      <w:r>
        <w:rPr>
          <w:sz w:val="26"/>
          <w:szCs w:val="26"/>
        </w:rPr>
        <w:t>коррекционная направленность обучения; доминирование музыкально-коррекционной работы, способствующей формированию познавательной, речевой и двигательной активности детей;</w:t>
      </w:r>
    </w:p>
    <w:p>
      <w:pPr>
        <w:pStyle w:val="Normal"/>
        <w:rPr/>
      </w:pPr>
      <w:r>
        <w:rPr>
          <w:sz w:val="26"/>
          <w:szCs w:val="26"/>
        </w:rPr>
        <w:t>коррекционное и дидактическое единство музыкального воспитания; развитие психических функций опорно-двигательного аппарата, речи происходит в процессе формирования у детей представлений о средствах музыкальной выразительности и навыков музыкальной деятельности.</w:t>
      </w:r>
    </w:p>
    <w:p>
      <w:pPr>
        <w:pStyle w:val="Normal"/>
        <w:rPr/>
      </w:pPr>
      <w:r>
        <w:rPr>
          <w:sz w:val="26"/>
          <w:szCs w:val="26"/>
        </w:rPr>
        <w:t>С целью укрепления психического здоровья детей с отклонениями в развитии речи и развития их эмоционально-волевой сферы в музыкальные занятия включаются элементы психогимнастики: музыкальные игры на развитие внимания, памяти, на преодоление двигательного автоматизма, а также мимические и ритмико-пластические этюды, упражнения для тренировки отдельных групп мышц и т. 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7:40:00Z</dcterms:created>
  <dc:creator>Администратор</dc:creator>
  <dc:description/>
  <cp:keywords/>
  <dc:language>en-US</dc:language>
  <cp:lastModifiedBy>Image&amp;Matros ®</cp:lastModifiedBy>
  <cp:lastPrinted>2010-08-16T18:41:00Z</cp:lastPrinted>
  <dcterms:modified xsi:type="dcterms:W3CDTF">2022-02-07T12:38:00Z</dcterms:modified>
  <cp:revision>9</cp:revision>
  <dc:subject/>
  <dc:title/>
</cp:coreProperties>
</file>