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КВ детский сад «Анто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дготовили: Ст. воспитатель: Шулбакова М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робьёва И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 психолог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ринина М. 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логопед: Орлова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д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Гражданско-правовое воспитание детей дошкольного возрас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еализация прав ребёнка в практике работы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профессиональной грамотности педагогов по предотвращению нарушения прав ребёнк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циальной адаптации ребёнка при помощи формирования основ правовых знаний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одходы, поиск эффективных форм взаимодействия с родителями и влияния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инина М.А.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евних времён человечество понимало, что жизнь начинается с детства. Ребёнок приходит в мир беспомощным и беззащитным. Его жизнь полностью зависит от взрослых. Многие философы, мыслители поднимали в своих трудах проблему защиты детей. Так, Антуан де Сент-Экзюпери писал: «Ты навсегда в ответе за тех, кого приручил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уплением X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 во всём мире эта проблема стала особенно острой: социально-экономическая ситуация современного мира отражается прежде всего на детях. Понимая, что дети – самое дорогое, что есть в любом обществе, педагоги стоят перед решением важнейшей проблемы: как защитить права ребёнка. Наше будущее и будущее России зависит от того, какое воспитание, образование и развитие получат дети, как они будут подготовлены к жизни в быстро меняющемся мир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е оформление защиты прав детства началось в XX веке, особенно в годы Первой мировой войны и в послевоенные годы, когда в ряде стран были сформулированы первые законы о защите и охране прав дет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основные документы, обеспечивающие защиту дет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ларация прав ребёнка (1959г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нция ООН о правах ребёнка (1989г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на то, что новое столетие станет веком ребёнка, не оправдались. Современное детство нуждается в защите точно так же, как много веков наза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яда социологических исследований позволяют выделить пять групп наиболее распространённых видов нарушений прав детств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воздействие, так называемое физическое притесне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нравственные запреты, ограничения, унижения, лицемерие, ложь по отношению к детям, вызванные неумением родителей строить отношения с детьми и воспитывать и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ние родителями интересов ребёнка, не соответствующих представлениям о них взрослых, пренебрежительное отношение к знакомым и друзьям детей, отрицательные оценки интересов и действий ребёнка вне дома, пренебрежение взглядам и интересам ребён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словий, необходимых для жизни (ограничения и запреты в питании, медико-санитарном обслуживании, в покупке крайне необходимых вещей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ексуальных норм в семейном кругу как в общении с детьми, так и через демонстрацию родителям супружеской невер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аявленная тема педагогического совета является актуальной и требует пристального к себе внимания со стороны коллектива образовательного учрежд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МЕРОПРИЯТ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реализации прав ребёнка через социальные взаимоотношения. (Ст. воспитатель Шулбакова М.А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соблюдения прав ребёнка на детство в разных возрастных групп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ладший дошкольный возраст (Колупаева И.И.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ий дошкольный возраст. (Бурлакова М.А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-игра «Знатоки прав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Особенности реализации прав ребёнка через социальные взаимоотношения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истема нормативного обеспечения прав детей достаточно представлена в документах международного права, нормативно-правовых актах на федеральном и региональном уровня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19 Конвенции о правах ребёнка оговаривает, что «государства-участники принимают все необходимые законодательные, административные, социальные и просветительские меры с целью защитить ребёнка от всех форм физического или психического насилия, оскорбления или злоупотребления, отсутствия заботы или небрежного обращения, грубого обращения или эксплуатации (…) со стороны родителей…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31 фиксирует право ребёнка на отдых и досуг, право участвовать в играх и развлекательных мероприятиях, соответствующих его возрасту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37 требует, чтобы «ни один ребёнок не был подвергнут (…) унижающим его достоинство видам обращения и наказания»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едагогов дошкольного учреждения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детей дошкольного возраста основы гражданско-правовых знаний, выражающихся в осознанном их применен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доброжелательное отношение к близким людям, взрослым и сверстникам, пробуждать эмоциональную отзывчивость к их состоянию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ять каждому ребёнка возможность почувствовать в свою значимость и компетентность. Создать условия для упражнения в конкретных и практических действиях по праву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правовое просвещение родителей, выявлять группу семей риска, в которых возможно или реально происходит нарушение прав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соблюдения прав ребёнка на детство в разных возрастных группах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Младший дошкольный возра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ёнка, принятая ЮНЕСКО в 1989 году и ратифицированная большинством стран мира, направлена на обеспечение полного развития личности ребёнка в каждом уголке Земли. Многие педагоги стараются как можно раньше познакомить детей с ней. С маленькими не нужно специально учить права детей. Нужно реально ограждать и предохранять их от зла, нужно защищать их. А это задача взрослых. Конвенцию о правах ребёнка  должны знать специалисты, юристы, которые занимаются ювенальной юстицией, педагоги и, конечно, родители. А у ребёнка, в первую очередь, и так мало защитников. Образ взрослого человека как справедливого, доброго защитника обязательно должен сформироваться у ребёнка в раннем возра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Старший дошкольный возра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– это период усиленного развития, изменения и обучения, а также период парадоксов и противоречий, без которых невозможно представить себе процесс развития. О парадоксах детского развития писали Ж. Пиаже, Б. Эльконин и многие друг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детство включает в себя и право на собственные мысли: ребёнка нужно учить самостоятельно думать, чтобы понять мир и самого себя. Если ребёнок живёт среди людей, действия которых осмысленны, понятны, связаны между собой, он подражает этому внутреннему порядку и перенимает его сначала в собственной деятельности, а затем в мире чувств и, позднее, в сфере собственного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частую, права ребенка нарушаются самыми близкими и дорогими людьми. "Проблемные" родители - не вина ребенка, а его беда и несчастье. Жестокое обращение с детьми - это не только побои, нанесение ран, сексуальные домогательства и другие способы, которыми взрослые люди калечат тело ребенка. Это - унижение, издевательства, различные формы пренебрежения, которые ранят детскую душ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небрежение может выражаться в том, что родители не обеспечивают ребенку необходимое количество пищи, одежды, сна, гигиенического ухода. Кроме того, пренебрежение проявляется в недостатке со стороны родителей уважения, внимания, ласки, тепл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рушению прав ребенка могут способствовать следующие факторы риска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лные и многодетные семьи, семьи с приемными детьми, с наличием отчимов и мачех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ие в семье больного алкоголизмом (наркоманией) или вернувшегося из мест лишения своб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работица, финансовые трудности; постоянные супружеские конфликт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ус беженцев, вынужденных переселенце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зкий уровень культуры, образования родителей, негативные семейные тради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желанный ребенок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ственные или физические недостатки ребенк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трудный" ребенок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ыявления жестокого отношения к ребенку со стороны родителей педагогу следует принять меры по его защите. </w:t>
        <w:br/>
        <w:t xml:space="preserve">       Перечислим основные признаки, которые должны привлечь внимание педагога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ическое и физическое развитие ребенка не соответствует его возрасту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хоженность, неопрятность; апатичность или, наоборот, агрессивность ребенка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чивое поведение: переход от спокойного состояния к внезапному возбуждению (такое поведение часто является причиной нарушения контактов с другими детьми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ы с обучением в связи с плохой концентрацией внимани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аз ребенка раздеться, чтобы скрыть синяки и раны на теле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яющиеся жалобы на недомогание (головную боль, боли в животе и др.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аждебность или чувство страха по отношению к отцу или матер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дорожное реагирование на поднятую руку (ребенок сжимается, как бы боясь удара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резмерное стремление к одобрению, ласке любого взрослого, гипертрофированная забота обо всем и обо всех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нстрация "взрослого" поведения, интерес к вопросам секса уже в дошкольном возраст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еречисленным признакам можно также отнести проблемы со сном, боязнь темноты, энурез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какого-либо одного признака не обязательно свидетельствует о том, что ребенок подвергается жестокому обращению или испытывает насилие (в то, числе и сексуальное). Однако проявляющиеся в том или ином сочетании, он должны обратить на себя внимание педагог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делать, если, познакомившись с названными признаками поведения, вы не вольно подумали о ком-нибудь из детей своей группы? В этом случае присмотритесь более пристально не только к ребенку, но и его родителям. </w:t>
        <w:br/>
        <w:t xml:space="preserve">         Какие наиболее характерные особенности в поведении взрослых должны подтвердить ваши опасения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еседе о ребенке родители проявляют настороженность или безразлич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жалобы по поводу поведения сын: (дочери) в детском саду реагируют холодно либо очень бурно и эмоциональ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о меняют детского участкового врача, переводят ребенка из одного дошкольного учреждения в друго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то может предпринять педагог, подозревая родителей в жестоком обращении с ребенком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 всего, постараться завоевать его доверие, наблюдать за его поведением, а замеченные отклонения желательно заносить в специальный дневник. Побывать ребенка дома, посмотреть, в каких условиях он живет, постараться установить контакты с семьей. Побеседовать с опекунами, близкими родственниками, высказать свою озабоченность его поведением в детском саду. </w:t>
        <w:br/>
        <w:t xml:space="preserve">В результате предпринятых действий вы можете прийти к следующим выводам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ше предположение подтверждается (не подтверждается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ы не терпит отлагательства и требует подключения специалист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задача педагогов состоит в поиске способов изменения установки родителей на агрессивное поведение в отношении ребенка. </w:t>
        <w:br/>
        <w:t xml:space="preserve">На сегодняшний день проблема домашнего насилия стоит особенно остро. Приводятся страшные факты жестокого обращения с детьми, и особую тревогу за маленьких граждан испытывают работники ДОУ, которые по роду своей деятельности несут ответственность за своих питомцев. </w:t>
        <w:br/>
        <w:t xml:space="preserve">В чем же причина нарушения прав ребенка? Безусловно, не в отсутствии соответствующих законов, а в неудовлетворительном использовании правовой базы. Кроме того, дети и многие взрослые не знают Конвенции о правах ребенка и, следовательно, не имеют возможности реализовать ее статьи в жизнь. Имеет значение также и то, что зачастую родители не знакомы с конструктивными методами воздействия на ребенка. 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начала необходимо определиться с задачами, которые педагог ставит при знакомстве дошкольников с правами реб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Познакомить детей в соответствующей их возрасту форме с основными документами по защите прав челове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работа должна способствовать тому, чтобы ребенок из пассивного, бездеятельного наблюдателя превратился в активного участника. Несмотря на всю сложность темы, при обучении детей можно использовать разнообразные методы и приемы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сюжетов хорошо известных сказок (иллюстрации, видео, аудиокассеты, диафильмы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решение проблемных задач, поиск решений от своего имени или имени героя: если бы я был гадким утенком ... , если бы я поймал золотую рыбку... , если бы я вдруг превратился в ...; дидактические игры: "Чьи права нарушены?", "Назови права героев", "Выбери право", "Кто больше?", "Назови - не ошибись!", "Я начну, а ты продолжи", "Спасите Чипполино", "Как исправить Бармалея?", "Помогите Буратино", "Найди ошибку и исправь", "Выбери нужный ответ", "Подбери пословицы к картинкам", "Какими правами пользовались персонажи?" </w:t>
        <w:br/>
        <w:t xml:space="preserve">        Большую часть времени следует уделять практике: сюжетно-ролевым и другим творческим играм, практическим делам, различным творческим конкурсам, соревнованиям, а также беседам, рассказам, спорам, учитывая при этом эмоциональное восприятие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работе должно учитываться право ребенка быть таким, каков он есть со всем набором личностных качеств, учитываю сложившийся социальный опыт ребенка, наличный "фонд его действенных знаний, умений, навыков"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Конкурс-игра «Знатоки пра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игрок получает фишку. У кого больше фишек – тот победител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ту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сновной документ по правам ребёнка, принятый 4-й сессией Генеральной Ассамблеи ООН? (</w:t>
      </w:r>
      <w:r>
        <w:rPr>
          <w:rFonts w:cs="Times New Roman" w:ascii="Times New Roman" w:hAnsi="Times New Roman"/>
          <w:i/>
          <w:sz w:val="24"/>
          <w:szCs w:val="24"/>
        </w:rPr>
        <w:t>Конвенция о правах ребё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м возрасте человек считается ребёнком, по мнению ООН? (</w:t>
      </w:r>
      <w:r>
        <w:rPr>
          <w:rFonts w:cs="Times New Roman" w:ascii="Times New Roman" w:hAnsi="Times New Roman"/>
          <w:i/>
          <w:sz w:val="24"/>
          <w:szCs w:val="24"/>
        </w:rPr>
        <w:t>0-18 л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го Конвенция возлагает основную ответственность за воспитание ребёнка? (</w:t>
      </w:r>
      <w:r>
        <w:rPr>
          <w:rFonts w:cs="Times New Roman" w:ascii="Times New Roman" w:hAnsi="Times New Roman"/>
          <w:i/>
          <w:sz w:val="24"/>
          <w:szCs w:val="24"/>
        </w:rPr>
        <w:t>На родител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является правом или обязанностью родителей? (</w:t>
      </w:r>
      <w:r>
        <w:rPr>
          <w:rFonts w:cs="Times New Roman" w:ascii="Times New Roman" w:hAnsi="Times New Roman"/>
          <w:i/>
          <w:sz w:val="24"/>
          <w:szCs w:val="24"/>
        </w:rPr>
        <w:t>И правом и обязанностью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возраста ребёнок способен принимать самостоятельные решения? (</w:t>
      </w:r>
      <w:r>
        <w:rPr>
          <w:rFonts w:cs="Times New Roman" w:ascii="Times New Roman" w:hAnsi="Times New Roman"/>
          <w:i/>
          <w:sz w:val="24"/>
          <w:szCs w:val="24"/>
        </w:rPr>
        <w:t>с 3 ле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сёт ответственность за воспитание ребёнка в случае развода родителей? (</w:t>
      </w:r>
      <w:r>
        <w:rPr>
          <w:rFonts w:cs="Times New Roman" w:ascii="Times New Roman" w:hAnsi="Times New Roman"/>
          <w:i/>
          <w:sz w:val="24"/>
          <w:szCs w:val="24"/>
        </w:rPr>
        <w:t>Оба роди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тур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ава были нарушены в ситуации: 15 летнему подростку запретили посещать церковь? (</w:t>
      </w:r>
      <w:r>
        <w:rPr>
          <w:rFonts w:cs="Times New Roman" w:ascii="Times New Roman" w:hAnsi="Times New Roman"/>
          <w:i/>
          <w:sz w:val="24"/>
          <w:szCs w:val="24"/>
        </w:rPr>
        <w:t>Уважение свободы совест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ава были нарушены в ситуации: 17 – летнюю девушку не допустили к экзаменам в военное училище? (</w:t>
      </w:r>
      <w:r>
        <w:rPr>
          <w:rFonts w:cs="Times New Roman" w:ascii="Times New Roman" w:hAnsi="Times New Roman"/>
          <w:i/>
          <w:sz w:val="24"/>
          <w:szCs w:val="24"/>
        </w:rPr>
        <w:t>Равные права всех детей независимо от пола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ава были нарушены в ситуации: в больнице ребёнку перелили заражённую кровь? (</w:t>
      </w:r>
      <w:r>
        <w:rPr>
          <w:rFonts w:cs="Times New Roman" w:ascii="Times New Roman" w:hAnsi="Times New Roman"/>
          <w:i/>
          <w:sz w:val="24"/>
          <w:szCs w:val="24"/>
        </w:rPr>
        <w:t>Право на жизн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ава были нарушены в ситуации: учительница прочитала записку, адресованную школьнику? (</w:t>
      </w:r>
      <w:r>
        <w:rPr>
          <w:rFonts w:cs="Times New Roman" w:ascii="Times New Roman" w:hAnsi="Times New Roman"/>
          <w:i/>
          <w:sz w:val="24"/>
          <w:szCs w:val="24"/>
        </w:rPr>
        <w:t>Право на тайну перепис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тур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сказке нарушено право на личную неприкосновенность, жизнь и свободу? (</w:t>
      </w:r>
      <w:r>
        <w:rPr>
          <w:rFonts w:cs="Times New Roman" w:ascii="Times New Roman" w:hAnsi="Times New Roman"/>
          <w:i/>
          <w:sz w:val="24"/>
          <w:szCs w:val="24"/>
        </w:rPr>
        <w:t>Серая Шейка, Красная Шапочка, Дюймовочка, Сказка о рыбаке и рыбк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литературные герои могли бы пожаловаться, что нарушено их право на неприкосновенность жилища? (</w:t>
      </w:r>
      <w:r>
        <w:rPr>
          <w:rFonts w:cs="Times New Roman" w:ascii="Times New Roman" w:hAnsi="Times New Roman"/>
          <w:i/>
          <w:sz w:val="24"/>
          <w:szCs w:val="24"/>
        </w:rPr>
        <w:t>Поросята из сказки «Три поросёнка», зайчик из сказки «Ледяная избушка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ня какой сказки воспользовалась правом свободного передвижения и выбора местожительства? (</w:t>
      </w:r>
      <w:r>
        <w:rPr>
          <w:rFonts w:cs="Times New Roman" w:ascii="Times New Roman" w:hAnsi="Times New Roman"/>
          <w:i/>
          <w:sz w:val="24"/>
          <w:szCs w:val="24"/>
        </w:rPr>
        <w:t>Лягушка – путешественн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сказке героиня воспользовалась правом искать и находить защиту и убежище от преследований в других странах (</w:t>
      </w:r>
      <w:r>
        <w:rPr>
          <w:rFonts w:cs="Times New Roman" w:ascii="Times New Roman" w:hAnsi="Times New Roman"/>
          <w:i/>
          <w:sz w:val="24"/>
          <w:szCs w:val="24"/>
        </w:rPr>
        <w:t>Дюймовоч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итературные герои воспользовались правом на свободу мирных собраний? (</w:t>
      </w:r>
      <w:r>
        <w:rPr>
          <w:rFonts w:cs="Times New Roman" w:ascii="Times New Roman" w:hAnsi="Times New Roman"/>
          <w:i/>
          <w:sz w:val="24"/>
          <w:szCs w:val="24"/>
        </w:rPr>
        <w:t>Бременские музыканты, Белоснежка и семь гномов, персонажи из басни «Квартет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преступление совершили гуси-лебеди в одноимённой сказке, украв братца? (</w:t>
      </w:r>
      <w:r>
        <w:rPr>
          <w:rFonts w:cs="Times New Roman" w:ascii="Times New Roman" w:hAnsi="Times New Roman"/>
          <w:i/>
          <w:sz w:val="24"/>
          <w:szCs w:val="24"/>
        </w:rPr>
        <w:t>Похищение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право Царевны нарушил Кощей Бессмертный, увезя её к себе и решив вступить с ней в брак, в сказке «Царевна – лягушка»? (</w:t>
      </w:r>
      <w:r>
        <w:rPr>
          <w:rFonts w:cs="Times New Roman" w:ascii="Times New Roman" w:hAnsi="Times New Roman"/>
          <w:i/>
          <w:sz w:val="24"/>
          <w:szCs w:val="24"/>
        </w:rPr>
        <w:t>Право вступать в брак по собственному и обоюдному желанию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раво нарушил Буратино, схватив крысу Шушеру за хвост? (</w:t>
      </w:r>
      <w:r>
        <w:rPr>
          <w:rFonts w:cs="Times New Roman" w:ascii="Times New Roman" w:hAnsi="Times New Roman"/>
          <w:i/>
          <w:sz w:val="24"/>
          <w:szCs w:val="24"/>
        </w:rPr>
        <w:t>Право на личную неприкосновен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едагогам решить ситуац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а 2,5 лет называют Мишуткой, потому что он похож на мальчика из рекламы сгущённого молока «Мишутка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право ребёнка нарушен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им последствиям может это привест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заняться рисованием. Тема свободная. Одна девочка идёт за куклой и начинает её укачивать. Мальчики катают машинки между кубиками. Другие дети рисую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право реализует ребёнок в данной деятельност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выступили против сбора денег на оплату охраны в детском саду. Эта проблема была внесена в повестку родительского собр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право пытаются родители оспаривать? На какие документы вы будете ссылаться на родительском собрани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ишка играла у открытого окна. На подоконнике стоял горшок с любимым маминым цветком. Со двора Иришку окликнули подруги, она вскинула руку, чтобы им помахать, и… горшок с цветком оказался на земле. Услышав шум, в комнату вбежала мама. Не разобравшись, она отругала и отшлёпала девочк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ие права ребёнка были нарушены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4 лет, сидя за столом, во время обеда разговаривает. Он отвлекает других детей, которые тоже начинают активно обсуждать новые игрушки, купленные ему родителями. За другим столом дети уже поели и стали заниматься подготовкой ко сну. Воспитатель постоянно делает замечания, пытаясь заставить детей есть молч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ушает ли воспитатель права ребёнка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едение итогов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Решения педагогического сов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использование знаний по защите прав детства в повседневной работе с детьми и родителями при создании в ДОУ предметно-развивающей среды в играх и занятиях детей. Все педагоги. Постоянн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тематику деловых игр, практикумов, тренингов с целью решения сложных педагогических ситуаций, возникающих в повседневной жизни. Ст. воспитатель, педагоги. До 01 февраля 2015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картотеку игр по правовому воспитанию дошкольников. До 01 февраля 2015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ить родителям поделиться своим опытом по воспитанию и образованию детей в «Копилке семейных мудростей». Воспитатели. До 01 февраля 201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7.11.2019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04:00Z</dcterms:created>
  <dc:creator>Loner-XP</dc:creator>
  <dc:description/>
  <cp:keywords/>
  <dc:language>en-US</dc:language>
  <cp:lastModifiedBy>HP</cp:lastModifiedBy>
  <dcterms:modified xsi:type="dcterms:W3CDTF">2022-02-07T19:12:00Z</dcterms:modified>
  <cp:revision>46</cp:revision>
  <dc:subject/>
  <dc:title/>
</cp:coreProperties>
</file>