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9085</wp:posOffset>
                </wp:positionH>
                <wp:positionV relativeFrom="page">
                  <wp:posOffset>186055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14.65pt;mso-position-vertical-relative:page;margin-left: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лан мероприятий военно-патриотического месячника в Абанской ООШ № 1 в 2020-2021 учебном году.</w:t>
      </w:r>
    </w:p>
    <w:p>
      <w:pPr>
        <w:pStyle w:val="Normal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714"/>
        <w:gridCol w:w="3247"/>
        <w:gridCol w:w="2140"/>
        <w:gridCol w:w="166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катего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мероприят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патриотического месячн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9 клас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 – 08.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классного час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рок мужества “Мы будем помнить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“У войны не детское лицо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“А память сердце бережёт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9 клас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воспитатели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15.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  рисунков о войне, посвященных Дню защитника Отеч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“Война глазами детей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“Память в наших сердцах жива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9 клас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- организато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-16.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кция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Поздравь солдата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анты П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-9.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“Ворошиловский стрелок”. Отбор на районные соревнование по стрельбе из пневматической винтовк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 клас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е по стрельбе из пневматической винтовк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5-2007 года рожд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 Т.Р.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“Смотр песни и строя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ас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 Т.Р.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9 класс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.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мемориалом  Победы и за могилами ветеранов В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нтёр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/К “ЧЕСТЬ И РОДИНА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ывода войск из Афганистан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участниками Афганской  и Чеченской войн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– 9 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ва хоров “Пою моё Отечество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 - организато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 (по погод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гра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Зарница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-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ция “Звезда Тимура” (оказание шефской помощи ветеранам ВОВ, вдовам, пожилым людям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нтёр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/К “ЧЕСТЬ И РОДИНА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фильмов, видео роликов. Прослушивание песен военной тематик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 о войн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– 9 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Т.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Обзор материала «Защитники Родины» - сильные, ловкие, смелы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– 9 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Т.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Экскурсии в музей воинской слав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–9 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ов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ЦДОи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йонная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Зарница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-9 клас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 Д.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чн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вещение  мероприятий месячника на сайте школы,  в школьной газете «Мы», в газете «Красное знам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лан мероприятий военно-патриотического месячника составил:</w:t>
      </w:r>
    </w:p>
    <w:p>
      <w:pPr>
        <w:pStyle w:val="Normal"/>
        <w:jc w:val="right"/>
        <w:rPr/>
      </w:pPr>
      <w:r>
        <w:rPr/>
        <w:t>Преподаватель – Народов Д.В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37:00Z</dcterms:created>
  <dc:creator>Морина</dc:creator>
  <dc:description/>
  <cp:keywords/>
  <dc:language>en-US</dc:language>
  <cp:lastModifiedBy>физруки</cp:lastModifiedBy>
  <cp:lastPrinted>2019-02-04T11:00:00Z</cp:lastPrinted>
  <dcterms:modified xsi:type="dcterms:W3CDTF">2020-12-11T07:32:00Z</dcterms:modified>
  <cp:revision>9</cp:revision>
  <dc:subject/>
  <dc:title/>
</cp:coreProperties>
</file>