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                </w:t>
      </w:r>
      <w:r>
        <w:rPr>
          <w:b/>
          <w:sz w:val="28"/>
          <w:szCs w:val="28"/>
        </w:rPr>
        <w:t>Информационная карта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ДС «Дружные ребята»  ГБОУ СОШ № 7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проекта:  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Поклонимся великим тем годам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проект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ана Ивановна Харахонова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проекта:  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ПДС «Дружные ребята»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Ирина Владимировна Шаповалова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воспитатель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Юлия Павловна Логи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еятельност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представления о Великой Отечественной войне на основе героического прошлого своей семьи, сохранение преемственности поколений, воспитание патриотизма и чувства гордости за свою Роди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Люди! Покуда сердца стучатся, - помните! Какою ценой завоевано счастье! Пожалуйста, помните!»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. Рождественский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iCs/>
          <w:sz w:val="52"/>
          <w:szCs w:val="52"/>
        </w:rPr>
      </w:pPr>
      <w:r>
        <w:rPr>
          <w:rFonts w:cs="Monotype Corsiva" w:ascii="Monotype Corsiva" w:hAnsi="Monotype Corsiva"/>
          <w:b/>
          <w:i/>
          <w:iCs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b/>
          <w:bCs/>
          <w:iCs/>
          <w:sz w:val="32"/>
          <w:szCs w:val="32"/>
        </w:rPr>
        <w:t xml:space="preserve">                                                     </w:t>
      </w: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детей старш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ДС «Дружные ребята» ГБОУ СОШ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реализации проек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Поклонимся Великим тем годам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: 2.03.2020 – 12.09.202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роект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детям понять, какой ценой досталась нашему народу победа, почувствовать гордость за свой народ, за своих предк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оект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, творческий, познавательный, средней продолжи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ети, начиная с дошкольного возраста, страдают дефицитом элементарных представлений о родной стране. У детей недостаточно информации о подвиге родного народа в борьбе с фашизмом в годы Великой Отечественной войны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 сожалению, родители мало уделяют внимания этой проблеме в семье. Не все семьи участвуют в празднике Победы и поздравлении ветеранов. Утрачивается связь покол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ект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ировать у детей представления о Великой Отечественной войне на основе героического прошлого своей семьи, сохранять преемственность поколений. Воспитывать любовь к своей Родине. Чувство гордости за свой народ, своих пред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дготовки и реализации проект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-формировать элементарные представления о Великой Отечественной войне в ходе различных видов детской деятельности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пробуждать интерес к прошлому своей семьи, нашего города, страны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познакомить с городами – героям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-показать мужество и героизм людей, детей в годы Великой Отечественной войны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-развивать восприятие произведений художественной литературы, живописи, музыки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формировать умение выражать свои чувства, обогащать словарный запас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приобщить  к подготовке проекта старшее поколение: родителей, бабушек и дедушек;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привлечь родителей к участию в праздничных мероприятиях.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урсное обесп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и: </w:t>
            </w:r>
            <w:r>
              <w:rPr>
                <w:sz w:val="28"/>
                <w:szCs w:val="28"/>
              </w:rPr>
              <w:t>дети, воспитатели, родители, музыкальный руководите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териал</w:t>
            </w:r>
            <w:r>
              <w:rPr>
                <w:sz w:val="28"/>
                <w:szCs w:val="28"/>
              </w:rPr>
              <w:t>: бумага, карандаши, краски, книги и иллюстрации, картон, цветная бумага, фотографии, семейные альбомы, записи военных песен.</w:t>
            </w:r>
          </w:p>
          <w:p>
            <w:pPr>
              <w:pStyle w:val="Normal"/>
              <w:ind w:left="1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деятельность детей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ей и родителей)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Беседа   «Великая Отечественная война». Цель:</w:t>
            </w:r>
            <w:r>
              <w:rPr>
                <w:iCs/>
                <w:sz w:val="28"/>
                <w:szCs w:val="28"/>
              </w:rPr>
              <w:t xml:space="preserve"> познакомить с событиями Великой Отечественной войны.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 Беседа «Земляки – фронтовики».</w:t>
            </w:r>
            <w:r>
              <w:rPr>
                <w:iCs/>
                <w:sz w:val="28"/>
                <w:szCs w:val="28"/>
              </w:rPr>
              <w:t xml:space="preserve"> Цель: закрепить у детей представления о том, как люди защищали свою стра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 Организованная  образовательная деятельность «Наши земляки – герои Великой Отечественной войны</w:t>
            </w:r>
            <w:r>
              <w:rPr>
                <w:sz w:val="28"/>
                <w:szCs w:val="28"/>
              </w:rPr>
              <w:t>». Цель: рассказать детям о наших земляках – фронтовиках, воспитывать патриотизм, чувство гордости за героическое прошлое своих земляков, любви у своей малой Родине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 Организованная образовательная деятельность рисование  «Как я представляю себе войну», «Георгиевская ленточка». Ц</w:t>
            </w:r>
            <w:r>
              <w:rPr>
                <w:iCs/>
                <w:sz w:val="28"/>
                <w:szCs w:val="28"/>
              </w:rPr>
              <w:t>ель: расширять  элементарные представления детей о Великой Отечественной войн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5. Организованная образовательная деятельность лепка барельефов «Танк», «Звезда», «Медали и награды», «Самолет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6. Организованная образовательная деятельность конструирование из бумаги «Самолеты», из спичечных коробков «Танк»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iCs/>
                <w:sz w:val="28"/>
                <w:szCs w:val="28"/>
              </w:rPr>
              <w:t>Салют в честь дня победы» (коллективная работа)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. Организованная образовательная деятельность аппликация «Открытка для ветеранов»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8. Сбор информации и  свидетельства очевидцев того времени – беседы с ветеранами, интервью, статьи  из газет, награды, Интернет – ресурсы:  сайт «Мемориал»,  сайт «Подвиг народа»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. Создание наглядно – дидактического материала – «Альбом памяти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10. Восприятие художественной литературы и фольклора С.Баруздин «Шел по улице солдат», «Сложное поручение», А.Митяев «Почему Армия всем родная», Е.Благинина Шинель», Л.Кассиль «Памятник советскому солдату», А.Митяев «Мешок овсянки», Н.Никольский «Что умеют танкисты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bCs/>
                <w:iCs/>
                <w:sz w:val="28"/>
                <w:szCs w:val="28"/>
              </w:rPr>
              <w:t>Чтение пословиц и поговорок о героизме и храбрости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  <w:r>
              <w:rPr>
                <w:bCs/>
                <w:iCs/>
                <w:sz w:val="28"/>
                <w:szCs w:val="28"/>
              </w:rPr>
              <w:t>Конкурс чтецов «Вы в битве Родину спасли». Ц</w:t>
            </w:r>
            <w:r>
              <w:rPr>
                <w:iCs/>
                <w:sz w:val="28"/>
                <w:szCs w:val="28"/>
              </w:rPr>
              <w:t xml:space="preserve">ель: закрепить у воспитанников элементарные представления о Великой Отечественной войне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13. Восприятие музыкальных произведений А. Александров «Священная война», «Бейте с неба самолеты», В.Агапкин «Прощание славянки», Д. Тухманов «День победы», М.Блантер «Катюш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4. </w:t>
            </w:r>
            <w:r>
              <w:rPr>
                <w:bCs/>
                <w:iCs/>
                <w:sz w:val="28"/>
                <w:szCs w:val="28"/>
              </w:rPr>
              <w:t>Просмотры фильмов о войне (отрывки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15. Экскурсия к памятнику «Павшим героям»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.Сюжетно-ролевые игры: «Наши защитники», «Мы военные разведчики», «Мы военные моряки», «Пограничники», «Военный госпиталь»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. Творческие рассказы о своих прадеда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8. </w:t>
            </w:r>
            <w:r>
              <w:rPr>
                <w:bCs/>
                <w:iCs/>
                <w:sz w:val="28"/>
                <w:szCs w:val="28"/>
              </w:rPr>
              <w:t>Дидактические игры:  «Что нужно артиллеристу?», Кем я буду в армии служить», «Кто защищает наши границы», «Составь карту»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. Подвижные  игры: «Переправа через мост», «Бомбардировщики», «Собери патроны», «Разведчики», «Кто быстрее доставит донесение в штаб»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. Разучивание стихов, песен о войн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21. Проведение спортивного праздника «А ну-ка, папы»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. Организация и проведение литературного вечера «Поклонимся Великим тем годам»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3. Возложение цветов к памятнику на площади Победы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продукт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глядно-дидактическое пособие «Альбом  памяти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зентаци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</w:t>
            </w:r>
            <w:r>
              <w:rPr>
                <w:bCs/>
                <w:iCs/>
                <w:sz w:val="28"/>
                <w:szCs w:val="28"/>
              </w:rPr>
              <w:t>портивно- патриотический праздник «А ну-ка, пап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У дете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792" w:leader="none"/>
              </w:tabs>
              <w:suppressAutoHyphens w:val="false"/>
              <w:ind w:left="432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ются элементарные представления о значении бессмертного подвига народа в годы Великой Отечественной войн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792" w:leader="none"/>
              </w:tabs>
              <w:suppressAutoHyphens w:val="false"/>
              <w:ind w:left="432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о чувство патриотизм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792" w:leader="none"/>
              </w:tabs>
              <w:suppressAutoHyphens w:val="false"/>
              <w:ind w:left="432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 интерес к делам и достижениям старших поколен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792" w:leader="none"/>
              </w:tabs>
              <w:suppressAutoHyphens w:val="false"/>
              <w:ind w:left="432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формированы творческие способности, умение публично выступать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792" w:leader="none"/>
              </w:tabs>
              <w:suppressAutoHyphens w:val="false"/>
              <w:ind w:left="432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о уважительное и бережное отношение к ветеранам, к доблестной истории своей стран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792" w:leader="none"/>
              </w:tabs>
              <w:suppressAutoHyphens w:val="false"/>
              <w:ind w:left="432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о умение самостоятельно организовывать сюжетно-ролевые игры, на основе имеющихся представлений о Великой Отечественной войне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етодологическая база: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Агапова И.А. Беседы о великих соотечественниках с детьми 5-7 лет.- М.: ТЦ Сфера, 2005г.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Алешина Н.В. Патриотическое воспитание дошкольника.- М.: ЦГЛ 2004г.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 Елжова Н.В. Система контроля и методическая работа в дошкольном образовательном учреждение.- Ростов н/Д: Феникс, 2007г.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Зеленова Н.Г. Мы живём в России.- М.: "Издательство Скрипторий 2003", 2007г.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. Казаков А.П. Детям о великой Победе.- М.: Издательство Гном и Д, 2007г.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6. Кондрыкинская Л.А. Дошкольникам о защитниках Отечества – М.:ТЦ Сфера 2005г.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7. Кондрыкинская Л.А. С чего начинается Родина?- М.: ТЦ Сфера, 2004г.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8. Мулько И.Ф. Развитие представлений о человеке в истории и культуре. – М.:ТЦ Сфера 2005г.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9. Новицкая М.Ю. Наследие. Патриотическое воспитание.- М.:Линка – Пресс, 2003г.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0. Ривина Е.К. Российская символика.- М.:АРКТИ, 2005г.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1. Маханёва М.Д. Нравственно - патриотическое воспитание детей старшего дошкольного возраста – М.:АРКТИ, 2004г.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14" w:leader="none"/>
        </w:tabs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965"/>
        </w:tabs>
        <w:ind w:left="1965" w:hanging="18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44:00Z</dcterms:created>
  <dc:creator>школа</dc:creator>
  <dc:description/>
  <cp:keywords/>
  <dc:language>en-US</dc:language>
  <cp:lastModifiedBy>user</cp:lastModifiedBy>
  <cp:lastPrinted>2016-12-15T15:55:00Z</cp:lastPrinted>
  <dcterms:modified xsi:type="dcterms:W3CDTF">2022-01-29T06:19:00Z</dcterms:modified>
  <cp:revision>7</cp:revision>
  <dc:subject/>
  <dc:title/>
</cp:coreProperties>
</file>