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ский сад №9 общеразвивающего вида»  г. Ем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оект по основам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«Внимание! Дорог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ля детей средн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Малышева Лидия Альбертовна,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Емва, 2018 г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шумный перекресток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ашин не сосчитать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ти не так уж просто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 правила не знать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апомнят твердо дети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поступает тот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ишь при зеленом свет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улицу идет!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Сорок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школьный возраст – это важнейший период, когда формируется человеческая лич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ределить, правильно или неправильно ведет себя человек в тех или иных обстоятельствах, очень сложно. Тем не менее необходимо выделить такие правила поведения, которые дети должны выполнять неукоснительно. Так как от этого зависит их здоровье и безопасность. Эти правила следует разъяснить подробно, а затем следить за их выполнением. Однако безопасность и здоровый образ жизни – это не просто сумма усвоенных знаний, а стиль жизни, адекватное поведение в различных ситуациях. Кроме того, дети могут оказаться в неожиданной ситуации на улице или дома, поэтому главной задачей является стимулирование развития у них самостоятельности и ответственности. Ведь все, чему учат детей, они должны уметь применить в реальной жизни, на практ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т количества машин на улицах городов и поселков нашей страны, увеличение скорости их движения, плотности транспортных потоков, растущие пробки на автодорогах являются одной из причин дорожно-транспортных происшествий. Никого не оставляют равнодушным неутешительные сводки о ДТП, где потерпевшими, к сожалению, являются и дети. Поэтому обеспечение безопасности движения на дороге становится все более важной государственной задачей. Большую роль в решении этой проблемы имеет организация работы по предупреждению детского дорожно-транспортного травматизма в дошкольных организац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комить с правилами дорожного движения, формировать у них навыки правильного поведения на дороге необходимо с самого раннего возраста, так как знания, полученные в детстве, наиболее прочные; правила, усвоенные ребенком, впоследствии становятся нормой поведения, а их соблюдение - потребностью человека. Знакомя детей с правилами дорожного движения, культурой поведения на улице, следует помнить, что эта работа тесно связана с развитием ориентировки в пространстве и предполагает формирование таких качеств личности, как внимание, ответственность за свое поведение, уверенность в своих действ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кругозора детей 4-5 лет в области изучения правил дорожного движения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родителей воспитанников к участию выполнения правил по предупреждению дорожно-транспортного травматиз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наблюдательность, умение ориентироваться в ближайшей мест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знакомить детей с понятиями «улица», «дорога», «перекресток», «остановка общественного транспорта» и элементарными правилами поведения на улиц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очнить знания детей о назначении светофора и работе полицейско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ь с различными видами  городского транспорта, особенностями их внешнего вида и назначения («Скорая помощь», «Пожарная», машина МЧС, «Полиция», автобус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омить со знаками дорожного движения «Пешеходный переход», «Остановка общественного транспорта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навыки культурного поведения в общественном транспорт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кать родителей воспитанников в решении целей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детей повысится уровень знаний о правилах дорожного движ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смогут различать и называть виды транспорта, дорожные зна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будут соблюдать правила поведения в общественном транспорте и на улиц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 родителей воспитанников повысится уровень ответственности за жизнь своих де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н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и воспитан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т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трудники  ГИБД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екта: 2 нед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здание предметно-развивающей среды в группе: настольные, дидактические игры по ПДД: лото «Дорожные знаки», «Внимание! Дорога!», «Правила дорожного движения для малышей»; обучающие карточки для детей «Дорожная азбука», обучающий плакат «Азбука дорожного движения», тематические альбомы по ПДД, игрушки различного вида городского транспорта, макет автомобильной дороги, атрибуты для сюжетно-ролевых игр (рули разных видов, головные уборы), раскраски с транспортом, детская художественная литература по ПД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деятельности по достижени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 и решению задач проекта с деть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12"/>
        <w:gridCol w:w="32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игры: лото «Дорожные знаки», «Внимание! Дорога!», «Правила дорожного движения для малышей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обучающих карточек «Дорожная азбука» в беседах с детьми о правилах дорожного движ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детьми тематических альбомов по правилам дорожного движ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детьми плаката «Азбука дорожного движения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детьми иллюстраций в детских книгах по ПД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 игры: «Мы в пути», «Я за рулем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прогулке: «Светофор», «Автомобили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акетом автомобильной дорог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ая деятельность детей: рисование «Светофор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етям произведений о правилах дорожного движ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альчиковых игр про транспо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транспортом на прогулк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деятельности по достижению целе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ению задач проекта с родителя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5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для родителей по ПДД в папке-передвижке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 «Фликеры детям купите родители, пусть на дороге их видят водители!»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родителями для своих детей фликеров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использованию в автомобилях детских удерживающих устройств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-прогулки по городу со своими детьми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ома для детей художественной литературы о правилах дорожного движения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– сотрудников ГИБДД с выступлением перед детьми о правилах дорожного дви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ликеры  детям купите родители, пусть на дороге их видят родители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ликер (световозвращатель) на одежде – на сегодняшний день реальный способ уберечь ребенка от травмы на неосвещенной дороге. Принцип действия его основан на том, что свет, попадая на ребристую поверхность из специального пластика, концентрируется и отражается в виде узкого пучка. Когда фары автомобиля «выхватывают» пусть даже маленький световозвращатель, водитель видит яркую  световую точку. Поэтому шансы, что пешеход или велосипедист будут замечены, увеличиваются во много раз. Например, если у машины включен ближний свет, то обычного пешехода увидит с расстояния 25-40 метров. А использование световозвращателя увеличивает эту цифру до 130-240 метров! Маленькая подвеска на шнурке или значок на булавке закрепляются на одежде, наклейки – на велосипеде, самокате, рюкзаке, сум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первый взгляд фликер выглядит как игрушка. Но его использование, по мнению экспертов по безопасности дорожного движения, снимет детский травматизм на дороге в 6,5 раз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ликер не боится ни воды, ни мороза – носить его можно в любую погоду. Но полагаться только лишь на фликеры тоже не стоит. Это всего один из способов пассивной защиты пешеходов. Необходимо помнить о воспитании грамотного пешехода с детства. Чтобы ребенок не нарушал правила дорожного движения, он должен не просто их знать – у него должен сформироваться навык безопасного поведения на дороге. Наглядный пример родителей – лучший урок для ребенк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ажаемые родители! Научите ребенка привычке соблюдать правила дорожного движения. Побеспокойтесь о том, чтобы ваш ребенок «засветился» на дороге. Примите меры к тому, чтобы на одежде у ребенка были светоотражающие элементы, делающие его заметным на дороге. Помните – в темной одежде маленького пешехода просто не видно водителю, а значит, есть опасность наез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етей – обязанность взрослых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К. Ю. « Формирование  основ безопасности у дошкольников», Москва, 2011 г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юба П. П. «Дидактическая копилка воспитателя детского сада», Ростов - на – Дону, 2009 г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улина Т. Ф. «Ознакомление дошкольников с правилами дорожного движения», Москва, 2013 г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машенцева О. В. «Основы безопасного поведения дошкольников», Волгоград, 2008 г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Шорыгина Т. А. «Беседы о правилах дорожного движения с детьми 5-8 лет», Москва,2010 г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Шорыгина Т. А. «Осторожные сказки. Безопасность для детей», Москва, 2011 г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5:32:00Z</dcterms:created>
  <dc:creator>Максим</dc:creator>
  <dc:description/>
  <cp:keywords/>
  <dc:language>en-US</dc:language>
  <cp:lastModifiedBy>LYDIYA</cp:lastModifiedBy>
  <dcterms:modified xsi:type="dcterms:W3CDTF">2022-02-07T06:45:00Z</dcterms:modified>
  <cp:revision>21</cp:revision>
  <dc:subject/>
  <dc:title/>
</cp:coreProperties>
</file>